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ROCKYP~1/AppData/Local/Temp/~tmp{58851e27-4332-436b-af72-88aa7c7f0f1b}136808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rockypzhang&lt;/o:Author&gt;&lt;o:LastAuthor&gt;</w:t>
      </w:r>
      <w:r>
        <w:rPr/>
        <w:t>张海鹏</w:t>
      </w:r>
      <w:r>
        <w:rPr/>
        <w:t xml:space="preserve">&lt;/o:LastAuthor&gt;&lt;o:Revision&gt;1&lt;/o:Revision&gt;&lt;o:Pages&gt;1&lt;/o:Pages&gt;&lt;o:Lines&gt;1&lt;/o:Lines&gt;&lt;o:Paragraphs&gt;1&lt;/o:Paragraphs&gt;&lt;/o:DocumentProperties&gt;&lt;o:CustomDocumentProperties&gt;&lt;o:KSOProductBuildVer dt:dt=3D"string" &gt;2052-11.1.0.10577&lt;/o:KSOProductBuildVer&gt;&lt;o:ICV dt:dt=3D"string" &gt;D2E268AB0E1C431094DDA89B605A7767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Print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7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font-style: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8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9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2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23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 xml:space="preserve">预设格式 </w:t>
      </w:r>
      <w:r>
        <w:rPr/>
        <w:t>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612.0000pt 79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3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3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h1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mso-font-kerning:22.0000pt;" &gt;&lt;font face=3D"</w:t>
      </w:r>
      <w:r>
        <w:rPr/>
        <w:t>宋体</w:t>
      </w:r>
      <w:r>
        <w:rPr/>
        <w:t>" &gt;</w:t>
      </w:r>
      <w:r>
        <w:rPr/>
        <w:t>符号表上传工具使用说明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mso-font-kerning:22.0000pt;" &gt;&lt;o:p&gt;&lt;/o:p&gt;&lt;/span&gt;&lt;/b&gt;&lt;/h1&gt;&lt;h1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mso-font-kerning:22.0000pt;" &gt;&lt;font face=3D"</w:t>
      </w:r>
      <w:r>
        <w:rPr/>
        <w:t>宋体</w:t>
      </w:r>
      <w:r>
        <w:rPr/>
        <w:t>" &gt;1</w:t>
      </w:r>
      <w:r>
        <w:rPr/>
        <w:t>、背景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mso-font-kerning:22.0000pt;" &gt;&lt;o:p&gt;&lt;/o:p&gt;&lt;/span&gt;&lt;/b&gt;&lt;/h1&gt;&lt;p class=3D22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本工具面向</w:t>
      </w:r>
      <w:r>
        <w:rPr/>
        <w:t>&lt;/font&gt;&lt;/span&gt;&lt;span&gt;&lt;a href=3D"http://bugly.oa.com" &gt;&lt;u&gt;&lt;span class=3D"16"  style=3D"mso-spacerun:'yes';font-family:</w:t>
      </w:r>
      <w:r>
        <w:rPr/>
        <w:t>宋体</w:t>
      </w:r>
      <w:r>
        <w:rPr/>
        <w:t>;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text-underline:single;" &gt;&lt;font face=3D"</w:t>
      </w:r>
      <w:r>
        <w:rPr/>
        <w:t>宋体</w:t>
      </w:r>
      <w:r>
        <w:rPr/>
        <w:t>" &gt;bugly.qq.com&lt;/font&gt;&lt;/span&gt;&lt;/u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用户本地上传符号表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h1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mso-font-kerning:22.0000pt;" &gt;&lt;font face=3D"</w:t>
      </w:r>
      <w:r>
        <w:rPr/>
        <w:t>宋体</w:t>
      </w:r>
      <w:r>
        <w:rPr/>
        <w:t>" &gt;2</w:t>
      </w:r>
      <w:r>
        <w:rPr/>
        <w:t>、使用方法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mso-font-kerning:22.0000pt;" &gt;&lt;o:p&gt;&lt;/o:p&gt;&lt;/span&gt;&lt;/b&gt;&lt;/h1&gt;&lt;p class=3D22  style=3D"margin-bottom:12.0000pt;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br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执行命令：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3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java -jar buglyqq-upload-symbol.jar -appid &amp;lt;APP ID&amp;gt; 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3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lt;font face=3D"</w:t>
      </w:r>
      <w:r>
        <w:rPr/>
        <w:t>宋体</w:t>
      </w:r>
      <w:r>
        <w:rPr/>
        <w:t>" &gt;-appkey&amp;lt;APP KEY&amp;gt;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3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lt;font face=3D"</w:t>
      </w:r>
      <w:r>
        <w:rPr/>
        <w:t>宋体</w:t>
      </w:r>
      <w:r>
        <w:rPr/>
        <w:t>" &gt;-bundleid &amp;lt;App BundleID&amp;gt;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3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lt;font face=3D"</w:t>
      </w:r>
      <w:r>
        <w:rPr/>
        <w:t>宋体</w:t>
      </w:r>
      <w:r>
        <w:rPr/>
        <w:t>" &gt;-version &amp;lt;App Version&amp;gt;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3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lt;font face=3D"</w:t>
      </w:r>
      <w:r>
        <w:rPr/>
        <w:t>宋体</w:t>
      </w:r>
      <w:r>
        <w:rPr/>
        <w:t>" &gt;-platform &amp;lt;App Platform&amp;gt;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3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lt;font face=3D"</w:t>
      </w:r>
      <w:r>
        <w:rPr/>
        <w:t>宋体</w:t>
      </w:r>
      <w:r>
        <w:rPr/>
        <w:t>" &gt;-inputSymbol &amp;lt;Original Symbol File Path&amp;gt;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3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lt;font face=3D"</w:t>
      </w:r>
      <w:r>
        <w:rPr/>
        <w:t>宋体</w:t>
      </w:r>
      <w:r>
        <w:rPr/>
        <w:t>" &gt;-inputMapping &amp;lt;mapping file&amp;gt;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h1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mso-font-kerning:22.0000pt;" &gt;&lt;font face=3D"</w:t>
      </w:r>
      <w:r>
        <w:rPr/>
        <w:t>宋体</w:t>
      </w:r>
      <w:r>
        <w:rPr/>
        <w:t>" &gt;3</w:t>
      </w:r>
      <w:r>
        <w:rPr/>
        <w:t>、参数说明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mso-font-kerning:22.0000pt;" &gt;&lt;o:p&gt;&lt;/o:p&gt;&lt;/span&gt;&lt;/b&gt;&lt;/h1&gt;&lt;p class=3D22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br&gt;&lt;/span&gt;&lt;b style=3D"mso-bidi-font-weight:normal" &gt;&lt;span class=3D"18"  style=3D"mso-spacerun:'yes';font-family:</w:t>
      </w:r>
      <w:r>
        <w:rPr/>
        <w:t>宋体</w:t>
      </w:r>
      <w:r>
        <w:rPr/>
        <w:t>;mso-ansi-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font-weight:normal;" &gt;&lt;font face=3D"</w:t>
      </w:r>
      <w:r>
        <w:rPr/>
        <w:t>宋体</w:t>
      </w:r>
      <w:r>
        <w:rPr/>
        <w:t>" &gt;-appid 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font face=3D"</w:t>
      </w:r>
      <w:r>
        <w:rPr/>
        <w:t>宋体</w:t>
      </w:r>
      <w:r>
        <w:rPr/>
        <w:t>" &gt;</w:t>
      </w:r>
      <w:r>
        <w:rPr/>
        <w:t>在</w:t>
      </w:r>
      <w:r>
        <w:rPr/>
        <w:t>&lt;/font&gt;&lt;/span&gt;&lt;span&gt;&lt;a href=3D"http://bugly.oa.com" &gt;&lt;u&gt;&lt;span class=3D"16"  style=3D"mso-spacerun:'yes';font-family:</w:t>
      </w:r>
      <w:r>
        <w:rPr/>
        <w:t>宋体</w:t>
      </w:r>
      <w:r>
        <w:rPr/>
        <w:t>;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text-underline:single;" &gt;&lt;font face=3D"</w:t>
      </w:r>
      <w:r>
        <w:rPr/>
        <w:t>宋体</w:t>
      </w:r>
      <w:r>
        <w:rPr/>
        <w:t>" &gt;bugly.qq.com&lt;/font&gt;&lt;/span&gt;&lt;/u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上产品对应的</w:t>
      </w:r>
      <w:r>
        <w:rPr/>
        <w:t>&lt;/font&gt;&lt;font face=3D"</w:t>
      </w:r>
      <w:r>
        <w:rPr/>
        <w:t>宋体</w:t>
      </w:r>
      <w:r>
        <w:rPr/>
        <w:t>" &gt;appid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style=3D"mso-pagination:widow-orphan;" &gt;&lt;b style=3D"mso-bidi-font-weight:normal" &gt;&lt;span class=3D"18"  style=3D"mso-spacerun:'yes';font-family:</w:t>
      </w:r>
      <w:r>
        <w:rPr/>
        <w:t>宋体</w:t>
      </w:r>
      <w:r>
        <w:rPr/>
        <w:t>;mso-ansi-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font-weight:normal;" &gt;&lt;font face=3D"</w:t>
      </w:r>
      <w:r>
        <w:rPr/>
        <w:t>宋体</w:t>
      </w:r>
      <w:r>
        <w:rPr/>
        <w:t>" &gt;-app&lt;/font&gt;&lt;/span&gt;&lt;/b&gt;&lt;b style=3D"mso-bidi-font-weight:normal" &gt;&lt;span class=3D"18"  style=3D"mso-spacerun:'yes';font-family:</w:t>
      </w:r>
      <w:r>
        <w:rPr/>
        <w:t>宋体</w:t>
      </w:r>
      <w:r>
        <w:rPr/>
        <w:t>;mso-ascii-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ansi-font-family:'Times New Roman';mso-ansi-font-weight:bold;mso-bidi-font-weight:normal;" &gt;&lt;font face=3D"Times New Roman" &gt;key&lt;/font&gt;&lt;/span&gt;&lt;/b&gt;&lt;b style=3D"mso-bidi-font-weight:normal" &gt;&lt;span class=3D"18"  style=3D"mso-spacerun:'yes';font-family:</w:t>
      </w:r>
      <w:r>
        <w:rPr/>
        <w:t>宋体</w:t>
      </w:r>
      <w:r>
        <w:rPr/>
        <w:t>;mso-ansi-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font-weight:normal;" &gt;&amp;nbsp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font face=3D"</w:t>
      </w:r>
      <w:r>
        <w:rPr/>
        <w:t>宋体</w:t>
      </w:r>
      <w:r>
        <w:rPr/>
        <w:t>" &gt;</w:t>
      </w:r>
      <w:r>
        <w:rPr/>
        <w:t>在</w:t>
      </w:r>
      <w:r>
        <w:rPr/>
        <w:t>&lt;/font&gt;&lt;/span&gt;&lt;span&gt;&lt;a href=3D"http://bugly.oa.com" &gt;&lt;u&gt;&lt;span class=3D"16"  style=3D"mso-spacerun:'yes';font-family:</w:t>
      </w:r>
      <w:r>
        <w:rPr/>
        <w:t>宋体</w:t>
      </w:r>
      <w:r>
        <w:rPr/>
        <w:t>;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text-underline:single;" &gt;&lt;font face=3D"</w:t>
      </w:r>
      <w:r>
        <w:rPr/>
        <w:t>宋体</w:t>
      </w:r>
      <w:r>
        <w:rPr/>
        <w:t>" &gt;bugly.qq.com&lt;/font&gt;&lt;/span&gt;&lt;/u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上产品对应的</w:t>
      </w:r>
      <w:r>
        <w:rPr/>
        <w:t>&lt;/font&gt;&lt;font face=3D"</w:t>
      </w:r>
      <w:r>
        <w:rPr/>
        <w:t>宋体</w:t>
      </w:r>
      <w:r>
        <w:rPr/>
        <w:t>" &gt;app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key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br&gt;&lt;/span&gt;&lt;b style=3D"mso-bidi-font-weight:normal" &gt;&lt;span class=3D"18"  style=3D"mso-spacerun:'yes';font-family:</w:t>
      </w:r>
      <w:r>
        <w:rPr/>
        <w:t>宋体</w:t>
      </w:r>
      <w:r>
        <w:rPr/>
        <w:t>;mso-ansi-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font-weight:normal;" &gt;&lt;font face=3D"</w:t>
      </w:r>
      <w:r>
        <w:rPr/>
        <w:t>宋体</w:t>
      </w:r>
      <w:r>
        <w:rPr/>
        <w:t>" &gt;-bundleid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amp;nbsp;&lt;font face=3D"</w:t>
      </w:r>
      <w:r>
        <w:rPr/>
        <w:t>宋体</w:t>
      </w:r>
      <w:r>
        <w:rPr/>
        <w:t>" &gt;Android</w:t>
      </w:r>
      <w:r>
        <w:rPr/>
        <w:t>平台是包名、</w:t>
      </w:r>
      <w:r>
        <w:rPr/>
        <w:t>iOS</w:t>
      </w:r>
      <w:r>
        <w:rPr/>
        <w:t>平台叫</w:t>
      </w:r>
      <w:r>
        <w:rPr/>
        <w:t>bundle id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br&gt;&lt;/span&gt;&lt;b style=3D"mso-bidi-font-weight:normal" &gt;&lt;span class=3D"18"  style=3D"mso-spacerun:'yes';font-family:</w:t>
      </w:r>
      <w:r>
        <w:rPr/>
        <w:t>宋体</w:t>
      </w:r>
      <w:r>
        <w:rPr/>
        <w:t>;mso-ansi-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font-weight:normal;" &gt;&lt;font face=3D"</w:t>
      </w:r>
      <w:r>
        <w:rPr/>
        <w:t>宋体</w:t>
      </w:r>
      <w:r>
        <w:rPr/>
        <w:t>" &gt;-version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font face=3D"</w:t>
      </w:r>
      <w:r>
        <w:rPr/>
        <w:t>宋体</w:t>
      </w:r>
      <w:r>
        <w:rPr/>
        <w:t>" &gt;App</w:t>
      </w:r>
      <w:r>
        <w:rPr/>
        <w:t xml:space="preserve">版本号 </w:t>
      </w:r>
      <w:r>
        <w:rPr/>
        <w:t>&amp;nbsp;(PS:</w:t>
      </w:r>
      <w:r>
        <w:rPr/>
        <w:t>注意版本号里不要有特殊字符串，比如</w:t>
      </w:r>
      <w:r>
        <w:rPr/>
        <w:t>( )</w:t>
      </w:r>
      <w:r>
        <w:rPr/>
        <w:t>，不然运行可能会报错</w:t>
      </w:r>
      <w:r>
        <w:rPr/>
        <w:t>)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如果上报包含</w:t>
      </w:r>
      <w:r>
        <w:rPr/>
        <w:t>&lt;/font&gt;&lt;font face=3D"</w:t>
      </w:r>
      <w:r>
        <w:rPr/>
        <w:t>宋体</w:t>
      </w:r>
      <w:r>
        <w:rPr/>
        <w:t>" &gt;mapping</w:t>
      </w:r>
      <w:r>
        <w:rPr/>
        <w:t>文件，那么此处的版本号必须和要还原的堆栈所属的</w:t>
      </w:r>
      <w:r>
        <w:rPr/>
        <w:t>app</w:t>
      </w:r>
      <w:r>
        <w:rPr/>
        <w:t>的实际</w:t>
      </w:r>
      <w:r>
        <w:rPr/>
        <w:t>&lt;/font&gt;&lt;/span&gt;&lt;b style=3D"mso-bidi-font-weight:normal" &gt;&lt;span class=3D"18"  style=3D"mso-spacerun:'yes';font-family:</w:t>
      </w:r>
      <w:r>
        <w:rPr/>
        <w:t>宋体</w:t>
      </w:r>
      <w:r>
        <w:rPr/>
        <w:t>;mso-ansi-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font-weight:normal;" &gt;&lt;font face=3D"</w:t>
      </w:r>
      <w:r>
        <w:rPr/>
        <w:t>宋体</w:t>
      </w:r>
      <w:r>
        <w:rPr/>
        <w:t>" &gt;</w:t>
      </w:r>
      <w:r>
        <w:rPr/>
        <w:t>版本号一致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，因为一个版本下的</w:t>
      </w:r>
      <w:r>
        <w:rPr/>
        <w:t>&lt;/font&gt;&lt;font face=3D"</w:t>
      </w:r>
      <w:r>
        <w:rPr/>
        <w:t>宋体</w:t>
      </w:r>
      <w:r>
        <w:rPr/>
        <w:t>" &gt;App</w:t>
      </w:r>
      <w:r>
        <w:rPr/>
        <w:t>是对应唯一的</w:t>
      </w:r>
      <w:r>
        <w:rPr/>
        <w:t>mapping.txt</w:t>
      </w:r>
      <w:r>
        <w:rPr/>
        <w:t>，不对齐则无法还原对应的堆栈。具体的版本号可以参考</w:t>
      </w:r>
      <w:r>
        <w:rPr/>
        <w:t>&lt;/font&gt;&lt;/span&gt;&lt;span&gt;&lt;a href=3D"http://bugly.oa.com" &gt;&lt;u&gt;&lt;span class=3D"16"  style=3D"mso-spacerun:'yes';font-family:</w:t>
      </w:r>
      <w:r>
        <w:rPr/>
        <w:t>宋体</w:t>
      </w:r>
      <w:r>
        <w:rPr/>
        <w:t>;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text-underline:single;" &gt;&lt;font face=3D"</w:t>
      </w:r>
      <w:r>
        <w:rPr/>
        <w:t>宋体</w:t>
      </w:r>
      <w:r>
        <w:rPr/>
        <w:t>" &gt;bugly.qq.com&lt;/font&gt;&lt;/span&gt;&lt;/u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上堆栈信息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如果只是上传</w:t>
      </w:r>
      <w:r>
        <w:rPr/>
        <w:t>&lt;/font&gt;&lt;font face=3D"</w:t>
      </w:r>
      <w:r>
        <w:rPr/>
        <w:t>宋体</w:t>
      </w:r>
      <w:r>
        <w:rPr/>
        <w:t>" &gt;so</w:t>
      </w:r>
      <w:r>
        <w:rPr/>
        <w:t>或者</w:t>
      </w:r>
      <w:r>
        <w:rPr/>
        <w:t>dsym</w:t>
      </w:r>
      <w:r>
        <w:rPr/>
        <w:t>，那么不要求版本号必须和要还原的堆栈所属的</w:t>
      </w:r>
      <w:r>
        <w:rPr/>
        <w:t>app</w:t>
      </w:r>
      <w:r>
        <w:rPr/>
        <w:t>版本号一样，因为</w:t>
      </w:r>
      <w:r>
        <w:rPr/>
        <w:t>so</w:t>
      </w:r>
      <w:r>
        <w:rPr/>
        <w:t>和</w:t>
      </w:r>
      <w:r>
        <w:rPr/>
        <w:t>dsym</w:t>
      </w:r>
      <w:r>
        <w:rPr/>
        <w:t>还原堆栈的时候是通过模块</w:t>
      </w:r>
      <w:r>
        <w:rPr/>
        <w:t>&lt;/font&gt;&lt;/span&gt;&lt;span&gt;&lt;a href=3D"#4-3-UUID" &gt;&lt;u&gt;&lt;span class=3D"16"  style=3D"mso-spacerun:'yes';font-family:</w:t>
      </w:r>
      <w:r>
        <w:rPr/>
        <w:t>宋体</w:t>
      </w:r>
      <w:r>
        <w:rPr/>
        <w:t>;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text-underline:single;" &gt;&lt;font face=3D"</w:t>
      </w:r>
      <w:r>
        <w:rPr/>
        <w:t>宋体</w:t>
      </w:r>
      <w:r>
        <w:rPr/>
        <w:t>" &gt;UUID&lt;/font&gt;&lt;/span&gt;&lt;/u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来匹配的，但是我们仍然推荐您填写一个</w:t>
      </w:r>
      <w:r>
        <w:rPr/>
        <w:t>&lt;/font&gt;&lt;font face=3D"</w:t>
      </w:r>
      <w:r>
        <w:rPr/>
        <w:t>宋体</w:t>
      </w:r>
      <w:r>
        <w:rPr/>
        <w:t>" &gt;app</w:t>
      </w:r>
      <w:r>
        <w:rPr/>
        <w:t>的真实版本号。</w:t>
      </w:r>
      <w:r>
        <w:rPr/>
        <w:t>&lt;/font&gt;&lt;/span&gt;&lt;span&gt;&lt;img width=3D"598"  height=3D"563"  src=3D"~tmp{58851e27-4332-436b-af72-88aa7c7f0f1b}136808.files/~tmp{58851e27-4332-436b-af72-88aa7c7f0f1b}1368081306.png" 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style=3D"mso-pagination:widow-orphan;" &gt;&lt;b style=3D"mso-bidi-font-weight:normal" &gt;&lt;span class=3D"18"  style=3D"mso-spacerun:'yes';font-family:</w:t>
      </w:r>
      <w:r>
        <w:rPr/>
        <w:t>宋体</w:t>
      </w:r>
      <w:r>
        <w:rPr/>
        <w:t>;mso-ansi-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font-weight:normal;" &gt;&lt;font face=3D"</w:t>
      </w:r>
      <w:r>
        <w:rPr/>
        <w:t>宋体</w:t>
      </w:r>
      <w:r>
        <w:rPr/>
        <w:t>" &gt;-platform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font face=3D"</w:t>
      </w:r>
      <w:r>
        <w:rPr/>
        <w:t>宋体</w:t>
      </w:r>
      <w:r>
        <w:rPr/>
        <w:t>" &gt;</w:t>
      </w:r>
      <w:r>
        <w:rPr/>
        <w:t>平台类型，当前支持的三个选项</w:t>
      </w:r>
      <w:r>
        <w:rPr/>
        <w:t>&lt;/font&gt; &lt;font face=3D"</w:t>
      </w:r>
      <w:r>
        <w:rPr/>
        <w:t>宋体</w:t>
      </w:r>
      <w:r>
        <w:rPr/>
        <w:t>" &gt;</w:t>
      </w:r>
      <w:r>
        <w:rPr/>
        <w:t>分别是</w:t>
      </w:r>
      <w:r>
        <w:rPr/>
        <w:t>&lt;/font&gt; &lt;/span&gt;&lt;i style=3D"mso-bidi-font-style:normal" &gt;&lt;span class=3D"17"  style=3D"mso-spacerun:'yes';font-family:</w:t>
      </w:r>
      <w:r>
        <w:rPr/>
        <w:t>宋体</w:t>
      </w:r>
      <w:r>
        <w:rPr/>
        <w:t>;mso-ansi-font-style: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font-style:normal;" &gt;&lt;font face=3D"</w:t>
      </w:r>
      <w:r>
        <w:rPr/>
        <w:t>宋体</w:t>
      </w:r>
      <w:r>
        <w:rPr/>
        <w:t>" &gt;Android</w:t>
      </w:r>
      <w:r>
        <w:rPr/>
        <w:t>、</w:t>
      </w:r>
      <w:r>
        <w:rPr/>
        <w:t>IOS&lt;/font&gt;&lt;/span&gt;&lt;/i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，</w:t>
      </w:r>
      <w:r>
        <w:rPr/>
        <w:t>&lt;/font&gt;&lt;/span&gt;&lt;b style=3D"mso-bidi-font-weight:normal" &gt;&lt;span class=3D"18"  style=3D"mso-spacerun:'yes';font-family:</w:t>
      </w:r>
      <w:r>
        <w:rPr/>
        <w:t>宋体</w:t>
      </w:r>
      <w:r>
        <w:rPr/>
        <w:t>;mso-ansi-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font-weight:normal;" &gt;&lt;font face=3D"</w:t>
      </w:r>
      <w:r>
        <w:rPr/>
        <w:t>宋体</w:t>
      </w:r>
      <w:r>
        <w:rPr/>
        <w:t>" &gt;</w:t>
      </w:r>
      <w:r>
        <w:rPr/>
        <w:t>注意大小写要正确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br&gt;&lt;/span&gt;&lt;b style=3D"mso-bidi-font-weight:normal" &gt;&lt;span class=3D"18"  style=3D"mso-spacerun:'yes';font-family:</w:t>
      </w:r>
      <w:r>
        <w:rPr/>
        <w:t>宋体</w:t>
      </w:r>
      <w:r>
        <w:rPr/>
        <w:t>;mso-ansi-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font-weight:normal;" &gt;&lt;font face=3D"</w:t>
      </w:r>
      <w:r>
        <w:rPr/>
        <w:t>宋体</w:t>
      </w:r>
      <w:r>
        <w:rPr/>
        <w:t>" &gt;--inputSymbol</w:t>
      </w:r>
      <w:r>
        <w:rPr/>
        <w:t>原始符号表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[dsym</w:t>
      </w:r>
      <w:r>
        <w:rPr/>
        <w:t>、</w:t>
      </w:r>
      <w:r>
        <w:rPr/>
        <w:t>so]</w:t>
      </w:r>
      <w:r>
        <w:rPr/>
        <w:t>所在文件夹</w:t>
      </w:r>
      <w:r>
        <w:rPr/>
        <w:t>&lt;/font&gt;&lt;/span&gt;&lt;b style=3D"mso-bidi-font-weight:normal" &gt;&lt;span class=3D"18"  style=3D"mso-spacerun:'yes';font-family:</w:t>
      </w:r>
      <w:r>
        <w:rPr/>
        <w:t>宋体</w:t>
      </w:r>
      <w:r>
        <w:rPr/>
        <w:t>;mso-ansi-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font-weight:normal;" &gt;&lt;font face=3D"</w:t>
      </w:r>
      <w:r>
        <w:rPr/>
        <w:t>宋体</w:t>
      </w:r>
      <w:r>
        <w:rPr/>
        <w:t>" &gt;</w:t>
      </w:r>
      <w:r>
        <w:rPr/>
        <w:t>目录地址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，如果是</w:t>
      </w:r>
      <w:r>
        <w:rPr/>
        <w:t>&lt;/font&gt;&lt;font face=3D"</w:t>
      </w:r>
      <w:r>
        <w:rPr/>
        <w:t>宋体</w:t>
      </w:r>
      <w:r>
        <w:rPr/>
        <w:t>" &gt;Android</w:t>
      </w:r>
      <w:r>
        <w:rPr/>
        <w:t>平台同时包含</w:t>
      </w:r>
      <w:r>
        <w:rPr/>
        <w:t>mapping</w:t>
      </w:r>
      <w:r>
        <w:rPr/>
        <w:t>和</w:t>
      </w:r>
      <w:r>
        <w:rPr/>
        <w:t>so</w:t>
      </w:r>
      <w:r>
        <w:rPr/>
        <w:t>，此处输入两个原始符号表存储的共同</w:t>
      </w:r>
      <w:r>
        <w:rPr/>
        <w:t>&lt;/font&gt;&lt;/span&gt;&lt;b style=3D"mso-bidi-font-weight:normal" &gt;&lt;span class=3D"18"  style=3D"mso-spacerun:'yes';font-family:</w:t>
      </w:r>
      <w:r>
        <w:rPr/>
        <w:t>宋体</w:t>
      </w:r>
      <w:r>
        <w:rPr/>
        <w:t>;mso-ansi-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font-weight:normal;" &gt;&lt;font face=3D"</w:t>
      </w:r>
      <w:r>
        <w:rPr/>
        <w:t>宋体</w:t>
      </w:r>
      <w:r>
        <w:rPr/>
        <w:t>" &gt;</w:t>
      </w:r>
      <w:r>
        <w:rPr/>
        <w:t>父目录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font face=3D"</w:t>
      </w:r>
      <w:r>
        <w:rPr/>
        <w:t>宋体</w:t>
      </w:r>
      <w:r>
        <w:rPr/>
        <w:t>" &gt;-&lt;/font&gt;&lt;/span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inputMapping 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mapping</w:t>
      </w:r>
      <w:r>
        <w:rPr/>
        <w:t>所在文件夹目录地址</w:t>
      </w:r>
      <w:r>
        <w:rPr/>
        <w:t>[Android</w:t>
      </w:r>
      <w:r>
        <w:rPr/>
        <w:t>平台特有，</w:t>
      </w:r>
      <w:r>
        <w:rPr/>
        <w:t>ios</w:t>
      </w:r>
      <w:r>
        <w:rPr/>
        <w:t>忽略</w:t>
      </w:r>
      <w:r>
        <w:rPr/>
        <w:t>]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h1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mso-font-kerning:22.0000pt;" &gt;&lt;font face=3D"</w:t>
      </w:r>
      <w:r>
        <w:rPr/>
        <w:t>宋体</w:t>
      </w:r>
      <w:r>
        <w:rPr/>
        <w:t>" &gt;4</w:t>
      </w:r>
      <w:r>
        <w:rPr/>
        <w:t>、案例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mso-font-kerning:22.0000pt;" &gt;&lt;o:p&gt;&lt;/o:p&gt;&lt;/span&gt;&lt;/b&gt;&lt;/h1&gt;&lt;p class=3D22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br&gt;&lt;/span&gt;&lt;span&gt;&lt;img width=3D"571"  height=3D"249"  src=3D"~tmp{58851e27-4332-436b-af72-88aa7c7f0f1b}136808.files/~tmp{58851e27-4332-436b-af72-88aa7c7f0f1b}1368081759.png" 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如果看到</w:t>
      </w:r>
      <w:r>
        <w:rPr/>
        <w:t>&lt;/font&gt;&lt;/span&gt;&lt;b style=3D"mso-bidi-font-weight:normal" &gt;&lt;span class=3D"18"  style=3D"mso-spacerun:'yes';font-family:</w:t>
      </w:r>
      <w:r>
        <w:rPr/>
        <w:t>宋体</w:t>
      </w:r>
      <w:r>
        <w:rPr/>
        <w:t>;mso-ansi-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font-weight:normal;" &gt;&lt;font face=3D"</w:t>
      </w:r>
      <w:r>
        <w:rPr/>
        <w:t>宋体</w:t>
      </w:r>
      <w:r>
        <w:rPr/>
        <w:t>" &gt;200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则表示上传成功，否则会看到错误日志信息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ROCKYP~1/AppData/Local/Temp/~tmp{58851e27-4332-436b-af72-88aa7c7f0f1b}136808.files/~tmp{58851e27-4332-436b-af72-88aa7c7f0f1b}1368081306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lYAAAIzCAYAAADCnFf2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DegiF9Af/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D6+/sA+fr7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8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EBAAkIBwACAgI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+/j9AOPP6wDo1u8A7+T0AAUIAwAUI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zUWABEdDAACAg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EB/////wAAAAAAAAAAAAAAAAAAAAD///8A+fn5AO/v8AAZGR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O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QAREA8ABwcH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7+/wA3t/fAOvs7QAEBAMAHx4dABYWFgDt7e0AFxYW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+fr7APr7+wAAAAAAAAAAAAAAAAAAAAAA////APb29wDh4uIA8vHyAAsLC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AEA8PAAEBAQAAAAAAAAAAAAAAAAAAAAAA///+APz8/QD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wMABAMCAAAAAAAAAP8A/fz+AAIDAwABAQAAAAAAAAAAAAAAAAAAAAAAAAAAAAD9+/sAA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AQAAAAAAAAAAAAAAAAAAAAAAAAAAAOLi4gATExMACwsLAAAAAAAAAAAAAAAAAP///gD8/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QEAAAAAAAAAAAAAAAAAAAAAAAAAAAAAAAAAAAAAAAAAAAAAAAAAAAAAAAAAAAAAAAAAAD//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P4ABAUEAA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AP3+/gACAwM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8/AD+AAAAAgECAAMDAgAAAAAAAAD/AP79/gAAAgIAAg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/v7+AAIDAw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wD9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DAAEBAAAAAAAAAAAAAAAAAAAAAAAAAAAAAAAAAAAAAAAAAAAAAAAAAAAAAAAA////AP7+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4A/v4AAAIDAgA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4A/f7/AAD//wD/AAAAAAAAAAEAAQADBAMAAQAAAAAAAAAAAAAAAAAAAAAAAAD+/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7/AAEBAgAEAwIAAAAAAAAAAAAAAAAAAAAAAAAAAAAAAAAAAAAAAAAAAAAAAAAA///+AP//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P//APz9/QD/AAAAAAABAAQDAgD+/f0A/gAAAAAAAAAAAAAAAwMDAAI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4A/f3+AAAAAQADAwIAAQEBAAAAAAD//v4A/v8AAAIDAQD//f4A/f//AAIBAgADAwIA//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+/gABAQIAAwMCAAD//wD+/f0A/gAAAAMDAwACAQAA/v7+AP7+/wAAAAEAAwMCAP///gD+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CAgIAAgIBAP78/QD+AAAAAwIDAAICAQD///8A/f39AP8AAAAEAwMAAQEBAP/+/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EBAAMCAwAAAP8A/f39AP8AAQAEAwIAAQEBAAAAAAAAAAAAAAAAAAAA/wD+/f4A/wECA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P/+/gD+AAAAAwICAAAAAAAAAAAAAAAAAAAAAAAAAAAAAAAAAAAAAAD+/v0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Pf39wDg4OEABQYGAB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LCwo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7+/wAP///gATExMAAAAAAAAAAAAAAAAAAAAAAAAAAAAAAAAAAQEBAAkIBwAE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N/H6QC7jNAA5dHsAP38/gABAQEA////AAAA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cALk4hAENwLgAKEg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v4AAwMDAQOAgICAAAAAAAAAAAAAAAAA////AOjp6QDY2NoABgcGABIRE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6+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d3gAEBAQADAwLAAEBAQ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vcAJmbngD7+/wAEA8OAPv8+wC4ubwAvb7AANHS1AA+PDo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39/gD4+voAAAAAAAAAAAAAAAAAAAAAAP7+/gDHyMkAxsjJABQSEwD19vYABgcGAMvL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f4OAAJCMjAAICAQAAAAAAAAAAAAAAAAD++fMA29rZAOPm6ADp6ekAyryxANHi9QD8+PEA6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DCQD+8esA5ersAO7u5wDBsbQA5/sFAP349ADu7vEACAwPAAYDAQD89u4A1dHUANbPzwDe6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PABENCAAAAAAAAAAAAAAAAAAAAAAA6+vrAAsLCwAHBwcAAAAAAAAAAAAAAAAA9OjUAJKku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NjEAAAAAAAAAAAAAAAAAAAAAAAAAAAAAAAAAAAAAAAAAAAAAAAAAAAAAAAAAAAAAAAAAAPDWAIGK</w:t>
      </w:r>
    </w:p>
    <w:p>
      <w:pPr>
        <w:pStyle w:val="PreformattedText"/>
        <w:bidi w:val="0"/>
        <w:spacing w:before="0" w:after="0"/>
        <w:jc w:val="left"/>
        <w:rPr/>
      </w:pPr>
      <w:r>
        <w:rPr/>
        <w:t>vQAyQS4AC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0694AvsrfAB4iGg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+8Az9PcAPPw7ADR1tsABxAaAA4JAwD89e4AwcHKAAsaHQAMBQ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zz7QC6usYAGygjAA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7AN7W0gD0BxkAD/3tAMfO1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xsACgMAAAAAAAAAAAAAAAAAAAAAAAAAAAAAAAAAAAAAAAAAAAAAAAAAAAAAAAD58OIAuMPZAC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E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l0QCz1e4AJB4WAA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PUyQDQ5vUA//TxAOzv7wDg2NAAy9vwACMjGgAEAAAAAAAAAAAAAAAAAAAA9u3jAM/V2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9vcA9vwEABINCAAAAAAAAAAAAAAAAAAAAAAAAAAAAAAAAAAAAAAAAAAAAO7m4wDU0MsA3fcGAC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8uUAtr/KAPsB/wDx8/sAEg0EAOXk5ADp7O4A6+bbAL7H3QAbIB0ACgUDAAAAAAAAAAAA/vv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PzADi6fYA49zTAO3/EQAZEQkAAP//AOLTxQDV7wYADQDsAMzT4wD5+PQA+v8HAAgB9gDMxM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8ANrQzwD9EBUA/ujdAMrY5AD07OYA1uPtABgYFQDi2NYA6u/yAN/Z1QDh+AcADwD0AOLm6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OgAysXHAPULGQAD8NsAy9foAPf06ADR1uoAHx8TAN7PzADZ6fAA79/YAN73BQAXC/8A0M3LAOfx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d1tAA9wkYAAn36wDd4+kA19HLAPYGGQAWDwcAAAAAAAAAAAAAAAAAAAD+AN/VzgDn+AsAF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69fLAMni/gAiGg8AAAAAAAAAAAAAAAAAAAAAAAAAAAAA/fcA4OHdAMjGzwAHE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7+/gDMzc8AwMHDABMTEwD7+/sAyMj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9QAaGhk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8/ACxsrQA2NnaACkoJwAEBAQAAAAAAAAAAAAAAAAAAAAAAAAAAAAAAAAA/v7+AAQEB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DdxegAqm7EAOze8gD+/v8AAAAAAP/+/wABAAEAAAEAAPv4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l0u0A6NnwACpHHgADBQ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xgCgn56BBAAAAAAAAAAAAAAAAPv7+wDZ2tsA8/P0ACMiIQAQEA8A+/v7AAAAAAAAAAA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AAAAAAAAAAAAAAAAAAAAAAAAAAAAAAAAAAAAAAAAP7+/gD9/f0AAAAAAAAAAAAcGx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LAN3d3wDt7u4AJyYlAAUFBQAAAAAAAAAAAAAAAAAAAAAAAAAAAAAAAAAAAAAAAAAAAPHx8g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AVFJPAC8uLAACAgIA6OnpAMbHygDs7O0AHBw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P38AAAAAAAAAAAAAAAAAAAAAAAAAAAA3d7fAN3d3wBWVVIACAgIAKiqrAAxMC4ALCs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ztQDOz9AANTQyAAAAAAAAAAAAAAAAAAMIDgApLTEA///+AOvXxwDN/RUATkE4ABYOCQAEA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yAMev2QAZPDAAAuzwABcwPAAlHhIAAgD+AN3GwwD6AQYA9+LTANLZ4QAPICQAFBARAAP9+g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a4A0xUhAC0uLwAiHREAAAAAAAAAAAAAAAAAAAAAAAAAAAAAAAAAAAAAAAAAAAAAAAAA8N/TA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t6u8AAhw1AFQ8EACglb8AW25fAP3r0wCqweAAY1E4AKykrwD6CRAABwLtANvqEAByWi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mzgCaruIAb2lPAOzXwgDF5AsAVkg0AAD//QDWv7AAyOT6AA8L/QD2/BsAT08+APri0wDJ0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4+jnACtBVAA9KhcAAAD/APjr3gCvs8UAAg8PABogMAAvFe8AsrrPAAURCwD37vcAN0xWABHtwg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98AKiISANrc3QAXFigABf/wAOgAFgBoXksABv74ANnY4QAdJS4Azrq7ACNAQgAR+O0Axc7eADQ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NBEA/vv1APPqxADx9vsAHBEEAOLd2QAGGiYAFQf3AMjG1AAHCw4ABwYNACET9QC2zOgAJB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bFgDv6eMA+Pz7AOvuAwA2MyUA7d3RAOP9DgASDAoAHRIMAP368wDX0tMA+vHtAAEUJAA4KR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PcAzcTFAPAHFwAdFxYAEQHwANrp9wAOBPkA8wQcAC8aBQDGyM8AExwbAAH49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AMCUXAN7OzgD3DxIAAffzAAYOIAAsIwoAubTDABMeHwAQDwMA2tjaAAXyCgAJIwwA/Pv/A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GuLkAAhYdAAT89ADw/xMAQzcmANvMywDrAgcADP36AN3m8QBCS0IADwD7ANnU3AAhLTYA/f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W3QAIDw4ACA4VAAn23ADV6QUAHhkUACAZDwDc3+gA/vj1APcGDgA1LRoAzXRwitQ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MfSAAgPEAAMExoAIAD/APPq4wDT1P4A7+fsAB4wNQAZAPIA1t3lAAUHBQD2/gQANDEhANTK0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Q8ACxEWACkeFQD68+gA2ej8ADE7JwAUCgIA/vbsAMLk6AA4OS0AB/74ANHN1QD/BgcA9/T0AB0p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m0NUAAxMbAAD7/AAEAgAAAP/+AN7U0gDq+gAACwcDABkiKgDx3NIA7PwBAAoGAwAaIy0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OBwDXAAAAAAAAAPj4+wADBxAAIR8eAAgEBQACBAMAHiEjAP78+ADNw+AAND09ABMI/wDf2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8DAAwIBwAODwAA4u4IAEtGKgD/7AcAt9HbACYiNwAJ+e4A1OT8ADtACADUxdQACBweAPv5+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wQA8+fXAO0OHABLJyMA6AX1ANDU3gAK9eQAI0JMAB8G9wDDvcQA5+78ACQrLQAA//4A6AT0A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QKCgAEBX/AOrd0gDlHCoAMB8RANK8xQAYLj0AKRIGAPPkugDf6hIA2+z6ADlCNwASA/EArr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CEwDp/BgASy4lAPPh+wDE294AJD4sACgQ8QDt5+QABwUDAOPQxgDV8AEAGxUPAPDs7gAdLy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6AAADBwD07+UAztLgAA4TEQDz4+oA/xQYAP769wDh4eEA9Pr+AAAAAAABBAgAHx4fAA0HB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A3tnj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9PT1AM7P0ABTU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npAP/+/wA/Pj0AsbK0ACwsKwAMDAs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Pz8AMbHyQDs7OwA/v7+AA8QDwADAwIAsbO1AAMCAgAREREAPTw6AAUFB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v4A/v7+AAIDAwAAAAAAAAAAAAAAAAAAAAAAAAAAAMad1gD17fgAAAAAAAEBAQAKEQcAOW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A5QDgyuoAAwQBAAAAAADfx+kA38foACdCH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MzMxAAAAAAAEAAAAAAAAAAAAAAAA6urrAOjp6gAFBQUA5OXlAOTm5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BAgAgHx4AEBAPAAAAAAAAAAAAAAAAAAAAAAAAAAAAAAAAAAAAAAAAAAAA8/PzAN/g4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AAAAAAAAAAAA//8A+vv7AOjp6gAREBAAGxs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Pj4AO3u7gAoJyUAAgICAAAAAAAYFxcAeXZyAPLy8gD8/P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/8AAAAAAAAAAAAAAAAAAAAAAAAAAADv7u8AExMSAAgI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jKAEE/PgAODg4AHx4dAOXm5wAAAAAAAAAAAAAAAAAAAAAAAAAAAP77+QDbzccA6QMbACkT4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+AA4fTrAAYKIgAkHAQABxoNAN7KxADg6vcAHiQgAN3Z6QDo6/IAFRgcAAQECQAsNzcADxcgA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Y0skAGSY0AC02GgANExgAHBYQ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igASUlSAAD34wCTh7YA5jVEAPDs8AD//wAA/vv5APDy8gDjyLIA7R5AAGZFJgD47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PHAP8AAAAAAAAACxcqACUBvgDR4+YA4MnWACxQZAAAAAAAAPLZAKvA7QBpfWYAFgUAALqZk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3ycAJPv5APwA/QAJ+eMAttDfAD0qFwAA//8AuKatABtMYwA+IxMAAP78AKiMowAgVmwAPCAQAPjm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OpMAAWED3AAMZJwBMTz4AxZiFAOgsPQBTJ/oAhYKuAO8AAAAG4tsA7QUYAEEeEgDt9AsA1d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7/3QAGGCUADQQAAO/i2ADP3+wAERopACcbCgD68uYA2ukAADc8FwDj0cQA+g8sADcrF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bRAP4LEwApKiUAAfvyAOn5AAAAAwcA8OjcAPDzHAD0+P8A+/32AAkVFQADAQAAAgQKACUuL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6N4AvtPlAPYgCgDh3ugA/QAEABoiFgD5+PoAGSUpACYX9gC4sMkAChoiAAAFBgD47OYA+BEYAPr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lLiwADQD0ALq2yADg+OYA3wQXAE4rJQAA9+sAu8HRAOgdNQD1+gUAPikoAAwI+wDy4twAC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H5QD29vcA/QD/APf1+wApKikAFfryALvAzwD28QYA1e8BAEVCMAAJ/PcA5uG6AP7/AADw6N8A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AEQaDQDPusAAEDFAACgVDQAAAAAA3NLTAAoSJgAsJhQA+PLuAAL9+QACA/0A59/hAPMqF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kA/fgAABgHBgAA9wEACRMbACwrLQDw/8MA0unqAPDlzgDwEiYAGQYCAP7t8ADr8/wA+fr6A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YCAcAAAAAANvW1gARIS4AFAoCAAAAAADZ0tAACiAwABsNBwD34M8A0+bwACwkGQAIBwAA4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t8gApLj8AGwv0ALi2xQAIPSYA1+v8AEFANAAKAgAA+ejaAMjt/gBCPzMACgIAAAAAAAAA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8gMBAAAAAAAAAAAAAw0VACki/wDm4d4A39/oADNAPgAVCAQA8eTWAOwJIQAyFQkA8+vfANTf/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ABAAAAPDn3AABBAcAAgAAAAACAgABAAAAAP77ANzP0AAWKzMAD/74APH4/AAvHyIAFf/qALnC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oGwYABwgDAAAAAAABAgMAAQD+AP3+AgAICAAAAAACAAICAQAAAAEA+fTxANbU0QDv/xIAQD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9esA0N3wADA8PAADAAAAJjMtANLa3wDT6gAA6/QAABX+/QABAwQABQUAAAAAAwAC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8AAMHCAAAAAEAAwICAAEB/wAB/fgAz8PFABIsRAAlFwcA3+H5AAsZJgAtJxsA597NANLX6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A+vv+AN3Q0gARJzkALRoPAOYA8QDW9wAAAAECAAkKCwAABf8AAAAAAAEDBQADAgEAAAIFAAs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FBgUACAcHAPj4+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8AAAAAAPPz9AD+/v4AAwM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AQALCspALq7vgAHBwYASkhGAAAAAAC2uLkA8PDxAD8tKwAEB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AAAAAAAAAA7+P1AAAAAAAAAAAAAAEAAAQIAgD9/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oAAQHAwD//wAAAQEAAP37/QDu4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Nzc8AAAAAAAQAAAAAAAAAAAAAAAAaGhkABQYGAN7e3wANDQ0AIB8eAAUF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PDw8AMC8t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/v7AODh4gD6+vsAKSgmABUUF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PDw4AKyooAK+xtABPTUoACgoKAP39/QDv8PAAn6GlADc1MwA/Pj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MCAgD8AP0AAAAAAAAAAAAAAAAAAAAAACIiIQDS09QA4+PkABsbG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AAQIBAO7u7wDLzM4AS0tJAAAAAAAAAAAAAAAAAAAAAAD79OwAz87ZABQiLwA8HBEAx+bO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tECcA8eXiAOj1CgAtLywA2M/3APoECwD++foA+fv3ABgjKwA5LiEAAQAAAP38+QAXGhg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gCwAWFxgAEwsEAAUHC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/g0wDX4+kABurXAP4XHAATCBQABgrtAOLl5QD11ckA5+4RABEXGQDnwdAA4eUNAOzJx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AAAAAAAAAAAABAwcATFlGAHt7jAAuWGUAKBEAANfDtgAEJzUAJg71ANbV2wD/GQQA4/EBADsI</w:t>
      </w:r>
    </w:p>
    <w:p>
      <w:pPr>
        <w:pStyle w:val="PreformattedText"/>
        <w:bidi w:val="0"/>
        <w:spacing w:before="0" w:after="0"/>
        <w:jc w:val="left"/>
        <w:rPr/>
      </w:pPr>
      <w:r>
        <w:rPr/>
        <w:t>9ACqp8IAQWRdABP/3gDY+gAA9OraAMrc+gAjJBkAzs7SACIMJwD3+wQAKSkeANHN0QAhCSUA6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sPAAEAdMACggFAAAAAAAAAAAABgYEAAAA+gAAAAAAAP33ANHY5wApNz0ABQACABgnLQDSuL0A</w:t>
      </w:r>
    </w:p>
    <w:p>
      <w:pPr>
        <w:pStyle w:val="PreformattedText"/>
        <w:bidi w:val="0"/>
        <w:spacing w:before="0" w:after="0"/>
        <w:jc w:val="left"/>
        <w:rPr/>
      </w:pPr>
      <w:r>
        <w:rPr/>
        <w:t>1gUaAD5AFwD04dIAvtj2ADkyLQANCQQA/Pr7ANzU1QAWJzUAEQkDAAIUEgDU3uYA7/AHAP34+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MCAAABAADz4dgA3PQKAEIoEwDe2N0AAAACABMfJQAZAvsAycnSAAcvKgABAgM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kSACorEgAAAAAAAAD2AAABAQACAwQAAAAJABkUCwD0CQ8AIB8RABIS9wAIBfsA+vj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o7gD5/+8AAAkOABIaFQDg1OQA6vQZAADv7AAACBMADwUAAAIDAwABAAAAAAABAAQCAgD28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X/AAAAAAAAAAAAAAIDAAQAAQAAAAAAAAAAAAAIDQAG+uAA7O7vAAn06ADp9f4AAP72ANbZ5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ABAAAABIUEADn5+gA8Qf+APf6/wAAAAAAAgUEAAAA+wDf1coA8Q80ACgN6gDc4vIAAAADACQo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98uYA0NLaAEElAQAEAwIAAQEAAAAAAAAAAgIAFBYVAPL+CgAdHxYAEhEVABYKAgACJCwA//j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O1AAUOhsA3vIMAEEyEwAAAAAAAPnqANvtBgA+MBEAAAAAAAcTFgAKA+4AExgaAA0AEgD+B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fIVAO/v8AAPAPoAAwgNAAkMDwAF/OUA6ezuABQC+QD5BA8ABfvmAOrt7gATAfkA+wsZABI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BAUAFBUVAP39+ADk3uQA+/wAAP/68gDU2usAKjovAAMBAAAICQwACgLgA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MAvsAAAkOAA8A5ADh7fQA/eXpABEZHgAA8egA1vALAE05EAAB/vgAGhIMAO7t8AAIBPcABw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aGQD80eUA7yAUAOfm7gAcIiwACOv0AN/Z5wAEDvgA+QQPABMM+gC/uMEAHDM4ADQSCgAB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FAOTe2gAHGSQAFQoDAAAAAAD9AgwAKSYRAP727ADtGyAAIBgXAO/b4gDl5e0AEvrlAA0ZH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A4+XeAOjwEgDu5uoAFx4tAAUAAgARFxgACAoHAAAAAAAA//0A6ebqAPMbDwDq6vIAFBYbA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hILAOHp7ADyDAEA4OTmAP4SGwABAwQADxASAAv//wAAAAAAAQECAAYE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gHBwBQT0wAvb7A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BAQEA/v7+AAEBAQDX2NkALi4tAAQD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EhIAPDs5AK+wsgDAwcMA////AOLh4wBJSEYAFBQU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AAAAAAAAAAAAAAAAAAAAAAAAAAAAAAAAgNhYA693xAAD/AAAA/wAA+PL7AN/I6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AAQEBAAAAAAAAAAAABwwFAB80F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MzMQAAAAAAAf////8AAAAAAAAAAAAAAAAAAAAA+Pj4AN3e3wD4+PkAMz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Nz9AABwYHACQjIQAICAg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19fUAtri7AObm5wACAgIA/wD/AAICAgA2NDMAMjEvAAQE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v7+APX3+AD///8AAAAAAAAAAAAAAAAAAAAAAOjo6ADHycoA//7/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6+/sA+fj4ADMzMQAiISEAAQEBAAAAAAAAAAAAAAAAAAAAAAAAAAAAAAAAAAAAAADYysUAFC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MBAAAAAAAAPz3ANrW2ADs9foACAoMABASFAAPAvcA5+3wAPL+DAA2KhkA3NbZAO73+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O3rAAoPFAAGBAEAAAAAAB4oMQAcEQcAAAAAAAAAAADc3NwAFxcXAA0NDQAAAAAAAAAA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+fMA4efrAPvt5gDxAhEALCspAAsGAQDw494A1uDnAA4ZGgAKBggAIhYHAMXU3wD/9/gA+OzgA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iVycA3uHzACAlGgAB8t0AkJq7AF5qZQAWCQAA6N7YAAMZKAARAfMA1tXUAPL3AAAnNDoAFQ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k1gDU3+4AFBoaAAQKEgAdDPoA4ez9ACYhGQDm2ssA3uz/ACAoLQAcEgkA5dnKAN/q+gARH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Kx8XAPjx6ADq+AcAHhcQAO/i3AD7ESAAFgr9ANzb5wAE/OUA3fsgAEAxHAADAAAAAAAAAPXw6g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0AFhEJAPnz7wDn7vIA//8AAAAAAQAE/vAAzNz5AEdBNAAKBQEAAP//APPw6QDt8fkACRAWA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p9gEAFhINAP/7+gDq6OcA+AEJAAwE/wANEhMA+/TvAOzy9gALEBUAFAwEAOzt8gASFxQAAf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z+gATFBAAAwAAAAAAAAAAAP0A7+3uAAUNFQAMBgAA/vv5AOnp6gD4/P4AEhgeAAn25wC7x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MmAP78BAAYGhYACQQDAPjy7gDn7vMAAwYKABcWFQAGA/sA6enyABQVEgAEAwEA+vTvAOXs9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A+vb4ABATEQDx6+sADRQVAAX+/ADs7vIAEhcQAOjh5AD5/wEA/PT0ANnl8gAvGf8A2/sZA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DAAAAAAD9AOzo6QDz+f4AEhQWAAT98gD5Ag8AEgwFAP/58wDg5+4ABgYHAAMFBAASFBMA8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8BAAVFxYACgD3AOv3AQAVEQ0A+/PuAPMBCQAUDAYA6eXnAPb7/wAOFBQAEwwJAO3n5ADy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QANjIwAAPMEQAKRUIAAAAAAAA+fMA6PT/ABUTDgADAAAAAAAAAPbz7QDq7fQAAwcLABoZF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A6OXpAPj9AQAUFhgADAgDAPr38wDp6u4A/QUMACAaEwD59/MA6eruAP8FDAAfGhMAAAAAAPnz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zAQkAFAwJAP359gDo6uwA+v4BABETFwAQDAYA/vv5AOzv8wASFhQABAAAAAAAAAD8+fIA5ef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IDQAZFhIAAfryAOXo7wAECw8AGBAGAM7ExQAJJzkALBoMAAAAAAD+/PsA6ejmAPj+BgAZG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DAPfx7QDo7/QACw8VABYRCgD//v4A6+bjAPX/BwAZFxUABgT9AOjk5wD5/gAAAAAAAAIFC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UA9+3qAP8MEQAOBwUAAAAAAAD79wDl6ewA/QIJABsaFAADAAAA/Pn3AOnq6gD6AgsAIBoT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79O4A5Oz0AAkOEQAWEg0AAv/9AO/s6gADDhkADgcAAN/JwADjBRcAHRIKAAkNEQAWEwwA9e/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HEQAPCv4A6+frAPT6/QAMCQoAAQcKABQPCQAAAAAAAAAAAAAAAAAAAAAAAAAAAAAAAAAA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vvAAoPEgAJBg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Vt6mNQ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8vLzALa3uAAxMC8AKCgn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Nzs8A2NjaADg3NQABAQEAy8zNAB8eHgA4OD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GBQUABwYFAAEBAQAAAAAAAAAAAAAAAAAAAAAAAAAAAPLp9gCrcMQA38fp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BAQEAAAAAAAUJAwBCcC8APWcr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wsPFAD8+PAEB/////wAAAAAAAAAAAAAAAAAAAAAAAAA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/gAFB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z8/AACAgIAAgI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+vr7AP39/AABAQEABgYGAAICAg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/f3+APf4+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7+/sA/f39AAICAgAFBQUAAwMD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/v7wALCwsABgY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vsA1s7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h7gANGicAPjQqAAgFAgAAAAAA+O7eALW83QA7Sz4AFwsH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APz8+gAAAgYABAM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78+wD8AAIABQQD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f0AODm7gAeIx4AB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8A7+vkAOXp8wAAAQYAHS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A/gD/AgQABQM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+/r7AAQGBQAC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4A+vv8AAMFBgAD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8ObiAPUIEgAbE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v7+AAAAAAACAg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z8/AACAgIAAgICAAAAAAD///8A/f39AAQE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MDAAgIBwACAQEAAAAAAAAAAAAAAAAAAAAAAAAAAAAAAAAAAAAAAPbv+QDOq90AzKn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q9wD69vwAAgMBAAgMBQAcMBQAO2QqACA3FgACAw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8/PwABQUFAQH/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f39APn6+wD8/f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P8AAA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AAAAAAAA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GBQAHBQUAAQEBAAAAAAAAAAAAAAAAAAAAAAAAAAAAAAAAAAAAAAAAAAAAAAAAAAAAAAD69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8uj2APbu+AADBQMADRYJAA0WCQABAg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BAf/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P7//wD8/PwA/f3+AP7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ABAAAAAgICAAMDAwAE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EB//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BpCRaJ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Q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IW03sI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5+f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egiF9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ucmQD9ubcAB5aaAPuWlAD+2tgACKWqAPlnYwAADg4AB4uP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58OIA2/IPACsdDwABAQAA///+APn39gD6/P4AAAAAAAAAAAAAAAAABA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IBQABAAAAAAAAAAAAAAAAAAAAAAAAAAAAAAAAAAAAAAAAAAAAAAD25KQAAvv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Bh0ACRtd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vwA+vv/AAYGBQA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9+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20QABAQMAAAAAAAAAAAAAAAAA/gIRAAofaQAAAAAAAAAAAAAAAAAAAAAAAAAAAPz6+QD/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QCAAAAAAAAAAAAAAAAAAAAAAAAAAAAAAAAAAAAAAAAAAAAAAAAAAAAAAD8+voA/wIDAAUE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89h5AAUH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AAAAAAAAAAAAAAD+/fsABRdTAAUNL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Pr6AP8CBAAFB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9eGZAAP+7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goAAkZUgAAAAAAAAAAAAAAAAAAAAAAAAD/APv4+QACBwgAAw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89NoA+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FCwAAAAAAAAAAAAAAAAD8+/UACyWCAAEBAwAAAAAAAAAAAAAAAAAAAAAAAAD/APz5+AD4/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/AAMFCAADAg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P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FCBIAAAAAAAAAAAAAAAAA/v36AAYYWQAEDCcAAAAAAAAAAAAAAAAAAAAAAAAAAAD8+/sAA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B/gD7/P8AAf8BAAQHBAABAP8A/Pr8AAIFBAAB//4A+/3+AP/+/QAGBgcAAQEB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n7AAUGBgABAQAAAAAAAPz6+AD3+PoAAAEBAAQDAwD7/PwAAAAAAAIEBwAMCg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9Np+AAQFCAAAAAAAAAAAAAAAAAD//vwABBRLAA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AAAAAAAAAAAAAAAAAAAAA/vz6APb3+AD+/wAAAgQEAAH8/AD9AAAAAQEEAAoMCgAA/PkA/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6+AD9/gAAAAABAAkLCwAFAw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Om0AP/1zwABAQMAAAAAAAAAAAAAAAAA/gIQAAofagAAAAAAAAAAAAAAAAAAAAAAAAAA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AQQEAP79/gAEBAEA+/wAAAYFAwD//PoA/AIFAAL++wD29vgA/wAAAAABBAALCwkAAwI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32APXafgAECBIAAAAAAAAAAAAAAAAA/v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bZAADCR0AAAAAAAAAAAAAAAAAAAAAAAAAAAAAAAAAAAAAAAAAAAAA//wA+fn/AAYIBQ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XdjAADAvoAAAAAAAAAAAAAAAAA///+AAIOOQAHFE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ruxgD87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HAAAAAAAAAAAAAAAAAP3+AgALI3g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9+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42gAAAQEAAAAAAAAAAAAAAAAA/gQXAAodY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6+zsABwbG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vy0wD76akAAgQKAAAAAAAAAAAAAAAAAP37+AALJo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/Pn6AAEGBwADAQAAAP/+APr6/AAFBwYAAQAAAP39/AD/AAIABAMBAPv5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EBgYAAQEAAAAAAAAAAAAA/Pz6AP8BBAAFAf0A9voAAAkIBQD//vwA+/v/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z5AAAIjJAAADQ0AA09RAAPx8QAAAAAABF9hAAAFB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SwqwA2vAKAAT98wDl4/YA3iIXAAYLDwAzLykAuLCkABoiMADs5dsA+QQcAB8ZAQDr3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9CAAgAAAAAAAAAAAAAAAAAAAAAAAAAAAAAAAAAAAAAAAAAAAAAAP/88QAICQ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X26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fx5ADJyvAAQEYw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o5eAAFBkgAAUDAQAAAAAAAAAAAAAAAAAAAAAAAAAAAAAAAAAAAAAAAAAAAAAAAAD//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LAAIDBgAAAAAAAAAAAAAAAAD18+wAAAAAAAAAAAAAAAAAAAAAAAAAAAAAAAAA17iwAPAgP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LhkAAAAAAAAAAAAAAAAAAAAAAAAAAAAAAAAAAAAAAAAAAAAAAAAAAAAAANe8tgDwGTMAPTE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//YACA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v47AD/+/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j0MwA9hQmACIO9QDzCBsAFgw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fMACAoO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1+OkAAAAAAAAAAAAAAAAAAAAAAAAAAAAAAPsA17m+ABBFSgAeC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++gAE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OAAAAAAAAAAAAAAAAAPX35QAA//8AAAEAAAAAAAAAAAAAAAAAAAAAAAD/+fIAsKuvAB0yPg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68AIkZsACYVBwAAAAAAAAAAAAAA/gDy5+AA/REiABED9QDf6fcAHhwUAA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v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JDgAAAAAAAAAAAAAAAAD69uoA/vz1AAAAAAAAAAAAAAAAAAAAAAAAAAAAAAAAANXGvwACG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+m/ALXiDQAH8ugAHC8yACcXBgDAtsgAIjw7ADIbBgC909wAANvIAAMxVwA9JhEA3tnfAPj77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eYAMz8uAAYBAwAYHiQA8tG5ALTK3wAAAO8AKS88AMi7vAACFRcAMDtKAFdEL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/vYACAkWAAAAAAAAAAAAAAAAAPv58AD++/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89eIAqJzDABIa9QDfCyIAFNfvAB05GgDly9UAPGRfAOnPwwD8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5NC1APkiSwD43NAAQlliACUXCwAAAAAAAAAA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PQACAcKAAIDBwAAAAAAAAAAAAAAAAD18+sAAAAAAAAAAAAAAAAAAAAAAAAAAAAAAAAA8+Pa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QALFBIABerrAP0ICgDZ7vwAMCgkAAbvywDG5CEAPCf7ANbV7QAFEAMA8ev5AENRTAAdFA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gH6AAgJDgAAAAAAAAAAAAAAAAD59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4AAAAAAAAAAAAAAAAAAAAAAAAAAAAAAAAAAAAAAAAAAAAAAAAAAD35QDAu/AAQk8vA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70AAgLFAAAAAAAAAAAAAAAAAD+/PgA+frt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33AAYFB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4AAAAAAAAAAAAAAAAA9fDh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4A7+XhAAQVIQANB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+/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NAAEBAgAAAAAAAAAAAAAAAAD19es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7f4AAbGhkA7u7vAAoKCgAODg0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75AAQEAgAGCQ4AAAAAAAAAAAAAAAAA9ffm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zgzwCroK8ABS05ABcHAAAA/fYAzsreADdQTABEMCEAzsC8AP4D/gAJHCcAx6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AQAAjJCMADvjtANrn7QDb2MoA+Q8rACsR9wDX4wMARUg3APDNuQCmyuY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8tAAtOnDAKH9MQCD4ykA0uj+AMI/AAD373AAAQcTAAsAu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sA+QAbESsAKDAQANLG5AA2LQkAv+gLABMKAwAA/vsA8/PzAPT29wD7A/QA8vIBAPv+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+AOTQzwDn+v0A6+nvABknLQAwHwYAyM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PCAAqJCIA2tDHAO71BAAiLzYAIhMJABQV/wD79OsAzMnQAPD9AAAtND4AFwrzAMzAzQDwB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QNAKiqpQA5SmQAQTosAAgD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8A6t/WA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QHyoANiMHAMfc+QA4LxsA48nQAAswMQD63s8A0NzuABIQBQADHTQACQAAAPv17ADJzPEANT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e1wD3BxoAIBsP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67wDRzusAKTgkAPDVx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A++PKAO3w9QDp7PAAKjxMAA0QEgD+//MAu6WVANQLQgBFLxQAER0nACIUBwDO0tkALS4tA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NGBYACQMAAPHn2wDM0tkA9/oGAC89PwAK8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NLdAAodKgA9Li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rbzADR4ugAITIJ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8+oA0en3AC8sJgDb184ABA0RAMSbkQDtJlUAQh/nAJu24ABSWFMAORsEAL/L1QADBRAAMz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ZzgD/8v4AHzQ1ABkPC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4690AzNDSAPPS3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kABSovAOjfzgD6EBYAKSEzAPjy4wDl4uUA9tjhALrS6gBBMB4A9+znAOL+4ADP1N8A2dDfA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c2NcAAAABAN/r+wAqCwoAExQTAAD/BAAN+/YARVpUAAn99QDxC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YPEQAPAQEA9Pn+ABkkGwAM7g4AKikiAAHc4AD26twAxcfYACU/S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A5hkdACT92ADEutAAHl07AAc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29/EADw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g3ADv7vcA/vkFACMnFwDn7OsANBkfAObN2wD3JikAJSQmAPT+7QAgDQI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4A5NXOANLd6gAVKDAANR8JABYY/gDy59sAzs/ZAAQY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ALh8A2M7DANzs/gAcJzAALh0IANPIyQDi9gEAJSwzACkcE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4A8engAMrI1wABFhwAOzQtAAkF+wDHn7wAI2FLABYAAAAAAAAAAAD+ANOyv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jkAIRQM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PryANbIzgDh8vYAEh4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W+QCpl5cAAC5XAFlIIgDTyNAA8wEDAC4zPAAXCPMAycTNAPIACgA1OzcA4NfNAAD48gDs9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DANrg7gArOz8AIhULAA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wD68usAysjPAP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vMzsA+N7VAOwA+ADo6fUAHykwAC4dDgDUzcUA3+z/ACgxNAAmGx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3d7fALa3ugAzMzEAwMHDAFBOSwApKCc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CAtADckxAC97ewAAgYAAAD++AD7CBoAPjUqANW0lQDI8CEAHOzDAPkCHAATE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H0ANnV3AAwIxIADQ4NAAoJCAACCw0ADgHoAPQUMgAPAvsA+R8vAGIPCgCHfg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kjOwB8O2QADwcMAGQ0BQCDRAYAAAAAAAgzigAHLn0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A+vEGAAD+3ADV3PoA6PfgANPb5wAtHRcA////AAQC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8+AD++/EA//z1AAAAAAAAAAAAAAAAAAAAAAAAAP4A5M/LAO0HHgBHRjMA2bXCAO/67ADNz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sANWtrQAIK0YATUg1ANW3qwDf6uoA0s/fAL6vK0GqfgAAIABJREFUqQDU6PIA+fTtAMnM1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r7AAAyUzAEpFQgApLzIAKyUdADczKQAI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+/fkA/vzyAP778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QABDRwARUk+AOS8wADr9ecAxtLiAP0A/QDgyswA6+raAKzE6QA+SUMAGvvgAMvh8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kNAP7kyQDH3+gAxsbRAAYOC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9/PcA/fnoAAAAAAAAAAAAAAAAAAAAAAAAAAAAAPvwANLH</w:t>
      </w:r>
    </w:p>
    <w:p>
      <w:pPr>
        <w:pStyle w:val="PreformattedText"/>
        <w:bidi w:val="0"/>
        <w:spacing w:before="0" w:after="0"/>
        <w:jc w:val="left"/>
        <w:rPr/>
      </w:pPr>
      <w:r>
        <w:rPr/>
        <w:t>2wD6AP4A6tTFAOHzAADd1McA8Q8qAEYzFgC+ss4A5drYAOfzBQAvKh8AMDs9AC0gCwDHvMgA5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tCgAEAw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/PYA/vruAP/++QAAAAAAAAAAAAAAAAAAAAAAAAD8AODJzQDs+fAAuanCACc6S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AuKmuAOLj4gDz+wUA/wI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QD+/fgA/vnoAAAAAAAAAAAAAAAAAAAAAAAAAAAAF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LAAzKhkAAgAAAPr06QDS1NoAAAAAANvXzwDw/xAALSkcADZBPAAuKy8AICUvADkqGgCop6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b8APDo3wDQ1N4AysnNACA2OQAZDwk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vz2AP756AAAAAAAAAAAAAAAAAAAAAAAAAAAAAg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0KyMAFxsmAEM8JwARExUADgwJABMSEQD77d0ABxU3ADozJAAcJSsANg7+AP0NGQAgFyEAKDh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LwAlNDMAIRcWABMOCQDx9v4APT4zAAYIAwAQEQoADBMnAAP69QD+8PQAAgUHAAYD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PYA/fnoAAAAAAAAAAAAAAAAAAAAAAAAAAAAAAAAAAAAAAAAAAAAAAAIAAoJ9QDe3uEA+Q4UAB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QDxYADP/tAObrGQD73sgA8P4UADVBKgAH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+/fkA/vzzAP778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LSwgDoDBQADwD+APH1AwBIV0QA8+3xAB8ZIQDq5dsAEA8UAO3y9gD18d8AubvaAP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fz3AP356AAAAAAAAAAAAAAAAAAAAAAAAAAAAAD36wDV3eYA//vrAKuzxAD5+esAz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p4wDv9wQA/wIDAOfMsQCzzugA//v1AMPGzADWuq0AwtvuAP/38ADDys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fz3AP356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AAAAAAAAAAAAAAAAAAAAAAD26ACmrccALUVHAEQ5LwAG/PEAx8G9AMbTzgC6tLYA1uTxAP77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Pxr0Awc7MAL27ugDN2+g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v77AP799gD++uwAAAAAAAAAAAAAAAAAAAAAAAAAAADUx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gYgAE1MSgDwyLgA6QASACwnHQA6QTYAwqunANnu9QD38OoAy8/XAN3W1gD4AfwA49nHAMDR5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AECc/ABkA2wDM8BQASzMNAKy71gD8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+/fgA/vvyAP788wAAAAAAAAAAAAAAAAAAAAAA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qpwDa7/YA9vDpAMvP1wDfzcsA9g4mAEs/LgDGvMEA3capANf6IgBLTEQAJhsQ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u7u8AFxcWAPj39wAQDw8AEBAP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79AP79+AD9+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m2NMA0uHpAO/t6wDr7OsA6+ztAPHu4wDFydUAGyQuABslJ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Kh4AIygmAA4D+wDg7fkAGBsWAO7s7ADy8vMA9vb3APb08wDyByMAH+XFANLj6wDm5eEA3+ft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s9vCAHzClgDw+PMALOJUADraHwAAAAAA/9ZuAADae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fm0wDkASQAFxcdAAH27AA0KiAA3+P+APz79ADq4tcADSFJAE5MSgA/OjQAODg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wLAAUCgMA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fXlAAQA9AD89+AAAAAAAAAAAAAAAAAAAAAAAAAAAAAAAP4A39nOALK1w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yMAEAIFABkYGAAHBQkAJjkmANa+tACzs8MACiY3ABUJAAAAAAAALjQvAA8DAwAGChcANi8lA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JQDfy8UAuLvGAO30/QAMCAQAy87XAPj9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v37AAEAv0A+/LT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sKAO7n2AC0tbwA9iIfABQPIAAl+NQAsrS6ANz1+QAGCxgAIwvpALSzugDO2OYABAMCAAYKD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sANUdMAM6WjQATN0IAGQ0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368gD+8sgAAAAAAAAAAAAAAAAAAAAAAAAAAAAAChYAFh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xuQDL6foACQQAAAoSGgAaEgwABAsSABMIAwAGCwsACQcEAA0WHgDbysQA8AgkADgd7QCks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MlAAM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jz4QAE/+0A/vnsAAAAAAAAAAAAAAAAAAAAAAAAAAEACRAOAAYCDgAlLRAAxrq1A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kNzoAFg8SAAj88ADX1+EA/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v36AAMGDQD46bQAAAAAAAAAAAAAAAAAAAAAAAAAAAAAA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sLAAAAAAAKDBAADhEZAAL15QCztLsA4er+AAcEBAASGhoA0sPEAO8CCgAV+ugAyNXkAD0yL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DBYiACwkGwAPGRwADQc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9/PUA/fHFAAAAAAAAAAAAAAAAAAAAAAAAAAAA+Ov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wFFAA+PTMAEgsFAAAAAAAJDA8A/Pn6AAASKgAoGgoA+/XzAOnq7AARKB8A5+b0AOzkzgDo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8XAB0cDgAAAf8A9/v/AEZNUAAbDgUA8OzuAPH39QDo3NwA0u70AOLq9ADv4N4A/gA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z5</w:t>
      </w:r>
    </w:p>
    <w:p>
      <w:pPr>
        <w:pStyle w:val="PreformattedText"/>
        <w:bidi w:val="0"/>
        <w:spacing w:before="0" w:after="0"/>
        <w:jc w:val="left"/>
        <w:rPr/>
      </w:pPr>
      <w:r>
        <w:rPr/>
        <w:t>7wD+8ssAAAAAAAAAAAAAAAAAAAAAAAAAAAD57u4A9AQAAAv8/QDc1uAADhYOACEcGgARDRUA++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dEADfz9EA9R8WABYC/ADk8/QA5+frAPj7/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v47AAEAv4A+/LQ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KjA0AAr+9AD2DCIAQRwNAMnJxAD2/AAA/AAAAC03NQAhICkAJBUFAObw9QAuIBoAECMVAO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fkA/O/AAAAAAAAAAAAAAAAAAAAAAAAAAAAA+/bpANXZ6gAAAgsAFg0JAP8CBgAOE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kRAAwB8wDW1t4AECY2ACEPAQD/BQgANTcwACExNQAUCAAABAgNADw0L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69ucAAfjZ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AAAAAAAAAAAAAAAAAAAAAkSADsmCgDBtroAwMfXAPwEDwA5P0QAPDA1AEdMSgAqHA8AAg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6RABANTcAREZHADMlG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9+vMABAQGAPntwQAAAAAAAAAAAAAAAAAAAAAAAAAAACAkJ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MsAs7S2APAYIwAaDw0AEBQQAM3ByQAqNi8AC/8CAAgNGgA0LCEA5N3aAOfw/gASDREACQUCAA8Y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UDAQADRUbABUQCwADCA0AEQ0IAA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r26QAEAfgA/PT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YuAAr+AwAJDRsAMywiAAAA/ADj18gAsLrDABkmJgAdKjsA/ePGALe3vQDf6v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E5MSgBTUU4AOjk4AGVjXwAYFx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+/fcABAYNAPjqt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sQEgAsOz0AJyoxAGFhYwBQQTUAOjksABUTEAAQFBMAAgAAA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w6ewACh8jAC8qHQDa2eYAJDI2ADg3NgApJyEAIyYkAADz7AD2BhEAHxobACMkHADz/i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////AAAAAAAAAADh8ecA6/bvAC0VJAAG9dYA//vyAAIUPgD+7sYAAAEFAAIRN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u3tAPwFAwDm5OIA9/r+AAAAAAAAAAAAAAQJABcQCAAMFh8ADgYAAPf18g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LlAAsZIwAfFw0AAQAAAAAAAAAAAAAAAAAAAAAAAAAAAAAAAAAAAAAAAAAAAAAA+Ou6AAD54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/PcAAQIHAAYXTQADBxgAAAAAAAAAAAAAAAAAAAD8AMifogAGRlgAMhs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u5NcAxcfOAAQdPABINx8A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nuxgD/9dUAAAECAAAAAAAAAAAA/v35AAEBBAAFFEUABAoh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+wDezc4A3+3vAOng5AA2VmAAJBAEA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Rx7YA2/MbAFBLOgAHAw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hlwACAwYAAAAAAAAAAAAAAAAA/fv2AAMHFgAIGl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v5NkAvL7JACM7T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xIAAAAAAAAAAAAAAAAAAAAAAAAAAAAAAAAAAAAAAAAAAAAAAAAAAAAAAPjosgAA/O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fz2AAIDCgAHGFQAAgUP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fjAPnqtAACAwYAAAAAAAAAAAD///4A//36AAQOMQAGEjo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14JQAAwQJAAAAAAAAAAAAAAAAAP379gADCBoACBlT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47+oA/g0WAAoEAAAAAAAAAAD/APLt8QAJEA4ABQMCAAAA/wD27OUA5vQEACAeG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/QDo4OIABRQaABMMBwDy7eoA/f75AODl7QAAAAAAAAAAAAAAAAAHEhsAKh4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binAACAgEAAAAAAAAAAAAAAAAA/fv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GEgAJG1sAAAAAAAAAAAAAAAAAAAAAAAAAAAAAAAAA+vbtAOXo9gAVHRsADAUCAPv38gDy+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GAPHo6wD7/voABREbABAJAwDr5+EABxEbAA4I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ruxwD+9dQAAAECAAAAAAAAAAAA/v35AAEBAwAFE0UABAsi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+PEA6vH6AAkHDAAPEAkA8fHtAAkLDgD17vYADhIEAO7u+AD2+P4AGx4UAPjq4wDb5u4ADh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XDQAAAAAAAAAAAAAAAAAAAAAAAAAAAAAAAAAAAAAAAAAAAP/9+QD345oAAgQK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79gADCiEACBdM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35acAAf/2AAAAAAAAAAAAAAAAAP379gACBAoACB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89UA/O/EAAECBAAAAAAAAAAAAP/++wD///8ABRE7AAUOL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nswAD/+NwAAAABAAAAAAAAAAAA/v34AAEBBQAGFUoAAwk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wAvZqmABxUUgAnEww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Tl5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AAAAAAAAAAAAAAAAAAAAAAAAAAAD89d4A++26AAECBQAAAAAAAAAAAP///QD//vsABA41AAY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AAAAAAAAAAAAAAAAAAAAA8ObeAPIEFAAeFg4AAAAAAAAAAAD+/fkA4OHpAB4bEgDv+QIAE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Y4AD6AAAAAAADABYcIAAbFA0AAAAAAPPx7AD9BhAAEAkEAAAAAAAA/PgA3d7eAPL2+gAyMT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///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8A/fz9AAEDAwAC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79+wD7/P8ABQYGAAI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79/AD7+/0AAQQEAAYEAwAAAAAA/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7+wACBQcAAw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79/AD8/gAABQUE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7nfh+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wD9/f0AAQMDAAI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//AAI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EB//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Q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P39/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Cutj8o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Ymhv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TQ1N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JiQiADo4NQ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7+vsAAgMCAAQEBACiAAAABBoZFwAAAAAA+/v8APT19QD39/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MSEQArKScAxcjLAP39/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BMSE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BMA3uDhAB8dHAD29vcA6+3uACknJQAMCwoAAAAAAAAAAAAAAAAAAAAAAOHj5QDk5e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sKigAcWtmAAAAAAD4+PgAuKq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Y1gAHCAgAJTZDAAAAAAAEbGZiANDT1QAcGxkAJiQjAHh/hQD19fYA/f39AP7+/gAEBAQ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EBAQABAMDAAAAAAD+//8AIyIgAHFrZgDP0tQA9/f4APz8/AABAQEABAQEAPz8/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hZL/eA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9OjcAKyknABgYFgAUExIA3N3gAPv8+wDb3N8A8PHxADc0MgANDQwAFRMSANXY2gAEBAMA3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NrY1wAP+OcATDotAOvp6ACxpJMAAAAAAADegiF9Avf4+ADl5ucA6+ztAA0MDAAEAwMAgH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0MQAHBwcAbWdhAD88OAAzMC4AenRuAGdiXQCAe3QAc21nAAEAAQABAQEAMC0rAHNtaAAaG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tAHVvaQAQDw4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+/sA3N/gAD06NwD8/P0A5OXnAAkJCAA3NDIA5+nqAAICAgAQEA8AkpecAMfLzQCxtbkAF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YDwsAFRIUAPDu7wAEBgkARTo0AAAAAAACCwoKABQTEgAGBgYA9/j4ABYUFAAqJ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RAAMCAgAjIiEAIB4dAFFNSQDy8/MAl52hAOHi5AAaGRgAAAAAAAAAAADc3uAACgkIAE5KR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UE0A3+HjAPLz8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vj4AOTl5gDj5OYA4+TlAPX19gAAAP8A9/j4AO7u7wAnJiQALCkoABUUEwDx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BUfJAAJGR8AAQAEAPz6+QAfMz8AAAAAAALu7/AA3+DiANzd3wALCgkAGBgWAOvt7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CcAIyIgAAoJCQD5+voA3uDiACIgHwBCPjsAHhwaAAAAAAAAAAAAAAAAAPHy8gCyt7sAPzs4ABg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6vcEA/f3+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sMdGi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8+/wA8vPzAPHy8gDx8vMA+vv7AAwLCwALCQkA8PLyACYjI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q68AIyEfAPn5+gAWFR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D2+PwA4ev4AOL8GgAEExcABxIXANnrBAAAAAAAAW92ff/+/v4A////AOv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Db3d4AFBMSACspKAAFBAQABQYFANjZ2wADAwQADg0LAAgICABaVlIA5+jpAJKXnAAlJCIA09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bGgBzbGcAsLW4ALm8wA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MDAwD8/PwAAAAAAAAAAAAEBAQA///+AAMDBAD///8A+/v7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ICAAABAQD9/f0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TUkAWmBqAOXw/wD6/AAA9vb2ABD86QAEAf4A5vwSAFlAHQEBLjhC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CYkIgAxLiwADg4NAPz9/QC5u78A5efoAAAAAAAhI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47AO3t7gC4vL8A+fn6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RDRABMWmwA/QACAAQCAAAGBQAA+/wAAAAA/wACAgEAPiYMAQEuOEL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SyL4BBFlUU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7/PwABQQ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MSdpo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o7O4A/fz9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RMRAAYF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v7+wAFBQU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NLIvgAB//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X19QALC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MrQ1gD4+foAAQE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wAAAAAAAAAAAP8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xKycADQwK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PT0AAwMD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QTF3/UAs9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AAAAA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yULAEUmD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MDAAUEBAABAQEAAQE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P8AAP8AAP8A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/AA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Pb7/gDq9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Gw8FAC8ZCAAFAwEA8/n9AM/l+ADv9/0AAAAAAAAAAAAAAAAAAAAAAAAAA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BAQA/gAAAAIBAgACAgE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BAAAAAA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AAAAD//wD///8A////AP7+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ZVANg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Dr9PwAKxgHACgWBwDo8/wAKBYHAKjQ8QDu9v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UFB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ICAgABAQEAAQEBAAAAA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/8A/v3+AP39/A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Pz9/wDZ6vkAEQkDAAgFAQD4+/8ANRwJAM/m9wDq9P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T29gDGzM8A9/f4AC4qJwAhHR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D///8A6eztAAsJC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AAAAAAAAAAAAAAAAAAAAAAAAAAAAAAAAAAAAAAAAAAAAAAAAAAAAAAAAAAD8/PwA6eztABkW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CAg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wMEAAABA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gMDAAIBAQABAgEAAAABAAEBAQAAAAAAAQAAAP8AAAABAAAA/wAAAAA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AAAAABAAAA/wAAAAEAAAD/AAAAAQAAAP8AAAAAAP4A7uX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s8wAAAAEAAAAAAAAAAAAAAAUAJyspAAwEAAD8+PIA5+77AB0aDQDr5fUAEhsQAPbq5AD4Cx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sEAP8AAAAAAAAAAfrzAN3q+wAgHBIAAgAAAAEAAAD/AAAAAP36AOPq8gAaFgoA2dbdAPf+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siKQAYDQUAAAAAAAEAAAD/AAAAAQAAAP8AAAAB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AAAAABAAAA/wAAAAEAAAD/AAAAAP//AP8AAAD///8A/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9/gD8A/4AAvsB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Ofe1QD/GCkAGgoCAAAAAAAAAAAA9+/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AAAAAAAAAAAAAAAAAAAAACQ4SACYeGwAFAv8A/vz9APb38wDy8vcACQ8OAPr6+wAYEx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Dw6O0ABxIMAOnp7AD8/v8AAAAAAAoMEQAYEg0AAg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ADYzMUA5vL9AAAAAAAAAAAAAAAAAAAFCwAqLi8AGA8IAAAAAADl39QABBMkABcO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Fw0EADEcCQARCgMA5vH7ABYMAwC42fMA6vT9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Dr7e4AytDSAM7T1gD///8A6OrrAEM9O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ABAQEAAAAAAD9/v4A0NTWAPf4+QAkIR4A2t3gAAcHBgALCgoAExEQANjc3gDe4eMAOzUyAB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X3N0ADw0NABAODQDf4+UAIh8dAO7v8ADt8PAAHBgYABgWFADR1tkAAwICACsnJAC8w8YAI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KCQAdGhkA1dnbABoYFgAFBAQA3+LkABkXFgAfGxkA09faAPf5+AAaFxcAIR0cANDW1wDz9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mABYUEw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DAwIAAQIC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DAgIAAgICAAECAQABAAEAAQEAAP8AAAABAAAAAAAAAAAAAAD/AAAAAQAAAAA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EAAAAAAAAA/wAAAAEAAAAAAAAAAAAAAAAAAAAAAAAA/wAAAAEA+wDl2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vABgHAAAAAAAAAAD8ANW9yAASKS0AC/fpAMzR0gDg2uAACB8jAPbh8AARGgEA2+P1ACMkJw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zIAEAcDAP8AAAAB8egAu8jxAGNZFgAIAAAAAAAAAP/9+ADWz8wAsMrdAEI8JQDb1wIAR0soAPfw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l18YA4hYoAB0SBAAAAAAAAQAAAAAAAAAAAAAAAAAAAAAAAAD/AAAAAQAAAAA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AEAAAD/AAAAAQAAAP8AAAAAAAAA////AP//AAD/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L+AAH9/AAB//8AAAA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wA0bq+AOENDgANAAAA+PX0AP/k8gDZBQEAAAgQADQqJQD35eIAB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JAADh1c8ACCUxABcGAADMzMIAGhkWAPnp5gDv/e4A1dD+AEVGKQAH/vYAydrfAEk5N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e3nAM/j8wAvBwQA6uzlAAsSJgAbBuwAz+LvABcSD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Aj+/gDi3d8A/P33AOTk8AAfJBoABwYkADQ3AgDp39AAysniAPT98QD//80A5d3V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5/P8AAgEAAAYDAQAEAgEAGg8FACwYCADm8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v7+ALW9wADY3d4A4eTmAAAAAADl6ekA6OvsAG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WExIAAAAAAP7+/gDW2twAS0NAANXb3AAMCwoAFRMSAMrQ0wD8/f0AOzQxAPv7+wD8/f0Awcj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NMlwHAAAgAElEQVQ+OgD6+/wA2dzeAA4MDAAVEhIA3uHjAAIBAgDHzc8ANC8tAPLz9AAUE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/AAAAAAAtKCUAt77CAAMDAwD4+fkAGRUVAJ2orQAwKygAvcPGAEQ9OgDW3N0AXFFOALW+w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A6+7vADozMQC6wcQAUklFAAcHB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AgABAAAAAwICAAMDAwACAgIAAgIBAAAAAQ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gG+wDEysgADAQAAAAAAAAA/wAAAAoIANTExQALLhwAERccAPn5+AAGCwsAACoL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d/gIAGRMIAAACAwADAwQAAAAAAAAEAwDx7eAAxccBAAYAAAAADRYAPS0kAC4wLgDJ3OkABg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x5QDT1PoA5+LpAPoFDgBFEQcABAM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//+AP4BAQAAAAAAAP8DAP4C/wA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D++gkAHxQRABUbIQD949IA+hcyAB793QDS+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DAPT9+QDm5uYAAwcAAOfr7QAGCuYA+AUAAPD1+wD++voA7vTwAPD37gDn6vUA09gBAAD58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3+kADgUDABkfIgD13eAA8fP7AN7uEgAI+fMA5PD2AAj88QAA+PEA5PQXAB8NB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9ejuAPn9BQAQDP8ABQAMAA8PBgDjzusA/gL/APUFEgAcFNMAz9/+APX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zVHMAAICLAADegiF9BAAAAAAAAAAAAAAAAAAAAAAAAAAA8Pj9ANzr+gAVCwQA8Pj+ABoPA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AAAAAAAAAAAAAAAAAAAAAAAAAAAAAAAAAAAAAAAAAAAAAAAAAAAAAAICAgA3Mi8A+vv8A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GBgUAFhQTAEE6NwAODAsAAAAAAAAAAAAAAAAABgYGAAgIBwALCgkA5+nrAPv8/AAAAP8AEg8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o6QDw8vMAHBoZAAcGBgDk5+kA9/j4APz8/AANDAsA6+7uAOfq6gAtKCcA4+bnAAgHBwAfH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jpAPDx8gALCQkACAcIAAYGBgAAAAAADQwMAAQFBAAdGRgAGBUUAAQEBAANDAsA+fn6AODk5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ADw4NAOHk5gDh5OUACgoJAPv9/QD79vYACAYGAPj6+gAJBwcA9Pb2AA8ND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gIAAv8AAAICAgADAwIAAgICAAEBAQABAAEAAAEAAAA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j19gARKjoAQAvgAP8WHgARBQAA9vDpAOj8DAAiFRIAGBoWABLt5QDj2/oA6vLfA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YIhUAAwcUACIkJwAUCgYAAQAAAAAAAAAAAQEAERUkAEE+OgAJAAAAAAAAAAD+9wDU1NYA7f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iGQDbzvQA9Pb8ADtFRwDrzcUA/QMFAAIC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/8AAP//AQABAf4A////AP///wACAg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FABsYBwDO1eoALhoSAO7n5QDQ8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hAAAAAAD9+/wAAQcAAAAAAAAAAAAAAAAAAAAAAAAAAAAAAgUJACYmKQD+++UA7Or5ADQuI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A8P4GADQuLAADAwQA6/EKAOcBBgAiFg4A4u3+AADu5AD+KiYAANvaABIG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wWAwDs0+YA/v4BAAMPFAABAAQADhUNAP758QDUtrMA+hkdAPT+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MCw8Az7adAAAAAAAEAAAAAAAAAAAAAAAAAAAAAAAAAAD+/wAAzuX3ABkOBAAQCAIAAQAAA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OBwIA8vn+AAAAAAAAAAAAAAAAAAAAAAAAAAAAAAAAAAAAAAAAAAAAAQEBAColJAAcGBg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fHgAhHRsAIh8eAAEBAQAAAAAAAAAAAAQDAwBEPToABwcHADAqKQAXFBQA7/DxAAMCAwA8Nj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vtAB4bGgAQDg0AIBwbAOjq6wAYFhQACAYGAAQEBAAFBQUAPjc1AAEBAQBMREEACwoJAOjq7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AFxQTABEQDwAHBwYAQjs4AAgHBwD9/v0ACwkJAElCPgDo6usAKyYkAAAAAAAUEhEAAgIBA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LCgkAEhAQAPT19gArJyUA/v7/APv7+wD//wAA/v3+AP///wD9/f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AAAAQICAAEBAgABAQIAAQIBAAE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+APXw5gDH0uYAP0kfAAEBAAD48ekA4PcCACMVEgABAf0A2czNABUqOQAsBvIAyfH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kDQDR1dkAuMAQAGBQNAAFAgAAAAAAAAACAQABAQEAAQIBAAIAAAAAAAAAAAIKAC4vLgDL5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EAAIJFAAzIfcAsrewAAgUMABnDwUAAg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f8A//4AAP4AAQACAgIA/v7+AAEBAQAAAA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79wDsCgsALg0eACcU4gANFBwABAXmANPyD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AAP74AOP0DAA5MiUADwIAAAr48AAJJSUAGQcAAPHr3QAAAQIABQMCANbM3gAfNT0ACQYGAPz7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EBAQABwYGAAD//QABBQsAA/vuAOfl2gDl+h0AOzAQALWvrgATN1AACwY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/AA4OwBABsTFgD+APYAIiQYAAIB+wARHvwA5ef4AAgM+wDr8vsAFg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KAA4PEgAdHZ7AAG62fL/p8/xAAAAAAAAAAAAAAAAAAAAAAAMBgIAFAoDAP8AAABnORIA3Oz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V8gDs9v0AAAAAAAAAAAAAAAAATisNAFAsDw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AAAAAAAAAAAAAAAD///8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9fX1AAsLC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+jtAAAAAQAEBAQABAQDAAIBAgABAgEAAAABAAIBAQAAAAAAAAAAAAA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AAAAAA/wAAAAEAAAD/AAAAAQAAAP8AAAABAAAA/wAAAAE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79vAA1dviACIrLQAOBAEAAAAAAPbw6ADn/A0AIhQLAAEAAAD/AP8AAQABAP8A+ADl3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yMVAAQAAAAAAAEA/vfwAM3U1gDy9/0AAAAAAP8AAAABAAAAAAEAAAD/AAAYJSoABujfAPANG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AwAycnTAAQbJgAzIBQA/PLnANLn/QAuJh0ABAEAAAEAAAD/AAAAAQAAAAA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AAAAAAAAAAAAAAAAD/AAAAAQAAAP8AAAABAAAA/wAAAAEAAAAAAAAA/3wQ</w:t>
      </w:r>
    </w:p>
    <w:p>
      <w:pPr>
        <w:pStyle w:val="PreformattedText"/>
        <w:bidi w:val="0"/>
        <w:spacing w:before="0" w:after="0"/>
        <w:jc w:val="left"/>
        <w:rPr/>
      </w:pPr>
      <w:r>
        <w:rPr/>
        <w:t>3CgAACAASURBVAD/AAD/AAD+//4A/v7/AP3+/QD9/PwA+/v8ABkVEAAHBg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8OniAOT1BAD97+IA7v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f0A/QADAAQHDAAjGAsA7/oHAC8jGgAAAAAA593YAAEVFwDn3eMA+AEFADArIgDf1tcA+x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eEgABAQEA/ffxAMnc5QA6LSoAAP/+APf4+gAGBwYA2NXWAA0QDADl5/MAJiwpAPfm2gDw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EVAAM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09PQADAwM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wD/AAAAAAAAAAAB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BAQEBAbrZ8v+nz/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AaCAAPCAMAwd71AAAAAAAAAAAAAAAAAAAAAABOKw0AUCwP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19fUACwsL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k6O4AAAEBAAQEBAAEBAMAAgICAAIBAgAAAAAAAQEB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AEAAAAAAAA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/wAAAAAAAAAAAAAAAAAAAAAAAAABAAAA/wAAAAAAAA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P8AAAAAAAAAAAAAAAAAAAAAAAAAAAAAAAAAAAAB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AAAAAD/AAAAAAAAAAAAAAAAAAAAAAA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AAAAAAAAAAAAAAAAAE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D///8AAP8AAP///gD+/v8A/P39AP38/AD7/PwAGBQPAAcGB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T09AAMDA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E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eb4AAcE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CAQD/AAEAAgEBAAEBAQACAQEAAQIB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AAAAAAAAAAAAAAAAAAAAAABAAAAAAA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AAAAAAAAAAAAAAAAAAAAAAAAAAAAAA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AQAAAP4CAAEC/gAC/wEA/gIB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lFAcAVS8P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JBMG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EAAQABAQAAAQEBAAEBAQABAAEAAQEAAAAAAQA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D/AAAAAQAAAQABAAEAAQABAQEA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Sj+cu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CASBgAgEg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AEAAQEBAAEBAQABAQEAAAEBAAEBAAAAAQE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AAQEAAAD/AAAAAAAB/wAAAQEBAAEBAQABAQEAAQ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kpul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RExcA/w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/wAAAAEAAAD/AAAAAAAAAAAAAAAAAAAAAA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AAAAAAAAAAAAAQAAAP8AAAABAAAA/wAAAAE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AAAAAAAAAAAAAAAAEAAAD/AAAAAQAAAP8AAAAB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AAAAAQAAAP8AAAAAAAAAAAAAAAAAAAAAAAAAAA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/wAAAAEAAAD/AAAAAQAAAP8AAAAAAAAAAA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AAAAAAAAAAAAAAAAAAAAAAABAAAA/wAAAAE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AAAAAAAAAAAAAAAAAAAAAAAAAAAQAAAP8AAAAB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AAAAAQAAAP8AAAABAAAA/wAAAAAAAAAAAAAAAA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T2+AAAAAEAAwICAAECAQABAQEAAQEBAAAAAAAB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D/AAAAAP//AP//AAD+//4A/v7/AP7+/QALCQcAAgIC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P8AAAABAAAA/wAAAAAAAAAAAAAAAAAAAAAAAAAA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AAAAAAAAAAAAAAAAEAAAD/AAAAAQAAAP8AAAAB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AAAAAAAAAAAAAAAABAAAA/wAAAAEAAAD/AAA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/wAAAAEAAAD/AAAAAAAAAAAAAAAAAAAAAAAAAAA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P8AAAABAAAA/wAAAAEAAAD/AAAAAAAAAAAAAAAA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AAAAAAAAAAAAAAAAAAAAAAAAAAAQAAAP8AAAAB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AAAAAAAAAAAAAAAAAAAAAAAAAAAEAAAD/AAA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/wAAAAEAAAD/AAAAAQAAAP8AAAAAAAAAAAAAAAA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AAA/wAAAAEAAAD/AAAAAAAAAAAAAAAA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AAAAAAAAAAAAAAAAAAAAQAAAP8AAAAB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P8AAAABAAAA/wAAAAAAAAAAAAAAAAAAAAEAAAD/AAA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AD/AAAAAQAAAP8AAAAAAAAAAAAAAAA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AAAAAAAAAAAAAAAABAAAA/wAAAAEAAAD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AAAAAAAAAAAAAAAAAAAAQAAAP8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P8AAAABAAAA/wAAAAAAAAAAAAAAAAAAAAEAAAD/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EAAAD/AAAAAQAAAP8AAAAAAAAAAA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AAAAAAAAAAAAAAAABAAAA/wAAAAEAAAD/AAAAAQ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AAAAAAAAAAAAAAAAAAAAAAAAAA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P8AAAABAAAA/wAAAAAAAAAAAAAAAAAAAAAAAAAAAAAA+/r6AAUGBg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EAAAD/AAAAAQAAAP8AAAABAAAA/w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AAAAAAAAAAAAAAAAAAAAAAAAAAASjrLgAAAD/AAAAAQAAAP8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EAAAD/AAAAAQAAAAAAAAAAAAAAAAAAAAAAAAAA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/wAAAAEAAAD/AAAAAQAAAAAAAAAAAAAAAA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AAAAAAAAAAAAAAAAAAAAAAAAAAAP8AAAABAAAA/w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EAAAAAAAAAAAAAAAAAAAD/AAAAAQAAAP8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QAAAP8AAAABAAAAAAAAAAAAAAAA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/wAAAAEAAQICABIYI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AAAAAAAAAAAAAAAAP8AAAABAAAA/w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BAAAA/wAAAAEAAAAAAAAAAAAAAAAAAAD/AAAAAQAAAP8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QAAAP8AAAABAAAAAA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AAAAAAAAAAAAAAAA/wAAAAEAAAD/AA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AAAAAAAAAAAAAAAAAAAAAAAAAAA/wAAAAEAAAD/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BAAAA/wAAAAEAAAAAAAAAAAAAAAAAAAAAAAAAAA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D/AAAAAQAAAP8AAAABAAAAAA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AAAAAAAAAAAAAAAAAAAAAAAAAAD/AAAAAQAAAP8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AAAAAAAAAAAAAAAAAAAAAAAAAAA/wAAAAEAAAD/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BAAAA/wAAAAEAAAAAAAAAAAAAAAAAAAAAAAAAAA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P8AAAABAAAA/wAAAAE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AAAAAAAAAAAAAAAAAAAAAAAAAAD/AAAAAQAAAP8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QAAAP8AAAABAAAAAAAAAAAAAAAAAAAA/wAAAAEAAAD/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EAAAD/AAAAAQAAAAAAAAAAAAAAAA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P8AAAABAAAA/w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BAAAA/wAAAAEAAAAAAAAAAAAAAAAAAAD/AAAAAQAAAP8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QAAAP8AAAABAAAAAAAAAAAAAAAAAAAA/wAAAAEAAAD/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EAAAD/AAAAAQAAAAA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AAAAAAAAAAAAAAAAP8AAAABAAAA/w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BAAAA/wAAAAEAAAAAAAAAAAAAAAAAAAAAAAAAAAAAAP8AAAABAAAA/w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QAAAP8AAAABAAAAAAAAAAAAAAAAAAAAAAAAAAA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/wAAAAEAAAD/AAAAAQAAAAA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AAAAAAAAAAAAAAAAAAAAAAAAAAA/wAAAAEAAAD/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BAAAA/wAAAAEAAAAAAAAAAAAAAAAAAAAAAAAAAAAAAP8AAAABAAAA/w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QAAAP8AAAABAAAAAAAAAAAAAAAAAAAAAAAAAAA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D/AAAAAQAAAP8AAAAB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AAAAAAAAAAAAAAAAAAAAAAAAAAA/wAAAAEAAAD/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EAAAD/AAAAAQAAAAAAAAAAAAAAAAAAAP8AAAABAAAA/w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BAAAA/wAAAAEAAAAAAAAAAAAAAAA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D/AAAAAQAAAP8AAA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QAAAP8AAAABAAAAAAAAAAAAAAAAAAAA/wAAAAEAAAD/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EAAAD/AAAAAQAAAAAAAAAAAAAAAAAAAAAAAAAA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P8AAAABAAAA/wAAAAE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AAAAAAAAAAAAAAAAD/AAAAAQAAAP8AAA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QAAAP8AAAABAAAAAAAAAAAAAAAAAAAAAAAAAAAAAAD/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EAAAD/AAAAAQAAAAAABAICAwAAAQAAAAAAAAD/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AAAAAD/AAAAAQAAAP8AAAABAAAA/wAAAAEAAAAA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EAAAAAAAAA/wAAAAEAAAD/AAAAAQAAAP8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EAAAD/AAAAAQAAAP8AAAABAAAAAAAAAP8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AAAAAP8AAAABAAAA/wAAAAEAAAD/AAAAAQAAAAAAAAD/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AAAAAD/AAAAAQAAAP8AAAABAAAA/wAAAAEAAAD/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EAAAAAAAABAQIAAwQEAAD/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/wAAAAEAAAD/AAAAAQAAAP8AAAABAAAAAAAAAP8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AAAAAP8AAAABAAAA/wAAAAEAAAD/AAAAAQAAAP8AAAABAAAAAA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AAAAAD/AAAAAQAAAP8AAAABAAAA/wAAAAEAAAD/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EAAAAAAAAAAAAAAAAAAAD/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/wAAAAEAAAD/AAAAAQAAAP8AAAABAAAA/wAAAAEAAAAA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AAAAAP8AAAABAAAA/wAAAAEAAAD/AAAAAQAAAP8AAAABAAAAAA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P8AAAABAAAAAAAAAP8AAAABAAAA/wAAAAEAAAD/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EAAAD/AAAAAQAAAAAAAAD/AAAAAQAAAP8FK4/O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BAAAA/wAAAAEAAAAAAAAA/wAAAAEAAAD/AAAAAQAAAP8AAAABAAAA/w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P8AAAABAAAA/wAAAAEAAAAAAAAA/wAAAAEAAAD/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BAAAA/wAAAAEAAAD/AAAAAQAAAP8AAAABAAAAAAAAAP8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AAAAAP8AAAABAAAA/wAAAAEAAAD/AAAAAQAAAAA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EAAAD/AAAAAQAAAAAAAAD/AAAAAQAAAP8AAAABAAAA/w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P8AAAABAAAA/wAAAAEAAAAAAAAA/wAAAAEAAAD/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AAAAAA/wAAAAEAAAD/AAAAAQAAAP8AAAABAAAAAAAAAP8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AAAAAP8AAAABAAAA/wAAAAEAAAD/AAAAAQAAAAA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EAAAD/AAAAAQAAAAAAAAD/AAAAAQAAAP8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D/AAAAAQAAAP8AAAABAAAA/wAAAAEAAAAAAAAA/wAAAAEAAAD/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AAAAAA/wAAAAEAAAD/AAAAAQAAAP8AAAABAAAA/wAAAAEAAAAA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AAAAAP8AAAABAAAA/wAAAAEAAAD/AAAAAQAAAP8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EAAAD/AAAAAQAAAAAAAAD/AAAAAQAAAP8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D/AAAAAQAAAP8AAAABAAAA/wAAAAEAAAD/AAAAAQAAAAAAAAD/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AAAAAA/wAAAAEAAAD/AAAAAQAAAP8AAAABAAAA/wAAAAEAAAAA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AAAAAAAAAAAAAAAA/wAAAAEAAAD/AAAAAQAAAP8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EAAAD/AAAAAQAAAP8AAAABAAAAAAAAAP8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D/AAAAAQAAAP8AAAABAAAA/wAAAAEAAAD/AAAAAQAAAAAAAAD/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AAAAAD/AAAAAQAAAP8AAAABAAAA/wAAAAEAAAAA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EAAAAAAAAA/wAAAAEAAAD/AAAAAQAAAP8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EAAAD/AAAAAQAAAP8AAAABAAAAAAAAAP8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AAAAAP8AAAABAAAA/wAAAAEAAAD/AAAAAQAAAAAAAAD/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AAAAAD/AAAAAQAAAP8AAAABAAAA/wAAAAEAAAD/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EAAAAAAAAA/wAAAAEAAAD/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/wAAAAEAAAD/AAAAAQAAAP8AAAABAAAAAAAAAP8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AAAAAP8AAAABAAAA/wAAAAEAAAD/AAAAAQAAAP8AAAABAAAAAA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AAAAAD/AAAAAQAAAP8AAAABAAAA/wAAAAEAAAD/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EAAAAAAAAA/wAAAAEAAAAAAAACAAE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BAAAAAAAAAAEAAAAAAAAAAAAAAAEAAAAAAAAAAQ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EAAAAAAAAAAQAAAAAAAAABAAAAAAAAAAAAAAAB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BAAAAAAAAAAEAAAAAAAAAAQAAAAAAAAAAAAAAAQ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QAAAAAAAAAAAAAAAQAAAAAAAAABAAAAAAAAAAE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BAAAAAAAAAAEAAAAAAAAAAAAAAAEAAAAAAAAAAQ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EAAAAAAAAAAQAAAAAAAAABAAAAAA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AAAAAAAAAAAAABAAAAAAAAAAEAAAAAAAAAAQAAAAAAAAAAAAAAAQ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QAAAAAAAAAAAAAAAQAAAAAAAAABAAAAAAAAAAE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BAAAAAAAAAAEAAAAAAAAAAAAAAAEAAAAAAAAAAQ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EAAAAAAAAAAQAAAAAAAAABAAAAAA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AAAAAAAAAAAAABAAAAAAAAAAEAAAAAAAAAAQAAAAAAAAAB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QAAAAAAAAAAAAAAAQAAAAAAAAABAAAAAAAAAAE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BAAAAAAAAAAEAAAAAAAAAAQAAAAAAAAAAAAAAAQ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EAAAAAAAAAAQAAAAAAAAABAAAAAAAAAAE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AAAAAAAAAAAAABAAAAAAAAAAEAAAAAAAAAAQAAAAAAAAAB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QAAAAAAAAABAAAAAAAAAAAAAAABAAAAAAAAAAE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BAAAAAAAAAAEAAAAAAAAAAQAAAAAAAAAAAAAAAQ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QAAAAAAAAAAAAAAAQAAAAAAAAABAAAAAAAAAAE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AAAAAAAAEAAAAAAAAAAAAAAAEAAAAAAAAAAQAAAAAAAAAB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QAAAAAAAAABAAAAAAAAAAAAAAABAAAAAAAAAAE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BAAAAAAAAAAEAAAAAAAAAAQAAAAAAAAAAAAAAAQ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QAAAAAAAAAAAAAAAQAAAAAAAAABAAAAAAAAAAE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AAAAAAAAEAAAAAAAAAAAAAAAEAAAAAAAAAAQAAAAAAAAAB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QAAAAAAAAABAAAAAAAAAAAAAAABAAAAAAAAAAE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BAAAAAAAAAAEAAAAAAAAAAQAAAAAAAAABAAAAAA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QAAAAAAAAAAAAAAAQAAAAAAAAABAAAAAAAAAAEAAAA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AAAAAAAAEAAAAAAAAAAAAAAAEAAAAAAAAAAQAAAAAAAAAB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QAAAAAAAAABAAAAAAAAAAEAAAAAAAAAAAAAAAE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BAAAAAAAAAAEAAAAAAAAAAQAAAAAAAAABAAAAAA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QAAAAAAAAAAAAAAAAAAAAAAAAABAAAAAAAAAAEAAAA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AAAAAAAAEAAAAAAAAAAQAAAAAAAAAAAAAAAQAAAAAAAAAB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QAAAAAAAAABAAAAAAAAAAEAAAAAAAAAAAAAAAE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EAAAAAAAAAAAAAAAEAAAAAAAAAAQAAAAAAAAABAAAAAA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QAAAAAAAAABAAAAAAAAAAAAAAABAAAAAAAAAAEAAAA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AAAAAAAAEAAAAAAAAAAQAAAAAAAAAAAAAAAQAAAAAAAAAB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QAAAAAAAAABAAAAAAAAAAEAAAAAAAAAAAAAAAE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EAAAAAAAAAAAAAAAEAAAAAAAAAAQAAAAAAAAABAAA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QAAAAAAAAABAAAAAAAAAAAAAAABAAAAAAAAAAEAAAAAAAAAAQ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AEAAAAAAAAAAQAAAAAAAAAAAAAAAQAAAAAAAAAB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QAAAAAAAAABAAAAAAAAAAEAAAAAAAAAAQA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EAAAAAAAAAAAAAAAEAAAAAAAAAAQAAAAAAAAABAAA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QAAAAAAAAABAAAAAAAAAAAAAAABAAAAAAAAAAAAAAI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/wAAAP8AAAD/AAAAAAAAAP8AAAAAAAAA/wAAAAAAAAD/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P8AAAD/AAAA/wAAAAAAAAD/AAAAAAAAAP8AAAAAAAA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D/AAAA/wAAAP8AAAAAAA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8AAAAAAAAA/wAAAAAAAAD/AAAAAAAAAP8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/wAAAP8AAAD/AAAAAAAAAP8AAAAAAAAA/wAAAAAAAAD/AAAA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D/AAAA/wAAAAAAAAD/AAAAAAAAAAAAAAAAAAAA/w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AAAAAA/wAAAP8AAAAAAA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8AAAAAAAAA/wAAAAAAAAD/AAAAAAAAAP8AAAD/AAAA/w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D/AAAAAAAAAP8AAAAAAAAA/wAAAAAAAAD/AAAA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D/AAAA/wAAAAAAAAD/AAAAAA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AAAAAA/wAAAP8AAAD/AA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P8AAAAAAAAA/wAAAAAAAAD/AAAAAAAAAP8AAAD/AAAA/w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D/AAAA/wAAAP8AAAAAAAAA/wAAAAAAAAD/AAAAAA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D/AAAA/wAAAP8AAAD/AAAAAA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AAAAAA/wAAAP8AAAD/AA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P8AAAD/AAAA/wAAAAAAAAD/AAAAAAAAAP8AAAAAAAAA/w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D/AAAA/wAAAP8AAAAAAAAA/wAAAAAAAAD/AAAAAA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AAAAAA/wAAAAAAAAD/AAAAAAAAAP8AAAD/AAAAAA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AAAAAAAP8AAAAAAAAA/wAAAAAAAAD/AA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P8AAAD/AAAA/wAAAAAAAAD/AAAAAAAAAP8AAAAAAAAA/wA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/wAAAP8AAAAAAAAA/wAAAAAAAAD/AAAAAA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AAAAAA/wAAAAAAAAD/AAAAAAAAAP8AAAD/AAAAAA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AAAAAAAP8AAAAAAAAA/wAAAAAAAAD/AAAA/wAAAP8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/wAAAAAAAAD/AAAAAAAAAP8AAAAAAAAA/wA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/wAAAP8AAAD/AAAA/w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AAAAAA/wAAAAAAAAD/AAAAAAAAAP8AAAD/AAAA/w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D/AAAAAAAAAP8AAAAAAAAA/wAAAAAAAAD/AAAA/wAAAP8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/wAAAP8AAAD/AAAAAAAAAP8AAAAAAAAA/wAAAAA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/wAAAP8AAAD/AAAA/w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AAAAAA/wAAAAAAAAD/AAAAAAAAAP8AAAD/AAAA/w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D/AAAA/wAAAP8AAAAAAAAA/wAAAAAAAAD/AAAAAAAAAP8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/wAAAP8AAAD/AAAAAAAAAP8AAAAAAAAA/wAAAAA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AAAAAP8AAAAAAAAA/wAAAAAAAAD/AAAA/w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D/AAAA/wAAAAAAAAD/AAAAAAAAAP8AAAAAAAAA/w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D/AAAA/wAAAP8AAAAAAAAA/wAAAAAAAAD/AAAAAAAAAP8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P8AAAD/AAAAAAAAAP8AAAAAAAAA/wAAAAA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AAAAAP8AAAAAAAAA/wAAAAAAAAD/AAAA/w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/wAAAAAAAAD/AAAAAAAAAP8AAAAAAAAA/wAAAP8AAAD/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P8AAAAAAAAA/wAAAAAAAAD/AAAAAAAAAP8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P8AAAD/AAAA/wAAAP8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AAAAAP8AAAAAAAAA/wAAAAAAAAD/AAAA/wAAAP8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/wAAAAAAAAD/AAAAAAAAAP8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AAAAAAAAAAAAA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AAAAAAAAAAAA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IDyjJo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XHh0AMCceABQJAADs7/UA8vXtANja+gA2Jg8Az+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BwAAAAAALCwjAN/c4QD1+PwA/PnyAN7n9AAA/wAAAAAAAA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gqAOLZ2ADzEh0AKgr8ANLg+gA5KwkAys/hABMkKgAV+u8A6vkAABMOGQAcCvYA2OvyAO/t6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8v4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egiF9B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AAAAAAAAAAAAAAAAD/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P8AAAAAAAAAAAAAAAA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AAA/wAAAAAAAAD/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AAAAAAAAAAAAAAAAP8AAAAAAAAA/w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AAAAAAAAAAAAAAAAD/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P8AAAAAAAAAAAAAAAAAAAAAAAAA/wAAAAA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/wAAAAAAAAD/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AAAAAAAAAAAAAAAAP8AAAAAAAAA/w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AAAAAAAAAA6ePlAOYgKQA5JAMA7O3tAOsdIwBABvgAJ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tAgA4Nx8ABgEAADAwJgDcFQ8A9Pf6AOfX1ADf5/QA/wAIACsqIAD27uUA5Oz1APv9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fl+AA0KyQA/wQQACMYGgBOPwQA3ePiAPwp9wAeNDEANxH1ANDj9gARDhwAHgr0ABrp8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A6/L+AAD/AAAAAAAAAAAAAAAAAAAAAAAAAP8AAAAAAAAA/w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D/AAAAAAAAAAAAAAAA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P8AAAAAAAAA/w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/wAAAAAAAAD/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P8AAAAAAAAAAAAAAAAAAAAAAAAA/w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D/AAAAAAAAAAAAAAAA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AAAAA/w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AAAAAAAAAAAAAAAAD/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P8AAAAAAAAAAAAAAAAAAAAAAAAA/w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D/AAAAAAAAAAAAAAAA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P8AAAAAAAAA/w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AAAAAAAAAAAAAAAAD/AAAAAAAAAP8AAA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P8AAAAAAAAAAAAAAAAAAAAAAAAA/w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D/AAAAAAAAAAA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P8AAAAAAAAA/wA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AAAAAAAAAAAAAAAAD/AAAAAAAAAP8AAA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P8AAAAAAAAA/wAAAAAAAAAAAAAAAA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D/AAAAAAAAAP8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P8AAAAAAAAA/wA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D/AAAAAAAAAAAAAAAAAAAAAAAAAP8AAA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P8AAAAAAAAA/wAAAAAAAAAAAAAAAA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AAAAAAAAAP8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AAAAAAAAAAAAAAAA/wA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D/AAAAAAAAAAAAAAAAAAAAAAAAAP8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/wAAAAAAAAAAAAAAAA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D/AAAAAAAAAP8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AAAAAAAAAAAAAAAA/wAAAAAAAAD/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D/AAAAAAAAAAAAAAAAAAAAAAAAAP8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/wAAAAAAAAD/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D/AAAAAAAAAP8AAAAA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AAAAAAAAAAAAAAAA/wAAAAAAAAD/AAAAAAAAAP8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HFiEATz0XAMbD5AAlHhkABv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3/AOXl6gDp8/kA/fn4AO/o7ADv+f4AFxgWAAAAAAAAAPgA2+DhADM8PABzXUgAOyoX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AQzwrACEL8ADn6vEA3uPyAAr+/ADm6fMA+fEPABcPCgDE1OUA+Pz7AOTm5QDZ4ugA8/4CA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P8AAAD/AAAA/wAAAAAAAAD/AAAAAAA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D/AAAAAAAAAP8AAAD/AAAA/wAAAP8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D/AAAAAAAAAP8AAAAAAAAA/wAAAAAAAAD/AAAA/wAAAP8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/wAAAP8AAAD/AAAAAAAAAP8AAAAAAAAA/wAAAP8AAAD/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P8AAAD/AAAA/wAAAAAAAAD/AAAAAAA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wAAAAAAAAD/AAAAAAAAAP8AAAD/AAAA/wAAAP8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D/AAAA/wAAAP8AAAAAAAAA/wAAAAAAAAD/AAAA/wAAAP8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/wAAAP8AAAD/AAAAAAAAAP8AAAAAAAAAzPjY3wAAIABJREFU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8AAAD/AAAAAAAAAP8AAAAAAAAA/wAAAP8AAAD/ABcQ/gC5sM0ALUcnANPHz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eIA2+bzAAAAAADd4ugA8v4DADQjBACOq8AA/B0fACkQ+AC4y9wA//8AAAAACAAmISAA3dTSAJ+w</w:t>
      </w:r>
    </w:p>
    <w:p>
      <w:pPr>
        <w:pStyle w:val="PreformattedText"/>
        <w:bidi w:val="0"/>
        <w:spacing w:before="0" w:after="0"/>
        <w:jc w:val="left"/>
        <w:rPr/>
      </w:pPr>
      <w:r>
        <w:rPr/>
        <w:t>vwDH1+kAAAD/AAD/8ADR2+YAHSQkAD8hEwAFBQMAAgMCAAUFBgACDPgAwtTgAADzAwAkJBwACw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4/gAlKBwAAObxAAAA/wAAAAAAAAD/AAAA/wAAAP8AAAD/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8AAAD/AAAAAAAAAP8AAAAAAAAA/wAAAAAAAAD/AAAA/wAAAP8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P8AAAD/AAAA/wAAAAAAAAD/AAAAAAAAAP8AAAAAAAAA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P8AAAD/AAAA/wAAAP8AAAAAAAAA/wAAAAAAAAD/AAAAAA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AAAAAA/wAAAAAAAAD/AAAAAAAAAP8AAAD/AAAA/w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8AAAD/AAAAAAAAAP8AAAAAAAAA/wAAAAAAAAD/AAAA/wAAAP8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P8AAAD/AAAA/wAAAP8AAAD/AAAAAAAAAP8AAAAAAAAA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P8AAAAAAAAA/wAAAP8AAAD/AAAA/wAAAAAAAAD/AAAAAA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AAAAAA/wAAAAAAAAD/AAAAAAAAAP8AAAD/AAAA/w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D/AAAA/wAAAP8AAAAAAAAA/wAAAAAAAAD/AAAA/wAAAP8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D/AAAA/wAAAP8AAAD/AAAAAAAAAP8AAAAAAAAA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P8AAAAAAAAA/wAAAP8AAAD/AAAA/w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AA/wAAAAAAAAD/AAAAAAAAAP8AAAD/AAAA/w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D/AAAA/wAAAP8AAAAAAAAA/wAAAAAAAAD/AAAA/wA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D/AAAA/wAAAP8AAAD/AAAAAAAAAP8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D/AAAAAAAAAP8AAAAAAAAA/wAAAP8AAAD/AAAA/w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AA/wAAAAAAAAD/AAAAAAAAAP8AAAAAAAAA/wAAAP8AAAD/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D/AAAA/wAAAP8AAAAAAAAA/wAAAAAAAAD/AAAAAAA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D/AAAA/wAAAP8AAAD/AAAAAAAAAP8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D/AAAAAAAAAP8AAAAAAAAA/wAAAAAAAAD/AAAA/wAAAP8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AA/wAAAAAAAAD/AAAAAAAAAP8AAAAAAAAA/wAAAP8AAAD/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D/AAAA/wAAAP8AAAD/AAAA/wAAAAAAAAD/AAAAAAA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D/AAAAAAAAAP8AAAD/AAAA/wAAAP8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D/AAAAAAAAAP8AAAAAAAAA/wAAAAAAAAD/AAAA/wAAAP8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/wAAAP8AAAD/AAAAAAAAAP8AAAAAAAAA/wAAAP8AAAD/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P8AAAD/AAAA/wAAAAAAAAD/AAAAAAA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D/AAAAAAAAAP8AAAD/AAAA/wAAAP8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D/AAAA/wAAAP8AAAAAAAAA/wAAAAAAAAD/AAAA/wAAAP8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/wAAAP8AAAD/AAAAAAAAAP8AAAAAAAAA/wAAAAA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P8AAAD/AAAA/wAAAAA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wAAAAAAAAD/AAAAAAAAAP8AAAD/AAAA/wAAAP8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6PD5AEM0GQCsna4A4fD+AA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ZKBgA6OvtABMWDwDw3t4A3CAwAC8YAgDErrQAwQwWABwbEwDj7vQA///3ANTV1g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Pv08QDV1vwAtsfeAPb7GQAP+RAAusfXAPgAAQA2GigAAAAAAP78+QDw9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geAA0C/QDy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Nkhe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CAgATGS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YICAAE//4AAwUCAPj4+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A//8AO7y9wD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/AQ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+vj4APoAAAAA+QAAAAAA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zLVtmAAAgAE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g/dw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AGBQQAAAAAAD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9/QACAwM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/v0AAgID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7+AAICAQAAAA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/wD/AObp7gD19/k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wAA/wD/A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KQDQ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PT0AAwMD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T09AALCws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19fUACQkJAAIC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prLBAKWywQABAAEAAA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8A/wD///4ACQ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Z87wsQ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IBwUA////AP8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/8AAAEBAAD//wAAAAAAAAAAAAAAAAAAAQEAAP//AAABAQAA//8AAAEBAAD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P//AAABAQAA//8AAAEBAAD//wAAAAAAAAAAAAAAAAAAAQEAAP//AAABAQ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//wD/AP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AAP8AAP8AAAABAQAA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D//wAAAQEAAP//AAABAQAA//8AAAAAAAAAAAAAAAAAAAEBAAD//wAAAQEAAP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AA//8AAAEBAAD//wAAAQEAAAAAAADegiF9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AAAAP//AAAAAAAAAAAAAAAAAAAAAAAA//8AAAAAAAD//wAAAAAAAP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8AAAAAAAD//wAAAAAAAP//AAAAAAAAAAAAAAAAAAAAAAAA//8AAAAA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CiV21c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8AAAAA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AAAAAAAA//8AAAAAAAD//wAAAAAAAAAAAAAAAAAAAAAAAP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AAAAAAAAAAAAAAAAAAAAAAD//wAAAAAAAP//AAAAAAAA//8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wMCAAsKCQAEAw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EhAOACckHwD19vgAExEOAO7w8gAMCgkA2t3iAOvu8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YFBAAeHBkABwYFAAAAAAAAAAAAAgICAO/x8wDk5ukAEA4MAB0bG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/EADQwLAPT29wAMCgkA4OPmAPj5+gAjIBwAAQEBAAwLCgD///8ABgUFAPT19gDr7e8AKyci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a3uIAKyciAOvs7wD3+PkA4eTnAPf4+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4MCgArJyIA8/T2AAMCAgDN0dcA/P3+ACAdGQApJiEA+9bbAPDy9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vv8AA4NCwD9/f4A/Pz8AAAAAAACAgIABgUEAAAAAAA1MSwA9vf4A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AAAAA//8AAP3+/QAUExAA4uToADMuKQD09fcA/v/+AAUFBQD39/gA8PLzAPb3+ADu8PIAGhg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SEADa3eIAEhEPAObp6wD3+Pk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8AAAAA/w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hAPAAMDAwDj5ugA8PLzADgzLQABAQAA5OfqAP//AAAVEx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ICAAgHBgAGBQUAAgICAAcGBQAaFxUAGBYTAL7DygD4+PkA9/j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6+wD6+/sA6OrtAMbL0QADAgIABgYFAAQEAwD6+/wA8PHyAAwKCQAHBQUA/P39AAIBAgD6+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DABEQDQASEA4AFRIQ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b3/gD3+/8A8fb/AP///wDu8/4A4PH+APX7/wAAAAAA8fT+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x/gD4/QAAAAAAAPD0/gDh8f4A+P0AAAAA/wDq8f4A3/D+APH6/wD5+P4A4PD+AN/w/gDg8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0AAPP1/gDf8P4A8Pr/AAAAAAD29/4A4PD+APP7/wAAAAAA+Pn+AOHw/gDx+/8AAA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P8A6vX+AAAAAAAAAAAAAAAAAD1CWxA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9Pb+APP8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Dz/gDf8P4A3/D+AN/x/gD9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n4/gDu+f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PL1/gDf8P4A3/D+AN/w/gDz+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wD5+f4A8Pj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x8/QA+/z8AAUFBQDv8PMAvcPLAAsKCQAJCAcA/v7+AO/x8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sKCQD09fYAGhcVAAkICAD09fYAHBoYAN3g4wD4+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QRAAcHBQD39/kAJSMfANXY3AAWExEA6+zuAAABAQDo6u0A+vr6AP//AAD4+foAAAEBAPT29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7vDxAObp6wAjIBwA8/T2ANXZ3QAMCgkACwoJAPX29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8Aydb8ABkfAgDZ5QAANBT/AL3qAAAsG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/EBADAK/wCf3P4AMhEAAMj+AwBOFP8AoN3+ADEQAADKAQMARhf/ANbuAAAOA/8Aq9P+AGg0B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/P8A6un9AMDyAABwJgIAn9f+ADsgAgDN3v4AQCgDALPM/AAhGAEAuvEAAGE1BACryfoAHRkDA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NQYACQAAAPr3/wDL6P4ASyU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K0voA+yMGAEcV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tMr5ABAlBQAiCgEA4uD7AM8UBQBQIAM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ve+gDlBQQAKQL+ANoEAgA9Fw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w9L6APgVBQApEAAAAAAAAPz/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b2/sA4AsCAC4C/gDe/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D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F4/wAqdf8AP7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FQoBABAHw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/x8wDe4eUAMSwnABQSEAAAAAAAAAAAAO7w8gDS1tsA7O7w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/v7AP7+/wDz9fYA1djdAAICAgAAAAAA2NvfAPn6+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A19vgAPf3+AAICAcA7/HzAPv7/AD29/kA7/HlABQSDwDt7vEAAwQDAA8ODADh5OYAIR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LCgkAHxwZAO3v8QATEhAAAAAAABMSDwDq7O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+AMbR/AC59P8AKtn8AOkHAwDz3f0ABhMDAOXx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A5e/7AB8SBQAzGQAAns78AOQD/wAgEwUAMxcAAKDQ/AAPJwcAQBD/AOTn/AAEAQAACQkCACT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C8P8AYjIGAAn0/QD0/v8AAgIAAPTy/QDV2wAA6AsCAFoeAwDdyvsA7vP+APAGAwBSIAMA78v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1AAAjCwAA+/n/ANHp/QBKGwIAp9j8AAMB/wDm/AEAOAL+APAYBgAr//wAwO4BAEgUAAC97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/8ACYiBgBFHAIAAAAAAAAAAAAA/f8AxNX6AO0HAQDW4f0AUCgFAKbT+gA4IAUA2OX8AE81B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A2QUDAPrq+wATGgcAVygCAAAAAAAAAAAAAgABAAIBAAACAgEAAQAAAMrN+QDnGQQATwv+AI3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xBv0Axv0BADEIAADfAQEAG/b+AN8G/QAPBv8A2gr+ANnR/QALGgMA6uv9ABMUAwD18v4AGhg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//ADP9QIABfr+AB4bAwD/AP8A6PT/AAgAAAAIBQEAFQT+AKTL+wAcGAMA3O3/AEIkAgDF2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AP0AAgAuCf8Auez/ABQCAAACDQIAFO/9AMH3AQApC/8A+QcCAP/v/QDdCQAAGw39AN38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7vwA3/wCAPPy/gA5KgQA4NX6AOMMAwAN9/4ACx0FAFQeA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u/gDV7P4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1ez+AEAfAAAA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fp7ADq6+4ACgoIAAQDAwD9/f4A9ff3AP39/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6+/wA2t3hAAAAAAAAAAAAAAAAAMzR1gAAAAAAAAAAA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AAPcAAAAAAMfM0gAAAAAAAAAAAAAAAAAAAAAAy9DW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7ff+ABoNAgDu8P8AGRQBAAj5AAAUFwMANQX/AJXO</w:t>
      </w:r>
    </w:p>
    <w:p>
      <w:pPr>
        <w:pStyle w:val="PreformattedText"/>
        <w:bidi w:val="0"/>
        <w:spacing w:before="0" w:after="0"/>
        <w:jc w:val="left"/>
        <w:rPr/>
      </w:pPr>
      <w:r>
        <w:rPr/>
        <w:t>+wBZHwEA9/j/AP3+/wAEAgEABwIAAPf8/wD9/v8ABAIBAP/+/gDI2fsA5f0CAF82BgAFAAAA2+j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SBAAcCQEAAAgDAGgwAgDv+/4ABAIBAA4LAQAG7wAA/f3/APcAAAAFBQAABPz/AP37AAD3/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AAAAAAAAAAAAAAAAAAPTz/QDr/QAAHgQAAOv4/wA0NQUAo8z7AP4GAAA9KAQA4+L8APwDA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8vj/AAAAAAAAAAAAAAAAAPz7/wDg9f8AEQcBAPj7/wD2/P8ABggCAEsoBAD16PwA8PP+A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eQQQA5wf8ANr8AAAAAAAAAAAAAAAAAAADAgAA+vH+AMLvAAB1MAIA2O0AAP8AAAD//wA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wIgQASAf+AJHVAAAbDgEAAQoCAAz5/QD/AAAABQQBADYeAwDt+f4A6xADADUN/wDQ7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x/L/AAocAAAJBQIA7Pn/AAUBAQA2GwQANRUAAAAAAAAA//8ATCQDAHrH/ABfOgcADfX8AO4JA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JwMA/v8AAMjN+QD1AgIAHAoBAPf8AAD3/gAAJR0DAFIZ/wCcy/4AIggBAAITAgAF+v0AAPj+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OAQA8935AM7s/QAOAwEANh0EAB3y/QCq8f4AAAA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kaFohwAAIABJREF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P3+/gDz9PY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YEQIANBcDAM/nAQBGJwQA9x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g/AC9AgAAPScFAB0TAAAL2PwAuOAAADIpBAAeDAAAztj8ALnhAAAyKAQA4+X9AMbyAQAmE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9AD0iBADs+AEALB4BAAAAAAAA/P8AzeH8APEDAAANGgQAMSQDAPXU+wCx3f0AJx4DABIIB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AuNv8AAwbAwAdBwAAAAAAAAAAAAAAAAAAAgIBAAMA/wAGBAEAHw0BAAEHAgAvFAAA5gcEA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zBAAA/fwAABcMAQAMBQAA7Oz9AP0LAwAQDQIACQYBAPYBAAD8/QAAHhECAAcHAQAeD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QAgAODwIATyADALfW/AD97f8ADRj/AOPq/QAPEQMAFxECACQSAgAhCgIAHQf8AKTV/ABNG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ub+ALwL/wAdDwIAEAT+AAkGAQABBAEAHA4AABYSAgDg7/4A+AYBABkJAAADEAIACQQBAA0NA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BwEACf0BABURAQA/HQMAwugAAPYB/wAjCQIA/AwBANfq/ADq8QAAAAAAACAJAADM6AAAhUYGAMHc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IQMALPD9ALbd/wD9+gAANx8FAOXq/gD8+v8ACg0CAAfzAADe5/0ArvIAACUkAwAi/P4A4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RAgAWCAIAORf/AMja/AD2+QIAQykEAOH6/AANBQAABggBABs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Nkhe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gATGS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+AP/+/gB0ZlMAQzow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y9f7ANX7AQBgLgU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/wDK2PsA4gcCAPHq/QA8LQYAJw0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ytD5AO0VBABJGw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T09AAMDA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7m4gACDxcA9v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SCwDh6fEAFhwbAAsEAwAA/v0A+/4AAP3y6QDwABAAGBIKAAAAAAD+/fwA/wEDAAMCAADs5+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QbAAsFAAAAAAAA9PDrAPn9AwD5/PwAAf3/AAP++QAJExkADQkF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09PQACwsL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D89QDb2t0A9f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gAJDxoAIh4QAOrj6QAQHhsAA/n7AAACAwAB/foA5uboABUZGgAEAwQABAMBAO3v7wAUF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nYAO74/QD//AMAJDIrAA4BAAD29OoA3+b7ACIeFQABAQAAAAEBAAYGBgDy7uoA/v4CAPoA/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MAAvr0ABIZHAAHBQMAAAAAAAAAAAAAAAAAAAAAAAAAAAAAAAAAAAAAAAAAAAAAAAAA9fX1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CAgIAAAAAAJ3R+gCm1fw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DAAAqGgMAIv/+AK/rAABWLQQA5er+ANXo/QD3/gAABQEAAAAAAgBgJwIAttn8AOoAAAD9/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4CAA0EAQALDgIAMQX/AM7u/gD2/gAA8/T/AAkOAgAQBAAADQgCACAD/wDT9f8A/v3/AM3f/QDf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AAAAAAAAAAAAAAAAAAAAAAAAAAAAAAAAAAAAAAAAAAAAAAAAUicEAGszBgAAAAAAAAAAAKy3</w:t>
      </w:r>
    </w:p>
    <w:p>
      <w:pPr>
        <w:pStyle w:val="PreformattedText"/>
        <w:bidi w:val="0"/>
        <w:spacing w:before="0" w:after="0"/>
        <w:jc w:val="left"/>
        <w:rPr/>
      </w:pPr>
      <w:r>
        <w:rPr/>
        <w:t>xACdqboAAQIBAAEB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6AAQ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1KQYAN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BADYrBgA2AAAAACQ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2MAc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fEA1dTZABAd9QDj3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glAPz37wDT0vMAJSQiAPriyQDJ5gkAIwntAOYAGgD2Gw4ABAgMABAH/ADV2+0AKSMKAMzS4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AA//7APb+DQAeCvYAy9TcAO7u7wAhLzMA9+blAA8Y4wD+AxAAOTYrAA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z0AN7c4QASH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0ANzY2gDw7AcADAwVAAvr3QDAydoA/gAIAAH/9wAJBwQA2eDfAP75BgA5STsA//HsAN/x6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8v4AMjMrAN7EvgDY4A8AG//xANbe5wD48fIA4t4LAPz59QADESMAQDswAPPl3ADH1eIA9Pj5A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u4ugAFBbhAAUQHAAyLCI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xwFAGQoAQDd5gAANAMAACcRAgDv8P8ARBsDANjz/wASCgEAPSEEAA8C/wBMBAMAz+0AAPDx/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ALQz/ABoI/wCj5/8ASw8AANfw/wDS7v4AQhYFADkL/wDwBgEAHAMBAO8CAAAk//0Aw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P8AAAAAAAAA/wAAAAAAAAD/AAAA/wAAAP8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wAAAAAAAAD/AAAAAAAAAP8AAAAAAAAA/wAAAP8AAAD/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D/AAAA/wAAAP8AAAAAAAAA/wAAAAAAAAD/AAAAAAAAAP8AAAD/AAA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D/AAAA/wAAAP8AAAAAAAAA/wAAAAA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AAAAAD/AAAA/wAAAP8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wAAAP8AAAD/AAAAAAAAAP8AAAAAAAAA/wAAAP8AAAD/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DKvsLVAAAgAElEQVQA/wAAAP8AAAD/AAAA/wAAAAAAAAD/AAAAAA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AAAAAA/wAAAAAAAAD/AAAAAAAAAP8AAAD/AAAA/w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D/AAAA/wAAAP8AAAAAAAAA/wA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D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gADf3sAPH3+QDo5uUA6uzxAAEGDAAB8N0A1e4OADApHQAHBQQABAUGAAgICAAIBwcACxEYACQX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l8QEAOzUpAPbw9wAfHhoAHR0cAP8EBQAbISMAKCwmAAoDBQASFhcAFw8DABAVGQA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FRUQAO3g3ADm7/8AExYTABMLCgD9/f0ACQYCAA4RFAALBwQAAgcFAPoCDgAI/fUAAgECAPH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N3+0ADwcFAAYA+gDc1NUA9gQIAAsBCAD7+voA8uzpAO/6AQAGBQUABgQBAOzh1wDM090A9gQ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gIwAnLCUACAEFABQbGwARCQEAFBYW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U5PsA1PUAAPn5/wDw9/8AGwgBAPPp/QC+6v4ACw0BAAwLAQDX6P4A5Ov9AN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BgEADwsBADYWAgAWBwEA+PL/ACUGAADu/gEA+/YBACQIAQD/AAAA9/v/APL5AAD5+/8A7f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AAAAAAAAAAAAAD/AAAA/wAAAP8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/wAAAP8AAAD/AAAAAAAAAP8AAAAAAAAA/wAAAP8AAAD/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EDQwKAAD/AAAAAQAAAP8AAAABAAAA/wAAAAA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BAAAA/wAAAAEAAAD/AAAAAQAAAP8AAAAA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AAAAQAAAP8AAAAAAAAAAQAAAP8AAAABAAAA/w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QAAAP8AAAABAAAA/wAAAAEAAAD/AAAAAAAAAAEAAAD/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AAAAAEAAAD/AAAAAQAAAP8AAAABAAAA/wAAAAA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BAAAA/wAAAAEAAAD/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AAAQAAAP8AAP8AAAAAAAAAAAAAAAAAAAAB/wAA/wAAAAH/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8AAP8AAAAB/wAA/wAAAAH/AAD/AAAAAAAAAAAAAAAAAAAAAf8AAP8AAAA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H/AAD/AAAAAAAAAAAAAAAAAAAAAf8AAP8AAAAB/wAA/wAAAAA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D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l9AsAMi0OAP4ACAD08e8AFBQSABIYHwA1COMA7PP3APj6+wD7APkA9/f3AAgDCQD58OgA3v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vGwDb0NEACREHAOXsAQAsJgsA3OLrAOfo9wAKBgMAGRwfAA3z0gDK1vYARU4S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z+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l4OIA/RASAAfz6ADe7/kAFzkxABb36wDl7/kA8u/tAP8BCAACBQAA+PLtAAkYEgAG9gIADx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b3QDs9P8ADgcHAP4DBAD+AgsAGhcUABEDAwDe4+0AJBcXAN3X1gAZIygABQLoACAmIwDwz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6/UEAAcDBAAXLS4A++HFANnqDQBFLww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DEhBAD88f4ABgIAADYdBACn0PsANCoEAO7V+wD4/wEA+gEAAAn//gDd+QAA3f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HAQAL+/8AutP7AA8WAwBjJwMAD+8AAAcC/QCo7v0A9vwAAOHf/AAaJwIAEwgAAMri/ACh3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BAP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P8BAAAB/wAA/wAAAAAAAAAAAAAAAAAAAAH/AAD/AAAAAf8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AAAAAAAAAAAAAAAAAAAAH/AAD/AAAAAf8AAP8AAAAAAAAAAAAAAAAAAAAB/wAA/wA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f8AAAAAAADegiF9BAYFBAAA/wAAAAEAAAD/AAAAAQAAAP8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AAAAAAAAAAAAAAAAQAAAP8AAAABAAAA/wAAAAE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P8AAAABAAAA/wAAAAAAAAAAAAAAAAAAAAEAAAD/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D/AAAAAQAAAP8AAAABAAAA/wAAAAAAAAAAAAAAAA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AAAAAAAAAAAAAAAABAAAA/wAAAAEAAAD/AAAAAQAAAP8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AAAAAAAAAAAAAAAAAAAAAAAAAABAAAA/wAAAAE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P8AAAABAAAAAA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n09IA9xU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YDQAAAAAAAAAAAAAAAAAAAAAAAAAAAAAAAADt3toA6/4RACgkFQAAAAAA5uLcAAEPHAAZD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HdAL/jCwBALBg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nz</w:t>
      </w:r>
    </w:p>
    <w:p>
      <w:pPr>
        <w:pStyle w:val="PreformattedText"/>
        <w:bidi w:val="0"/>
        <w:spacing w:before="0" w:after="0"/>
        <w:jc w:val="left"/>
        <w:rPr/>
      </w:pPr>
      <w:r>
        <w:rPr/>
        <w:t>5wDQ2eYABQgHAPX3+gD9+voA/wIEAO/p4QAB9QoA8fTzAAAAAAD4/QEAAAD4APT0AgD09fcA9Qg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YCQDRzdUAFCErACMQCQDx5+EAzM/XABMIDAATFA0ACQP/APnh0gD0EhYANy7+AN3Y2QAu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AQAFx0YAO7t9AAGFiQAJwkFAPPo5AAEGyAAHw//AAEAEQD9+PcA6PL7ADVCKQDp39MA3+n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BAwAdIiQA8efpAO8CBQAPBAAABgQBAOLg3gAJHhEACAcHAAAAAAAeJCQABAQBAPwHCAAE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QABIHCQAIAfwA8trPAPsXKAAxDfEA3d3gAConI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AADL3PwA4g8BADcVAgDP2PoA4/UAAMfu/gA6EgIA1+j8ANcFAgBJGQIA//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MAQDU5/wA7QEBAD0gAwAH/wAAq876AO36AAAoGQMAQB8DAPT6AAAJBgAA2uX9ANPu/AAaF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AAAAAAAFAf0A1P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P8AAAAAAAAA/wAAAAAAAAD/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D/AAAAAAAAAP8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AAAAAAAAAAAAAAAA/w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D/AAAAAAAAAP8AAAAAAAAAAAAAAAA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/wAAAAAAAAD/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AAAAAAAAAAAP8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BAAAA/wAAAAAAAAAAAAAAAA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D/AAAAAAAAAP8AAAAAAAAAAAAAAAA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AAAAAAAAAAAAAAAA/wAAAAAAAAD/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Mq4qwDmH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AAMfO4wD6+f0AP0hIAODQvgDt9gEACxkqAAbXuADN9CUAG2lNAA0EAADp5uEA/vkBANS6y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A9QcsADEY5gD3Fj4AIvbLAMv9JQAS49AA2vP5APX9BgBbVE0ACwUCAP378wDKubgA5vD/A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6ysUA8RYoADYiBQDG1eUAA/jsACI/WgAI6MMA2+XyAAMBIQBJNfYArrPYAOrPCgAHIzYAU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72mbgAACAASURBV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w0ZADo7GQAAAAAAAAAAAAAAAAAAAAAAAAAAAAAAAAAAAAAAAAAAAAAAL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YXHAAAAAAAAAAAABEbIQA0GwAAAAAAAC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kOFgA2PEMAAAAAAAAAAAAAAAAAAAAAAAAAAAAAAAAAICERAAAAAAA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0mMQAdJgAAAAAAAAsdIgAaHSIAAAAAAAAAAAAAAAAAAAAAAAAAAAA6Pz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LTsAI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p8f8AsvH9AAAAAAAAAAAA+vX/AMD1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+ALHz/gAAAAAAAAAAAAAAAAAAAP8Av/T9AAAAAAAAAAAAAAAAAMrh/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nm/QDP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AAAAAAAAAAAAAAAAP8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/w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tACorGADOpbQA7fwHAP7x3wDU3+kA/P8HAAABAQAVEQ4AHSErACsqJgANBAAAAAAAAO/t</w:t>
      </w:r>
    </w:p>
    <w:p>
      <w:pPr>
        <w:pStyle w:val="PreformattedText"/>
        <w:bidi w:val="0"/>
        <w:spacing w:before="0" w:after="0"/>
        <w:jc w:val="left"/>
        <w:rPr/>
      </w:pPr>
      <w:r>
        <w:rPr/>
        <w:t>6QDx9foA/AUEAAAD/wDkydUABAoSAM/GxAC7x+EALR0QAP8E+wAGA/8A1tjdAPP8/QAAAAAA8+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HgBQWlMAPiUUAO/nAgA7ST0ACgMAAAgF/gD49e8A0t/qAP3+/AD/AQIAERYMAAD/AAASF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yANfl5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U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CvwA3tnlACA+MgAIAfoABAwXACEUCwD3+vgABAD8AOHb3wAABv8A493aAPP8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v5ADU0t0ACQoNAAYM9QARHisADerJAOwSKwAWA/MAxsbdAP0DCwAVAAAA/P7/AAAAAAAIFR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7NAK+mqwC7zt4A/wEJAAcFAADZz9EA6PL+AA4LCwAE9voA/fPxAAL+/QDk0uAA9/8AAAYPC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SVhs/wAAAAAAAAAAAAAAAAAAAAAgHhoA/v7+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GRcA2d3gABMREADh4+YA+Pn6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hRSADf4uUAExIQABAODQDT19sAPzozAKettwArKSQADQsLAP7+/gAKCwkAFxQSANzf4gDm6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fbAAUFBAA1MSwA5efpACckIQDO0tYA7O3wAAAAAAAXFRMAEBANAOjp7AAREQ8AFhMRAAQEB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A/Pz9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ABCB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B0ZlMAQzsw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D//wD/AQEAAQAAAAAAAAD///8AAQEBAAAAAAAAAAAAAAABAPjt2wCxv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SACMTBgD/AAEAAQAAAAAAAAAAAAAAAAAAAAEBAAD//wAA//8AAAEBAAAAAAAAAQEBAAD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AAEBAAAAAAAAAAEBAAD//wD///8AAQEBAAAAAAAAAAAA////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T09AAMDAw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09PQACwsL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fX1AAkJCQACAgIAAAAAAMTj/ACo1vwA/v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CgEAEIgBAAAAAAAAAAAAK23xACcqbkAAQEC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oWgywAAIABJREFUAAAAAAAAAAAAAAAAAAAAAAAAtp+BAQ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t7wAhHxwA9PX2AOnr7QAcGRcA6OrtAPn6+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GBgUA8PLzACckIADx8vQA9/j4ADEtKADo6u0A/P39ABIQDwACAgEAMy8qAA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YAGhkWANfZ3gDV2dwARD84AOzt7wDj5egAAwIDAE1GPwCosLgAFBMRAEU+OAAKCgkA8/T1AO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T1toA5ujsAP3+/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EBAAE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RQlAFhXJQAAAAAAAAAAAAEAAAAAAAAAAAAAAAAAAAAAAAAAAAAAAAEBAAA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AEAAAABAQAAAAAAAAAAAAAAAAAAAAEBAAEBAQ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wD9/f4AAQMCAAI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8A/f3+AAEDAgAC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PB0EADwd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MD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jkyACIfGgABAQEABAMDACAeGgA2MisAFBMQ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kJBwAgHhsA8PLzABoYFQAfHRoA7vDxABMSEAAMCwoAuL7FAN/i5QDLz9QAwsfNAMT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Iy9EA0NTYADgzLgAEAwMAExIQAFFLQwAeHRkABgYFAEA7NQALCQkAEBAOAAgHBgAJCQgACg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GPwBJRDsAFBIQ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fkA19DAAGlOegDd+Pw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36ANzXxwBuUXgA0+32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8AAP8A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ICA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ABAMEAAoJCADt7/EA+fn6AAcGBQAEAwM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MDAP38/QD6+vsAAAAAAAEAAQD+/v8AAQAAAAAAAAAUEg8AIR0bAAsKCgD+/v8AC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gAPDgwAx8vRALi+xQABAQEA3+HlAM7R1gDx8/QAvMHIAOPl6AC7wMcAz9PYAO7v8QDCxs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OLlANHU2gDr7O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8AOHK0gDt+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+fTrANXR4gD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9u/jAM7O2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3NrVAOnz+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+/gDQ1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r9AAAAAAD//v0Azs3LAPL5/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59rVANfj8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++wDh1MUAr6+vAL/E2AD2/P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TlAMfY6AD+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jt3QDc6PAAAAAAAAD//wDWyswA6PT5AAAAAAD//v0A1tTJAPj8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3NbHAPH4/QD59e0AwbeuAK+uugDd5/EA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NnX0wDs9foAAAAAAAAAAAD+/PIA3c/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izwDp8vwAAAAAAO7h4ADo6vQAAAD/AO/gzwDW5P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vwA4NLGAK6vrwC/ydEA+fz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r27QDT19gAAAAAAAAAAAAAAAAAAAD/APHl1wDj7v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wD36NgAxt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x7ADe4ugA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vi1gDQ5PoADBUCAP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v5toAyt32ABAXAgD+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///+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IBwQAGxgVAAAA/wANCwkA/f7+AP7+/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JCAgA1dncAAAAAQDu7/EA5ejqAPLy9AAIBwYAAQEBACckIADb3+IAHRsXAOTm6QDBx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nAP7+/gATEQ8AOTUvANTY3AAAAAAAPTgyANPW2wD7+/wA+/v8AO7w8gAgHRoA4OLlAOzu7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7e8A9/j5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u/eAMW/0gDy/AYAMkg9AOW8tgDl9QAAESYuAEEj/ACdu9gAE//7AAMHDgAE+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AEIwFQD89esAuKeiABUAbgApBdkA19zrAPkGGQBNRCYAtqS/AAIT/gD5CiEAWEo2ANO6vwDd</w:t>
      </w:r>
    </w:p>
    <w:p>
      <w:pPr>
        <w:pStyle w:val="PreformattedText"/>
        <w:bidi w:val="0"/>
        <w:spacing w:before="0" w:after="0"/>
        <w:jc w:val="left"/>
        <w:rPr/>
      </w:pPr>
      <w:r>
        <w:rPr/>
        <w:t>8vYAGCkvACUA7AC71+QAAgUOAD46KgDLurgA/AUGAPILJwA2DuAAo67rAHWJagAUBgEA7N3HAKzA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3PzwA9tfJAOn8CQDt+wIAWEgqAL65wwDz/O8A5u0bACce/wDDwNYA9QAKADE4HADEssgAIj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v34gDY6/MA+wMLAFJFNQDGw8IA9fj9AB8mQQDk0sAA7AbTAAXwAQA5VFAA5b6ZAOsKMAA2J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7LAPn7BAA2PT4A3r/GAPASBwD9+QoAR0c4AOjNvgDK5vgACBEdAEQqCwC6ws0AEhweALa0t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8AGO3QANDnBADV2M8AZx0fANDRwgDq8PgAEyE7ABz63wDV7fcA9+zpAAwUHADu8fEAOkRGA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C1OwAAwgNAEVLQQARCAUAAAAAAAAAAADj1M0A3RIGABLw1wC62egAA/36ADQ6OwDc3uEASj9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6AAAgAElEQVQ1AMy8vQAUJCcAzszOAPz19AAYO0sAGuzCALPkGQBxVFEA5NLEAMzV/QAB19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AwbADUnEQDM0twA//fuAB8+WAAS8c8A0tvnAAIEHwBJNf0Aq7PUAOXSDQAHHDAATTopAAAA/QD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kADypEAATZvgDtHTgA+dS9ANnv/gAMGicAQx3zAOj3BAAD480AydvvAN7N1QBFcyUAGAwHAP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QCioZ4AU2QbAPnjyQDp8PYAEB87ADUa/gC8yNIAAPkDADA/MACqp6AAMksJAODJwgA+XWYAPwz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+9wgAFBTUAybexABEkMwAaBfIA2NzsAOv6BgBUTjkAysXDAPf5AAAjKkEA2cq9APnZ1gAA7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PAO3KuAALK0cAHAgDALS6wwBNRiAAw9TdAENGIAAAAP8A7NzHAM8IEQAS+dgAxM/hAPTz+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8A2tLmADpCMQDQvsQAITAeANTC0ADz//gADSI+AB3uxQDL9SQAWlFPAPHSwADA1+sAF+mz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7MiEAzcvPAPv6/gAhMD0AJv/nALXX5QAPCBMAMTATALy5tgDm0soA9Rc0AEw+KgAGAgAA9u7j</w:t>
      </w:r>
    </w:p>
    <w:p>
      <w:pPr>
        <w:pStyle w:val="PreformattedText"/>
        <w:bidi w:val="0"/>
        <w:spacing w:before="0" w:after="0"/>
        <w:jc w:val="left"/>
        <w:rPr/>
      </w:pPr>
      <w:r>
        <w:rPr/>
        <w:t>AOwLDwDnzsAA4PL3APsEDwA4HAsA9A4gACkV9wDAzPgAHBHjANjg8ADz8wIAS1hUAPTjzwAUHS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dAK+lpADdGU8ANicuAPHLrwDPB1IAMhcG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FSExAFYZ8QDZtc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BEdLABYGSQAjLz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D09PYAur/HALG4wADAxs0A297jALO7wwC1vMQA6+3vAAAA/wAAAP8AAAD/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OTm6ADGytAAxsrPAKmwuADEyM8A0tbaAK60vQDk5ugAvcLIANPW2g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8MA19reAPr7+wDM0NUAztLWAO3v8QC0usEA4OLlAODi5QC1u8IA1djdAAAA/wAAAAAA5eboALO5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KztMA/f39AMvP1ADr7O0AAAAAAAAA/wAAAAAAAAD/AAAA/wAAAP8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/wAAAP8AAAD/AAAAAAAAAP8AAAAAAAAA/wAAAP8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P8AAAD/AAAA/wAAAAA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wAAAAAAAAD/AAAAAAAAAP8AAAD/AAAA/wAAAP8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D/AAAA/wAAAP8AAAAAAAAA/wAAAAAAAAD/AAAAAAAAAP8AAAD/AAA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AAAAAD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Hrr8ADS88AE5PPwAW99gAxdoQAE1UPwDqvcQA5O7rAOT1G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oA7QAFAEdELgDdwdgA/QAAAAYLEAAjGScAKCoKALicswDw/AQA6NC2ANTl8ADq6wgAQ0RDAOPj</w:t>
      </w:r>
    </w:p>
    <w:p>
      <w:pPr>
        <w:pStyle w:val="PreformattedText"/>
        <w:bidi w:val="0"/>
        <w:spacing w:before="0" w:after="0"/>
        <w:jc w:val="left"/>
        <w:rPr/>
      </w:pPr>
      <w:r>
        <w:rPr/>
        <w:t>5AD15MsAt+oPAExQTAAuGw0Apq6wAPz+/wDq2c4AydTfAOLx/ABPUUYAB9DaAAUcKQArKCoAEw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7usA/BYtACkE4ADC8xYAS0Y1AOzq6ADaw7IA/iA+AEs7NwARE/0Av6e/ABk8QwBNT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/zAPP5HAA2MiAA/vrzAAMA/QDOz9QA7/PyAO329AABAgIACgsFAAD7AwAkLkMAOSf7AMTb8QDf</w:t>
      </w:r>
    </w:p>
    <w:p>
      <w:pPr>
        <w:pStyle w:val="PreformattedText"/>
        <w:bidi w:val="0"/>
        <w:spacing w:before="0" w:after="0"/>
        <w:jc w:val="left"/>
        <w:rPr/>
      </w:pPr>
      <w:r>
        <w:rPr/>
        <w:t>6+sANDUzAODBpQDW6gMA+erXALrP1wDm3esAMT5JACD15ADS0dMAsdT0AFFTUQAA1MsA1eHgA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EOjwAKCwpACsM8gC02PoAUFJDACEaFQDp2cIAu8nfAAD/AAC9wrcA5t/jAAgXLAA8KQcA5B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PAwDg290AuLDbAD1WUQAd+eMAztjrAAAAAAD9+fQA9/v+AAAAAAAAAAAA+PnzAAUCAADl4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3+76APLK0QDQ1cQA0fgWAA4I/gAA/fsA//flAL7V5gDs6twAJikpAAAAAAAbKzcANSQXAOfa7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8ADQL9AAH/+wD79OsAxtTkAPHy7QD5/f4ADA4IAAD/AAAKDCMARkAzANDf3AAAAAAAAAADAAf7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Iw8oAudboAB/+3QC85AoAU05FAOe6wwDi8OMA4uTdALq35AA/VVIANCEZAAcAAAAAAAAABh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rIQAN8tEAucfcAAD/AwC/wrUA7O3xAP31/AABEA0ACxAbACwoHgAfEAIA8g0QACcSCAAAB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JDABED+ADo9P4APTUvAAP9+QD4AwAA8MnNAN3t9ADt9/YAAwQDAAkKBQAA+gQAJzJGADEg9wD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0A4unlABkSDgAHEBMAEOLuANXXxAAGHysACQD5APf3+wAAAAAAAAD/AP77+wD+/AIA9uLH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H8s8Ax8/RANno9QANAP8A8wIAAP368wDUxdYA3OjzACErHwAFAAIAFCw9AD0kEQDp7OUAI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L/QD9+QMA+vDgANDa3ADy7PEAA/0AAAUQDQAEAAAAAgoVAEVURgD0xNAA8PwAAAAAAAD06t4A</w:t>
      </w:r>
    </w:p>
    <w:p>
      <w:pPr>
        <w:pStyle w:val="PreformattedText"/>
        <w:bidi w:val="0"/>
        <w:spacing w:before="0" w:after="0"/>
        <w:jc w:val="left"/>
        <w:rPr/>
      </w:pPr>
      <w:r>
        <w:rPr/>
        <w:t>5/L4APv8+AAC//0AyNTRAAYN/wC8yMsAzbi8AAsmHwAB+vwA/v0BAO/bvgDc7wAAICQxAAX45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MwAKzMoAPv59gD7/wUAICYgAOLV4wD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w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AAAAAAAP8AAAAAAAAA/wAAAAAAAAD/AAAA/wAAAP8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P8AAAD/AAAA/wAAAAAAAAD/AAAAAAAAAP8AAAAAAAAAAAAC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4+fkA9/f4APn5+QD5+fkA9/f4APj4+QD+/v4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AAAAAAAAAAAAAAAA/w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D/AAAAAAAAAAAAAAAAAAAAAA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/wAAAAAAAAAAAAAAAA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D/AAAAAAAAAP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AAAAAAAAAAAAAAAA/w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D/AAAAAAAAAAAAAAAAAAAAAA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/wAAAAAAAAD/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8iEgDey8gAvLa/AN36EAAU+9kAvbXBAPIWFAARBgEAChIPA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GCQYAAgICAAMAAADx5+YA7PD5AAQI9wDg3/UAJjkrABIPCwAcJzYAIREEAAkGDgAHBQIAA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QGwAR8dsAu7y8AL/W4QAwKywACg4RABweIQAmHhAADQ0JAAEDBAAGAQEAAgICAO/o3wDr7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4+zyAAAEAgAKDgkABRIcABTu0QC4vsMA6e32ABopMQDo1cQAw83WAPL/AgAjJBAA1sTFALu3w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7/gACQcMAAL46wDBxuIAChIWABcEAgD6/vgAEgUSAAsG/QDc0eQA/gsKAAwJBQAEBAQAAAAAA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GBAYAHSgxABoUCQAMFygANiEZAPv57QDMx78A0+/8ABkdGgAjBu0At7q9AOACCAAUCwcAE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D9+8A3vcIACgE7AC4u78A6+34ABAWIgAlIRYADhIPADAoNgAHAwkADgoGAAIDBAAE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CAAEGCwAnIAEAw7a+ANLp9AAYFQYA5NnjAPHlyQCaqbIA1uj1ABoWBwDDvtIABBAUABcNC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gAT1cmAJaWxgA9NygA7t/QANztAgAWDxYAAvv8ACYxSwDhx7AAv7+/ALGoqgDE2ukAAQENA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0NEA6vgHABYUEQAF9/sABQAAABIODwDq0dwA8/4AAAgTEAAFAwMAAgICAPzy5wDb6/YAJ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PswAOJTwADxIYABj53gC2vMEA7hUSABAAAAAABhEAKyf9AMK3vQDc6O0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wAPICFgAlIhgADRIOADAoNwAHAgIAChQPAAX14gDY6/kA//j2AOv9EQA5EwUAp7O2AL+4tg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0A7Pj/AAwKBgABAfcA1cHIAAILEgAUFwIA9/r3ABMFEwAIAvsA3dXmAAAMCwAMBwQABAU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LDBIA+vr8AP/7+QDzEwYAHBcdAPfw9QDy5tkApp+sAMXY8wAcFAkA3NDGAO8DDgAPFxAA/P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0NQDGpKUAJ0VFAPDbzwDk6/kAFhYTAAIF9wA5OjEA38G8ALm/vQCyqKQAy9rvAAcFBQALB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XEAN77CgAQFhQA///8APwABAAPFhAA8OjbAOr0/AANDQoAAgMDAAYBAQD58ewA5eXy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8+YAxtHlAA4QFgAQAgQABRkvADX50gCz7hwAOB0DANDNygD+CxEADBMKAPv7/QDm49kA9vwHABwm</w:t>
      </w:r>
    </w:p>
    <w:p>
      <w:pPr>
        <w:pStyle w:val="PreformattedText"/>
        <w:bidi w:val="0"/>
        <w:spacing w:before="0" w:after="0"/>
        <w:jc w:val="left"/>
        <w:rPr/>
      </w:pPr>
      <w:r>
        <w:rPr/>
        <w:t>HQDv5+oA8e7sAPj7/QD38egABBMP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gUAKDApAAwD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DACUtKQAPBg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P8AAAAAAAAA/w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/wAAAAAAAAD/AAAAAAAAAP8AAAAAAAFJWGv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AEJE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//7+AHRmUwBDOz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9APXz9AD8AAUADQ4KAP349QD1+P0ACQsLAAYC/QD3/AIAC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9/wAHBAIA+fn/AAMC/gAAAwQAAPz4APn+BQAJBv8A9fX3AAEFCQANCQMA+Pf+AAcJBAD3+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gHAPv49QD2+f0ACQsLAAcC/gDw8vUAAwQIAAsKBQD6+vsABwcGAPr3+wAECAQA9/T1AAYJB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BAH+APv/AwAIBQMA+/n2APby7QCmus4AYFtOAAD08gD6AAQABwYEAAgFBAD08vQA/gIGA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6+f8ABwkEAPr29AD3+wAABwUFAAYIBgD69fQA+f7/AAsNDwD/+/gAAgQGAAH++wD7AQUAAfz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GCQABAP8A9vXyAPsABQANBvcAtZvGADFfPgASAwoACgoGAP77+ADz9fgABgkMAAgE/wD6/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FAPj39QD9AwgACAH8APP2+AAGBwkACAcGAPz59AD2+f0ABwsOAAX++wD/AwUAAv/7APsAB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A/gEEAAQC/gD08/UAAgYKAAsJBAD69/sABQoGAPjz8QD8AAYADAwJAP769wD09/wABgcG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FBAAA9/X5AAgLCQAA/vwA9fP1AAIFBwABBAQACQcEAPz49gD1+PsAAwQHAAsLBwD79/oABQ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8+QD19fgAAwYGAAMBBAAEAv0A9fb4AAQICgALBgEA9vsBAAkFAQD3+/0ACQMAAPf+AwAKB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b2AAEHCgAGAwEA+/n2APX3+wAICwwABgH8APv/AwAFAf4A9PT2AAMFCAAHCAYABAMCAP///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9vMAAAULAAT+9wD1+PwABwsOAAgC/gD09fUA/gEFAA4NCgD69vQA/QMHAAkGAgD18/MA/P4BAAk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wAA+fr7AAcHCAD8+fUA9fn8AAcGBAADBgkA/PX0APv/AAALDQ4A/fv4AAMFBwAA/foA/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r0QDQ2QkAHxbnAOj7KQA2LhUA08K5AAskPQAYD/8A+v8DAA4MCgD/+/kA8/b4AAYHBgADB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AAPf2+QAIDAoAAf37APT19gAABAYABQIBAAcHCAD8+fUA9fj7AAIFBwANCggA/Pr3AAEFC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A8PP1AAMGBwAFAwMABwP/APH09wAEBwoACgcCAPr7/QAIBwUA+fb7AAMFAgD79+0AtKitACV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oEAMA+PwBAAYIBAAHBgcA//z5APr/AwAKBwUA+vj1APb5/QAHBgMAAwYKAP/79wAEBgkAA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8+gD3/QEAAvbrAMjQ4gA4PzgAC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9PT0AAwMD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T09AALCws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DonG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D19fUACQkJAAI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rbbDAJypu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C2n4IBA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/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S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//v4AdGZTAEM7M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09PQADAwM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9PT0AAsLCw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X19QAJCQkAAg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CttsMAnKm5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LafggE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AAAAAAAAAAAA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QAAAP8AAAAAAAAAAAAAAAA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/wAAAAEAAAD/AAAAAAAAAAAAAAAA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AAAAAAAAAAAAAAAAQAAAP8AAAAB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AAAAAAAAAAAA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D/AAAAAQAAAP8AAAAAAAAAAAAAAAAAAAABAAAA/w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BAAAA/wAAAAEAAAD/AAAAAAAAAAAAAAAA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AAAAAAAAAAAAAAAAQAAAP8AAAABAAAA/wAAAAE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P8AAAABAAAA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EAAAD/AAAAAQAAAP8AAAAB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AAAAAAAAAAAAAAAABAAAA/wAAAAEAAAD/AAAAAQAAAAAAAADegiF9</w:t>
      </w:r>
    </w:p>
    <w:p>
      <w:pPr>
        <w:pStyle w:val="PreformattedText"/>
        <w:bidi w:val="0"/>
        <w:spacing w:before="0" w:after="0"/>
        <w:jc w:val="left"/>
        <w:rPr/>
      </w:pPr>
      <w:r>
        <w:rPr/>
        <w:t>BPj5+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CAk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3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DgAAAAAAAAAAAAAAAAAAAAAAAAD/AAAAAAAAAP8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AAAAAAAAAAAAAAAA/wAAAAAAAAD/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D/AAAAAAAAAP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tg5qAw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AAAAAAAAAAAAAAAAP8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/wAAAAAAAAAAAAAAAA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fd5SR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ODQsA9/j4APr6/AAAAAAAAAAAAAAAAAAAAAAAAAAAAAAAAAAAAAAAAwMCA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29vcA9PX3AA0MCwAKCggA6ertAAMDAgATEQ8A8/T2ABMSEAACAgEAAAAAAPn5+gDp6+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gAQDg0A+/z8AAsKCQDp6+0A/v7/AAAAAAAKCQgAAQEBAPX29wABAQAAEA8OAAcHBgDr7O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+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P8AAAABAAAA/wAAAAEABgYEACcjIAAhHxsACQcGAPH0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S1doAEhEPADIuKQDl5+oAx8vRAPb3+AAAAAEAAAD/AAAAAQAAAP8AAAABAAAA/wAZFxUAN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gC5v8YAIyEcADEtKADJzdMA4uTnADg0LgDS1tsAPDcxALG3vwAFBQUAOTQuANPX2wDj5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dAAoKCADW2d0AJyQgAAwMCgDc3uIAFRMRAC0qJQD//wAA/Pz8APn6+wDw8fMA5efpAP7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QAAAP8AAAABAAAA/wAAAAE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AAAAAAAAAAAAAAAAAAAAAAAAAAAQAAAP8AAAAB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AAAAAQAAAP8AAAAAAAAA/wAAAAAAAAAAAAAAAA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/wAAAAEAAAD/AAAAAQAAAP8AAAAAAAAAAA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AAAAAAAAAAAAAAAABAAAA/wAAAAEAAAD/AAEAAAD/AAAAwcfRAN/h</w:t>
      </w:r>
    </w:p>
    <w:p>
      <w:pPr>
        <w:pStyle w:val="PreformattedText"/>
        <w:bidi w:val="0"/>
        <w:spacing w:before="0" w:after="0"/>
        <w:jc w:val="left"/>
        <w:rPr/>
      </w:pPr>
      <w:r>
        <w:rPr/>
        <w:t>5QAAAP8AAAAAAP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QI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7+AAEC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+/wABAQEAAA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QDa4OYAAAAAAAEAAAAAAAA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AAAAAAAAAAAAAAAAQAAAP8AAAABAAAA/w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AAAEAAD/AAAAAAAAAP8AAAAAAAAA/wAkIR4ANTEqAAMDAwAAAAAAB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yLQAEBAMA5ObpAPLz9AD9/f4AAAAAAAAA/wAAAAAAAAD/AAAAAAAAAP8AAwMDACUiHgDU19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0aAB8dGgAAAAAA7e/xACIfHAD9/f4AAAAAAAAAAAACAgIAFhQSAAUFBQACAgIA+Pn6AComI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A4uXnABwaFwDy9PUAJiIfAAMCAwDl5+kAEA8OAPX29wAEBAMA/f3+ABgXEwADAwIA3uDkAPj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AAAAAAAAAAAAAAAAAAD/AAAAAAAAAP8AAAAAAAAA/w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AAAAAAAAAAAAAAAAAAAAAAAAAAD/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D/AQAAAP8AAAAAAAAAAAAAAAA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AAA/wAAAAAAAAD/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AAAAAAAAAAAAAAAAP8AAAAAAAAA/wAAAAAAAAEBAAEAAQDL0tsAyd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gAA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QECAAEBAgABAgIAAAEBAAAA/wAAAAAAAAAAAAAAAA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D/AAAAAAAAAP8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QAAAAAAAAAAAAAAAAAAAAAAgICAAYFBADz9fYABQMEAP7//wAE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8NANnc4ADHy9IA/wD/AAAAAAAAAAAAAAAAAAAAAAAAAAAAAAAAAAAAAAAdGxgADAsKAAYGB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/MALSklAOrs7QD4+PoAys3SAEI+NwAGBQUAAAAAAP3+/gDm6OsAKCYhAPr7+wDz9PUA8PDyAN7h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oJSIA+vv6APLz9gDn6esA3+LkABUTEQDd4OMA+/v8AA4NCwDa3eEALismANzf4gD6+v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/AgzYAACAASURB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AAC/wAD/wEAAAADAP8AAAAAAAAAAAAAAAAAAAABAAA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AAAAAAAAAAAAAAAAA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P8AAAAAAAAAAAAAAAAAAAAAAAAAAA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EAAAD/AAAAAQAAAP8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AAAAAAAAAAAAAAAAAAAAAAAAAABAAAA/wAAAA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/wAAAAAAAAAAAAAAAAAAAAAAAAAA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P8AAAABAAAA/wAAAAAAAAAA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EAAAD/AAAAAQ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D/AAAAAAAAAAAAAAAAAAAAAAAAAAAAAAABAAAA/wAAAA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/wAAAAEAAAD/AAAAAAAAAAAAAAAAAAAAAAAAAAA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P8AAAABAAAA/wAAAAAAAAAA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AAAAAAAAAAAAAAAAEAAAD/AAAAAQ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D/AAAAAQAAAP8AAAAAAAAAAAAAAAAAAAAAAAAAAAAAAA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/wAAAAEAAAD/AAAAAAAAAAAAAAAAAAAAAAAAAAA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AAAAAABAAAA/wAAAAAAAAAA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AAAAAAAAAAAAAAAAAAAAAAAAAAAQ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D/AAAAAQAAAP8AAAAAAAAAAAAAAAAAAAAAAAAAAAAAAAEAAAD/AAAAAQ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AAD/AAAAAAAAAAAAAAAAAAAAAAAAAAA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AAAAAABAAAA/wAAAAEAAAD/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AAAAAAAAAAAAAAAAAAAAAAAAAAAQAAAP8AAA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AAAAAAAAAAAAAAAAAAAAAAAAAAAEAAAD/AAAAAQ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AAD/AAAAAQAAAP8AAAAAAA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AAAAAABAAAA/wAAAAE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AAAAAAAAAAAAAAAAQAAAP8AAA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/wAAAAAAAAAAAAAAAAAAAAAAAAAAAAAAAQ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AAD/AAAAAQAAAP8AAAAAAA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AAAAAAAAAAAAAAAAAAAAAAAAAAAE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AAAAAAAAAAAAAAAAAAAAAAAAA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/wAAAAAAAAAAAAAAAAAAAAAAAAAA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AAAAAAAQAAAP8AAAAAAA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AAAAAAAAAAAAAAAAAAAAAAA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AAAAAAAAEAAAEAAAE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FBAQA/f7+AAgHB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fAA+Pn5AAICAgAYFhMAAwMDAP8A/wAAAAAAAAAAAAAAAAAAAAAAAAAAAAAAAAAAAAAAAAAAAA8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O0tYA5efqAAAAAAA1MSwAAAAAAOjp6wDw8vMAx8vRACMhHQD19fYA4OHlAPf4+ADS1NoAK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dGwDk5+kAJiMfAPL09QD19fcAHhwZAOzt7wD5+foA5ObpAAgHBwAdGxgA6+3vAPDx8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ABAAABAQAAAAAAAQAAAAAAAAAAAAAAAAAAAAAAAAA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BAAAAAAAAAAAAAAAAAAAAAAAAAAAAAAAAAAAAAQ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AAAAAAAAAAAAA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EAAAAAAAAAAQ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AAAAAAAAAAAAAAAAAAAAAAAAAABAAAA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AAAAAAAAAAAAAAAAAAAAAAAAAAAAAAAAAQ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AAAAA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EAAAAAAA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AAAAAAAAAAAAAAAAAAAAAAAAAABAAAA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AAAAAAEAAAAAAAAAAAAAAAAAAAAAAAAAAA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AAAAA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AAAAAAAAAAAAAAAAAAAAAAAAEAAAAAAA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QAAAAAAAAAAAAAAAAAAAAAAAAAAAAAA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AAAAAAEAAAAAAAAAAAAAAAAAAAAAAAAAAA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AAAAAAAAAAAAAAAAAAAAAAAAAAAAAAAA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QAAAAAAAAAAAAAAAAAAAAAAAAAAAAAAAAAAAAE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AAAAAAAAAAAAAAAAAAAAAAAA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B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AAAAAAAAAAAAAAAAAAAAAAAAAAAAAAAAAAAQA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AAAAAAAAAAAAAAAAAAAAAAAAAAAAAAAAAE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AAAAA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B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AEAAAAAAAAAAAAAAAAAAAAAAAAAAQA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AAAAAABAAAAAAAAAAAAAAAAAAAAAAA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AAAAA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QAAAAAAAAAAAAAA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AEAAAAAAAAAAAAAAAAAAAAAAAAAAAA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AAAAAABAAAAAAAAAAAAAAAAAAAAAAA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QAAAAAAAAAAAAAAAAAAAAAAAAAAAAAAAAAAAAEAAAA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NkZb/wAAAAAAAAAAAAAAAAAAAAACAQIAAgIBAP3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//8AAAAAAAMDAwAAAAAA/f39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BAQABAQEA/f7+AAMCAwABAgEA/f39AP///wAAAAAAAgEBAAEBAgD+//4A////AAMCA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gATGS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tqCDAQQAAAAAAAAAAAAAAAAAAAAAAAAAAP7//gD+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f39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//AAD//wAAAAAA/f79AAD+AAAAAAAAAAAAAAAAAAD+//8AAP/9AAAAAAAAAAAA/f7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0zYi4AAAIABJREF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gwKABcUE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m6e4A9ff4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AAAAAAAAAAAAAAAAP8AAAABAAAA/wAAAAE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EAAAAAAAAAAAAAAAAAAAD/AAAAAQAAAP8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QAAAP8AAAABAAAAAAAAAAAAAAAAAAAA/w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AAAAAAAAAAAAAAAA/wAAAAEAAAD/AAA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AAAAAAAAAAAAAAAAP8AAAABAAAA/wAAAAEAAAD/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BAAAA/wAAAAEAAAAAAAAAAAAAAAAAAAAAAAAAAAAAAP8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QAAAP8AAAABAAAAAAAAAAAAAAAAAAAAAAAAAAA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AAAAAAAAAAAAAAAA/wAAAAEAAAD/AAAAAQAAAP8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/wBcUUIASkE1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KawvwCmsb8AAAEBAAAA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P8AAAABAAAA/wAAAAEAAAD/AAAAAQAAAAAAAAAAAAAAAA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AAAAAAAAAAAAAAAAAAAAAAAAAAAAAAAADegiF9Ag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P8AAAAAAAAA/wAAAAAAAAAAAAAA/w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D/AAAAAAAAAP8AAAAA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AAAAAP8AAAAAAAAA/wA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D/AAAAAAAAAAAAAAD/AAAAAAAAAP8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P8AAAAAAAAA/wAAAAAAAAAAAAAA/w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/wAAAAAAAAD/AAAAAAAAAP8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AAAAAP8AAAAAAAAA/wAAAAAAAAD/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D/AAAAAAAAAAAAAAAAAAAAAAAAAP8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wD///4ACQcF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DE3or5AAAgAElEQVQIBwUA////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P8AAAAAAAAA/wAAAAAAAAAAAAAAAA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/wAAAAAAAAD/AAAAAAAAAP8AAAAAAAAA/w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AP8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AD/AAD/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AAAAAAAAAAAAAAAAD/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P8AAAAAAAAAAAAAAAAAAAAAAAAA/w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D/AAAAAAAAAAAAAAAA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P8AAAAAAAAA/w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AAAAAAAAAAAAAAAAD/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P8AAAAAAAAAAAAAAAAAAAAAAAAA/wAAAAAAAAD/AAAAAQ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/wEAAAD/AAD/AQAAAP8AAAAAAAAAAAAAAAAAAP8BAAAA/wAA/w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AAAP8AAAAAAAAAAAAAAAAAAP8BAAAA/wAA/wEAAAD/AAD/AQ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AAA/wAA/wEAAAD/AAD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D/AQAAAP8AAP8BAAAA/wAA/wEAAAD/AAAAAAAAAAAAAAAAAAD/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P8BAAAA/wAAAAAAAAAAAAAAAAAA/wEAAAD/AAD/AQAAAP8AAP8B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D/AAAAAAAAAAAAAAAA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P8AAAAAAAAA/wA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AAAAD/AAAA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HAWSn0AACAASURBV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AAAAAAAAAAAAAAAAD/AAAAAAAAAP8AAA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P8AAAAAAAAAAAAAAAAAAAAAAAAA/w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gIBAAMCAgD9/v4A/v7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+ff3AP79/wAAAwUACQkFAAAAAAD18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gELABUPCgAAAAAA//z5APT6AAANCgcAAAAAAAAAAAAA/v0A7vb5ABIMCgD19PIAAgcLAAkF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fHsAOzs7ADd6/UAIxoVAAAAAAAQFBgADwoG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9+/wA/gMCAAMA/gD19vgA/v8AAAIEBQALCQcA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AD+AQcACAUCAAAAAAAAAAAAAAAAAAD+/gD3+vsACQgHAPr4+AABBQYABQMCAAAAAAD69/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j4AOrx+QAWEw0AAAAAAAYHCgAJBg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f37APv+AQAIBQQAAAAAAAAAAAD//fsA+f0BAAL+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3+/0AAAAAAAAAAQAJCgoABQH+APn7/wAIBwQA+vj4AAMGBwADAgEAAAAAAP78+wD7/wMAB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5/AAHBwU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QD5+fwABQMBAPwAAwAHBQMAAAAAAAAAAAD8+vgA/wIGAAD8+AD19/kA/wECAAoLD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QM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CAgGACckIAAPDgwA+fn6AAYGBgD19vYA2NrgAPb3+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nJSAA7O3vAO3u8QAwLScA5efqABQSE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t4AFRMRAPb3+AAMCwkADw4NAAAAAAD+//4A5ebqAPf4+QAAAAAAFxUTAPr7+wAQDw0A5Obp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AAAACQgHAAcGBQDw8vQAAAAAAA8ODAAUEhAA4OLmAP3+/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Zx8sA8uz0APwMFwDw89EA9gANAAYTF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A49XHAOLs9wD88OIAx+P8AD0tIgAAAAAAKDQ/ABr/5gCzvssABQYHAOzq5wADDBQAEQsIACg2</w:t>
      </w:r>
    </w:p>
    <w:p>
      <w:pPr>
        <w:pStyle w:val="PreformattedText"/>
        <w:bidi w:val="0"/>
        <w:spacing w:before="0" w:after="0"/>
        <w:jc w:val="left"/>
        <w:rPr/>
      </w:pPr>
      <w:r>
        <w:rPr/>
        <w:t>QQDgwpsAtM3xABMKBAAAAAAA+e/hADRWeABeQis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748wDa6PMAFQz+ANHj9wAoHgYA2eD4ADc0JgDx4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iAAAMGQAmGQoA6+vsAA0ZJQAxIRMA+O7qAM/e6AAQEQ8A9vLyAAEKCwAJBQQAEhQVAO/XzQDf</w:t>
      </w:r>
    </w:p>
    <w:p>
      <w:pPr>
        <w:pStyle w:val="PreformattedText"/>
        <w:bidi w:val="0"/>
        <w:spacing w:before="0" w:after="0"/>
        <w:jc w:val="left"/>
        <w:rPr/>
      </w:pPr>
      <w:r>
        <w:rPr/>
        <w:t>+wkACQYDAOLo5wD59PMADBwwAD4oD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08uIA1u0KADkkGQAAAAAA/fr6AOHb0wDV7wYAGQ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VGwAPCQIA5d/fABcqKwD/6eYA2Oj6ACskEADe3OcACw8KAAYQGgAwFQQA0tjbAOb5DgAoF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oABcTDAAaKCcAHgsI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9e8A9vn4ANjd7AAL+eMA6gEUABsRDAAABg0AGAn7ANjV1AD6DyIAJR0VAPz7+ADw7uMAAw8lACwi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AAAAAAAAAAAAAAAAAAAAAAAAAAAAAAAAAAA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kJBwA8NzEA6OrtAOXn6gDl5+oAFxUTAAsKCQBAOzQAwcbMAPX2+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CgkIACAeGwAWFBIA+fn6ACMhHQAaGBYACgkIAO/x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EAwMAFRQSABIRDwDp6uwA8vT1ACMgHQD09fcA9/j5ACIgGwAPDg0A1NfcABMSEAAxLSgAzd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PDgApJiIACQkIAPn5+QD/AAAA6OnsAN7h5AD9/v4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26gDK1dwAAw4gAAME5AADDycAC+XoAP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tMjoAJPXrAMmv2wD6+AQAHSUwACkfEgD/9ewAoJ2eACxSdADqvJsA7fAAAADw9ADwCCYAS1Y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ICgAeIhQAHA4GAAAAAAD15/gABQM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6OvsAAEBCADv8/0AKCQaAAoC/AATCekA3t/lAAP7/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A//z5AO3w/QD+AQMA9/LrAN7e8wDg4uQAHygpAPTn5AD3/wAAAPX1APoECgAgJAsA8AEDA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MBwUAAAAAAPb/+wD+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Dv6ukA1P/4AAACBAAcGhcAGBQPAN32/gAGA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/7AOXl7wD4BxAAD/7+AOb6+wD8/PYA4+b5AAYREwD89e0A9v3tAPALCwDs9PcA+gAFAOrr+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4AFQsDANnY1QAAHicAHhUM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upGFLgAAIABJREFU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Pr4ADq+Q0A+ObbAOgHDgA5NikA7NbMAAsuJgAD+uwADQoIAPgMDQD25NUA2f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H/wASFQ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FhQSAPv7/ADd3+IAExAPAE1HPwAbGBYA4OLmAPP0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ZFxUAAAAAAAAAAAAAAAAAAAAAAAAAAAAAAAAAAAAAAAAAAAAFBQQA8PDyAP39/gDv8fMA6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QDp6+0A/Pz8AAsKCQASEQ8A9vb3AB0bGAArJyMABwYFAAgGBgAnJSAAJCIfAP39/QAlIh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FABQTEQAwLSgA+vv7AA0NCwAKCggABgYGAAEBAQAYFhQALiomABAPD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UKFAAuOCEAG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ODgAlGRAADwwKAPTk1QDBzNEAJzw7ADU7NAAR/NsAtsrQAP0HEwBFRDsAAQEEAP//9gD29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2APf3+gD/AAAAHx0jABsSDQAKCgoACgoKABEZJQAeFh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dFw0A8/L2AAH8+gDc3OYA8+/uAO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HR4AKBgJAO7x9wD8/PkA5OvzAP8AAQDy+AEAHBsbACkYEAABAAUAAf79APz8/QD8/P0A+/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QFBUADAgHAAQEAwAEBAMACw4PABYPB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BEWFwAsJSEALCMdAAoC+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6O8A/f//AP///ADm4ecACRMUAAT28wD7CQMAAwUBAA4NAgAOFxgAFgkDAA4TDwD48u4A/BALA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SCfwA5PD6ACATBADq9wAAGBIgABcRC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9AOvm5QD+FyUAQTEiAOPe1gDvAxUAHw4EAPXw7QDzBP0A2tPOAOPq7wAXIS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8rAPXt7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D39/gACQkHABIREAAICAcA09bbAAMEAgASEQ8AD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29wAAAAAAAAAAAAAAAAAAAAAAAAAAAAAAAAAAAAAAAAAAAP39/QAHBwYACwoIABUTEQ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vuAAkICAD+/v8A8PHyAAYGBAAAAQAA+vv7ABYVEgDy9PUA/v//ANrb4AC7vsYA+fr7AAMDA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eIA8vP0ANLU2gAHBgYA3d/jANze4wDy9PQA09XaAPT19gDj5ecA8PHz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pAgEAQT4zAPHd0ADqA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+vOAM7c7AD29e8A8QMOACQUDQDAwcQAy8bEAMrY/AA4JBEA2O33AAkGBgD//wEABgwWAFRVV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AIe73AOzozAD4+hoAGPkEAAz/8ADu+QoAHyEkAPrp5QDk6/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wD6/v0AAQIEAAwD+QDV5fIAHR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6+AAAAAAACwsNABcTEQAXExEAFhIQAAcCAAADBQUACAMDAP//AQD2/AMAJyIgACskGQAC+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HnAO4EBwD39PMA/fv4APP7AgAJBQMA/PLmAOz1+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8O/vAOnt7wDs8PYA9fT0AOnt7wDp7e8A8vcAABQ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DA0ACgMEABYbEQDl3NwA+xARAAHs7gDn8PcA+PQBAAr9+wDk7e4A6u31AAgMDQD/9gIAIi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ODwAvKykAHBgXABMHAwAHCggABwQ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GBxUAHygeAAX69ADp6+4A/v0DAA8I/QDi5+8A7+vkAO7s9gASHyAAKCgnAO/YvwC4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A/QgL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Ovt7wDf4eUAKSYhAObn6gD19fcAAQEBACklIADk5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rtAAAAAAAAAAAAAAAAAAAAAAAAAAAAAAAAAAAAAAAAAAAA9PX3AOfp7AAsKSQA8/X3AP7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v/+AP///wD29/gA/f3+AAoJCAD6+/wAxcnPABwaGAAEAwIADAwKAConIwDv8PIA7O3vA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v8PIA/Pz8AOvt7wAEBAMAJyUhAPT19gDz9fYA/v//AP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Dk7QgAFBggAGSEXAPT5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D4ABPrzAOj0/QAdFREAACEmACcuNwBM9/8AEg4KAAAAAAAcAAAA7+UeABsFBgAMIiYABQcGA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gNyUAFRg0ACQY/gDuJxEA5/D4ACMAAAAMEBkAHRoQ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wVADkvDgDz9/wAIQ4LAAQAAAD59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4BAAMOGwA+NAIACggEAAAAAAD///8A9/f5AAQCAAAIEBEAEAYFAAIVEQAFBAIAAgAGABYXF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AHg/+APQTEQD3+/4AAAAAAAUHCAAOCwg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QEAAgEAAA4PHQAvDwAAAAAAAAAAAAACAgEAA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ZCwAD/A0A9v0CACsmJQD79/UA+PsCADsZGwAA+fgA8vj7AA8OEQAAAAAAAAEBAAkBAgD3A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gAAkE/gDx8fUAERoaABENC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8ZHwAO/vwAEgcNAAEHDQAoCwcA/v77APDw9QAWLTsAIwP/APLy9gD/AAAALzA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Bgs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2RVv/AAAAAAAAAAAAAAAAAAAAAAAAAAAGBQQAFRMRAAcIBwD6+foA6+7vAPn5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CABMZH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4A//7/AHRnVQBDPD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Alh+iAAAgAElEQV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rbXCAJyouAABAgI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2oYQBBAAAAAAAAAAAAAAAAAAAAAAAAAAAAAAAAPr7/ADl6O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egiF9BAAAAAAAAP8AAAABAAAA/wAAAA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AAAAAAAAAAAEAAAD/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AAQAAAP8AAAAAAAAAAAAAAAAAAAABAAAA/w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BAAAA/wAAAAEAAAD/AAAAAQAAAP8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AAAAAAAAAAAAAAAAQAAAP8AAAABAAAA/wAAAA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AAAAAAAAAAAAAAAAA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AAQAAAP8AAAAAAAAA/wAAAAAAAAAAAAAAAA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BAAAA/wAAAAEAAAD/AAAAAQAAAP8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P8AAAAAAAAAAAAAAAAAAAABAAAA/wAAAAEAAAD/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CBaQTgAACAASURBV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EAAAD/AAAAAAAAAAAAAAAA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AAQAAAP8AAAABAAAAAAACAAD/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P8AAAAAAAAAAAAAAAA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/wAAAAAAAAD/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AAAAAAAAAAAAAAAAP8AAAAAAAAA/w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AAAAAAAAAAAAAAAAD/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P8AAAAAAAAAAA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/wAAAAAAAAD/AAAAAAAAAP8AAP8AAAD/AAA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AAAAD/AAD/AAAA/wAAAP8AAAD/AAAAAP8AAP8AAAAA/wAA/wAAAAD/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P8AAP8AAAAA/wAA/wAAAAD/AAD/AAAA/wAAAP8AAAD/AAAAAP8AAP8AAAAA/w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8AAP8AAAAA/wAA/wA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/AAAAAP8AAP8AAAAA/wAA/wAAAP8AAAD/AAAA/wAAAAD/AAD/AAAAAP8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AA/wAA/wAAAAD/AAD/AAAAAP8AAAAAA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db7AP7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xwDAB4P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8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P8AAAAAAAAA/w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D/AAAAAAAAAAAAAAAAAAAAAA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/v6APf39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p9AEA/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9vwA9wY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7+/sAAAAAAAAAAAAA/w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AAAAAAAAAAAAAAAAD/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P8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5rRJcwAAIABJREFU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DAwQABgYG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sz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MEA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HhoAAAABAPf3+AAQDw0A6+3vABUUEQDm5+sA8vT1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ICAgAAAAAAAAAAAAAAAAAAAAAAAAAAAAAAAAAAAAAA/v7/AP8A/wAVE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7+AAoJCADr7O4A+fr7AAAAAAAUEhEA///+AO7w8gACAQEABwcGABoYFQDw8PMA7O/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gD8/PwA//z4ALa2xgA3SEIAEwUAAAIDBAD+798AsMPVAAIBAAD9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BAP/+DwBASDQA9+fwAP3y+gAWMB8ABfv8AP769gDP0M8AGiw9AB8QBAAAAAAA9uveAOoFH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79/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A08vdACUyLAD97uEA1O4HADcoGgAEAwIAAAEBAAEAAADm5eAAFBkhAAc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38O0A6u8cjGAwAAAgAElEQVQBAB8hEgAAAAAAAAAAAPz36wDf6gQABfbbAMvZ6AABAAAA//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HPwAUBgAA//8AAAMEBAADAgEA9/HtAOn2AAAgGRMA4+HcAA4QEwDSzsoA6fH5AAAAAAAJD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7AA8G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7N/WAMbQ</w:t>
      </w:r>
    </w:p>
    <w:p>
      <w:pPr>
        <w:pStyle w:val="PreformattedText"/>
        <w:bidi w:val="0"/>
        <w:spacing w:before="0" w:after="0"/>
        <w:jc w:val="left"/>
        <w:rPr/>
      </w:pPr>
      <w:r>
        <w:rPr/>
        <w:t>3AD6AQAAAAAAAP//CAAzPjwAGgj2AOz2CgAbFAkA/fz8AP37+ADQzcgA+QwmADkvHwAFAgAA/v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U8wAhLxkAAwAAAAAAAAAA+/AA2eH6ABMI7AC+y9wAAgEAAP//BwAuOTkAIxQJAP7+/wACA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CAPz69gDh5O4AISEcAO7n3gD9CxgA5tbHAN3p9QAAAAAAAwYHADtBRwAWC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/n3QD4DB4A+/LrABcQCgDT2OwAKjAiAAoDAgAA//4A/P8AAP3z5gDa+BIALRcK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/wABAAIBAADu5+AAAhIhABAHAAAAAAAA8/LsAPj7BgD59vcAAQL3APv/AAAGDxoAGg0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v7+AAABAQAC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TgABEYIQAIBAAAAAAAAOzt6gAB/AMA+//7APj/AAD5+fYAGxofAAwGAwAAAAAAAAAAAPTs6Q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wgAHRUPAAAAAAAAAPkA4t3wABojFwAEAPcA3c/tAB4xHAAF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PIAw7z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4+gAAAAAAIC48ADIgCgDi0+kAGC4dAAP7/AAAAwMAAPr2AM/j7QAwIBoAAQIDAAD7+gDw9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MOAM7BugDe7/wABAMYAEdNNgAK//8A8engAN/tAQAqJRoAAAAAAAEBAgAEBAQA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CkmIgD///8A7/HzAB0bGADX2d4AKiciAPf3+QDy9P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GRYANDErANrc4QD7/PwA+/r7AAMEAwAfHBkACwsKANja3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7O4AERAOAB4cGADIzNIAFhQSAB8cGQDLz9UABwYFACkmIAD9/f4A+vv7AAYFBQDq7O4A7e7wAO/x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OHIAJnE5wAiEgkA8vXzAMjAvgD08u4AGS0/ADb+0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/xkAQBv2AL/R7wBBNCIA483dAO348QDh0dwA+t/wACoM3gCwyfUAJRgRADE1OwAZAOkAsrTPAPr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fzcMA5w4wADkmEAAGDBEAOzk6ABQL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7uLPAKm3xwDp7/QA6aChABIgGgAFAAAA3upGAD4e/gDd7AYAMhj6AKOxzwAiIBYA//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dKgBLOSoAAAAAAPPr5gDW1gMAHyESAAAAAAD89/AAwrqqALnTEQA5OBEALzc9AP3t3wDOw+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O/XAJC72AAaAucA3QElACwO/ADx6+UA4PQFAFZPPADx7gIA9Na+AOn2BQAJ/fIAHDhUAPzSm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sADwY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m3+AA7fL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PCAAAAAAA9ebfAODvLwAhIA8A7tTWABAUHwCvkbMACy0eAC0wOQAlFwwAAAAAAAAAAAD+/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hAB4vGQADAAAA//78AM/CrQCmwP4ART8XABwyQgAW9dwA1dLjAPbr4gCbu9AAGwPxAL74H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8A9PjzANLX5QBNV04AAPkCAAXyuwDU6gEADQH2AA8oQAAb6KgA4fNHABYJ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QAyLrIAAYp7wDb1c8AKis1AAL27QC1suMAOD83AP/gvQCcz/oAQhfyALzyIQD5KRAABwoTAB8U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Bz+MAOiwYAKqtvwAPHBcABgD+AP8EEgAvG/0AqbnHAOHe3wAySlMAAt7XAAIWGgD/BBkAYlc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v5tUAzOD9ADYeA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AHyAWAAD8+wAJFyUAIv7YAKe+1gDp8PEAQU1NAObJzgASGhkADR4uAFJDLQAEAAAA8ebZAKzG</w:t>
      </w:r>
    </w:p>
    <w:p>
      <w:pPr>
        <w:pStyle w:val="PreformattedText"/>
        <w:bidi w:val="0"/>
        <w:spacing w:before="0" w:after="0"/>
        <w:jc w:val="left"/>
        <w:rPr/>
      </w:pPr>
      <w:r>
        <w:rPr/>
        <w:t>2wAdGBUAAAAAACk2MwDk0eUAFiMXAAQA8wDPvtoAFSsSAN7YygAQJEAAFw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67QDLz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aAAP/8QDOxs8A7NryABEeLAAM6NEAnqPEAAQVGgD49OcABPf1ALsJDgAVBiMAWmVAAO7V3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5wEA2vgWAFBOKwDEk64AxNYVABz22QCwwdYA7PLzAAwGCAD79/MAFypIAGZXPAAKA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9vf4AAICAgD39/cA+vr6APn5+QD5+foA/P39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AEAAwMCAPz9AQDq7e8A9vf4AAsJCQD9//8A3N/jAC4r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dGxgA5OXoACMhHQABAAAABwcGAD86NADd3+IACQgIAAoKCAD5+fsA8/T0AA8ODAAaGBUA5O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h5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hEPADMuKQDb3+IA4ePnAP/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AAGRIQAA4WGgAmAs0A8zRBAPzQwQAdIhkAANwAA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GBfoAAwQEAAYFBQAFBAIAAAEAAPDg2ADnBgcABdX0AOPg6QAOAx8As5+sAE9rWgBMSRYA4NX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3IgALCyQAKjQrACkaDgAC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GygABQTFAAwMDwAOLA8AAAAAAPrt3AAbJjAAIRz+AAP30ADK8AoAcF9AAKrG8wBIN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AUbAAAAAAAAAAAAAAD6ANfQzAD1/9wAAAgQADo5MwAvLi8AxNPiAPjv5wC4tbUA//nxAPj/E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A/f38APv+/wAYJR4AFQwDADUpIADS7AEAKxb/AKrjCgAhAO8A3PoWAAn56gDg8PsAH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7uHXALjKywAHFB8A</w:t>
      </w:r>
    </w:p>
    <w:p>
      <w:pPr>
        <w:pStyle w:val="PreformattedText"/>
        <w:bidi w:val="0"/>
        <w:spacing w:before="0" w:after="0"/>
        <w:jc w:val="left"/>
        <w:rPr/>
      </w:pPr>
      <w:r>
        <w:rPr/>
        <w:t>5dbpABofEwD+CAUA283NAA7tBADH5QYALPr4APb+/AAE8usAr6ykACIlLwBEPjUAEAgEAAAA/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3MoAr7DtAAMECQAuNTgAKC41ABLGzQD79vIAwLezAA7+7gD2/Q0AIAYnAP7+/QD6/vwAERYbA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3HxgABgfVADYgCgCux/YAOgv3AMD4CgANAfAA4O31ABs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2R0EA5d3KAK3R5gDy8sUAAP79ABYkMQAB7c8Av9r8AEozKQD+6M0AAwQEAAYFBgAGBgUAC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e9QDV7PgAT1ZKAMDF2gBGQCIA4fIPAAn12AA8PD0ALiQlAAUPEQD/JSsAISQJAOP1JgAE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BMbKwAr79AAyu4IAGtf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uxe4ASDcQAPECGQD94+kAQTo9APX++AANBQkADDU4ABkM9wAGGR4AAfHiAKe90AD36eMA+P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NGSAAJRcMANXj1gCvsOgAFx4RAObi2ADFvwIAKDMzABcK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QAJAB0bD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AAxYcACAgEgARDQkA7fsBACkEAwAkMTIA9evsAPIHFQAOAhsA+wHuABT+BADl18MAsd4DAF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98+wAtbLmAPQP9wAf/wUA9PHxAOve3gDsCxYAFA4HAAH58wDWyL0Ash0SAFQ9Kg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6+/sAAQABAPv7/QD4+PkA+/z9APj6+gD8/P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f3+ADc3uMA9/n5AAAAAAAAAAAAAAAAAAAAAAAAAP8A0d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Z3gA+OTIA0NTZAPT19wAYFxUA1NjbAAcGBgD///8A3+HkAAMEBADu7vEA+vr6ABgWFADe4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u7/EA297iADczLQAVExEAy8/V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Ofq/AAkJyAA3sXbACpCKQDOy8cAFx4uABwKAQDi7/YAA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p8ADy8PIA5+npAOzw9QAj/f0AAAwPAAjv/AAODwIAOjctAAb09gAFNysAFPbhAMHIygDm+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77APn7/QDax7IA0xQhAEQ1NwAUCwU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FCw4AIBUUAAIBAAAAAAAA+QXuAAABAADu5NkA3QASAEcwGQDHtsAAGQ8PAOn7H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oAAAAAAAAAAAAAAAYAKTA9AElPKgAAAAAA+vbvAMnY3QAcMjgAIRPgABHyCAD7CSMA/PH7A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KDREAFgb4AOQJFwApIAEA9ufkAAAAAwAAAAAAAAAAAAMFBgAVFhcAGffsAO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SHykAMCUWANvr7gDj</w:t>
      </w:r>
    </w:p>
    <w:p>
      <w:pPr>
        <w:pStyle w:val="PreformattedText"/>
        <w:bidi w:val="0"/>
        <w:spacing w:before="0" w:after="0"/>
        <w:jc w:val="left"/>
        <w:rPr/>
      </w:pPr>
      <w:r>
        <w:rPr/>
        <w:t>6/QA+P/yABYQFAAHDxcALzAkAN/21QDbztQALFNRADgX/gC30NoATDw5AAAAAAAAAAAAAAABAB4k</w:t>
      </w:r>
    </w:p>
    <w:p>
      <w:pPr>
        <w:pStyle w:val="PreformattedText"/>
        <w:bidi w:val="0"/>
        <w:spacing w:before="0" w:after="0"/>
        <w:jc w:val="left"/>
        <w:rPr/>
      </w:pPr>
      <w:r>
        <w:rPr/>
        <w:t>NgBQUDsABgAAAP79+QDSw9UACiMqACkj9AD+BwkA+wohAAf19gARCwUABgoOABkLAQDXBhAAKy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9gAAAAAAAAAAAAAAAAABAgMAEhUXABkC+AD0AwIAAPs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F/QDg7BIAZGFLAPr1/gD09ecADxwpABwlFABFBNUA0t7pAPbt8ADz9OwA5+n7AA8aDgD99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z5AEQ3KwDcyMoAExEEANLkAgA6LA8A1sHiAMXD4wAPFAUAJSpBACEOzACdr9AAc3M9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8OfbANn8DgBHMR0Ay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PDADl9xAAMCILAMDC3QDL4PoACw4HADhJPQAG1K8AutYKAG01DwD/59EABidEAFlSC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6AL/EvAD6/h8ADx0qAD5NMQDy69sA7B0oAD5HQAAD7twAzeABADMgD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39ewA0cHPAP0j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E39UA4ecAAFtaRgAl7+oA5+30AOXb2gAACw8AAgX9AOzn4QANHx4ABPoBABsmMgAc078A7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ZAwPfxzYAACAASURBVAD/Av4ACgsGAC4jHAATIjoAzNn6ADoWBwDL1dsAMjA2ABzr8AA9N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D/AAAAAQAAAP8AAAABABUTEQABAAEAAQEAABYVEwDo6u4AFhMRAAsKCQ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/wAAAAEAAAD/AAAAAQD9/f4A+fr6AP///wAAAP8AAAABAAAA/wD7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7AAAAAAAKCQgAJyQgAPDy9AD29vcADw4LAAcGBQD4+foA7O3wABEQDgAKCQkACgkIANfY3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0AAAAAAAAA/wAAAAEAAAD/AAAAAAAAAAAAAAAAAAAAAQAAAP8AAA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D/AAAAAQAAAP8AAAABAAAA/wAAAAAAAAAAAAAAAAAAAAEAAAD/AAAAAQ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sKCgAlIh0A7e7wANve4gAAAP8AAAAAAAAAAAAAAAA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AAAAAAAAAAABAAAA/wAAAAEAAAD/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EAAAD/AAAAAAAAAAAAAAAAAAAAAQAAAP8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wA1enyABsFBQD6BPEAvsv6AOjj4gD58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gAPLwDwBgT0EACPnrAPkJ5wAiC/MA3wkGAADt7QASNjAAKePlAMvy6wAOAv8A+gL+AAHq2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TkAOEBOAPXz8gDp1e0A+QkfAD0mMgAJBfwAAgYD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kGBgAAAAAAAAAAAAAAAAABBAgABwL9APT0CQAfCesArbnlADU3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dEAUA3djHAKrIFQAl/NsA3ewAAPXt6gDm6wEA9f/cAAAAAAAPHycACAMFAAsKCgD99PEA5uv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43wAGChcA2/AbADguJwAVAxoAFgsKAO/izgDG1OQAGSs4AAAB/AAIBgMAGR0vAAsEGAAO/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s6+AN/3IAApC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vv</w:t>
      </w:r>
    </w:p>
    <w:p>
      <w:pPr>
        <w:pStyle w:val="PreformattedText"/>
        <w:bidi w:val="0"/>
        <w:spacing w:before="0" w:after="0"/>
        <w:jc w:val="left"/>
        <w:rPr/>
      </w:pPr>
      <w:r>
        <w:rPr/>
        <w:t>4wDu/hMANkEsABcJ1wD9EgAA/PQCAAsN9gDV0M0A8+b2ANQK9QD86MUArgD+APj6/ACswM0AJ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m+AD+/fIA1ubxAP+w7QADAAAAAxcjACUFBQAJDwwAAfvuAN7o+wAY/+cA9QUWAN/t+gAzKy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n6APv+EQD06eAAwdDcAAEQJAABAQMACAcEAA0bKgA1FRQAFQIPAOfQ1ADK6BQAQj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68uIAwb7OAPcC/gDn3gkA7/PzAAEMCwD34coAy/4bAObe4QD7/QAA+Pn/AAT89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wIA897YAAHxFwAtHwcAtL/JACQiKABDIBMA7+LQAKvE6gAjBAwAIiEjAAAD9QDs2c0A8AgFA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9xs8AVUAwAAU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QD09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7uAKy46AAzMzsANBMGAOHZyQCoxxIAIQ8TACIdBgD7APYA3MnDAAYVJgBHLfwAwtDbAEYZB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A/9sFAAAAAAD///4A8f0BADf9/QDz7N4AuLv3ADY5KwACBcIAsbD0AADv8wAqTV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8BAAvQiYA3uPqABcvQgAXEAcA4+LfACogJgAiFPoAODcMAPz58wDl/g4ASVAjANnNuADX6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FACotIwDp0tUA5wAIABcPBgDw/AQAv8vRAE8zFAAIBgQAAQMHACsmJQADAgAABQYIAAM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AAAAAAAAAAAAEAAAD/AAAAAQAAAP8AAAAB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AAAAAQAAAP8AAAAAAAAAAAAAAAAAAAABAAAA/wAAAAEAAAD/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FWf8AAAAAAAAAAAAAAAAAAAAAFxUTAAAAAAD6+vsACwoJAPHy9AAPDgwA7u/xAPb4+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IQDwD//wAA7/HxABkWFQAFBQMA9/j5AOvt7wAAAAAADg0MAAgGBgD5+voA8fP0A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BwYA8fP0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wYGABIRDwDr7O4A/P39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Exgf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D//v4AcmZUAEI7M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CutsMAnq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g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Laih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p6+0AAAAAAAAAAADv8fIAAAAAAPP19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7vDxAAAAAAAAAAAA5+rrAAAAAAAAAAAAAAAAAAAAAADy8/QA8gAAAAAAAAAAAAAA+f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6+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5+voA5+nr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9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oNwAAIABJREFU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D/AAAAAQAAAP8AAAABAAAA/w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AAAAAAAAAAAAAAAABAAAA/wAAAAEAAAD/AAAAAQ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AAAAAAAAAAAAAAAAAAAAQAAAP8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P8AAAABAAAA/wAAAAE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EAAAD/AAAAAQAAAP8AAAABAAAA/w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AAAAAAAAAAAAAAAAAAAAAAAAAAAEAAAD/AAAAAQ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AAAAAAAAAAAP8AAAAAAAAAAAAAAAA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P8AAAABAAAA/wAAAAE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AAAAAAAAAAAAAAAAQAAAP8AAAABAAA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AAAAAAAAAAAAAAAAAAAAEAAAD/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EAAAD/AAAAAQAAAP8AAAAAAAAAAAAAAAA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D/AAAAAAAAAP8AAAAAAAAA/w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/wAAAAAAAAD/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AAAAAAAAAAAAAAAAP8AAAAAAAAA/w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D/AAAAAAAAAAAAAAAA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P8AAAAAAAAA/w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D/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QAAAP8AAAAAAAAAAAAAAAAAAAAAAAAA/w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D/AAAAAAAAAAAAAAAA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P8AAAAAAAAA/wAAAAAAAAD/AAAAAAAA/f39APv7+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BThH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lEQV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9/f0AAP8AAAABAAAA/w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AAAAAAAAAAAAAAAAD/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P8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CAgI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UF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E+OifYA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AAAAAAAAAAAAAAAAAAAAAAAAUFB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AAAABAAAAAAAAAP8A+vv8APz8/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hEOAAoJCADm6OsAAP8AABoZFgDv8PEA9fb4ACAdGgDv8PEA+vv8AAAAAAAYFxQA9vf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y8wAWFBMA6uzuABgXFAAHBgUAAAAAAAEBAQD8/P0A4OLlAPz9/QAcGhcA+Pj5AAsLCgDp6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j5AAAAAAAaGBUA9fb3APf3+AAEBAQABwcFABYUEwDn6esA8vP1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9/AD0+v0ADQkHAAAAAAAAAAAAAAAAAP///QD18/gACg0LAAI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9gACBQgABgM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P8AAAABAAAA/wAAAAEAQz43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7+/wAAAAAAAsLCQDp6u0Ay8/VAAAA/wAAAAAAAAAAAAAAAAAAAAEAAAD/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QAPDg0AKSYiABgWFAD8/P4AGxoVANja3wDu8PIAKSYiAObo6gAWFRMA/v7+ABEQDg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vDyANLV2gAmJCAA8fHyAPf4+QAAAAAABQQEABwaGADn6OsAHhcUABcVEgDKztQADw4NADQwK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0NQADAoKACkmIgDx8vQACgkHAPL09QDt7fAA4uTmAPf4+gAAAP8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/wAAAAAAAAAAAAAAAAAAAAAAAAAA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EAAAD/AAAAAQAA//8AAAAA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AAAAAAAAAAAAAAAABAAAA/w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QAAAP8AAAAAAAAAAAAAAAA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8eYAvLu2ALDvGgCbZUoAAAAAAAAAAAAA/foAzc2tAKeu6gB+gm8ADwYAAP/+/gDWz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SAFRZagA2HAs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EAAAD/AAAAAAAAAAAAAAAAAAAAAQAAAP8AAAAB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AAAAAQAAAP8AAAABAAAAAAACAAAAAAAAAAAAAAAAAAAAAAAAAAAKCQgA9/f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MCwD4+foA5+jsAO/w8gA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CAPT09gDMz9QA+/v8AAkIBgDLztQA8vP1AAwKCQAFBQQAFRUSAAUFBADs7e8A+/v7APr7/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JiQfAP79/QAJCQgAFBIQABYUEgADAwMAAQIAACwqJQAlIR0A+Pj6ACgkIAAGBQQABgYFADw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PDw0AAwMCABcWEwAKCgkABwYGACAeGwA1Mi0AIB0Z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SERAASUQ8ACckIAAD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ULEwA6NjcAGQ4HAAAAAAAAAAAAAP/9AN/UyQDn+BwAFgAAAAAAAAAAAAAAAAEBACArO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xU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n07QDj5OUA7/f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8+PEA5OXlAOry9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suTegAAIAB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77+ADp6OUA4+vx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bx6wDj5ecA8fj9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fr1AOfm5QDm7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UEBAAbGRcA3N7iAAQEAwDw8fIAEA8NABsZFw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FBQUABQUEAAkIBwAhHxwADw8NAAkICAAFBQQA+/v8APX29wD6+vsA/Pz8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9/f4A9fX2AOTm6QDq6+0AAgICABMREADk5ukA9/f4AA0MCgD9/f4A0tTZALrAxwASEQ8A6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h5AACAgEA1NfbAAcGBQABAAEA1tjcAPf4+QDi5OcA6+3vAO3u8ADg4+YA////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P8AAAAAAAAA/wAAAAAAAAAAAAAAAAAAAAAAAAAAAO7v8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sAMC0oADUyLAAAAAAAAAAAAAAAAAAAAAAAAAD/AAAAAAAAAP8AAQ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P8AAAAAAAAAAAAAAAAAAAAAAAAA/w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D/AAAAAAAAAP8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QHAAsIBgABAAAAAAAAAAAAAAD99u0AytXkAPTr3QDZ5d0A4O32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CwsMAAM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+fX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m5wDv9/w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348wDl5ucA7PT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v35AOvp5wDk7f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9/PsAOTn6ADz+f0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++vYA6OnnAOjw9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w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/wAAAAAAAAD/AAAAAAAAAAAAAAAA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P8AAAAAAAAA/w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PHyABEQDwD4+voABAMDAPf4+AAN/QsACwoJ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z8/AAIBwYAEhEPAMPIzQD9/f4AIiAbAPLy9QDo6uwA/P39AAoJCAAEAwMAE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GBQD8/PwAAQIBAAQCBQAVFBEA+fn7ABsYFgD/AP8A+Pn6AAwLCgANDAsALB0lAOnr7QD8/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QAAcGBgD29vcA6uzuAAsKCQASEQ8AAAD/AOvs7gAPDg0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DQwLA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o6ewA09bbAAAAAAAAAAAAAAAAAAAAAAAAAAAAAAA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D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wwWAEgxCQAAAAAA5tjcAAYcHQBXWlkA//7zACQXLwAoEwAA2s/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xIQAIAAAALi01AAwPB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OFy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xAcADc1H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CA8ALC80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THCkAORw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UMFQAxMRU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NkRY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wMABwcGAPv7/AAFBQQAEhAPAPj5+gAGBgUA5efp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w0MAAABAQDx8vMAAAAAAAAAAAACAQEADg0MAAABAAAA/wAAAQEBAPn6+wAE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HAAD/AAD9/v0A+/v8AAMDAgDw8fMA/v//AAoJCAANCwsA+fr6AP///wD+//8A8/T1ABIQD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QA+vr7AO/x8gAAAAAADAsKAAUFBAD39/kA+Pn5AAkICAABAQAA9vf4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FBQQADw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w8QD9/v4AAAAAAAAAAAAAAAAAAAAAAAAAAAAAAAAAAAAAAAEBAgATGB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+/gB0aVYAQzwz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K20wQCcqLYAAQEC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tqOHAQDegiF9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P39APz29wAAAAAA+vv7APX29wAAAAAAAAAAAAAAAAAAAABeJeStAAAgAElEQV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Hz9AAAAAAAAAAAAAAAAAAAAAAA/v//APDy8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L09AAAAAAAAAAAAAAAAAAAAAAAAAAAAAAAAAD29/gA9vf4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u8PEAAAAAAAAAAAAAAAAAAAAAAPT19gAAAAAAAAAAAAAAAAD3+P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/v8AOzu7wAAAAAAAAAAAAAAAAAAAAAAAAAAAAA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AAAAAAAAAAAA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QAAAP8AAAAAAAAAAAAAAAA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/wAAAAEAAAD/AAAAAAAAAAAAAAAA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AAAAAAAAAAAAAAAAQAAAP8AAAAB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AAAAAAAAAAAA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D/AAAAAQAAAP8AAAAAAAAAAAAAAAAAAAABAAAA/w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BAAAA/wAAAAEAAAD/AAAAAAAAAAAAAAAA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AAAAAAAAAAAAAAAAQAAAP8AAAABAAAA/wAAAAE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P8AAAABAAAA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EAAAD/AAAAAQAAAP8AAAAB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AAAAAAAAAAAAAAAABAAAA/wAAAAEAAAD/AAAAAQ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AAAAAAAAAAAAAAD/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AAAAAAAAAAAAAAAAAAAAAA/w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/wAAAAAAAAD/AAAAAAAAAAAAAAAA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P8AAAAAAAAA/w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AAAAAAAAAAAAAAD/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P8AAAAAAAAAAAAAAAAAAAAAAA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D/AAAAAAAAAAAAAAAA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P8AAAAAAAAA/w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D/AAAAAP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HWEEQwAACAASURBV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AAAAAAAAAAAAAAD/AAAAAAAAAP8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P8AAAAAAAAAAAAAAAAAAAAAAA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ABAP8AAADb3eMACAUD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AAAN/j</w:t>
      </w:r>
    </w:p>
    <w:p>
      <w:pPr>
        <w:pStyle w:val="PreformattedText"/>
        <w:bidi w:val="0"/>
        <w:spacing w:before="0" w:after="0"/>
        <w:jc w:val="left"/>
        <w:rPr/>
      </w:pPr>
      <w:r>
        <w:rPr/>
        <w:t>5gAAAAA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AAAQABALG5xQCvt8MAAP//AP8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AEBAAAAAAE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wA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AAAAAAAAAAAAEAAAD/AAAAAQAAAP8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P8AAAAAAAAAAAAAAAAAAAABAAAA/w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/wAAAAEAAAD/AAAAAAABAQIAAAIBAAMBAgD/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3imjJAAAIABJREF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QAAAQEAAQEBAAAAAAAAAAAAAAD/AAAAAAAAAAAAAAAA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AAAAAAAAAAAAAQAAAP8AAAABAAAA/wAAAAAAAAAAAAAAAA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AAEB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AAAAAAAAAAAAAAAAAAAAAAAAAAD/AAAAAQAAAP8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EAAAD/AAAAAQAAAAAAAAAAAAAAAAAAAAAAAAAAAAAA/w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AAAAEAAAAAAAAAAAAAAAAAAAAAAAAAAA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AAAAAAAAAAAAAAAAAAAAAAAAAAAP8AAAABAAAA/wAAAAE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AAAAAAAAAAAAAAAAAAAAAAAAAAD/AAAAAQAAAP8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QAAAP8AAAABAAAAAAAAAAAAAAAAAAAA/w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AAAAEAAAD/AAA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AAAAAAAAAAAAAAAAAAAAAAAAAAAP8AAAABAAAA/w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BAAAA/wAAAAEAAAAAAAAAAAAAAAAAAAD/AAAAAQAAAP8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QAAAP8AAAABAAAAAAAAAAAAAAAAAAAAAAAAAAA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AAAAEAAAD/AAA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AAAAAAAAAAAAAAAAP8AAAABAAAA/w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BAAAA/wAAAAEAAAAAAAAAAAAAAAAAAAAAAAAAAAAAAP8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QAAAP8AAAABAAAAAAAAAAAAAAAAAAAAAAAAAAA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AAAAAAAAAAAAAAAAAAAAAAAAAAD/AAA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AAAAAAAAAAAAAAAAAAAAAAAAAAA/wAAAAEAAAD/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BAAAA/wAAAAEAAAAAAAAAAAAAAAAAAAAAAAAAAAAAAP8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BAAAAAAAAAAAAAAAAAAAAAAAAAAA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AAAAAAAAAAAAAAAAAAAAAAAAAAD/AAAAAQAAAP8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AAAAAAAAAAAAAAAAAAAAAAAAAAA/wAAAAEAAAD/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EAAAD/AAAAAQAAAAAAAAAAAAAAAAAAAP8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BAAAA/wA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AAAAAAAAAAAAAAAAAAAAAAAAAAD/AAAAAQAAAP8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QAAAP8AAAABAAAAAAAAAAAAAAAAAAAA/wAAAAEAAAD/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EAAAD/AAAAAQAAAAAAAAAAAAAAAAAAAAAAAAAA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AAAAAAAAAAAAAAAAP8AAAABAAAA/wA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EAAAAAAAAAAAAAAAAAAAD/AAAAAQAAAP8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QAAAP8AAAABAAAAAAAAAAAAAAAAAAAAAAAAAAAAAAD/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EAAAD/AAAAAQAAAAAAAAAAAAAAAAAAAAAAAAAA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AAAAAAAAAAAAAAAAAAAAAAAAAAA/wA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EAAAAAAAAAAAAAAAAAAAAAAAAAAAAAAP8AAAABAAAA/w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AAA/wAAAAAAAAAAAAAAAAAAAAAAAAD/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D/AAAAAAAAAP8AAAAAAAAAAAAAAAA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/wAAAAAAAAD/AAAAAA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AAAAAAAAAAAAAAAAAAAAAAAAAAAEAAAAA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EAAAAAAAAAAAAAAAAAAAAAAAAAAAAAAAAAAAAB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AAAAAAAAAAAAAAAAAAAAAAAAAAAAAAAAAAAQ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AAAAAAAAABAA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AAAAAAAAAAAAAAAAAAAAAAAAAAAEAAAAA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AAAAAAQAAAAAAAAAAAAAAAAAAAAAAAAAB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AAAAAAAAE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AAAAAAAAA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BAAAAAAAAAAAAAAAAAAAAAAAAAAEAAAAA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AAAAAAQAAAAAAAAAAAAAAAA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AAAAAAAAE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AAAAAAAAAAAAAAAAQAAAAAAAAA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BAAAAAAAAAAAAAAAAAAAAAAAAAAAAAAAAAAAAAQ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AAAAAAQAAAAAAAAAAAAAAAA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E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AAAAAAAAAAAAAAAAAAAAAAAAAABAAAA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BAAAAAAAAAAAAAAAAAAAAAAAAAAAAAAAAAAAAAQ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AAAAAAAAAAAAA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EAAAAAAAAAAQ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AAAAAAAAAAAAAAAAAAAAAAAAAABAAAA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AAAAAAEAAAAAAAAAAAAAAAAAAAAAAAAAAQ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AAAAA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EAAAAAAA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QAAAAAAAAAAAAAAAAAAAAAAAAABAAAAAAAA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AAAAAAEAAAAAAAAAAAAAAAAAAAAAAAAAAA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QAAAAAAAA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AAAAAAAAAAAAAAAAAAAAAAAAEAAAAAAA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QAAAAAAAAAAAAAAAAAAAAAAAAAAAAAAAAAAAAE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AAAAAAEAAAAAAAAAAAAAAAAAAAAAAAAAAAAAAAA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AAAAAAAAAAAAAAAAAAAAAAAAAAAAAAAAAAAQA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AAAAAAAAAAAAAAAAAAAAAA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/wAAAAAAAAAAAAAAAA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BAAAAAAAAAAAAAAAAAAAAAAAAAAADw4LAB4cGgAKCQgA/wD/AO3u8QDj5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v7AAAAAAAAAAAAAAAAAAAAAAAAAAAAAAAAAAAAAAAAAAAAAAAAAAAAAAAAAAAAAAAAAAcHB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9/j6AAAAAAAAAAAAAAAAAAsKCQAAAP8ABwcHAAAAAAAA//8A9vf4APj5+gALCwkAAQAB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9/f4AAwICAPn6+wD19vcAAAAAAAAAAAAIBwYA/v//APr6+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8ODAA6NjAA2t3hANnb4AAFBQMAKickABgWEw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NMA/P39AAAAAAAAAAAAAAAAAAAAAAAAAAAAAAAAAAAAAAAAAAAACgkIACQiHgASERAA9PX1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FBQUA+fn6ANrd4QAXFhMAEhAPAPP19QAcGhgA3+HkABsZFgDe4OQAAwICADIvKgD6+/s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gD5+foA9vf3AMzO1AAhHxwAAwMCABoZFwD7/PwA6+vtAPz9/gDc3eEA/f7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BAAAA/wAAAAEAAAD/AAAAAQAAAP8AAAAAAAAAAAAAAAA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AAAAAAQAAAP8AAAABAAAA/wAAAAEAAAD/AAAAAAAAAAAAAAAA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AAAAAAAAAEAAAD/AAAAAQAAAP8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BAAAA/wAAAAAAAADh7fREAAAgAElEQVQAAAAAAA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AAAAABAAAA/wAAAAEAAAD/AAAAAQAAAP8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P8AAAAAAAAAAAAAAAAAAAABAAAA/w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P8AAAABAAAA/wAAAAEAAAD/AAAAAAAAAAAAAAAA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AAEAAAD/AAAAAQAAAP8AAAABAAAA/wAAAAEAAAD/AAAAAA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AAAAAAAAAAAAAAAAEAAAD/AAAAAQAAAP8AAAABAAAA/w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P8AAAAAAAAAAAAAAAAAAAABAAAA/w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/wAAAAEAAAD/AAAAAQAAAP8AAAAA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AAAAAAAAAAAAAQAAAP8AAAABAAAA/wAAAAEAAAD/AAAAAA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EAAAD/AAAAAAAAAAEAAAD/AAAAAQAAAP8AAAAB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AAAAAQAAAP8AAAABAAAA/wAAAAAAAAABAAAA/w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/wAAAAEAAAD/AAAAAQAAAP8AAAAA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AAAAAAQAAAP8AAAABAAAA/wAAAAE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EAAAD/AAAAAAAAAAEAAAD/AAAAAQAAAP8AAAAB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AAAAAQAAAP8AAAABAAAA/wAAAAAAAAAAAAAAAA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AAAAABAAAA/wAAAAEAAAD/AAAAAQAAAP8AAAAAAAAAAA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AAAAAAQAAAP8AAAABAAAA/wAAAAEAAAD/AAA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EAAAD/AAAAAAAAAAAAAAAAAAAAAQAAAP8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AAAAAQAAAP8AAAABAAAA/wAAAAAAAAAAAAAAAA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AAAAABAAAA/wAAAAEAAAD/AAAAAQAAAP8AAAABAAAA/w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AAAAAAAAAAAAAAAABAAAA/wAAAAEAAAD/AAA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EAAAD/AAAAAAAAAAAAAAAAAAAAAQAAAP8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P8AAAABAAAA/wAAAAEAAAD/AAAAAA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AAAAAAAAAAAAAAAAEAAAD/AAAAAQAAAP8AAAABAAAA/w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BAAAA/wAAAAAAAAABAAAA/wAAAAEAAAD/AAA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/wAAAAEAAAD/AAAAAQAAAP8AAAAAAAAAAQAAAP8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P8AAAABAAAA/wAAAAEAAAD/AAAAAAAAAAAAAAAA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AAAAAAAAAEAAAD/AAAAAQAAAP8AAAAB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EQ8NAPn5+gDj5OcA+vv8APr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d3+IANzQuAAoKCADy8/UAAAAAAAAAAAAAAAAAAAAAAAAAAAAAAAAAAAAAAAAAAAD4+fkA6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ODQANCwsAAAAAAP7//wDk5ukA9vb3AAUEAwAWFRIA6uzuAP///wD8/P0A/v7/ABMSEADR09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QgAPn5+gD4+fkAERAOAOvs7gD+//4AEhIQAB8eGwD6+foAEhAOAOrs7gASERAABQUEAOzt7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v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AF9X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TSz8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nqe3ALC4xAAA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Ds7fAAJiQgACMiHgDe3+M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rJgD5+foA9fX3AAAAAAAAAAAAAAAAAAAAAAAAAAAAAAAAAAAAAAAAAAAAAAAAAAkIBwAoJ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P1AAwMCgAA/wAA9/j4ACEgHADz9PUAHBoYAAUEBAAMCgkAAwICABsZFgDs7e8A/v/+ABwbG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A7e7wABQSEADy8vQAGRcVANbZ3ADt7e8A6uvtAA4NCwAAAQEAFhQSAAECAgDY2t4A8PD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wD///8AFB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SEQ0A////AAEAAAAA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PT29wDAxMsA+vn6ADIvKgApJ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nsAAkJCAA6NjAACAcGAAAAAAAAAAAAAAAAAAAAAAAAAAAAAAAAAAAAAAAAAAAAAAAAAPv7/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9PX2APDy8wAQDw0ABQMDAAICAgDe4OMA4uTnABoaFgD09fYA/v7+ABsaFgD5+foA8/T1APj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r7O0A+fn6ABIRDwD39/gA+fn7AAoKCQDq6+0A9PX3AOXn6QDT19sA1dfbAPDx8gADA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8AAP///w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EOGw9MAACAASURBV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wD/AP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egiF9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v8AN3g5ADd4OQAAAAAAAAAAADi5OcAIB4aAAgIBwD4+fo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f3+QDN0NUA+fn6AP7//wAAAAAACQgHAAUFBAD39/gA+vr6AN/h5QAIBwYABAUE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8/P0ACgoIAP7+/gDGydAAAgIBAM3Q1QD09fYADg0LAAAAAQD8/PwA9QAAANja3gAFBAMA9PX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LCgkA/v7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/wAAAP8AAP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8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QAAAP8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Pf4+QDY2t8A/wAAAAAAAAAAAAAAAA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v//APf4+QAAAAAAAAAAAAEAAAD3+PkA+Pj5AP8AAAD78/UAAAAAAPX3+AAB9w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z9PYAAQAAAP8AAAAAAAAAAAAAAAAAAADy8/UA/wAAAAEAAAD/9/g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Dy9AABAAAAAAAAAAEAAAD/AAAAAAAAAAAAAAAAAAAAAQAAAP8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P8AAAABAAAA/wAAAAAAAAAAAAAAAAAAAAAAAAAA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AAAAAAAAAAAAAAAAEAAAD/AAAAAQAAAAEAAAAB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AAAAAAAAAAAAAAAABAAAA/wAAAAEAAAD/AAA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/wAAAAEAAAD/AAAAAQAAAP8AAAAAAAAAAAAAAAA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AAAAAD/AAEAAQ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EAAAD/AAAAAAAAAAAAAAAA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AAQAAAP8AAAABAAAAAAAAAAT/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P8AAAAAAAAAAAAAAAA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/wAAAAAAAAD/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AAAAAAAAAAAAAAAAP8AAAAAAAAA/w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AAAAAAAAAAAAAAAAD/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P8AAAAAAAAAAA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/wAAAAAAAAD/AAAAAAAAAP8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AD/AAD/AQAAAP8AAAAAAAAAAAAAAAAAAP8BAAAA/wAA/wEAAAD/AAD/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BAAAA/wAA/wEAAAD/AAD/AQAAAP8AAAAAAAAAAAAAAAAAAP8BAAAA/wAA/w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8AAAAB/wAA/w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AAAP8AAP8BAAAA/wAA/wEAAAD/AAAAAAAAAAAAAAAAAAD/AQAAAP8AAP8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EAAAD/AAD/AQAAAP8AAP8BAAAAAAAAAgEAAAAAAP8AAQAAAAAA/wAB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EAAAAAAP8AAQAAAAAA/wAAAP8AAAD/AAAA/wABAAAAAAD/AAE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wAAAP8AAAD/AAAA/wABAAAAAAD/AAEAAAAAAP8AAAD/AAAA/wAAAP8AAQAAAAA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EAAAAAAP8AAAD/AAAA/wAAAP8AAQAAAAAA/wABAAAAAAD/AAEAAA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QAAAAAA/wABAAAAAAD/AAAA/wAAAP8AAAD/AAEAAAAAAP8AAQAAAAAA/wAB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EAAAAAAP8AAQAAAAAA/wAAAP8AAAD/AAAA/wAAAP8AAAD/AAE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wAAAP8AAAD/AAAA/wABKZCrSgAAIABJREFUAAAAAAD/AAEAAAAAAP8AAQ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wABAAAAAAD/AAEAAAAAAP8AAAD/AAAA/wAAAP8AAQAAAAAA/wABAAAAAAD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D/AAAA/wAAAP8AAQAAAAAA/wABAAAAAAD/AAEAAAAAAP8AAAD/AAAA/wAAAP8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BAAAAAAD/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AAAAAAAAAB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EAAAAAAP8AAQAAAAAA/wABAAAAAAD/AAAA/wAAAP8AAAD/AAE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wAAAP8AAAD/AAAA/wABAAAAAAD/AAEAAAAAAP8AAQ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7gCmhZ8A7BAIAAMAAAAAAAAA/wAQAFdkVgDv2MsABRkxAA73</w:t>
      </w:r>
    </w:p>
    <w:p>
      <w:pPr>
        <w:pStyle w:val="PreformattedText"/>
        <w:bidi w:val="0"/>
        <w:spacing w:before="0" w:after="0"/>
        <w:jc w:val="left"/>
        <w:rPr/>
      </w:pPr>
      <w:r>
        <w:rPr/>
        <w:t>3wDHydcA9wH+AAAEDwA6Qz8AGw4HAAAAAAAAAAAAAAAAAAAAAAAAAAAAAPbqANXr/gAmGxIA2L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jOAAfCgAAAgQGABQUFQAFAwAAAADvALuVzgA3a0MADgAAAAAAAAD17NkArbLWAEU7DwCev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cGAPr09AABEisAVksyAAAAAAAAAAAAAAAAAAAAAAAAAAAAAAAAAAAAAAAAAAAAAAAA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++cAztT1ADIxJAAEAAAA////APft3ADP3foAHQ71AOX2CgAQCgMA9O7sAA0lLgAoFg8AAAAAAOHd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WGhkA6OLeAPX9AwAD//4ACxYdABsUDgADAQAAAAAAAAAAAAAAAAAAAAAAAAAAAAAAAAAA9O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FDAD28vcAGRIGAODj6gD8/wQAHyQiAPzt3wDh7PkABgQCAAIHDAAfHhwA/fHjAN7m8wAEB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YhAAj58gDg5OcA+/3/AAoQGgAcFw4A+PDnAODn8gAFCg4AIRsRAOTf3wD3/gIADBEXABgRB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eYA9/sCAB8lIwAG+O8A3+XpAPwBCAAlIyAA9eziAOnv9wD+BAsAJiQfAOzf1gDu+QEABQoQA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U1+EAAgYFAAEBAgAUGR8A+uvdAPD6AgAGCxIAJR8UAOni3gDt8/wACxUYABwQBQDd2+AA/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cHwD87eAA6PL+AAUDAAAFCQ8AGg7/ANnj7gAIBgMA/wQMACUiHgAFAwAA+vPsAODo9QAhJR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78AODb2wAKGSAAFg4IAO3m3ADl7fsABQQBAAIGDAAgHhIA4tvfAPwCBQAVHCIADfvsANnl7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AGxwdAAj+8ADc4e0ABAoPACEdFwD06uMA5/D0AAkRHQAdFgkA6ePhAPL1+gANGB8AFAj6AOLh</w:t>
      </w:r>
    </w:p>
    <w:p>
      <w:pPr>
        <w:pStyle w:val="PreformattedText"/>
        <w:bidi w:val="0"/>
        <w:spacing w:before="0" w:after="0"/>
        <w:jc w:val="left"/>
        <w:rPr/>
      </w:pPr>
      <w:r>
        <w:rPr/>
        <w:t>6AD6/wEAGiAiABILBwD89OoA1+X4ACcjHQAFAv0A6OLeAO/2+gALFCAAHBMHAOrj4QDw9fkADh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/7QDc4/AABgYEAAAECQAbFhAA5OHgAAEFBwD+AAQAHSAhAPzt4QDj7/gABgP/AAUNGAAhG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DaAPH6AQAICxEAHR4YAAU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7/ANnn/QDc9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X+ANXx/gArFgMABgQBAB0RAQAD8/4Ax/D/APj1/wD0AgEAFAkAAAAAAQBVKAMAxt/9AOX5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4A4P4BACAMAQANCAIARSEDAAsB/wDd5f0AtuT+ABkSAwAE//8AIBgDACkE/wDO6v4AJxQBAN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AAAA/Pz+APf/AgBVIQIAtt78AOn6AAAAAAAAAAD/APX4AQBgOAYAD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P8AAAAAAAAA/w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AAAAAAAAAAAAAAD/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AAAAAAAAAAAAAAAAAAAA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D/AAAAAAAAAAAAAAAA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P8AAAAAAAAA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AAAAAAAAAAAAAAD/AAAAAAAAAP8AAQAAAAD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AAAAAAAA//8AAAAAAAAAAAAAAAAAAAAAAAD//wAAAAAAAP//AAAAA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wAAAAAAAP//AAAAAAAA//8AAAAAAAAAAAAAAAAAAAAA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AAAAAAA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wA08bAANnm6QDv7+8A7+/vAO/v7wDm4dYAx8zXAPT28QD08fUA7+z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2/gAODg4ADgr/AOnp7wD+AAAAAAAAAAAAAAAAAAAAAAAAAAAAAAAAChYAC/PkANXSywDV+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LKANzYzgC1tcMA9f4AAAAAAAAAAP8A7OXXAL25uQC5ubkA0+HuAPTx6wDp6uoA7/DyACg6Rw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QsAAgoKACAhHQ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x6+cA3tzcANzd3wDv9PcA9/X0APX19QD4/QEAGBsdAAkDAAAFDRAAFgsIAAAAAAAAAAAA5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9wDn4+YAESApACkmIgDt2c4A5O31AAD48QDm6/AA/gAAAAAAAAAAAAAAAAAAAOrj2ADJz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trSANXc5gDd1tEA+gwXACAR+QDK0N0A7unkAPgJFgApKCcAEvrmAM7Z5QDn3twA7/f8AAoQE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A0s3PAP8PHgApKScA//HlAO3v6QDQ1twAAgIFAP37+QD48/AA297lAAQFBQAODxEA8ObbA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ZBO4Az9joAN/X0wADDxsAIQjwAMfW4gABChMAJScjAP7r1wDc6/EA2drgAPr/BgAQEg8AAP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r9gAcJCkAKSgnABUP/QDY2eAA/AAGABASDQD87d4A0d/wAAMCAgD6+vkA5tjOAPIJHwAa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NLXAOzm3QABEyYAKSkpACQgGgD+8egA7vwKACYpIwD7694A5fH8APz37gDRzc4A2N7kAPwA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5tsA5/P5AN7a3wD6AP8A7unfAPsMIAApKSkAJyMcAOzb0QDvBRsAHBMJANDQ0wDo49oA6vMA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JBwAA1s7RAA0gIwAA6dkA1uLnANDQ1wAcIhUA4NXQAOXj3gDY4e8ABQMBAPr6+wAAAAQAH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L/ADS1uEA/f35ANjV2wD8+OgA3+rzAPfz6QDU4PQAJyckAOTVywDm5+gA0troACUbCQDT0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/pAO39DAApKSkAKSUgAAX++QDi6vUAKSkpAA396gDd6vIA8erkAP8KGAApJRoA6d7ZAO31+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wAAgQFAA0QEgAF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+/wAA/P8AAOLn/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7f8A+vsAANrl/QDc9P8A+fn/AObz/wDx+f4A1ev+AP7//wDx+f8A8fn/AN73AAAH8v0A4fP/AP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x+P8A7vL+AOLz/gAQAP8AzOP+APj9AAAyGwIAHQb/ABgMAQArEQEA8fn/APYAAAASCgIAC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EAAAHBP8A+/wAAN7s/gDq9gAA8fn/APH5/wDx+QAA5/P+AMnl/QD8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wAAAAAAAP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8AAAAAAAD//wAAAAAAAP//AAAAAAAAAAAAAAAAAAAAAAAA//8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P//AAAAAAAA//8AAAAAAAD//w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wAfEw8ADSwnABEH+QD8+QUA/wQGAAcaBQAeGBkAJwDnALj3CAAc7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j5BABfsuwDUE08AIQvoAL21rwD0+gAAAAAAAAAAAAAAAAAAAAIDACQxPgAI/PkACRcnAFIoAg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6wAJDpZADpACwAFAwAAAAAAAAAAAAALDx8ANj09AA4AAAADBQQA38vrAPHx7wDw8g8AxLCYA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ZA/gA4OToADYqFQ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PEgAdHx8ABAAAAAEB/ADk8/YA+vr9APj4/gDby8cAEx4cAP/w7QDs9voAEgsH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UJAAwGAAD3+voAAP7+APj7/wD/AAAAAAAAAAAAAAAAAAAA/vn4APoBB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CQ4YABEUCADd5eAA3gLxAPr9FwD/AAAAAAAAAAABAgANDgwA+OTyAAkaJAAsDRMA6NbF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1/AQAHhAJAAAAAgAbISIA+vbxAPj3/gAYIB8A3ca8AOkNLgAnLDAAGg/6ALvEyAAuJBEAC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3BgAUDwQAEw0WANrk3QD2/O4A/AcQAAoKBgDl3NwA+Q4iACsSAwAJKi8AEhAIANDHxAACO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XvAN3a1wALCA0AIh4PACIsMAATDwYAz8jHACQkFgAABQoAGRYOAMzP2gAtMh0A9tXWAN0I+gD2</w:t>
      </w:r>
    </w:p>
    <w:p>
      <w:pPr>
        <w:pStyle w:val="PreformattedText"/>
        <w:bidi w:val="0"/>
        <w:spacing w:before="0" w:after="0"/>
        <w:jc w:val="left"/>
        <w:rPr/>
      </w:pPr>
      <w:r>
        <w:rPr/>
        <w:t>+gkAAAcAAOnh2QAE8AQAFB0dAAkAAADy7OYA2df6APsDCwAE/vQA0c3SAAsWGQAF4u0A+Pj3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FFB0A+O7mAN/mHAACAAAA7eXcANf4BwARGhsAERkbAN7U2gDc8vwA9fgGAAshHgAvIhoA89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0HQD++f8ACwYDAAEGAgDt/PoAFBUSAOTf6wANFBIAA/byAPwJEAAbFAUAxtXcABU6MgAB7uQA</w:t>
      </w:r>
    </w:p>
    <w:p>
      <w:pPr>
        <w:pStyle w:val="PreformattedText"/>
        <w:bidi w:val="0"/>
        <w:spacing w:before="0" w:after="0"/>
        <w:jc w:val="left"/>
        <w:rPr/>
      </w:pPr>
      <w:r>
        <w:rPr/>
        <w:t>2un5ACstJwD38OUA5PH7AB8JBgDk29kAFzMoABIF3QDW2tsA7/b5AB0AAQAVEAkA2+XzABYTD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A8+zlANfX+AAMEhgAEgYWI4dtAAAgAElEQVQAAPz27wDX19cA+fkFAAYL/gAA//4A6uXfANf6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DCQ0AAv78ACAqMgAcFQYAxsrIACo2OwAWDA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GAAAxdwBAB8aAgACAAAAAAD/APL0/wAlFgQABQ8CAOTQ+gBCJwQAAQEAAP/8/wDq8wEAKw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BAAAUCwEAE/f/APYDAgAeBgAA6/4AAPr5/wDw/P4A3/H/APgCAQDk8f4AIRUDAOze/QBFF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+37AEoQAQDl9wAATyIDAPz9AQDb6wAAFw8BACX7AAAcDAEAutb7AEEtBgD38/4ADg4BAA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OTi3gABBwgADwv8AN/oCgAgJvQA7+0YAB8aDQ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uUA4+vLABwtMgAqIBQA/AUlAB4MCgARESIARUsiAAAAAAAAAAAAAAAAAAAAAAAAAP8A8dvSANYI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k/usAu7bjADlOVwDz2sYAyfIsADwnGwAAAAAAAAAAAAICBAAJCgoACgAAAAAAAAAoNDwAL+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BgDnEzkA77iZAMfzGwB6Wi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IDAAUFBQAEAAAAAAAFACAhHQDm9/gAFRD2AAoUDwDe0dAAARQiADAS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v35AOPd2QD0//UA6wESAC4SDgAA9uEA5+wAAB0aFAA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CAgAGSIiAPvr6QAwNCYA/OfeAAsL/AD48gQAJyQeAALo6ADv5+EA2fzsAPDs7gAiKC0A/e7j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w9AD0+wkAIhgZABj97wDY0dEAFQ8FAOvt+AAsLiUAHhYJAN/e2QDzAA0AGwP9AOrq7gD47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kaAAT+8AD4+v0ACQDyAO/2FQAVDgcACwj7APfyBwAmIRcA0MK+APUFFAAbFxAA7/H5APXw6gD0</w:t>
      </w:r>
    </w:p>
    <w:p>
      <w:pPr>
        <w:pStyle w:val="PreformattedText"/>
        <w:bidi w:val="0"/>
        <w:spacing w:before="0" w:after="0"/>
        <w:jc w:val="left"/>
        <w:rPr/>
      </w:pPr>
      <w:r>
        <w:rPr/>
        <w:t>8gMAAg8WAA8EAAAGCxEAIyYpAA4FAAAA+PEA9O/qAPTxAQAEDxYAFhwcAOXn2ADd4fUABAwQA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JCQsAAfz7ACEkHgAA4+oAFx8nACkZAwAAAAAA9OsAAAEAAQABAgIA//v4APv//gAfJCgA+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z5NYA8QwkAEAsJQD78xEAxMrSABgUAAATGyQAKSEKAAAAAAD48fAACQkKAAL88gAhJR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bqAO3y3gD19gIAGh4SAAIADgDX09cA//QGACMeDgDe5+MAEg0JAPHu8wAcKyAADvHlANve/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QA8t3PAMrd7QAkJCAA9+/qAOPf3wAkMTkAJBUJAAnRwgDZ4esACwsMAAX6+AASGyIADQwBAN/4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LC/4A7vD/ABQVAQANFBsAKSkhAAAAAAD37+kAAAABAAICAgD+/vwA/fv7AAAAAAABAQEAA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58gD+/foA9fHsAN7z/QAFDxQADAkD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EAgAgE/8A+gQBAAEAAAAAAAAAERQCAAX6/wDV5PwA6fgAABQEAQACAQAA/v8AAAYCAAAF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FAO/d/ADV9gAAPTAEAD8RAQDt+f8ABwoBAB7u/gAcGgEAxt/+ADIXBAANCQAAIxcDAA4D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+f8Ax+X9APgKAwAJBQEA/wICAOLo+gAbDQQA9/T9AM7zAQAJBQAA1Nr7AP4QAwBQDQI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3Q1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P8AAAAAAAAAAAAAAAAAAAABAAAA/wAAAA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EAAAD/AAAAAAAAAAAAAAAA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AAQAAAP8AAAABAAAA/wAAAAAAAAAAAAAAAA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AAAAAAAAAAAAAAAAEAAAD/AAAAAQAAAP8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P8AAAAAAAAAAAAAAAAAAAABAAAA/wAAAA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/wAAAAEAAAD/AAAAAAAAAAAAAAAAAAAAAQAAAP8AAAABAAAAAQECABM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D/AAAAAAAAAAAAAAAAAAAAAQAAAP8AAAABAAAA/wAAAAAAAAAAAAAAAA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AAAAAAAAAAAAAAAAEAAAD/AAAAAQAAAP8AAA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D/AAAAAQAAAP8AAAAA//8A/v/+AHRpWABDPT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v7+AP8AAAD8+fEA2s7QAPsZLQAeBOoA0+gAACY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L/vEAxc3YAPr9AAAAAAAAAAAAABovPgA3IhMAAAAAAAAAAAAAAAAAAAAAAAAA/wD//wAA+v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tAAAwIhwAAgEBAP///wDo5NsA7O7qANze6wAAAAAA//8AAAEBAAAAAAAAAA8ZACoU/wDg/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ALC72QA5QjgADwDxAMjT6wBBOy0AAAAAAAAAAAAAAAAAAAAAAAAAAAAAAAAAAAAAAAAAA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A7vX8AAAAAAAAAAAAAAAAAAAAAAADCA8ADgH0AP0MGQARAfIA4+77AB4jHgD88ukA8PcIAB0Z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AAAAA////AAAAAAAAAP8A//8AAAAAAAABAQEAAQEBAAD//wD/AAAAAAEB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EBAQD///8AAP//AP8BAQACAQEA////AP///wAAAAAAAQEB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EAAQD/AP8A/wD//wAAAQEBAAEBAQD///8A////AAEBAQAAAAAAAAD/AP/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AAAP8A/wD//wAAAQECAAAA/wAA//8A/wEBAAIBAAD//v8A/wAAAAAAAA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QAAAP8AAAAAAAEAAQEAAAAAAAD///4A//8AAAEBAQABAQEA////AP///wABAQE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wD/AQEAAQAAAAAAAAAAAAAAAQEBAAAAAAD///8A////AAAAAAAAAQEAAQEBAAE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P///wAAAAAAAAAAAAAAAAABAQEAAAAAAAAA/wD//v8A/wEBAAE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///AAEBAQAAAQEAAf//AP7//wABAQEAAQEAAP//AAD///8AAQEBAAEBAAD//w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//AAAAAAABAQEAAAAAAAAAAQABAQAA////AAAAAAAAAAAA////AAEBAQABAQ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AAAAAABAQEAAAAAAP///wAA//8A/wAAAAAAAQABAQ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AAAD/AAAA////AAEBAQ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+/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P9AOX8AAAAAAAAAAAAAAAAAAAAAAAAEw4BADcTAgDW5/0A4PgAAAAAAAAAAAAAEQoCADEOA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6f4ADAsBADQWAgDg6P0A2PYAAAABAAArEQEA3u7/APcBAAAyGgMAFwgAAAIBAQAAAAAA/vv/A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kFQEAzd/+AOr+AAAAAAAAGxICABP7/wAODAIA1+r9AP0GAgA4GQEA8/P+ANP0AAA9G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rbTAAJ2mtQAA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BAP8AAAAAAAAAAAAAAAAAAAABAAAA/wAAAAEAAAD/AAAAAQAAAP8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AAAAAAAAAAAAAAAAQAAAP8AAAABAAAA/wAAAAEAAAC1pYkBATdDV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AAAAAAAAAAAEAAAD/AAAAAQ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AAAAQAAAP8AAAAAAAAAAAAAAAA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P8AAAABAAAA/wAAAAE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AAAAAAAAAAAAAAAAQAAAP8AAAABAAAA/w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AAAAAAAAAAAEAAAD/AAAAAQ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AAQAAAP8AAAAAAAAAAAAAAAAAAAABAAAA/wAAAAEAAAABAQIAEx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BAAAA/wAAAAE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AAAAAAAAAAAAAAAAQAAAP8AAAABAAAA/wAAAA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D//wD+//4AdGlYAEM9M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CttMAAnaa1AAAB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wAAAAAAAAAAAAAAAAAAAAEAAAD/AAAAAQAAAP8AAAAB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FNlDdUAACAASURBVAAAAAAAAAAAAAAAAAABAAAA/w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liQECAAAAAAAAAAAAAAAAAAAAAAAAAAAAAAAAAAAAAA4MCwAmIx8AEA8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B4bGAAJCQgAHxwZABkZFgDq6u0A3uHkAPn6+wDh4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AAAAAAAAAAAAAAAAAAAAAAAAAAAAAAAAAAAIBwYANzMuAPX29wD5+vsAAQAAAAcH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NDVAA8NDAAoJiEA6uvuABwaFwDl5+oAGxkWANfa3gAPDgwAJiMgAAAAAADj5egA+Pn5A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EhAA5efpAB8dGwD5+fkAAQICAAYFBAD29vgADAwKAMDEywD6+/s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JCAgAKyklABEPDQDU19wA6OvtAAD/AAAwLSgA+Pj5AOvr7Q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/gAAAAAAAAAAAAAAAAAAAAAAAAAAAAAAAAAAAAAAAIBAgAICAcA7u/xAPX29wAAAP8A+/z8AA0M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lIR4AKSciAO7v8QAbGhYA/wD/ABoZFQACAgIANTItAOnq7AAMDAoAAAAAAA8PDQDw4vM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IBwD+/v8A9fX2AOnr7QAmJCAA8fLzAOrr7gABAgE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w4NACckIADe4OQA7e7v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AAAP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Pj5+QDr7O4A9PX3AP///wAqJyMABAQDAPLy9ADr7e8A9/j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9/n4ANze4QADAwMABwcGAAcGBgAFBAQA9v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19QDGytAACAgHAPv6/AD9/f4A//4AAAAAAADLztMAGBYUAO/w8gDz8/UAFxUSAC8tJwD5+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N/iAAEBAAAODgwAFRMRAPDx8gD8/P0AGBcUAAgHBgANDAo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09PUA9/f4AEA8NQApJi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0fTF7AAAIABJREFU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egiF9AgAAAAAAAP8AAAAAAAAA/wAHBgUAEhEPAAMDAgAcGhcA4eLmABU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HCAcAEhAPAAgHBgAAAP8AAAD/AAAA/wAAAAAAAAD/AAAAAAAAAP8AAAAAABkXFQAMCwoAIR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DAwAFBQQAIiAcAAYEBQAEAwMAGxkWAOvt7wD2+PgAGRcVAOzu7wD29vcAFBIRAP8AAADr7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jqAPz8/QD///8A8fL0AAMCAwD9/f0A/v7+AAsMCgAFBQQACAgGAAwLCgD29/gA8fHz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/wAAAP8AAAD/AAAAAAAAAP8AAAAAAAAA/wAAAAAAAAD/AAAA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P8AAAD/AAAA/wAAAP8ABAQDAAwLCgD6+voA8/T2AAAA/w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AAAAAA/wAAAP8AAAD/AA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8AAAAAAAAA/wAAAAAAAAD/AAAAAAAAAP8AAAD/AAAA/w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D/AAAA/wAAAP8AAAAAAAAA/wAAAAAAAAD/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AAAA/wAAAP8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/wAAAP8AAAD/AAAAAAAAAP8AAAAAAAAA/wAAAP8AAAD/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AAAEAAAAAAAAAAAAAAAAAAAAAPj5+gC+wcgAAAEAACEeHAAwLigA1dj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c3wAAAAEA/P38AAAAAAAAAAAAAAAAAAAAAAAAAAAAAAAAAAAAAAAAAAAA8/P1ABsZFwDS1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eHjAAkICAANDAsA3eDiAPHz9AACAgIA7/DyAPz8/AAQDg0A9fX2AAICAgDx8/MA9/f4AP7+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9vf4APv7/AAgHhsAExEQAPLz9AABAQEA8/P1APv7+wAAAAAA/f3+AAkIBwAUFBIA6ev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BAQA8PHyANHV2QD39/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8+/s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v7+wAAAAAA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P8AAAAAAAAA/wAAAAAAAAD/APz+/QAAAAAA29/hANvf4Q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AAAAAAAAAAAAAAAAAAAAAAAAD/AAAAAAAAAP8AAAAAAAAA/wDz9fUAy8/T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Pj4AMXKzwABAAAAAAAAAOHk5gAAAAAAAAAAAMPHzAD/AAAAAQAAAP8AAADn6Oo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19oAAAAAAAEAAAD/AAAAAQAAAP8AAAABAAAA/wAAAAAAAAAAAAAAAAAAAAE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/wAAAAAAAAD/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AAAPX29gDY294A/w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BAAAA/wAAAAAAAAAAAAAAAA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D/AAAAAAAAAP8AAAAAAAAAAAAAAAA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AAAAAAAAAAAAAAAA/wAAAAAAAAD/AAAAAAAAAAAAAAAAAAQFBQ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AIZIAAAgAElEQV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QQFAAAA/wD/AAEAAQD/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AAAAAAAAAAAAAAAAP8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/wAAAAAABAAAAAAA/wAAAAEAAAD/AAA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/wAAAAEAAAD/AAAAAAAAAAAAAAAAAAAAAQAAAP8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P8AAAABAAAA/wAAAAAAAAAAAAAAAA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AAAAAAAAAAAAAAAAEAAAD/AAAAAQAAAP8AAAAB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AAAAAAAAAAAAAAAABAAAA/wAAAAEAAAD/AAA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/wAAAAEAAAD/AAAAAAAAAAAAAAAAAAAAAAAAAAA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P8AAAABAAAAAAAAAAAAAAD/AAAAAAAAAAAAAAAA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AAAAAAAAAAAAAAAAEAAAD/AAAAAQAAAP8AAAAB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BAAAA/wAAAAAAAAAAAAAAAAAAAAEAAAD/AAA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D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AAAAAAAAAAP8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P8AAAAAAAAAAAAAAAAAAAABAAAA/wAAAA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E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/wAAAAAAAAD/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AAAAAAAAAAAAAAAAP8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AAA/wAAAAAAAAAAAAAAAA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D/AAAAAAAAAP8AAAAAAAAA/w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AAAAAAAAAAAAAAAA/wAAAAAAAAD/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AAAAAAAAAAAAAAAAAA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AAA/wAAAAAAAAD/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D/AAAAAAAAAP8AAAAAAAAA/w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AAAAAAAAAAAAAAAAD/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AAD/AAAAAP8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AAAAAAAAAAAAAAAA/wA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D/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5vdoAACAASURBV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D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BAAAAAAAAAAE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AAAAAAEAAAAAAAAAAAAAAAAAAAAAAAAAAQ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QAAAAAAAAABAAAAAAAAAAAAAAAA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BAAAAAAAAAAAAAAAAAAAAAAAAAAEAAAAAAAAAAQAAAA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QAAAAAAAAAAAAAAAAAAAAAAAAABAAAAAAAAAAE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AAAAAAEAAAAAAAAAAAAAAAA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QAAAAAAAAAAAAAAAA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BAAAAAAAAAAAAAAAAAAAAAAAAAAEAAAAAAAAAAQAAAA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QAAAAAAAAABAAAAAAAAAAAAAAAAAAAAAAAAAAE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P8A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57OAAvtDiAA0KBwAAAAAAAAD+AP3+DAA1OikA8eTdAMXB0gAVJRwA9vgCABgG9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wIAPzsyAO/j5AAYJSYAAeneAPEQHQAO8+EA8QohABwI9gDd4OUA7/j7AAX09gDxBAMABgD8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QzEAA/LsAPcDCwD79vsAExMJANrS2gAbLSkABfHpANXo9gAK+ewAEiY2AATw4ADn6e4A+Q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X6AAHEwoA/Pn3ABEfLQAwIh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oTdr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IABJREFU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AAAAAAEAAAAAAAAAAQAAAAA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QAAAAAAAAABAAAAAAAAAAAAAAAEAA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AAAAAAAAAAAAAAAAQAAAP8AAAABAAAA/w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AAAAAAAAAAAEAAAD/AAAAAQ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AAAAQAAAP8AAAAAAAAAAAAAAAAAAAABAAAA/w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BAAAA/wAAAAE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AAAAAAAAAAAAAAAAQAAAP8AAAABAAA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AAAAAAAAAAAEAAAD/AAAAAQ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AAQAAAP8AAAAAAAAAAAAAAAAAAAABAAAA/w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BAAAA/wAAAAEAAAD/AAAAAQAAAP8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AAAAP8AAAD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328ADn7/YADQoHAAAAAAAAAP0A8u7wAPX18gDV4e8AFhUHAO/s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BAQAA4/T9ABUGAwDd7f0AJRIJAO7n4QDey80A7Q/oAA304wD0C+4A/CITAMnExQD+GiUAIv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UEgAGAPwA7+ztAN/Z0wDRwswACRkRAOfzCwBHMBUA7fwFAO3FxwD59e8A2uz8AC0jGQD24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dAMPU6QA5STEA8PD3ABcTCgD7+PUA8PT6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/wAAAAEAAAD/AAAAAAAAAAAAAAAA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EAAAD/AAAAAQAAAP8AAAABAAAAAAAAAAIAAAAAAQ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BAAAAAQAAAAEAAAAAAAAAAQAAAAAAAAABAAAAAQAAAAEAAAAB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BAAAAAQAAAAEAAAABAAAAAAAAAAEAAAAAAAAAAQAAAAEAAAAB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EAAAAAAAAAAQAAAAEAAAABAAAAAQAAAAAAAAAB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AAABAAAAAQAAAAAAAAABAAAAAAAAAAEAAAABAAAAAQAAAAEAAAAAAAAAAQ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BAAAAAQAAAAEAAAAAAAAAAQAAAAAAAAABAAAAAQAAAAEAAAABAAAAA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BAAAAAQAAAAEAAAABAAAAAAAAAAEAAAAAAAAAAAAAAAAAAAABAP8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/wABAP8AAAAAAAEA/wAAAAAAAQD/AAEA/wABAP8AAQD/AAAAAAABAP8AAAAAAAE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EA/wABAP8AAQD/AAAAAAABAP8AAAAAAAEA/wAAAAAAAQD/AAEA/wABAP8AAQD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EA/wAAAP8AAQAAAA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xEWABoLAwDv8/YAAAAAAPPt8QAECvoA097zAEM8NgADAwAA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/AwARDgkADSE2ADYZAgDh29QA5Oz4APsA/AD7/P8AAAAAAP//AAAFEhYAGQ0JAAX/+gACF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uAOnyAgAcJBUAA/sCAPYFCAAO/v0AFBYRAAH+/gDe2t4ABw8PAA8ODAAB/foA/gAAAPz7A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ADAQIAPjt9gAYIxMA7+voAAILFAAQD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P8AAAAAAAE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D/AAEA/wAAAAAAAQD/AAAAAAABAP8AAAAAAAEA/wABAP8AAQD/AAEA/wAAAAAAAQ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P8AAQD/AAEA/wABAP8AAAAAAAEA/wAAAAAAAQD/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f3+MA9vPsAPH2/AAAAAAA8+3tAPT+BAAOAwAA4c25AOL+FwAC+/Y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3yAPf3+wDQxsIA7P0FABQPDAAGDAoACBQkAEtCOgA0LycALzExABD47gAFGBwAJyssAB0RC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4A6vP6AAUECQAODfsAFRssAP0EBAA0KyYACwkFACEhGgD9/QUAHyUjABUB/QDy9PcAAwkHAP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UHR4AMzAnAAUAAADv6+kA9/0DAAwKB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CEfJPw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/wAAAAAAAAD/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AAAAAAAAAAAAAAAAP8AAAAAAAAA/w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8RDwAfLDkAKSUeAAoGAgDjEQwAARsiABwOC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8QoASi0VAAr46AAM5vgAHw8DACEpBgAP/PQA6gUXAA767wD9CAEA1s/NAAAAAAAA69QACiUrACgf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xA/0A7vL0AAQNFQAa/QcA+ff2AP0VFwA9OBMAAfkYAA0RCwDu4gUADhESABIF7wDd4e4AK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v7QDx6uoAKTApAPX+5gDy6ewA+wAAABQYGwAIBP0A6ervACQYE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D/AAAAAAAAAP8AAAAA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AAAAAAAAAAAAAAAA/wAAAAAAAAD/AAAAAAAAAP8AAAAAAADegiF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VHSgAFQAAAAAAAAAAAAAAHSkr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A8VAAgAAAAABxgANA8AAAAAAAAVAAAAAAAAAC8RF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CcAGAAAAAAfHgAAAAAAAAAAAAAAAAAAAAAAAAAAAAANFQAAAAAAFyEoABcAAAAAABsAH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yMw8AAAAAAB4h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EkVF5M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D/AAAAAAAAAP8AAAAAAAAA/wAAAP8AAAD/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wAAAP8AAAAAAAAA/wAAAAAAAAD/AAAAAAAAAP8AAAD/AAAA/w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/wAAAP8AAAD/AAAAAAAAAP8AAAAAAAAA/wAAAAAAAAD/AAAA/w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D/AAAA/wAAAP8AAAD/AAAAAAAAAP8AAAAA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AAAAAD/AAAAAAAAAP8AAAAAAAAA/wAAAP8AAAD/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wAAAP8AAAD/AAAA/wAAAAAAAAD/AAAAAAAAAP8AAAD/AAAA/w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P8AAAD/AAAA/wAAAP8AAAAAAAAA/wAAAAAAAAD/AAAA/w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D/AAAA/wAAAP8AAAD/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8AAAD/AAAAAAAAAP8AAAAAAAA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N3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O5f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26QCwwM4A+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78AM+0tQDb7v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+unWAK3B</w:t>
      </w:r>
    </w:p>
    <w:p>
      <w:pPr>
        <w:pStyle w:val="PreformattedText"/>
        <w:bidi w:val="0"/>
        <w:spacing w:before="0" w:after="0"/>
        <w:jc w:val="left"/>
        <w:rPr/>
      </w:pPr>
      <w:r>
        <w:rPr/>
        <w:t>1AD8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4A5M2zANPp+QAAAAAAAAAAAAAAAADCu7Q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/3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+PAAuczTAAD14gC+zOEA/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gA2crMAPH5AAAAAAAAAAAAAAAAAAAAAAAAAAAAAOLaxwDT4+oA49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yjqQCirK8A3ur0APjw6ADFyd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P8AAAD/AAAA/wAAAAA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wAAAAAAAAD/AAAAAAAAAP8AAAD/AAAA/wAAAP8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8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7eDKALa72QAEDQEABBcqAE4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CuscEA/gkIAPb0CQBVY04AyKWAAOsHLQD85tkA9RMfABcD9gDl9yEAZmNFAAoBAAD99esAv7q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XAAAmRRkAssDMAAP+/gDy+hIAV1xHALyddgDyBDQAAffgABAyXABIJ/0Arra5AAEDDgD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kpALm1xQD2A/wA+e/+AEdcWADevJcAz+0MABkB7wDuEkMASB/lAK+uygAdHR8AMyMT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UAt9MBACw0KwAG68wA2u4FAA4F9QDp8SYAXVIfALe5ugAABgwA0LTHAEwvPwAD4MIAwNXlA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PUcAEuO4AMfeCAApNS0A/ubOAOj0BgD57N8ACCxWAEMV4QC3xuYACA37AA8aOABAG+gAu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o0ADd4fYAZW9mANy5mADU6RAAKTYyAAjr1gDa7voAAPP5ABw5RQAr+8EAnMTtACQTEADs9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QAOrEsgDJ5/YACPX6ABc3QgAzDNoApbfdABwbHQDw2K4A6SQQABM3EQC/tcoABhEJAL3F0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KjoA+N3BAM3c8AD8+vQAEyxCADoX9ACencUAJikMANXY7QAgIRwA9uzaABlMbAA5C+YAsLvFA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rARMATzIdAMi+vQDN5PQA68b5AM8FMgAaBOMAuLnYACMiBgDV2O8AIiEbAPLt3gAkUGoAKf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H5AAFBvsA2+wEAHNtSgDUw8UAAh0eAKapjwAWFTIA6+rjADBNYQA3Fu0AtM30AF9PBQDK0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dVAAXeuwCTvdEAdVc2AAzxsgCx1RcATisOAA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n/Tc8A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AAAA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D/AAAAAAAAAP8AAAAAAAAA/w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AAAAAAAAAAAAAAAA/wAAAAAAAAD/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AAAAAAAAAAAAAAAAP8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AAA/wAAAAAAAAD/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D/AAAAAAAAAP8AAAAAAAAA/w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AAAAAAAAAAAAAAAAAAAAAAAAAAD/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EAAP8AAAAAAAAAAAAAAAA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AAA/wAAAAAAAAD/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AAAAAAAAAAAAAAAAP8AAAAAAAAA/wAAAAAAAAD/AQAAAP8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Cyr74AKk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YXABVQTIAyq6uAA8xRwBbWlYAQBvRALvV9QDq+PcAJDhHAFpONQDqACgAUVtWAB3l4gDq9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LFQAtLSkAMDAmAMakqADk8PwAAgQFAAX20ADX5fkA5vj+ADVLTQBQSTkA2sbSAMy0s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kUAWFlXAGNXQwDfv60A0ODqAAYBBAAJA+kAwNntAPX1/QAkNUgAVF9UAPG/tAAPGiUAIy0vACoj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AAAAAAAAAAPT09QAOLjkAQy8NAM3F+ABMVl4ATEM4APbt9ADXwL8AAhpDAFhWWQBHMywAA/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s0wBBUWAAWWZgAEMpGQDx8vUAFzU9AEEzLAAkIyUADQf7AAAA/wDc0t4AAQACAPoA9wDl+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gMAAAAAAAXJT4AUldUADb71wDU6gAA7fD3ACE8QgA4H/gAqqLJAAH/AQADB/sA2NjTAP338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0UAVFhYADoT0gCzyssAurznAE5VWgBWXksA2MiqAPX18wDoFCAAUFNIADQqJAAwMzMA3czEAAUz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WlkAPTQdAP3u3gCbrsUA/wMDAAgJCADlx9MA7ff0APwFDQBMVV0AKB/sACdCSwBcTzUAyM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5uQAXMUoAVlVXAC7s3wDU7P8ABgP5AB4mLgDx7gkAPCwcAAL88QACDBYATVVeAB0Z6gAxS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rAM3U4wAJEiEAIBsOAAH7AADd39wA9v38APHr7AD6+/wA3fwLAE5YUwA+KRkA29biAOXNt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ACwoRAEFLPAD+488Am7PfAFNALwAFAgUAKjExANWvwQD5/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/wAAAAAAAAAAAAAAAA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D/AAAAAAAAAP8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CQcEgDi3+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PANXm6wAiJxwAudbZAOUY+wDP2gMAHzMGANkAAAAAAAAAAAEAAAQLBwABAAAAAAAAAP8A/w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CAkLAAIBAAD38vcAKSsdAN/yIgA8QCEA7dkXABUUCADLAAAAAAAAAAAAAAAAAAAAGyQcA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3wDp6QcA29XkABshJAAP6/oANj05APvp2QABGxAA29gAAAAAAAAAAAAAAAAAAAABAgAC+vkA9P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+wAFCQoAAAAAAAAAAAAABhQAFhb5AODi4gAL5dIA9AAQABcgHADP3OAA5+gGANTd3QAxB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8DAN3e4AAMD/YA2OsMAP0AAAAAAAAAAADrALWhvgA0YFkAE/m5AOLn/AABBhIAMzlBAAf54w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bgAJE4jAAAAAAAAAAAAAAAAAAAAAAAAAAAAAAAAAAIKGAAgHhAALTg7ABL+7wDq8woAAPbeAN7V</w:t>
      </w:r>
    </w:p>
    <w:p>
      <w:pPr>
        <w:pStyle w:val="PreformattedText"/>
        <w:bidi w:val="0"/>
        <w:spacing w:before="0" w:after="0"/>
        <w:jc w:val="left"/>
        <w:rPr/>
      </w:pPr>
      <w:r>
        <w:rPr/>
        <w:t>1QDmJQcA1eIMAC03IQDaDcIA29/jABn33AD7BSEABAIAAAAAAAAAAAAAAwQEAPPz8wAeGBkA2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e/gDY2OYAKz8SACoXFQAaLDgAKwz5ANrmAAAMBeoAAAAAAAAAAAAGAwMABgM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ZAMjd2gDqFvwA1vX2ADkVCADU7BEAOFEhAM7x4AAvJB8AA+noAAAAAAAAAAAACAQDAAU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a7tgDxFzAANTYVALfP3gD9/v8AAAAAAAAAAAAAAAAAAAAAAAAAAAAAAAEABwgIAP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//fYAxaugAMrxGQBPWVAAEwoDAP4AAAD/+vkA/AYG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AAA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McISu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BAAoMD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8AAAD/ADo1LQAhHx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HystAAPo4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EAIiUsAB8qMQAdDfMA2N3qACk+TQAtGgsAExQcABoVFwAKCxAAGhYTABQNCgARGhYAExQNA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JDhAAFhQWAPvp8gAnQ0YAGQDhANvf6gAMHykAIRUMABUWHQAZFRcACQoOABocGAAgLjMAH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d6AAUICUAJScvACUT/ADZ2+AA/Q0fACwfEgAPExYAGhYVAAsHCgAYHh0AFR0fACII/gDx/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sAAINDgASExcAGxcWAA8LDAAoLSMA6d/ZAPb8+gDn5AQARVZMACMN8gDZ4OwALTxCACEdGQAq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A9OTXAOLq/wAtMygAGBUXABoWFgANCA8AGyIQAOfl7AAXLTQAKh4TAB8iGwDj4d4A8foFAE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SDxEAGxkYABUPDAAPGR4AGBgWABkYFwAaFhUADAoPAC8yHgDf2tsA8PgBACgtKwD8580Axu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++wAkPEgALhsUACs1KgDr4doA7vkUAE9QPwAKChEAHRkbABQODAARGiQA7uvrACgxNwAdAv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OL4ADhCNgAeGx8AMzMpAO/Y1gDk7v4ALDInAA8LDgAaHRsAEhMOAA8SGgATExUABwoPABoWF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AGwLvANff6QAxR1EAKRUKAAgmJwApGxMAGRUoABweEwAJCg8AGh0aABEQDAARExoAExIUAAk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FRMAMCwiAPjv6ADyAhYASTgsAA0SGAAcHx4AGBsZACMcHQAWEhMACQ8SABkaFwAZICIAy8S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hIgD4/gEAEA4GAPHu7AD3+wgAFhQHAMbCywAqSkcAHg0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19rgAM/T2gABAQE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b1MaBATdBVv8AAP8AAAABAAAA/wAAAAEAAAD/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AAAAAAAAAAAAAAAAEAAAD/AAAAAQAAAP8AAA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D/AAAAAQAAAP8AAAAAAAAAAAAAAAAAAAABAAAA/wAAAAEAAAD/AAAAAQ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/wAAAAEAAAD/AAAAAQAAAP8AAAAAAAAAAAAAAAA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QAAAP8AAAABAAAA/wAAAAEAAAD/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AAAAAAAAAAAAAAAAAAAAAAAAAAAQAAAP8AAA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D/AAAAAQABAQEAExceAAAA/wAAAAAAAAAAAAAAAAAAAAEAAAD/AAAAAQ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/wAAAAEAAAD/AAAAAQAAAP8AAAAAAAAAAAAAAAA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AAAAAAAAAAAAAAAABAAAA/wAAAAEAAAD/AP///wD///4AdGpaAEI+N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PPlAMvS9QA1OiYAB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gRMnv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XlzwDO9hoAPSUX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w5dQA6AAaACgbEgAAAAAAAAAAAAAAAAD48esA4OX7ACgqG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ts78AnaW0AAEBAQABAQIAAAD/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EAAAD/AAAAAAAAAAAAAAAAAAAAAQAAAP8AAA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D/AAAAAQAAAP8AAAABALWniwE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DRsAOT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xsxAD0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bLAAQAAAAAAAAAAAAAAAAAAAAAAAAAAgPFQAoD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P8AAAAAAAAA/w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AAAAAAAAAAAAAAAAD/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P8AAAAAAAAAAAAAAAA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/wAAAAAAAAD/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AAAAAAAAAAAAAAAAP8AAAAAAAAA/w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AAAAAAAAAAAAAAAAAA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P8AAAAAAAAA/w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/wAAAAAAAAD/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P8AAAAAAAAAAAAAAAAAAAAAAAAA/w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AAAAAAAAD/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AAAAAAAAAAAAAAAAP8AAAAA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C0/K6I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egiF9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8fDvAPr8/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AAAAAAAAAAAAAAAAAAAAEOgc2A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9+bXALPN5gAaEggA4OTsACAdGAD38PMAEyotADEeE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fwA9+zhAM7i+gA3MiUABAEBAAcHBgACAQEA/v39ANvc3QAhIBoA2NPXAPH6/gAB/wIAICwtAB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8A4tHJAPoeNAD34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8kAOXh3wABERwAKh4UAP748QDb6fgAJAfpAL3rGQBGLRUAAAAAAP3x5QDD0+QAAQUIACkm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5NHMAPYdLgAoEQIA29vbAAkMDwDi4+UA/f8BAAQCAQDs+gMAT0I5AAU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QDJudIAJEc5ABMAAAAAAAAA/fjyAMHA0QAwMRYAvc3nABkQCQD///k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gOADAiBgDd5vIA/woTADcoHQD/APoA1MbOABc1OgAV/OwA0+PxABIF+QDf6PEAAQIEAAD27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zYAQisY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99/IA09XYAPT6/wDm3tgAABIgABoQCAAGERoALQ7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6QAbEgcA4OTsACAdGAD27/MAFi0vAC8cEQDGvsEAHDE1ABYKBgAAAAAAAAIDAAgGBAD+/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jQAMbS6wAgIBcAAf/9AAgVIAA1Jxo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P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PkA9Pj7AAD/BwD09vgAAAAAAPz6+gD5+/wA/+bNAKf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vGwgAEQoAANrY2ADh3egAN0ZAABsOCAD//vwA0NHTABsYDQDX1uMAPFVSABsB8ACrsrUANk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RC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99gDl7PkA+vXHAN7Z5gDr</w:t>
      </w:r>
    </w:p>
    <w:p>
      <w:pPr>
        <w:pStyle w:val="PreformattedText"/>
        <w:bidi w:val="0"/>
        <w:spacing w:before="0" w:after="0"/>
        <w:jc w:val="left"/>
        <w:rPr/>
      </w:pPr>
      <w:r>
        <w:rPr/>
        <w:t>8/wABgIAAAD13QDa//0A8NzIANjyDADpBusA2PHpAArzDgAGCQ8AJQ/wAOX4CQAN7toAzu/tA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14OEA+PkQAAQU+AD8Bh0A29fGABAYIwD07OIADyY5APPb0Q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PLu6gDa2NoADwAAAAoPFgAN/OgA3+LiABEU/QAJGSQAIQzxAN7q+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A7unUAP0AEQDZ2tYABPDmAAUOCwDe4OIA8hIeANv16gAwGgsAv9ryACEUDADZ6PIAPyMZA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z27wDr/ggAMSgiACIYEQAAER0ACvTfAOoHFQD+9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j7AAD/BQD09vgAAAAAAPz6+QD5+fgA4NXCAMvW5QDf6+8ABAYKABwcFwDX3OMAVks/ANrW2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AMzw7ABL/7ADj7fsAHhgS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w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P8AAAD/AAAA/wAAAAAAAAD/AAAAAAAAAP8AAAD/AAA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D/AAAA/wAAAP8AAAAAAAAA/wAAAAA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AAAAAD/AAAA/wAAAP8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/wAAAP8AAAD/AAAAAAAAAP8AAAAAAAAA/wAAAP8AAAD/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P8AAAD/AAAA/wAAAAAAAAD/AAAAAAAAAP8AAAD/AAAA/w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D/AAAA/wAAAP8AAAAAAAAA/w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8AAAAAAAAA/wAAAAAAAAD/AAAA/wAAAP8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/wAAAP8AAAD/AAAAAAAAAP8AAAAAAAAA/wAAAAAAAAD/AAAA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GBwYAAAAAAAAAAAAAAAAAAAAAAAAAAAD5+foA/fv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+AD39/gA9/f5AP4BAgACAQEAAAAAAAAAAAAAAAAAAAAAAAAAAAAAAAAAAAgQABcI/wDy9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MLADhCPAAiCAIA/QY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28ugA5fYLAB0N+wD+DBgAHxYMAAAAAAAAAAAAAAAAAAMGCwAIBAEADRATABALDAAdIiIABg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dGAAjJyMAEAkFAAAAAAD//fwA+Pj4APn7/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MHABMWFQAXFhUAEg0GAPn2+AD7/PwA+/v9AODOxgDF2OYA//z8AO7u</w:t>
      </w:r>
    </w:p>
    <w:p>
      <w:pPr>
        <w:pStyle w:val="PreformattedText"/>
        <w:bidi w:val="0"/>
        <w:spacing w:before="0" w:after="0"/>
        <w:jc w:val="left"/>
        <w:rPr/>
      </w:pPr>
      <w:r>
        <w:rPr/>
        <w:t>7QD+AwYAEhIRAAoIDgAqIxUABRIbACAYFgAnJx4ABAAAAAAAAAD9+/oA9/j4APz9/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fz/AAP++gDGys0ABf3xANPe4gDX3/UAGBMIAP///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YAAAAAAAAAAAAAAAAAAAAAAPz7+gD7CQkADgIFAA0NCgD89voAICorABoSCQAECAwAJSYhA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Br6IAt8zhAPb28gDf5es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D/AAAA/wAAAAAAAAD/AAAAAAAAAP8AAAAAAAAA/wAAAP8AAAD/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D/AAAA/wAAAP8AAAAAAAAA/wAAAAAAAAD/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5ufyAC00MgAvFgYA9PsGADs5NQDr3dkA5f/7ANnk/ABJS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AAAAAAAAAAAAAAAAAAAAAAAAAAAAAAAAAAAAAAAAAAAAA+/n0ANnW1QDs/fEA6QYYAC4R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wA5dfTANn/FwBJNAYAu8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JDgBLTSkACQ0DADg3HAAAAAAA/eMAAOvnHgA8NhkAAAAAAPvi5QDp494A9Pr1ABkrFQA6J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MTkAAAAAAAAAAAAAAAAAAAAAAAAAAAACQ0SAA4IAwAFAwM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gUAEBIRABMAAAAAAAAADiMmAB/X7QAoJBkA7QUdAAbl0QDR0/oAS2A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RuADd3+EA8Pb/ABEeKgARAPgAyNYAAAAAAAAAAAAAAAAAAAAAAAAAAQIAFBISAAMC/wAFB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ZqWvY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p7OoADhAcACEF5wD7GCYAGPLYAPw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OAwAA2efzAC82MwAtFAMA8/sIADw6NQDp2tYA6AUKACIdHQDkKRUAP0MkAPLl2wDU0s0AEQ4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O2wAXCPEA1uX0ADtDRgAAAAAAAPnyANbm6gA4Kh0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8AAA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/AAAAAP8AAP8BAAAA/wAA/wEAAAD/AAAAAAAAAAAAAAAAAAD/AQAAAP8AAP8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EAAAD/AAD/AQAAAP8AAP8BAAAA/wAAAAAAAAAAAAAAAAAA/wEAAAD/AAD/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P8BAAAA/wAA/wEAAAD/AAD/AQAAAP8AAAAAAAAAAAAAAAAAAP8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EAAAD/AAD/AQAAAP8AAAAAAAAAAAAAAAAAAP8BAAAA/wAA/w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AAAP8AAP8BAAAA/wAA/wEAAAD/AAAAAAAAAAAAAAAAAAD/AQAAAP8AAP8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QAAAP8AAP8BAAAA/wAAAAAAAAAAAAAAAAAA/wEAAAD/AAD/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A/wAAAAAAAAAAAAAAAAAA/wEAAAD/AAD/AQAAAP8AAAAAAAAAAAAAAAAAAP8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EAAAD/AAD/AQAAAP8AAAAAAAAAAAAAAAAAAP8BAAAA/wAA/wEAAAD/AAD/AQ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BAAAA/wAA/wEAAAD/AAD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FBkAJRUPAAAC/AAlIRwA6+PaANrq9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xYA/QkoABwIAAAAAAAAAAAAAAAAAAAAAAAAAAAAAAAAAAACBAYAT05LAAYGBQBTWlMA/P7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qCgoABQM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r19AD1B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/PtAOwAGgBRVyoA//r1AN/WzADwEBUA9PDrAPr9AAAA/vwAEP7gAMTG4gAAAgUAHiIoAF9ND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AAP38ANfRzgDqARUAMBEGAAIIGQAE/g4AKiNRAAUFBQDz6d4A0t3bABwjKQAD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Xr4gDQ3OcA////AAATBwDYxskA2gAAAAAGCwAdEAQACBscAAwLEwAP++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DZBADVB/wDa294AKTJEACkGBgD7/PwA+/LqAM7X3wABGyYAFggCAP4fHQANFxUAUR4qAAYCA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UA2+n6ACMuE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8AAQHEwAaB/gA3u78AADT1gD9/fwA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39wAaFRoAHhQNAAAC/AAmIRsA6eHZANrs+AAkKhAAAwIEABYOywDHxu0AAAAAAAEBBAD+/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jABsJ+wACDesAHBgVAAAAAAAA/PgAB/L8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D/AAAAAAAAAAAAAAAAAAD/AQAAAP8AAP8BAAAA/wAA/wE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QAAAP8AAP8BAAAA/wAAAAAAAAAAAAAAAAAA/wEAAAD/AAD/AQAAAP8AAP8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0BV/wAA/wAAAAEAAAD/AAAAAQAAAP8AAAAAAAAAAAAAAAA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P8AAAABAAAA/wAAAAE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EAAAD/AAAAAQAAAP8AAAABAAAA/w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AAAAAAAAAAAEAAAD/AAAAAQ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AAAAQAAAP8AAAAAAAAAAAAAAAA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/wAAAAEAAAD/AAAAAAAAAAAAAAAAAAAAAQAAAP8AAAAB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Fh4AAAD/AAAAAAAAAAAAAAAAAAAAAQAAAP8AAAABAAAA/w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AAAAAAAAAAAEAAAD/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AAQAAAP8A////AP///gB0a1sAQj40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K2yvgCdp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gAAAP8AAAAAAAAAAAAAAAAAAAABAAAA/w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AAAAAAAAAAAAAAAAQAAAP8AAAABAAAA/wAAAAEAtaiM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D/AAAAAAAAAAAAAAAAAAAAAAAAAP8AAA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P8AAAAAAAAA/wAAAAAAAAAAAAAAAA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D/AAAAAAAAAP8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AAAAAAAAAAAAAAAA/wA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D/AAAAAAAAAAAAAAAAAAAAAAAAAP8AAA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/wAAAAAAAAAAAAAAAAAAAAAAAAD/AAAAAAAAAP8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D/AAAAAAAAAP8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AAAAAAAAAAAAAAAA/wAAAAAAAAD/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D/AAAAAAAAAAAAAAAAAAAA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P8AAAAAAAAA/w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AAAAAAAAAAAAAAD/AAAAAAAAAP8AAAAAAAAA/w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MutTs0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v79AAAAAgABAQAA/v7+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//f4A/gD/AP//AAAEBQQA48q0AM7wHgBPRSwA/f3/AAMCAQD+//8A//7+AAACAgADAgM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AD//wEABAQDAP///gAAAAIAAgEAAP3+/wACAgIAAP/9AP8BAgD//f4A/v/+AAABAgAE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oA1b+3AMzf9wD8BfYALDlMADMdBwC2tasA+f4MAPMCDABQSUUA8tTAAL7P7gADC/kAHCw/A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+/fkAxq6XAOoaRwBTPCoAAAAAAAAAAAAA//0A49O8AL3J7gADBPUAKTtPADMlFAD+/fIAs5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VQBALRgAAAAAAAAAAAD//fYAz7uxANPqBAAB+/EAL0NUAC4fDwD9/fEAroifABxYXwA6J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4A9e/hAKmLsAA+fHEAJAn9AO3fzQCOs9sAfXBbAAn//wD9/v4AAgIAAODGuwC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EACvn8ACU/SAAyEvIAp63BAAULBgD2/xgAWFpCAAr//QD/AAIA/frvALmrrwD2BwYA/f4UA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748IAtL7mAAYJ9wAeLkYAPTAd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QAt56pAPAJCwD0//4ASEtVABP62wCquskABgQEAAMWK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Aw6qvAOP5AwD0/vYAQ0xcACMTBAD38ukAs6CRACRZiAAzFgAAAAAAAAAAAAAA//oAxbOoAO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7+P8ARVhbABkL/wDy6tsAq5S8AEN5awAhCgAAAAAAAAAAAAD/+ewAsaWtAPcKDQD79wMAR1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J/wDw5tYArJ3GAEh2ZgAdCQAAAAAAAAAAAAD//vwA6NjHALG26QBWblMAEAL8ANfFrAC57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1AAP//gD+/gAAAv71AMSytgDc+QEA+/UGAFFdTAD62ccAt87gAA8C/QAEITwATD0jAAP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8+fQALW20wACC/wACxY0AEtCKADPvK4A1+b9APr39wBEWmEAHg4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8A/vz9AP3//wACA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BAP/+/QD8/f4AAQIDAAMDAgD//v0A////AP7+AAADAwIA/v39AAACAgAEAwMAAAAAAP///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LYAuPk0AFwzFgD///4A/f3+AAECAwADAgIA///9AP/+/wD+//8AAwQEAAIBAQD+/vwA/f3/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DAwIAAP7+APz9/QABAQIAAwMDAAD//QD+//8A/v7/AAIDBAAC+vEAnK6/AFlXTwALAwI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gD+/v4A/wAAAAMDAgD9/P0AAAICAAEAAQACAgIAAP/9APz9/gDXvLMA7Bc2AEExGwD+/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BAAMEAwAB//4A/v7/AP8AAQADAwEA/fz9AP8AAAACAwQAAwEAAP39/QD+//8AAwMEAP3v3w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YAX1dHAAYAAgAEAwIAAP/+AP7+/wD/AAEAAwMCAP39/AD//wEABAQEAAAA/gD+/v8A//7+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DAgIA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RqY8A2xpSAFMzDQCAkaMAd3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J9rigAGQjoAANnOAA9QbQAz9O4A6eb/ALylxQDoEjUARB/sAJGsygA5KSoA0s7ZAFd2bwD5y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f+ABYC+gD0DB0ALRLvANv8JQBOI+UAeZzcAHd5XwDSsLAAKkgyAJJ6rQAySysA5dDTAD5le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7DigAV2MnAPnVuACXzNoAF/HuAN34LwBxWzUAzraoAMLK3QAiChwAWGdHAP7gyQCSvNUAP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9sgDe7vgA/wX2AAAAAAAAAAAAAAAAAP3y5gCcteIAdHllAArr0wCIo8cAJmtEAM65rwDx/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6AAAAAAAAAAAAAAAAAP/7+wABHjUAW0gkAOrIrACn1t4AKhUjAMO9sQD0/vgA9Pf8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Xq3wDGy8cA8vTztglkqQAAIABJREFUAPj9AADo3tIAzsnjAPT08AD+AAAAAPryA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nKRAAq8nNAGhreAAC7NMAkru6ACdDLAA7UFYAIRD7AK6VkQDd7kIAHfTaAO8FGgAD37gA2w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BOKQDIsaEAv8jUANTD0QBrem0AD/PfAIqaxQAwMFgAD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29AAUNUkARi4WANW1oADA1+kAC8y6ACVK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7HgUAn4ufAN8xHwALJzwAVjAdAOvCowCqzeMAaTMGAL/PywDv4fAA9P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ewQC26SAAf2U+APLSswChs9MAYz0EAMnRzwDy8vMA+f4AAAAAAAAAAAAAAAAAAP329QAfQ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OAMeslgDE4PAAQwviAMnW1QDx8PIA+f4AAAAAAAAAAAAAAAAAAOrVwgDP5uoA8Ov1APz/+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A6ezzAOv29QD/AAAA/fLmANHlBQAZ+sYAzQEXAHBaPwDkw5kAq8rhAEsWDABQVloAEQHjA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DyNmgA9djRAAknNAC5sL4AJ0xiADQXAQCQjKUA5iLxAK/aDgB8a0kAA+C7AIaozAB6ZjYA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rcygC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FhwPAPUGFgBHLhgAt7DAAAQcFwDy3OgANlhXAPjEiADD9TUAHfncANLvCAA0KBQA0czyAG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VBAAA//v2ANPPywDG8wIARRIfAL7I0AAHCAgA6+PtAD9bWwDjsnkA0PY5ACII3wDjA0AAYUw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wtAALFR0A9vUEAEJCKwDKvMUA+Q0MAP3p5gAaPlMAGuWuAJvQAAA9GwAA0uURAGFSKADIx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04ADktGQADAAAA8c+oAIK4+QBJPSYABevTANLvCwAfDvEAxsoIAGxzQwC8rqkADRskANzAw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Ui0A48m1ALHW6wAZBggABiIxAC/+xwCYxQIARD0qAAz75wDb5/cAB/PcANj8OgBgQQQAsbHSAB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BCQAQzIMANzTvwC0DPwA4M7OADxdcQAS3qkAqdMLAEA+KwAE5d4A3/sBAAv49QD0EycASC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6swgA5LDMA5N3kADdWYQA0HQ0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w8JAEZIUQBYTSoA19nnAP4AAADUxcEAw+kOAFRHMwAJBQIAASAtAE9UU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A6OrkAMjE5gBIV1kAVGBcAArwwAALHSgA6+XTAMXG8QA/NxoA183NAPsfJgAeCQAAFBckA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BMgEA1Oby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YMAC4xIADlyLgAmL7xAF1INAAC/v0AAgwJAAAAAAAJBAYA/fkBAC00JwDs0b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LbAFRLPgAHAwQAN0dWADghFwAAAAAA//78ANPGuACrq6sA0eDqAP8OCAAHAAAAAgcIAAny+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BwoAQE5gACUYDAAAAAAA/vv3AMq9qwCrq7UA4PMEAC8lGgDZwasAsdYIAF49LAAFCw8AQk5fA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AAAAAAAAAAAAAAAADBcjAEZITgAXDgUAAAAAABkkMQBHTDcADwUAAAAAAAAABw8AM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/AAJBAgAAwECAAQFCAD2/P8AEB0tABoA6gCsoakABThaACwTAAARHykAIhoPAP3+/AAIDw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gCBwD99fgA/Q0HAAgBAQACBQYAC/P5APk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sYADEoCgC+qKUAyfUkAFQ1HAD4BAMAC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wAS/P0A9QQUADArEgDNtKwAqdsUAGVCIwAHFB0AS0VJAB8RCgAAAAAA/fXrAL23sQCtr7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vH7AAURDAADAAAABQgLAALx9QANHCoAR0VIABMMBAAAAAAA+O7fALeyqwCxs8IA9AwfACwX/gC6</w:t>
      </w:r>
    </w:p>
    <w:p>
      <w:pPr>
        <w:pStyle w:val="PreformattedText"/>
        <w:bidi w:val="0"/>
        <w:spacing w:before="0" w:after="0"/>
        <w:jc w:val="left"/>
        <w:rPr/>
      </w:pPr>
      <w:r>
        <w:rPr/>
        <w:t>p6AA5Ao9AE0pEQAQIC8ASENCABEKBAAAAAAAAAAAAAAAAAAAAAAAFy1CAEo8MgAHBAEAAAAHAC9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8MB4ABAEAAAAAAAAEDxwAMyoXAP78/AAPCQkAAAAAAAoLDQDw9vwAHiYuAP/lzgCXmroAP1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IBQAeMDQAFQkAAP0HAgAIBQQAAAIDAA33/gD2+/sAAxALAAQAAAAECgwABO70AP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1c3MABQ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QUFUAW0o/AOvVzgD+HDYAWVBQAE8+CADS3OcA/AQHABwyQABZU0MABRgvAExTUwA8C/8A6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BgsALCkmACcuMADmzcEA2d7vAP79/QAPEf8A8vL7APsGDAAqQ0cAVFdOAPrc3QDd0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w1AFRQUABeW0wAAObTAMvQ3QAE+/sABg0LAPD09gAAAQcAIzBEAE9ZVAAZ69YA+wweACIoK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RkAAwAAAAAAAAD/AAAADyczAEI4IwDdzvYASlhdAE9RTwAgCAYA7d7VAPYJOQBUUFQATEI8AAz8</w:t>
      </w:r>
    </w:p>
    <w:p>
      <w:pPr>
        <w:pStyle w:val="PreformattedText"/>
        <w:bidi w:val="0"/>
        <w:spacing w:before="0" w:after="0"/>
        <w:jc w:val="left"/>
        <w:rPr/>
      </w:pPr>
      <w:r>
        <w:rPr/>
        <w:t>8wDEtNIAQFNhAFRcWQBOOigAAP8CABUtNwBBOjMAEgkDAPr37wD8CAsA9OHlAAcSIAAeIQ4Az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G+gD7/f4ACxgwAE5PUABEJAoA5+jyAPz/BAAbMzoAQCwQAL+0yQD6/P4A/QcIAAX98gD9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xBAE9QUQBQNwUAvNPh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egiF9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THx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8/KAMf7EwDs7foAAAAAAAAAAAAAAAAAAAAAAAAAAAAAAAAAMEVQAEcd7gCOnrMAXjo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GFAAvMBAAwri6AOMI9wDwBTQAGB8kADO/twCt9R4AfT0ZAJCgwABXaXQAAAD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768ACvlIsAyvojAE49JwDt5+0AICAtAATNuwDFxe4A2OfwADpEFQC/n4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+ITAE5DLgDz6OwA+hkOAAYAAAAAAAAAAAAAAAECBAAtOkgALQAAAAD89gDu188AsrXBAAz1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AEAAAAAAAAAAAAAAAAAAAAAIFCQA2Q1UANgAAAPz16ACli4QA1ww5AEozGgDp7O8AEw0X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v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g8QAeIhMAIxIIALjAwgAI7uMAMicwAOvSvQCBkLIAPlVOABYB7gDu9f0AB/TlAPQEEwAWJ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8AMUDIADd5/YAOlErABn51ACytMEAE/7jAA86LAAU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3z3wCCdIYAGD5QAC8dCQDo6vIAPDI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DvQDzFgcA3SAiAEgD5QCTe4gA+iQ/ADsrEQDl5e4AJCASAAIAAAAAAAAAAAAAAAMLFQBDS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36AAexa4Avb7xAPLc1AA2SmYAAwAAAAAAAAAAAAAAAAAAAAgSIQBJTiEAAAAAAPnqzwB6</w:t>
      </w:r>
    </w:p>
    <w:p>
      <w:pPr>
        <w:pStyle w:val="PreformattedText"/>
        <w:bidi w:val="0"/>
        <w:spacing w:before="0" w:after="0"/>
        <w:jc w:val="left"/>
        <w:rPr/>
      </w:pPr>
      <w:r>
        <w:rPr/>
        <w:t>fZIAJkVYACoT/QDp7/UAHBMLAA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fXsAN7sAwAeIzEA/83CALnA+gDm0fAATloZAMemlQCnzfMAU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t5gD4FSIA8+LfAAYcJgA2JR8Ayb+/AO4X/gD4JiIAIx0tACi/rAC6vP4A+9/OADZVZwA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CUq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2ycQAxfkdAOj19QA3IygA/LbQAL3F9gDnzPQAJUwVAP3sAAAAAAAAAAAAAAEFAw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p5eEABRAZAAQICQDsztkAFT4vABjl1AATGhkA/ewEABYPCADs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yQqAADbwwDCxf0A8Oj0ACkwJAAjIuQACxYaAAn67wASFQ0AAPIAAAAAAAAAAAAAAAAAAAACA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PQA2dzoAB4J/AD9CxMABwAAAAAAAAAABhIALzYSAMa9uADiAeEA4fcBAEwhKQAH0roAwcUAAN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RRi8ANUAiAL+7tQDyEgUA7f4ZACkHAAAAAAAAAAD0ANO/1gAPMzoAE/PbAM769AD49fMA/Q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8HgDL09gA9CI1AAAAAAAAAAAAAAAAAAAAAAAAAAAAAAAAAAAJGgA3Nx0A7AsOABoSAQD7/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oANjOxgDDEQgA3tL+AENQHQD38OoA7PYGAB0aEADj4toAEBcjAAn+8wDp7AAAGh0Q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N0BU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gATFx0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P/+/QB0b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41AAAAAAAAAAAAAAAAAAAAAAAAAAAAAAAAAAAAAAAAAAAAAAAAAAAAAAAAAAAAAAAAAAD++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+0A+v8GAAYKBgAQDQkA9fDzAAgPEAAD/PUA8vsFAAsC+gD5/gUACwoGAPHw7gAJCgkA9vsA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38vIAAQoNAAcC/gDv7uwA9/oDABUZEwAGAgIA/Pj0APT7BAAPCwQA9PH3AAkQDQAE//oA8fH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QDAD79/AA+gMNAA0HA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37AO7t7QD4+/0AAAAAAAYIDgATEwwA/PXwAOvw9gAIDxQAEgoEAPDu6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+f0AAAAAAAQFDAAUFg8AAwAAAPv39AD5/wUADAoHAAAAAAAAAAAAAAAAAP/++gDs5+sA/QYJABQ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EAwEAAAAAAPj08wD+BQkACgcEAAAAAAAAAAAA/vz5AO7t7AD5/AAAAAAAAAcMEQATDwo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z8gD/BwsACQYDAAAAAAAAAAAAAAAAAAD//gD18PMABQ8PAAYCAAD//vwA8fP3AA4PDQAC/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L5AA4RDAAD/PgA5+vuAAIDCQATFBAA/PTwAO7z9gD/AAAAAQICABEUFwAD+vQA+wIJAAsJB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8fAA7vT2AAoQFQAQCwYAAAD8AOzm6gD7BAYAExMTAAYD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vr1AOjs8AD//wAAAAACAAwPEgAOD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8+3rAPP6/wAPExUACgH6AOrs7wD9/v8AAAABAAoMEgAQDwgAAQD+APfw8AABDBIAC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r28wDu7/IABAsQABQQCwAAAAAAAP/9APTw9AAHDw8ABQIAAAAAAAAAAAAA/PjxA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//wAAAAECAA0RFAANCQUAAf/9APPw9QAIDw4ABQIAAAAAAAAAAAAAAAAAAAD++wDy8fkAC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BAAD++/cA8vkBAA8MCAD/+/cA8fcBABAOCAD79/IA6+70AAgMEAASDgcA8+ztAPP6+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JABQTEAD68vEAAw0RAAcD/QDx6uwA9f3/ABEUFgAJBQIA/Pj1AO3t8AABCQ4AFREM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t7gDx+PkACg8UABAMBwD89vEA6u/0AAkMEgARDwkA+fXwAP0FDQALA/wA8Pf/AA8MBwD48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NAPz28gACBwsABwL7AOro8wARGBMA/fXtAO7z+gAGCg0AExAOAPj17wAABw4ACgP9APHx+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wA/PbuAOvw9wAHCQ8AEhEMAP348gDq7vMAAwcKABQSEAD/+fUA+AAHAAwJAgD07/MACA8PAPzy</w:t>
      </w:r>
    </w:p>
    <w:p>
      <w:pPr>
        <w:pStyle w:val="PreformattedText"/>
        <w:bidi w:val="0"/>
        <w:spacing w:before="0" w:after="0"/>
        <w:jc w:val="left"/>
        <w:rPr/>
      </w:pPr>
      <w:r>
        <w:rPr/>
        <w:t>7wD1AAcACgT+AP8ECQAJAfkA8vwFAA8LBgD//fsA7+3qAPz35ACimdcAYYBgAA/87wDq7/YACg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JCgAJBgMA8O3nAPb6AwAPExQACAD4APb/BwANCQUA+vbxAOzv9QAJDQ4AAvv7AAwPDADx8O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n8AAsSFwAPBv4A8fX6AA4ODAD79PEA/AQLAAX/9wD5AQgADQgFAP779wDt7e4A+/4BABIWG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3roAh8LsAHNJQAADCxBekWXDAAAgAElEQVQAEg8KAP369gD3+wMADQwHAPPy7wAHCg8ABAD7APX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MDQg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K2yvgCdpbMAAQEC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taiNAQE3QFT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BMXH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//7+AHRsWwBCPjU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z0AN3c7wAdJ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v06wDc7/wAKR0Z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rbK+AJ2lswABAQEAAQE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C1qI0BBAAAAAAAAP8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/wAAAAAAAAAAAAAAAAAAAAEAAAD/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EAAAD/AAAAAQAAAP8AAAAAAAAAAAAAAAA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AAAAAAAAAAAAAAAABAAAA/w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AAAAAAAAAAAAAAAAQAAAP8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/wAAAAAAAAAAAAAAAAAAAAAAAAAA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EAAAD/AAAAAQAAAAAAAAAA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AAAAAAAAAAAAAAAABAAAA/w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QAAAP8AAAAAAAAAAAAAAAA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wAIyg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QwVACkM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EAAAD/AAAAAAAAAAAAAAAAAAAAAQAAAP8AAAAB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AAAAAQAAAP8AAAAB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P8AAAAAAAAA/w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/wAAAAAAAAAAAAAAAAAAAAA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P8AAAAAAAAAAAAAAAA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/wAAAAAAAAD/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AAAAAAAAAAAAAAAAP8AAAAAAAAA/w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/wAAAAAAAAAAAAAAAAAAAAAAAAAA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P8AAAAAAAAA/wAA/wAAAP8AAAD/AAAA/wAAAAD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P8AAAD/AAAA/wAAAP8AAAAA/wAA/wAAAAD/AAD/AAAAAP8AAP8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/wAAAAD/AAD/AAAAAP8AAP8AAAD/AAAA/wAAAP8AAAAA/wAA/wAAAAD/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KNhk+0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wAA/wAAAAD/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AP8AAP8AAAAA/wAA/wAAAAD/AAD/AAAA/wAAAP8AAAD/AAAAAP8AAP8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D/AAAA/wAAAAD/AAD/AAAAAP8AAP8AAAAA/w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AAAAAAAAAAAAAAAAP8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AAA/wAAAAAAAAD/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8AAA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P8AAAAAAAAA/wAAAAAAAAAAAAAAAA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D/AAAAAAAAAP8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8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65AADz8gAA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AA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+QwAAFh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P///wABAQEAAAAAAP8AAAAC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+/QD+/wAAAAAAAAAAAAAAAAAAAQABAAIDAgABAAAAAAAAAAAAAAAAAP8A//7/AAA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7+AP8BAgACAQAAAP//AP7//wACAg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wABAQIAAQH/AP7+/wABAQIAAQEAAAAAAAAAAAAAAAAAAP/+/gD9//8AAgECAAECAQ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AAABAgEAAQAAAAAAAAAAAAAA///+AAAAAQAAAAAA//8AAAECAQ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v8AAAIC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BWaNgAAIABJREFUAAAAAAAAAAD///8AAAAAAAEBAAD9/f4A/wAAAAEAAQACAwI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gD//wEAAgIBAAAAAAAAAAAAAAAAAP///wD///8AAQEBAP7+/gD/AAAAAgECAAIBAAD9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BAQEAAQAAAAEAAAAAAgI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YTQAA29gAACMlAAALDQD9+fQA9P8HAA8IBQAAAAAAAAAAAAAAAAAAAAAA/PbwAP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RCP4A7/P7ABEOCQD48/QA/woHAPrz+AD+/f0ACAsEAPoBCgAPBwMAAAAAAP348gDh5+4A/v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EBwAYGRgACwU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/AAA2tgAAAwNAADK1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37uMAuMPUABYWE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6+kA7gAHAB4VEAAWHigA7tW5AOoEHgAUA+wA1egJACwhCwDn3vEAO0UjAMvR6wAFAvsAGxgbA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l084A9h0xAD0sHwDpzLUA7yNPACcF5wDc2+AA8AQRADw0KAAF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nz7gDk6u4A2M3NAAgiLgAU/OUA2e0KAC4pHgAYEwwA2dTRAPsBCAAAAAAA/Pz9AAcHB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UAIRkOAPv17gDU0toACiAqACEPAADu9gAAGBMMAOzt7wDl49wAFBstABYM9gDJyNgACxEUA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gD57+0A9Pj8APzv4QDL6QcAOSgYAAAAAAAVGx8ADwg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z18QDS2OEAJysZALKovwAcKRsA4tTvAEZkTQAD4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DHAOL1DgA5Lh0A8+7pAAITJgA9MiIA7ubZAMnM5QAvLRkAz9zrABgL+QD2DjQARy0LAMrFw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5/8A+vbuADkxKQDX8gQAKvr0ABZHPgAY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3aAAAtMAAApK4AAAoLAPni0ADF5wcALyIYAPLb2AAPMzgA9NjJAAkfMwAN5cIAq9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+gDU3/IALCUaAOze5wAoTTcA4LnJAOXu8wAhJxIA4vMLACMTCQABAAUAKjAoAAv09AD27+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G/AOsPLQBQPCkACQcGAAQREAAAB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9AABgVgAAw7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PfwAMK9vwAXND8A6cXTAAEI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7//8A593hABkvNwACAAAA/v7+AP0A/gD//v4A/f39AP//AAD+9uwA5/L7AAv66AAKBwkADh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GBQD+CQgAAf37APn7/ADs4dgA/wkCABwkKgAoCwcA/fr8AAQFBAA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T7ANjP1QD3BQoA+eblABYgEAAdDg8A8uz1ABgRBwDn6+4AFBYaAAAAAAAEBAMA/f38AO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G79cAuMfdABkgHgAR39cA6Pr3APT3/gANFBkAFP3mANDr/AAn9NQA3f3zAN3i7wAd/voAA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QCAD5+OsAz97xABANDADu9vwAGhQOAAUD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6ufiAPf/BADj1+QANkxIABoMAgAS/9IA1MrUAAbw4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AIA4FAPj4+AD8/gEA/PDoANTZBgAV/ecA1+HrACMpFgAVICcANhr0AMTfAAD29fQA9PL1A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///4A8/PxAP7/F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YHAAAKCwAAAAAA9vb8AA4I/ADP0dwAFBD2AM/S2QDm9hIAGBAFAPz9/AAIC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GB4iAB0WDAD++voACxQWAP76/gAJCwcA+O/qAOj1A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AMSwmAOXj4QDz+wIABwQ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MAAAI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AAcAKSgdAAICDQAWGAkAC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NDwAREA4ABAEAAAAAAAADBAMAAAAAAAAAAAAAAAAAAAAAAAEBAQAhKjIAKBwSABUaHQD++/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LABESEQD37eQA4OjwAPP2+QDk180A0NbbANbX2QDd5u0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Cf4A7On4ABMXFgAD9/EA//vyAPAABQD17/oABAUDAA0XHwAJ/fEA/P4AAAAAAAD/+fIABQ4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lKAAqJR8AEAkFAP8AAAAEBgkABwUBACUpKAAdJCUAC/v9ABsnLAAvIw4A+wIRADc/PwAsG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+DgAOr1BwAnHA0AFCInABgI/QDj4eEA6/P6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HxwA8/X5AAwJ+wDCusEAzs3QAMza4gAeIygAPDwvA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38u0AyM3TAPH1+QDw7vMAHx8VAOz9DAA4LiAAA/kAAAkGAgAAAAAAAAD6APX0+wAOHSgAU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nHgAjMjoANhT/AOf/BwAL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KFvfbAAAgAElEQV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gDb5vAAGhUWACIPAwD4FS8AD/LnABQaD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8/EA1uIBAEdFNwA8Ni4AHyElADQxLAAjHBQAAPLyAAAbHgAdAvoA0+b3AC8pFQDSxcIA9QkPAPjo</w:t>
      </w:r>
    </w:p>
    <w:p>
      <w:pPr>
        <w:pStyle w:val="PreformattedText"/>
        <w:bidi w:val="0"/>
        <w:spacing w:before="0" w:after="0"/>
        <w:jc w:val="left"/>
        <w:rPr/>
      </w:pPr>
      <w:r>
        <w:rPr/>
        <w:t>5AD8CA8ABwD5ANrf5ADd3d4ACA0TAPnw5gDs8/o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UJCQAPC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kBABcSBQDj8PQADQ0XADM/OwAV+eQA7gEgAEE/NwA6MyYAICMqADEtKAAZEAoAAQEEAOXZzwDd</w:t>
      </w:r>
    </w:p>
    <w:p>
      <w:pPr>
        <w:pStyle w:val="PreformattedText"/>
        <w:bidi w:val="0"/>
        <w:spacing w:before="0" w:after="0"/>
        <w:jc w:val="left"/>
        <w:rPr/>
      </w:pPr>
      <w:r>
        <w:rPr/>
        <w:t>6vYABgkMACcfFwD2+f0AAgEAABQdJAAlGxIAFRMQACIqLwAVCgEA+wQMAB8XE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fr4APf6/gAIExwAFwf7APwA/wDs5d4ABAkUAOno5wD6/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27gDk7vgAAP35AOjr8gAAAAAAAAAAAAAAAADw6+UA8vj9AOru+AAfHBAA7uPaAMrfA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AxcbMAO7z+gD6/PsAAe7kAPgXIgAH8+0A8vb9AAED/wD7+vs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+/wD/+O4A8PsLABgN/wDd4eQAESM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I/AD/AAAABAcJAA4NDAANDQ0ADg0MAAcFAgACBwsALiwnAAYCBwD19/IAFRIRAAABAQD78+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9jxABAD+ADGxcUA6uTiALC3wwDa5+4AAQsIAAD6/A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0BT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Fh4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+AP///gB0bFwAQj41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CYZAAAyNQAAqLIAAAD8AOro7wAB/vUA5+72AAAAAAAAAAAAAAAAA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RDQgAGBUSAAD9+QDq7/YA/vbwAOr1AQAgGxIA/QIEAAP19QDz/fUA9/wJAB4cFQD26+cA+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PBwAAAAAA+PHrAPUEEQATCw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fVQAAwb0AAOD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v17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7PQA9v8FACMdGQD/+O4A29/oAAoOEAANEhQAFAwGAP/79ADr8fsA8uzpAP0HEQAkIRcA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+/kA4+HfAPH7CAAlJR4ACQQAAPDn5QDm+AQAJx8YAAMCAQD89OwA3u//ACQcFQAC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4AOjm9wAJBvUA5e3/ACMjEQDd2OIACRUaABIB/gAIFREA8uvqABATF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/vfvAOn5CQAZDQEA6vD6ABYTDQAAAAAAAAAAAPHs6AADDhgADAYAAPLs5QDo8QEAICMa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9fAA6fQAAB0XEAD48OoA2+TsAP8AAAAECBEAJiQZ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379wDg3OYAGSgiAAoBAQD58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2er8AC0hEQDr8f4AFhILAAAAAAAAAAAA8O3sAAoRFAAFAPsA7ursAPkCCwAYFg4AAP32ANzX4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A+fLvAPv/AAAAAAAAAAAAAAAAAAAAAAIAFBkeABkTCgA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K2yvgCdp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tamOA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9ATdAU/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ExYeAAAA/wAAAAAAAAAAAAAAAAAAAAEAAAD/AAAAAQAAAP8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P8AAAAAAAAAAAAAAAAAAAABAAAA/w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/wAAAAEAAAD/AP///wD///4AdGxcAEI+N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mGQAAMjUAAKiy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X1UAAMG9AADg7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tsr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zAAEBAQABAQIAAAD/AAAAAAAAAAAAAAAAAAAAAQAAAP8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P8AAAABAAAA/wAAAAAAAAAAAAAAAAAAAAEAAAD/AAAAAQAAAP8AAAABAL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9c</w:t>
      </w:r>
    </w:p>
    <w:p>
      <w:pPr>
        <w:pStyle w:val="PreformattedText"/>
        <w:bidi w:val="0"/>
        <w:spacing w:before="0" w:after="0"/>
        <w:jc w:val="left"/>
        <w:rPr/>
      </w:pPr>
      <w:r>
        <w:rPr/>
        <w:t>TZU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AAAAAAAAAAAAAAAAD/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D/AAAAAAAAAP8AAAAAAAAAAAAAAAA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/wAAAAAAAA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D/AAAAAAAAAAAAAAAAAAAAAA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/wAAAAAAAAAAAAAAAA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jaxQDF094AAAAAAPLm5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/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6unhAOfy+gAAAAAA/PLnAN7p8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vbuANrd3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z6ADO2uUA/QAAAAAAAAAAAAAAAAAAAAAAAAAAAAAAAAD3AN3P3AD3/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758wDU1csAuKinAEN0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zFgAAAAAAAAAAAAAAAAAA+/XkAJt+mAAXVWUAUzgfAAAAAAAAAAAA9e7lAMnJuwDBz/EAdnV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F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0AL6oqwDf+AkAAAHtABUsSgBMNiEAAgAAAPzy5QC2sq8A3QguAG5RHgDHxb4AAu79AP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7+P0APkw+AAkD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9efRALjF2gD48ugAz+X0ADcoJADc29cAEhskABIOD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z8AIQz4ANTY2ADm5PYAMjw1ANXRxgDIyNwAKTtBADgsHQ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z48gDt8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YAK/C+QAgFAAA/QQTABQOCAABAP0A4c/FAM7fAQBHTycAxq/HAEIfDwDZxsYADCY9ADUmE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8ALeQhQDgHz4AWk1AAA8F/gDTwagAna3YAHeIeADNjoIAE2SJADkZAAAAAAAA//37AOXh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vkK8AIV5qAEwyGADXxbAAwtX5AAsG8QAIIT8AVEEr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P8AAAAAAAAA/wAAAAAAAAD/AAAA/wAAAP8AAAD/AAAAAAAAP0XWS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P8AAAAAAAAA/wAAAP8AAAD/AAAA/wAAAAAAAAD/AAAAAAAAAP8AAAAA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AAAAAD/AAAAAAAAAP8AAAD/AAAA/wAAAP8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wAAAP8AAAAAAAAA/wAAAAAAAAD/AAAAAAAAAP8AAAD/AAAA/w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/wAAAP8AAAD/AAAAAAAAAP8AAAAAAAAA/wAAAAAAAAD/AAAA/w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P8AAAD/AAAA/wAAAP8AAAD/AAAAAAAAAP8AAAAA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AAAAAD/AAAAAAAAAAAAAAAAAAAA/wAAAP8AAAD/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wAAAP8AAAAAAAAA/wAAAAAAAAD/AAAAAAAAAP8AAAD/AAAA/w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P8AAAD/AAAA/wAAAP8AAAAAAAAA/wAAAAAAAAD/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f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MDwAWAg4A//8AAAAAAAAAAAAAAAAAAP/9+AC5u8UACx0VAP///wAAAAAAAAAAAAAAAAD57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iAAvx/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UAKUBMAF5jVwBJKRcA3+TrAP4AAAAAAAAA+/r2APLt6ADXxL8AucO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S7gAIBgQACA8ZADElCQDS6PU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LGSYA9eHNAPoGFAAuHBAA6vwJA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/OjEA8P8MACEZCADJuasAwc3aAPX57wDEztMA/AALADQ4LwAG9uAAwsvS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oA0LWzAMzo+AAAAAAAAAAAAPry5ACZkKcA8/7/AO7h1wDR3OgA7+XTAKuqswDP3c4As7GzAN/r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h0cgA5fH5AAAAAAAAAP8A//4KAAsB+QDg4+oA+/fsANTj7gAaAwQA/wAAAP/+/Q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f0A9PL7AB4kFQAB/wAA/vnzAKzI6ABXZFkAWlVMAOLDzgD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AAAAAAAAD/AAAA/wAAAP8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/wAAAP8AAAD/AAAAAAAAAP8AAAAAAAAA/wAAAP8AAAD/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AAAAAgD/AAAAAAAAAP8AAAAA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AAAAAAAAAAAAAAAA/wAAAAAAAAD/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D/AAAAAAAAAAAAAAAAAAAAAAAAAP8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/wAAAAAAAAD/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D/AAAAAAAAAP8AAAAA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AAAAAAAAAAAAAAAAAAAAAAAAAAD/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D/AAAAAAAAAP8AAAAAAAAAAAAAAAA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/wAAAAAAAAD/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AAAAAAAAAAAAAAAAP8AAAAAAAAA/w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FF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YlAAwGBAAAAAAAAAAAAAAAAAD/+/UAuqWaAPUMIAD69e0A5uLmAPj9AAAAAAAAAAAAABIkL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DBwAUEQEAx6+mAK7dEgBiSzMABAAAAAAAAAAGCxIACQgQAAcVDQD9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1FKABITDwD78doAvs3qAC0bC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gDm3tcA19bWANfW1gDh6O0A8+v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39gDn7PAA/wEGAD8+NwDg8/0ACAgIAAf37wDe3t4A1cezAMHh+wBANS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wDeEzAASy4WAAABAAAAAAAAEiA1AGpYHQCOlaUABBgqAE5UUwBMTEEAGAkQABgMFQAXECcARU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VVSgAcDwcAAAAAAAAAAAAAAAAAISokAOTLywDQwLgAEz1MAAgD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GCAAoMDoAEwwGAAAAAAAAAAAAAf//AP8AAAAAAP8A/gIB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/wAAAAAAAAAAAAAAAA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D/AAAAAAAAAP8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BQcIAAMCAAAAAPwA3NTQABIhLgAxRE8A8/f8AM3XDgAEDQoAAf/5ANLQ1QAnLDEABw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GBwY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ffrAKKKhQDbBicAMyUGAMrK2wA9PSgABgAAAPnv9AArPDgA9uUFAEU7L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3NUA0t/rAA0fGwBKPysAC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BIeKABES1wA/+/aAMPY8AAcK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9AP8AAAABAAAAAAAAAP/9/QD8/PwAAAAAAAAAAAD8/f0A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Fi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JEgD49/UA9fX4AAECAwAAAAIAEiZEAGwT6QD35tMAw87cAA8aLAA/TT0A6s72ADhEMQD02MsA</w:t>
      </w:r>
    </w:p>
    <w:p>
      <w:pPr>
        <w:pStyle w:val="PreformattedText"/>
        <w:bidi w:val="0"/>
        <w:spacing w:before="0" w:after="0"/>
        <w:jc w:val="left"/>
        <w:rPr/>
      </w:pPr>
      <w:r>
        <w:rPr/>
        <w:t>q80AADk8OAAcDwcAAAABAAQGBgADCBcAKB7HAJbACACJSgoA3ggHAAIAAQAEBwgAAw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DBQYABAMCAAIIDQBXPx4ArJyoAAkH8gAlPkAAE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3P1P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IBABMVH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/8A///+AHRsX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AAAAAAAAAAAAAAAAAAAAAAAAAAAAAAAAAAAAAAAAAAAAAJhkAADI1AACos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F9VAADBvQAA4O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738ADh7fUA8+XbAP4P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uKBYAAgAAAAAAAAAAAAAAAAAAAAAAAAAAAAAAAAAAAAAAAAAAAAAAAAAAAADQwKF+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wA39vaABMUE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ADB4vACgU+ADHzdYADx8wADIlGQAA+O4A1u8DACoZDwAAAAAAAAAAAPrz6ADk8wEAIho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z5ANXPxwDj7PcAJzM9ACIWDAAAAAAAAAAAAAAAAAAAAAAAAAAAAAAA+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1OgAGCkgAAgD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rbK9AJ2jsgABAQI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C1qo8B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EAAAHBs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hJSoAAAAAADx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AAAAEFEHwAAAAAAAAAAAAAIEgAqGQAAAAAAAAAAAAAAAAAABg0YACIN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BAcALDVAACwAAAAAAAAAAAAAAAAAAAAAAAAAAAAAAAAAAAAAAAAAAAAI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AAADs6gAAt7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AADs6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A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nUAAKumAACE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MDAABj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WnLY8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a3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8AAA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egiF9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8e7sAPT5/AD///oA8O/1AP4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vYA9fj8AAAAAAAAAP0A8/L0APLv8gD6AAAAAAAAAP/9+wDr6ecA8/j9AAAAAAAAAAAA+/byA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AAAAAAAAAAAAAAAAAAAAAAAAAAAAAAAAAAAAAAAAAAQ8lEoA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78APH09gAAAAAA+fbxAOTj5ADi5OYA9fsAAPr39QD0+PoA/v77APHx9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9OzkANTa5ADn494A9ggYAB8VCgAMFBsAJAsNA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gDoCRwAAdzsAPDs5gDY5PoAMiseABkjHgDk0N8A+fPzACM4GgDT1/MAEwwGABMUFQAYAeoAyND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+/wDx49YA6QcjACYWBwACBwsAKSkpABEKA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YAxLO5AO4L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0A7/H+ADtAOQAL9+cAws7aAAcKCQD3+AAALTAvAOvSvgDX9xUATUY2AAf56ACknrcAM1VYA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5tXIAM3p/gAPBv4A/ggbAD8rCwCtsMUAEBwbAAgD9gD7BCEAHgblAOYGI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hkA7dzNANT3FAAT9uEAw9joAB8NEAAIFgMA+wEUABf63wDl9jkA8dTAAOsGGAAvEfkAwtv3AC8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BAgAJigoABYOB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ICAkA9ezhAO0AEAAP//gA+voGAAD9AAD/+u4Az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K+QAcEQMA8vgNAEE8EgDq8gsAHhQJANvx7ADw/f4ACNviAOjtAAANBxIA5t7iABVCPQA4O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TbAMbh/wABBgkAJy0vABUNB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gDz8fAACBswABg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v69kA8/LxAMa/ywA0U1EAGAUAAPPs3QCwv8sAIwT8AP8B5QDa4uwAB+LSAAQUDwD5+v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45QC5zfAAUlhHAA8E/gDl3+UA9v76APHz+gAgFRYAEADsAM7c6QASD/EA8Qj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9/MA8fMLABIMEgBANRIA293mAAH8AgD9+/IA8P8FABgTFwADB/sA8AYNAAccIwBBCOwAGy4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aygDn7vkAFg4H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z8/AACBwgA9OfhAPP6AgD79OwAzM7SAOXu/gACA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QABwVDwD5BwEA4sveABAV/wDh6vUA/wABAAUCCgAREwoADAoKAAcMDAADCg4ADwL4ANPKx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P8AJyIaAB0cGwDe0sgAzNjkAP3+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gAHCQoA8+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LHAAXEgcABAMAAPr7/QD/AP8A/v0AAAUGAwAAAAAAIiMfANzW0ADR8AcAKhMF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DAAIA/QD9/f8A/wEAAP78/gD/AAAAAgMDAAoLCgALEB8ATEc3AAwKBgAB//4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gAAAAEAAP75AOjq7QD28uIAwsfZAPb6+gABChQAAOjTAOHyBgAICP8A++flAPQIBwDb1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r9AAMHB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O9Mb7AAAgAE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cICmAAP8AAAABAAAA/wAAAAEAAAD/AAAAAAAAAAAAAAAA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D/AAAAAQAAAP8AAAABAAAA/wAAAAAAAAAAAAAAAA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AAAAAAAAAAAAAAAABAAAA/wAAAAEAAAD/AAAAAQAAAP8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P8AAAAAAAAAAAAAAAAAAAABAAAA/wAAAAE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P8AAAABAAAA/wAAAAEAAAD/AAAAAAAAAAAAAAAA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P8AAAABAAAA/wAAAAAAAAAAAAAAAA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EBAAoLDgAA/wAAAAAAAAAAAAAAAAAAAAEAAAD/AAAAAQAAAP8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P8AAAAAAAAAAAAAAAAAAAABAAAA/w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/wAAAAEAAAD/AAAAAAAAAP//ADo3LgAhIB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7+zpAPj8BQAeIx4A7ej1ADc7K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ABgcHAAsGBwD99/cA7vv+ACcnJwAF8OoA+AT4ANrc8QAKGxsAIP72ANXx8wAeGhMA6N7fAAQ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KAv4AEBkdAP/27wDk4N4A5/cFACAgIAAUCfwA/QMKAAkGA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8O3wABgmLgAqKCIAAOnaAOwCFgA2KhoA1M3OAOLm5wDk7PsAOTcwAP718gARIyUA/uXhABUpM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kABRMaABQLB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0AGwr0AMvX4QDm5OMA7PwKACYZDADs8f0AKCwoABUPCwAF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NAOzf3ADj6OkA6PQDADIuIQD28vEAAAUJAC0qIgD8ABMAKiMRAPv7/AAJEx4AIxD/APwLF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A8OjmAN7g4wDu9fsAHyYnABEI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19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S2QABAAEAAQEBAAD/AAAAAAAAAAAAAAAAAAAAAQAAAP8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P8AAAABAAAA/wAAAAAAAAAAAAAAAAAAAAEAAAD/AAAAAQAAAP8AAAABA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1ciBATc/Uv8A/wAAAAEAAAD/AAAAAQAAAP8AAAAAAAAAAAAAAAA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/wAAAAEAAAD/AAAAAAAAAAAAAAAA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EAAAD/AAAAAQAAAP8AAAAB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AAAAAAAAAAAA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QAAAP8AAAAAAAAAAAAAAAA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AA/wAAAAEAAAD/AAAAAAAAAAAAAAAA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ExYdAAD/AAAAAAAAAAAAAAAAAAAAAQAAAP8AAAAB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AAAAAAAAAAAAAAAAEAAAD/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D/AAAAAQAAAP8AAP8A/wD//v0AdG1dAEI/N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28/EAAQYJAPv49gD7AAUAEg4KAPz6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1+v8ABwUGAAQB+wD6AAYACwcEAPv49QDy9fkABwkLAAUFAgAB+/wA+//7APz+BAAMDAkA/P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DCQAKBwMAAAAAAP369wD7AQcACAU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78APb5/gAJCQYAAQAAAAAAAAD8+vkA/AEDAAg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8+fcA8vX3AAIEBwANDgsAA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ts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xAAEBAgABAQEAAP8AAAAAAAAAAAAAAAAAAAABAAAA/wAAAAEAAAD/AAA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/wAAAAEAAAD/AAAAAAAAAAAAAAAAAAAAAQAAAP8AAAABAAAA/wAAAAEAALW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oNDwAAAAAACQcGAAAAAAAAAAAABQ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HAAAAAAAAAAAFAAUAAAAAAAAABQgLABMICwAAAAAAAAAAAAAFBQAGAAkAAAAAAAAAAAADC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wYJAAM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QACgkAAAAAAAAAAAAAAAAAAAQGBw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HCQASBwk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AA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/wAAAAAAAAD/AAAAAAAAAP8AAAAAAAAAAAAAAAAAAAAAAAAA/w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/wAAAAAAAAD/AAAAAAAAAAAAAAAA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P8AAAAAAAAA/w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AAAAAAAAAAAAAAD/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AAAAAAAAAAAAAAAAAAAAAA/w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D/AAAAAKCCLs0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D/AAAAAAAAAAAAAAAAAAAAAAAAAP8AAA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P8AAAAAAAAA/wAAAAAAAAAAAAAAAA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D/AAAAAAAAAP8AAAAA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D/AAAAAAAAAP8AAAAAAAAAAAAAAAAAAAAAAA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D/AAAAAAAAAAAAAAAA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/wAAAAAAAAD/AAAAAAAAAP8AAAD/AAAA/w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/wAAAP8AAAD/AAAAAAAAAP8AAAAAAAAA/wAAAAAAAAD/AAAA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P8AAAD/AAAA/wAAAAAAAAD/AAAAAAAAAP8AAAAAAAAA/w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AAAAAA/wAAAP8AAAD/AA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8AAAAAAAAA/wAAAAAAAAD/AAAAAAAAAP8AAAD/AAAA/w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/wAAAP8AAAD/AAAA/wAAAP8AAAAAAAAA/wAAAAAAAAD/AAAA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D/AAAAAAAAAAD/AAAA/wAAAP8AAAD/AAAAAAAAAP8AAAAAAAAA/w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AAAAAA/wAAAP8AAAD/AA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P8AAAD/AAAA/wAAAAAAAAD/AAAAAAAAAP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foA6OjmAPX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AAAAAAAAAAAAAAAAAAAAAAAAAAAAAAAAAAAAAAAA/ADv6esA+/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28+8A8ff7AAAAAAAAAAAA+/fzAO7v9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AO/q8QD9/wAAAAD/APXs6QDd3d0A7PP4AAAAAAAAAAAAAAAAAPjz8QDx9P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Pbu6gDz+P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7ujfAN3d4QDw9PkAAAAAAPz48gDh4N0A4eftAP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6AOno5gD1+v4AAAAAAPz59ADn6u4A/PjxAOry+AD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79/EA6+7yAAAAAAAAAAAAAP/9APDq5wD2+wAA9/HvAPP2+gAA//4A8/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x7QDu8fcAAAAAAAAAAAAAAPwA7ujqAPj7/gD48usA8ff9APz59ADx8/UAAAAAAAAAAAD28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b6AP/69ADp7PUA/wAAAP78+gDx7+YA5+vyAP7/AAAAAAAA///+AOvt6gD8/v8AAAD/APfx6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AAAAAAAA/wD28esA9vs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Pn1AOPd3QDd4ucA+v3+AAAAAAAAAAAA/vnzAOrw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/AAAAAAAAAAAAAAAAAAAAAAAAAAAAAAAAAAAAAAAAAPn17wDg3d0A4uju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D/AAAA/wAAAP8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wAAAP8AAAAAAAAA/wAAAAAAAAD/AAAA/wAAAP8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McHy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oLD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Do3LwAhIB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fTwgCnp60A1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tHQD++O8AzdraAN7OxwDY6fgAHBoYAAL89wDNxr0Ayd/YAL+crwAdNzcA6ujaANXAxQD+F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aALi9xQDw+woAGhYPAOPWyQDl/BEAFwHrALW6vwDP0cIAy9D0ADYzJQAAAAAAAAAAAOzex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qYAs7nqADZBLgD45dEAoKzFABUVBwDFur4ACyAsABMKAwAAAAAA1rmrAMbkCAAsIwkAxLC1AM7j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UFxkA9+TRAOsAFQAQCQIA6uHQAPUEFAD76tcAu7/FAOX1BQAeGg8Ay52JANkONQAmFgg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+ogCx1/UAEAP1ALy2zgAhMiEAsIuHAPEOGgD77+AAzN/wACgfGgA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sA3tC/AKCu0AAzMBkAqaCeAPMNHwAdAeMAwOECACcVAQDGw8AAzc/TAPT8EAAYFw0A+v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3vADc7/oAHRkXAOjQuACXl7MAEzI6ABgLAgDl2r8AgnB9ABNAWQAB3coA5/0PABUK+wC0tr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3EAKS71wAdJi0AEgsDANzMtACLj5kAGzRFAO/AkADG/TEAGPPIALfR6AAuJiEAAAAAAMeto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9hQAKgLSAH+i5gBBPCEA7t3MAL7M4gC8r7IAIjQ3AA8HAwD24sYAjqrMADYqGgDAvrAAopGMAAs3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AusAuruvAKOSjwANNlUAHg0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vrp76g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6NnNAL7DyQDc4fAAGCAdA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gDa3dAA0uLyAP7r8ADl6tcAxtLhAAoE+wDIv8IA7/0PABgP/ACsoKQA6gENAP/w3gDnABIAH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89gC8m4cAo9sKAEEyHwADAAAAAAAAAOrd2QDt/AgADwsEAOjV2gD4Cf4As5KgAPMPFQDox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BI1ACAL+QDIxcAAy87SAPL5DgAZGA4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19neAM/S2AABAQEA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b1smB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++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YAEZgaQAF5r8A3PL9AP3x5ACsrLYAITxMAP/PsgC60+QAwaORAOMHLgBEKBkA9Ab8AP737g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AI0hNAAzowwCdtNkAQUhJAAHZrwCfyeIA6uHWANjg3ACPjKUANEJJACkP/AD1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w4kAFdbSwAMAwEAAAAAAOjd0QAJMkMAMjM6ACwVCgDW1eQAAAAAAAAAAAAAAAAA/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WHhQD2FyIAGALnAJ+UsAD9AvMApqe6APXv3ACvtt0A+urLAIeivgAZHiIA7tGvAKi52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H0BcAGdVSgAhFQUA9v/5AAMA/wAACBAADQsJAAYE+wDFxsgA/v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CAAtPU8AWyruAFJdeQAgQV0ASDIjAP3t3gDN3u4A5uHhAAkXIwAmI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OAOTh1ACUm68AJUBJAC0E3gCUnsUA+gADABYoMADpzMUA+frxAM/I3gAvKSQAAAAAAOrc2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6fQA8OHGAP4cNgAIBAEAGxkYAN7c1wAA/fMA1NzxACcjE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++ADa0NMAMkJGAFtCFwC0v9UA+vfuAKiswwBWXFgACg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/RgA6HR8AAAAAAAD/CAA4QUcAOBw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67gDh7PwAKiYmAO/XsgClwtwA4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oEgBCMh8AzKyfAOELLwAsCOIAnabLADtKQwDFwagA3tfIANf5/AAM+uUA3vAAABgNCQD++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bG1ABIwNAAHBQIAAAAAAAAAAAAAAAAABv3lAKuzwgDz9O0ArsLDAAYGBQARFQgA6+XfAO71D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6eThAAUTIQAoIhgAnpuMAOLu+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Ne9s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0A1sjCAAgK+gCjmrMA9v0AAAYRHwATDAQAEwwEAPz59wDw7fQAGhsVAAwXJQAfEwgAAAAAAA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QCQQA8uvoABAWGQAPCAYAJiQWAOjv9QAAAAAA/fzzAP4GCwAQCAYAGSErABE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NFBYABwMCAAAAAAAAAAAABQMFAPXu8gAA//8A9P33AAUMCAAAAAAAAAAAAAAAAAD9+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4voBABcPBAAOGSwAT1M8ABIdNwAZ99MAsLTFABwxMAAJ8OQA+AIXAAcGBAApNksAQDM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BAPwAxbWjALjJ7ABXYFUAEAULAFNmXwAZDAYAAgQJACIUFQA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Pjs3QCvzfQAbl9CAMnCwADt9vwAAAAAAAAAAADo5dcAzcjHAPH7D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A+vHrAO8OFAAZEAcAFyQiAP3p7wD7AAAAAwYPABj85wC/usAA/yYzABkIAQAAAAAAAAA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8QC+x/UAQjUbAAEAAAALFx0AE/LaALu4uAAGK0IAEgcDAAAAAAAAAAAAAAAAAAQEBQD7/Ps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D6//wABwcFAAAAAAAAAAAA8+PYAOoRMQAhDQEAID5WABHoxAC2vL8A/B8+ACwTBQADD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LAAEBAAAAAAAAAwwNABAKCgA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rtAMTDywDa5/MADxEQAP//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NAAQDAgABAQ0AHhYOAAsPDwAoMx8ADAQJAAIJBwABAgcABwwVADtFVABULggAmZ/EAMvBpQCw</w:t>
      </w:r>
    </w:p>
    <w:p>
      <w:pPr>
        <w:pStyle w:val="PreformattedText"/>
        <w:bidi w:val="0"/>
        <w:spacing w:before="0" w:after="0"/>
        <w:jc w:val="left"/>
        <w:rPr/>
      </w:pPr>
      <w:r>
        <w:rPr/>
        <w:t>3+kA2c7PAODQ0ADh4+MAwrmrAKurtwD4GTUAJf7WALG1rQAMJUIABuzcAMr2EwBSV1YAUUMgAK6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Dl5tkAy8fGAO/7DQAPFv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egiF9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4f4AaGhlABsPBwAAAAAAr6WWAOHxIgAeGRQAAgAAAAwWHQATDREAMFhaAK67qADlD/sA8QQUA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eGxkAAgAAACM5TgDetrgAoajiAP34BwBhVSQA7s7YAB0TKQAyO/gAqq2rAAT03gAGFU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DCgAcHxUAAwAAAB41SQAnrrEArKzNAAACIABILBcA5cm4APEkSAALE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YlAEMj/gC1xdIAEA8CAAsfLgAkJRkATUkxAIeu0wBtTR4AEQwZAEPWpQDU0tUAAfoGAClBFw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8AAgoDAAAAAAAA//0A2LuhALjU+wAvIwkAycC8ADtETADfzLsA3eoBAPP1+gBEUlcAAw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fw6ACwrL8ARmlwAC0UCAAox7MArq3AAFQ5FAAfFAoADAsOAAQD6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5d8AFAghAAYeMwBZ7MAAqKCoAP//+QBJX1IAEvTTABkXDgAuPx4AupS1AFdnQwDj2CAADAYAAAM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y/vcADiooABUFAADyExkAFQkQACgiLgCVosUAa0cTAMfaHgAMBgIAAhMdABQLAwATIDUAJ+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oqwADBPgABA0rAEAtGgAB8OgAIRsCAOjt+AAmIicAAgAAAAADDABHQjUAmqfMAF52U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SHSEACgYAAAAAAAAAAAMAEh4hAA4G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DAAQDf8A8vDlAPb8CwAL/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cABQOCAAAAQMAFB8dAAsDAAAGCxIAFRAOAAABAAAaFxkAESQ4AFDtvQCzqawA8/71AFBTT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I0gAN0QAAPjhxgD21wwAIB0dACQdHQAAAAAAAAAAADk/OACSlrsAZIYiAAgGFgBFINoAs6mrAO7w</w:t>
      </w:r>
    </w:p>
    <w:p>
      <w:pPr>
        <w:pStyle w:val="PreformattedText"/>
        <w:bidi w:val="0"/>
        <w:spacing w:before="0" w:after="0"/>
        <w:jc w:val="left"/>
        <w:rPr/>
      </w:pPr>
      <w:r>
        <w:rPr/>
        <w:t>8gBeV0gAA+XEAAYF8wDh5NwAEQgkAPz+/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4qtj2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Nz5R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gATFhw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gB0bV0AQj82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2dkA/SIpABYF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K2xvACdo7EAAQEC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tauRAQ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B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Khc43A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D//wAAAQE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//8AAAAAAAAAAAAAAAAAAAEBAAD//wAAAQEAAP//AAAAAAAAAAAAAAAAAAABAQ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D//wAAAQEAAP//AAAAAAAAAAAAAAAAAAABAQAA//8AAAEBAAD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P//AAABAQAA//8AAAEBAAD//wAAAAAAAAAAAAAAAAAAAQEAAP//AAABAQAA//8AAAEB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QEAAP//AAABAQAA//8AAAAAAAAAAAAAAAAAAAEBAAD//wAAAQE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//8AAAAAAAAAAAAAAAAAAAEBAAD//wAAAQEAAP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D//wAAAQEAAP//AAAAAAAAAAAAAAAAAAABAQAA//8AAAEBAAAAAAAAAAAAAP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AA//8AAAEBAAD//wAAAAAAAAAAAAAAAAAAAQEAAP//AAABAQAA//8AAAEB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QEAAP//AAABAQAA//8AAAEBAAD//wAAAAAAAAAAAAAAAAAAAQE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//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vh2RGQAAIABJREF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/8AAAAAAAAAAAAAAAAAAAEBAAD//wAAAQEAAP//AAABAQAA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D//wAAAQEAAP//AAAAAAAAAAAAAAAAAAABAQAA//8AAAEBAAD//wAAAQEAAAAAAAI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AAAAAAP//AAAAAAAAAAAAAAAAAAAAAAAA//8AAAAAAAD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AAAAAAA//8AAAAAAAD//wAAAAAAAAAAAAAAAAAAAAAAAP//AAAAAAAA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wAAAAAAAP//AAAAAAAA//8AAAAAAAAAAAAAAAAAAAAAAAD//w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8AAAAAAAAAAAAAAAAAAAAAAAD//wAAAAAAAP//AAAAAAAAAAAAAAAAAAAAA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AAAAAAP//AAAAAAAAAAAAAAAAAAAAAAAA//8AAAAAAAD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8AAAAAAAD//wAAAAAAAAAAAAAAAAAAAAAAAP//AAAAAAAA//8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P//AAAAAAAA//8AAAAAAAAAAAAAAAAAAAAAAAD//w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8AAAAAAAAAAAAAAAAAAAAAAAD//wAAAAAAAP//AAAAAAAA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AAAAAAP//AAAAAAAA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AAAAAAAAAAAAAAAAAAA//8AAAAAAAD//wAAAAAAAP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D//wAAAAAAAAAAAAAAAAAAAAAAAP//AAAAAAAA//8AAAAAAAD//w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zbm0uAAAgAE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egiF9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AatUAAACAASURBV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Z9oOQAAIABJREF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AAAAAAAAAAAAAA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AAAAAAAAAAAAAAAAEAAAD/AAAAAQAAAP8AAAAB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BAAAA/wAAAAAAAAAAAAAAAAAAAAEAAAD/AAA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AAAAAAAAAAAAAAAAAAAAAP8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P8AAAAAAAAAAAAAAAAAAAABAAAA/wAAAA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E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w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/wAAAAAAAAD/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P8AAAAAAAAAAAAAAAAAAAAAAAAA/w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AAAAAAAAD/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AAAAAAAAAAAAAAAAP8AAAAA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8AAAAAAAAAAAAAAAA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QAAAP8AAAABAAAA/wAAAAEAAAD/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EAAAD/AAAAAAAAAAAAAAAAAAAAAQAAAP8AAA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Sv9AAAgAElEQV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8AAA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D/AAAAAQAAAP8AAAABAAAA/wAAAAAAAAAAAAAAAAAAAAEAAAD/AAAAAQ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/wAAAAEAAAD/AAAAAQ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AAAAAAAAAAAAAAAAD/AAAAAAAAAP8AAA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P8AAAAAAAAA/wAAAAAAAAAAAAAAAA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AAAAAAAAAAAAAAAAAAAAAA/w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/wAAAAAAAAD/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PsA8fP4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DUBKK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++/hAOX8EwAdC/kAxNDZAD45OgDl3tMABxcpAP3SsgDQDj0AOR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12gA+Pg8AwcsEAFJQMwDz4cwA2vAbADYY5QC31wMAFf3uAA8qMQAhFQoA28zMAAQUIgApI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cvHAAHy3wAAH0QANyohAAQ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Dg3tQA6/QBAPP1/gAIAPwABQwKAPX39QAfIyEA9ubiAPr+AQDv/QgAEgb/AO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fGhQABAMDAP36+gD28vkA/wsDABYJDQDq9wAALCIUAAICAgDi3tsABggPAODp6wALCw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y+AAtLjAAFw0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N/d0wDs9gIA9PP9AAcB/QAFDAoA9ff1ACElIQDy4+IA/P8AAO/+CgARBf0A5+30AB4aE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Q8AD//tAN/tAAANCwYAAAAAAPn29QAFFhoAKxUOAPn7/AAAAAAA9ufiAOgFFwAiFAcAAAEBA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DAgIAAAAAAAAAAAAAAAAAAAAAAAAAAAAAAAAAAAAAAAAAAAAAAAAAAAAAAAAAAAD//v4A5+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7gAVGRUABwIAAAD69ADi7/wAKSclAB4PBADR2OMAEw8NAAUF+gDj8QMALSAUAAYHBgD98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tniAA0RDwDv6ekABhIUAAsGBQAUFRUA79rSAO0DCwAAAAEABwUEAPj08gALGSwAMiAK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wD38OUAvc/lAB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JAvkA3ub1AB0aEwAODg8AGBH3AMnN6QAMDwoAAQAAAPz8+AD3AhMAQScSANzm6wD5/f8A+v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wBDwAaDwUAAgMFABwaHAAOC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87t8AtsjPACMQAADQ2uAA+ff4AN/Z0QA4SBUA0sbOANL25ADmE/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7/eAM3SCADg5gIAAw/7AP/gwADV6gkAuNzWAOkRFAD/69UABh04AF1cVADIvK4A6wctAE03G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ALxr/AOzaugAfHmQAHA4D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z8+gDw8fsABAYNAP39AAAYEA8AAf/2AP39/wAICAcA7evzAAoNDgAHCwQAK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gD8+wYA9vjwAOPo6gABEhEA8efsAAsaFADDx+EAIiomAOzw8gAGCAMA/gMHABMMBgDt9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IVAA8I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+/v6APHx/AAEBQ0A/P0DABgQDwAA/vUA/v0AAAkHBgDm7PQACw4PAAgMCQAoEBAAAAD6AP4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/+fwAAgMIAAoJCAAAAAAA//r2APv9/QD7+PYA6fD1AP//AAD47/EA7AUGAAoABwAAAgMAGB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HAgAAAAAAAAAAAAAAAAAAAAAAAAAAAAAAAAAAAAAAAAAAAAAAAAAAAAAAAAAAAAECAgAaH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rAP//AAAAAAAAAP/8AAUJDgAbEQUA19HPAPMCFADl2NoADxIOAPT8BADQzuEAECIrAO/e2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QAAfbyABEXFwAAAAAABAQHABAPCgDp+PcA8wEDAAYEAwD5+voA+PT1AAP8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v79AOXs+wAvKRcA9/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BAA7MBEA3uj+AB4aEgD++esAERAPAA8PCgAAAAAA/fwGAPL8BgAABwcACgUDAPn9/AD//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+AAAAAAAEBQcACg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/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XMgBTRfkA//fuAPH7AAAxLi4AGBAIAA4G/gAPCvoA2+kMAFRCK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EA+QUDABslEAA7NDAAAhv5AATcCgAqNRQArdXvAPj94QAJGRoAGQr7ABQaOAA5KiIAAPXuABr4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WLk0AI/cKABAL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CwsWABIA4gD6BwcA9vLtANrf5AAIBv0ACvX4APDt+gAH/f8ACwYAAPf19ADt+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HAAwHAQAIDQwAFxgEABIYDwAWBgEA2+XwAA4SGwAXBwAA5Pv9AP4E9wD49vwA6evxAOHv/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DA0MAAgFBw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LDBcAEOvhAPwIBgD08e4A2uD4AAgE+wAN9PcA7e/7AAX+AAAMBgAA9vT0AO35+wAEBgYAF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gAPDg8AGBMMAAAAAADxAPgA6gEAAAgMCAD54+gA9f78AO7z+QAIFfwA9vb8AAMKEAAHB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9APb29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AfX2APsDAAAA+vkA+v36APL0+gANBgUA/RAZAAf39QAYGBEA4ujyAP79CgAOBwAA/goGA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19vYA9P0AAAAAAAAEBgEA/gAAAAUICQANBAsABgQCAAAAAAAG//wACAQ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CQH0ANLc+gAZF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DAPrt8QDo6fkA2Qj7AAP8+QDm6OsA9/sQAAEBAAAAAAAAAgP9ANzg+gD8/vwA+vf2AOv7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PIA8O8FAPH47gAQEQ4AFgwH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egiF9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kytEA7f0CABUTEgAODg0AFBQUAA4FBgD17wIASkpFACUwL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AAf8JABUUEwD88fQA/PPnANPb5AAKCv0A9f4FABgcHQAaFQ0AGBkbAPH8EwA0Lx8ADwwM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NhYAtLvLAP8J8ADh5PM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/t7QD8/f8AAgMCAAUKDgASBwIA/vsHAAcC/wDx8vIA/gUMAAT//gAMEQ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36AAwNBgAIBwEA8O7sAPP78gDJ0eUA+//7APLy9AD/BgEAChEVABwUDgALAfwACv32AOf2B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gA7uzyAAAEBwAAAAAAAAAAAAAAAAAAAAAAAAAAAAAAAAAAAAAAAAAAAAAAAAAA8SFkTQ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AAAAAAAAAAAAAAAAAP8A7u3tAP39AAADAgIABgoPABEGAQD+/QgABgH/APHy8gD/BQsAB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SDgAK/fkADAwGAAQFAgAA//4A7u/vAOTp7ADk6ewA6e/0APz/AAD88OoA6/sAAP76AgAyMy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wMAP/3/AD47u4A7vX6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gDz8/oAERILAAD/BQAaFRIAAf4DAA0JAgD3/AAAFA8MAAAAAAAAAAAABgcKABcZ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8MBwA8fH6ABIJBwD+/QEA7/T8ABoWFAAbFwwA8+7sAO/y5wAAFx0AEw4NABwVDwAVGBsAK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86gDx+Ps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oUDQAJBwwAIBgTAAwKDAAsJRgAFhETACgiHwAnIyAAMywkABwYFAAbFxQAFQ8GAOvyA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EABf/9APj09QAaGygAIBMJAPb8/wAcGRcABg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EAAAD/AAAAAQAAAP8AAAAAAAAAAAAAAAA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P8AAAABAAAA/wAAAAE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EAAAD/AAAAAQAAAP8AAAABAAAA/w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AAAAAAAAAAAEAAAD/AAAAAQ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AAAAQAAAP8AAAAAAAAAAAAAAAA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/wAAAAE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AAAAAAAAAAAAQAAAP8AAAABAAAA/w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AAAAAAAAAAAEAAAD/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AAQAAAP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BIkEgC8xL0A0P3/APz9/gCnqqsA8vL4ADc/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9Ch4AQh8AABkcCwAX5fMA9gABABwoJAAUGSAAJCElAAAAAAD15t0AGQQRABNLRwAAAQAABgc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NAAAACA0AIichAAcKSQA+49UAzdrzAB0aD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AAAACwsNAAsYIwAVDP8A4uTvABoiJgAE9/UA6/T7AENBO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///6AOjo6wD6FR0AKh4WAPj19AABAQMAKxUVAAj79QDl9PwAPj0eAADz7gDj4eUA+gkPAB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jIQAA+AUPAA8IAADx7/EAD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NDA0ADxojABMK/gDj5vEAGiElAAT29QDr9fsAREE4AAIBAgD//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frAPoWHQApHhYA/v8AAPkEGAAnEgkADAkFAAAAAAD6+AwA+AEGAAMLEgA5LAEA7OXkAOfo7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BwcABoRCQAAAQ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DAPr3+gAgJiwAEgoEAAQDAgAbFhQA9fXyAPD4/QAHEBUAGgEGAAMGFADm8f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AAYHB4A/+jxAAYEAgAGA/8A8/X2AAAA+wACBQYACQsWABgM/gDl4uYA7vP4AAAA+AD+D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OAAIBAg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ERAWACQe+AAMEBIADALuANTb8AAZGxUAAwAAAAEDBgAYGBcA7ufkAOb0+wAAAQYANy0ZAA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fICEAEgwKAOn7AgAkKyoAKgIBAPz9/QADAw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AAAAAAAAAAABAAAA/w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AAAAAAAAAAAAAAAAQAAAP8AAAABAAAA/wAAAAEAAAAAAAE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VG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///+AHRuXwBCQD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rbC7AJ2ir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C1rZQB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SLOGZ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D/AAAAAQAAAP8AAAABAAAA/wAAAAAAAAAAAAAAAA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/wAAAAEAAAD/AAAAAQAAAP8AAAAAAAAAAA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AAAAAAAAAAAAAQAAAP8AAAABAAAA/wAAAAE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EAAAD/AAAAAAAAAAAAAAAAAAAAAQAAAP8AAAAB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AAAAAQAAAP8AAAABAAAA/wAAAAAAAAAAAAAAAA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D/AAAAAQAAAP8AAAAAAAAAAA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P8AAAAAAAAAAAAAAAAAAAABAAAA/wAAAAE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EAAAD/AAAAAAAAAAAAAAAAAAAAAQAAAP8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P8AAAABAAAA/wAAAAAAAAAAAAAAALAgKZMAACAASURB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NTr/Q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B0OAgAQC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BAAAA/wAAAAAAAAAAAAAAAA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AAAAAAAAAAAAAAAAEAAAD/AAAAAQAAAP8AAAAAAAAAAA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AAAAAQA/wAAAAAAAAD/AAAAAAAAAP8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P8AAAAAAAAA/w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AAAAAAAAAAAAAAD/AAAAAAAAAP8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P8AAAAAAAAA/wAAAAAAAAAAAAAAAA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D/AAAAAAAAAP8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AAAAAAAAAAA/w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EAAAD/AAAAAAAAAAAAAAAAAAAAAAAAAP8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P8AAAAAAAAA/wAAAAAAAAAAAAAAAA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D/AAAAAAAAAP8AAAAAAAAAAAAAAAAAAPv7+w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lMz/AP3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YSsAADIX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Pv8AAAAAAAAAAAAAP8AAAAAAAAAAAAAAAA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/wAAAAAAAAD/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wAAAAAABQUFAAgI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CYS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BQQAAP8AAAA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s+GXrwAAIABJREF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P8AAAABAAAA/wAAAAE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P8AAAABAAAA/wAAAAAAAAAAAAAAAAAAAAEAAAD/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D/AAAAAQAAAP8AAAAAAAAAAAAAAAA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AAAAAAAAAAAAAAAABAAAA/wAAAAEAAAD/AAAAAQAAAP8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AAAAAAAAAAAAAAAAQAAAP8AAAABAAAA/wAAAAE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P8AAAABAAAA/wAAAAAAAAAAAAAAAAAAAAAAAAAA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D/AAAAAQAAAAAAAAAAAAAA/wAAAAAAAAAAAAAAAA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AAAAAAAAAAAAAAAABAAAA/wAAAAEAAAD/AAAAAQAAAP8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P8AAAAAAAAAAAAAAAAAAAABAAAA/wAAAAE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AAAAAAAAAAAAAA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AAAAAAAAAAAAAAAAAAAAQAAAP8AAAAB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BAAAAAAACAAD/AAAAAAAAAP8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AAAAAAAAAAAAAAAA/w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D/AAAAAAAAAAAAAAAAAAAAAA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/wAAAAAAAAD/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D/AAAAAAAAAP8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AAAAAAAAAAAAAAAAAA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D/AAAAAAAAAP8AAAAAAAAAAAAAAAA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/wAAAAAAAAD/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AAAAAAAAAAAAAAAAP8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AAAAA/w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AAAAAAAAAAAAAAAAD/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P8AAAAAAADegiF9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nKQCuAAAgAElEQV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v7+APf39wADAw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+/v4ACAgIAAICAg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/f0AAAAAAAkJC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Pz8wD9/f0AAgI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MFihREAACAASURBV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cfGZfAAAIABJREFU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AAA/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AOfq/QABBgIA4vj/ADYZA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vj+AN/z/wAnFQMAAAAAAAAAAAAAAAAA//z/ANbo/gAUCf8A0+7/APX+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QA8ev+AA0SAgARBw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/wDY5v0ArNf7ABwQAQDwAQMAJxMDAA8GAADK1foA4/4BAPj5/gAMDgIA8fP/AEAmB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v0A5AMBAPX0/wBEHAIA3+7+AAXy/QDB9AEAAvz/ACodAwAF6fwA/h0GAAYC/wA5IQEA6dr6AK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BVEwAAvt38AEwqBQ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D/AAAA/wAAAP8AAAAAAAAA/wAAAAA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AAAAAD/AAAA/wAAAP8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wAAAAAAAAD/AAAAAAAAAP8AAAAAAAAA/wAAAP8AAAD/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P8AAAD/AAAA/wAAAAAAAAD/AAAAAAAAAP8AAAD/AAA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D/AAAA/wAAAP8AAAAAAAAA/wAAAAA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8AAAAAAAAA/wAAAAAAAAD/AAAA/wAAAP8AAAD/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/wAAAP8AAAD/AAAAAAAAAP8AAAAAAAAA/wAAAP8AAAD/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P8AAAD/AAAA/wAAAAAAAAD/AAAAAAAAAP8AAAAAAAAA/w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AAAAAA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39/wAAAgIA9foAABELAQAAAAAAAAAAAOzx/gAaHAMALQUAAAkLAgAhAP4A6Pv/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2en9AO71/wDm8v4A9PT+ABcSAwA8Fv8A5+j/AMHxAAAxEAEADwsBAOrm/ADD+QIAUy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SAgAH9v8A8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D/AAAA/wAAAP8AAAAAAAAA/wAAAAAAAAD/AAAAAAAAAP8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/wAAAP8AAAD/AAAAAAAAAP8AAAAAAAAA/wAAAAAAAAAAAAAC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AAAAAAAAAAAAAAAAP8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/wAAAAAAAAAAAAAAAA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D/AAAAAAAAAP8AAAAAAAAAAAAAAAA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AAAAAAAAAAAAAAAA/wAAAAAAAAD/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AAAAAAAAAAAAAAAAP8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AAA/wAAAAAAAAAAAAAAAA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D/AAAA/wAAAP8AAAD/AAD/AAAAAP8AAP8AAAAA/wAAAP8AAAD/AAAA/wAA/wAAAAD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P8AAAAA/wAAAP8AAAD/AAAA/wAA/wAAAAD/AAD/AAAAAP8AAP8AAAAA/w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/wAAAAD/AAD/AAAAAP8AAP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EAGQH/ACgiAwAkBAIASSIDAA8GAAAAAAAAAAEAAAgCAAABAAAAAgAAAAEBAAD9+f8AyuX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/wANAgAA+wAAAAAAAAAAAAAACwQCAAICAAADBAAAIwYAAOv7AADI0PoAoOT+ABQPAQDm8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b/APQCAAAKAAAAAAAAAAAAAAAZDTJ/AAAgAElEQV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P8AAAD/AAAA/wAAAP8AAP8AAAAA/wAA/wAAAAD/AAD/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8AAP8AAAAA/wAA/wAAAAD/AAAA/wAAAP8AAAD/AAD/AAAAAP8AAP8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AAAAAAAAAAAAAAAAD/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AAAAAAAAAAAAAAAAAAAA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D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RHgUAUgAAAAAgAwABAQEAAAAAAAAAAABINwcAAQEAAAAuBgA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HAAABAAA3FwMA/gAAAEogBAABAQAALR0DAAIBAAD/AAAAAQAGAB8aAAD/9QEAu978AEEvB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EBAADb3/0AMyQFAAg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x8fEA/v7+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f39AAUFB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6+voAExMT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EAAAD/AAAAAAAAAAAAAAAAAAAAAAAAAP8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AAA/wAAAAAAAAAAAAAAAA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wAAAAE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BAAAAAAEAAAAAAAAAAAAAAAAAAAICAQAA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ACAAAAAAAAAAAAAAAAAQAAAAAAAAEAAAAAAAEAAQAAAAAMAwBIJ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giB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39/QALCws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6+voACQkJ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7u7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Pn3/wDh8P4A1Oj9AOT8AQAxGAIAJRECABYLAgAC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ZTiH0AACAASURBV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8fDs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B9uwA1+DpAAAAAAAKFh0AJRYMAO3w8QASEREAAgEBAAD+/QDm5OAA/Q4bAB0QC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bw6QDe5u4AAAAAAAAAAAAAAAAAAAABABQdIwANA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NAAgEAAD38fEA/QkNAAwGA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egiF9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z+AMjT+wCm4/0A3vUAAPj/AAAAAAAAsdsAABIIA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IAajEFABUMAgAAAAAAAAAAAAAAAAAAAAAAAAAAAP/+/wD7/wAABQMB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Pz9AAACAgEAAg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Pv8AAD8AAAAAAAAAAQCAAAGA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7+/wD9AAAAAf8AAAECAAAD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wD8/gAA+v4AAAAAAAAAAAAACAUB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f3/AP8BAAD//gAA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8A8+fYA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pDTIAZE0kANDY1QAuGxAAt+j6APwL7gCivskASTs9AMTg5QAoFRAAFh4iACgS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t3ssA5vkVANbQzQDs5vYAFx0RAAELGQBUHR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BABIoQwAgDvoAztPfACMkGADwAwoAGxUPAA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EAIB4EAEz//wDP7v8A9PsAAPT9AAANBgAADgkCAD4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KBgEAAAAAAAAAAAAAAAAAAAAAAAAAAAAAAAAA+O/9AMn6AQA3EAEA3PH/AP8DAQAqDwAA5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LAQDq8v8AEhABAOHo/gDyAQAAIxECABAGAQAAAP4AuMj8ACssBgAB+v4A7f0AACARAgAF+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5vj/APX/AAApFAIABP7/ANzt/wABAwAAGg4CAA8HAQD+/QAAkbv4ACknBQAJ/v8A1ur/AGE1B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AHAoBAOT0/wAYBgAA4fX/APb9AAAbDwIA5Nn6AMQBAgA+CwAAEBYCAAX7AADu+wAACgYBAP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DAIAHQsAAObs/gDs/gAAIhACAMvQ+ADZBgQAKBEBAAEBAQAtFAEAAAEBAA0E/wDu+AEAG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t/gD+BQEAJxEBAOrv/gDm+gAAJBMCAAT5/wDp+P8A8f4AACUOAgDK0fkA4g8EACoB/wAlI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9AN/3AAAgEAIACP7/AOj1/wDw/QAAIRECABIH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wDt3dAAv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4wCS5ycAPTs0AOPd6gBOSygAFfrcAP6y+AD5APMA6vL5ACYQ9wDVzMoA+Pj5AD0zLgAI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EBAAXBf4AugAXAEA7DQAAAPwA3uH9AP3t2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0/IADt6fAMABEgANExMA787jAOHl8QBEUlYAJxMH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AD49f4A3/YAANvx/wDY9f8A6Pj/ANjy/wDs+v8A6P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D69P4A1/D/ANjn/QD5//8A1dr6ANXx/wC7z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en8ALbb/ADy7P0A4ff/AO/s/AC93/4AAAAAAAAAAAAAAAAA9fH+ANn0/wD+7v0Aptn8ANXZ+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7/8A7+X7AMPj/gDF0/sA6fwAANXa+gDT8AAAAAAAAAAAAAAAAAAA+Pz/APD3/wAJCgAABPD9A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49/4Aq9T7AO3l/ACu4f4A/vX8ALTW/QALBQEADAYBAOrs/QDn8v0AoMn7AA7//gCp0vsA9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K/N+gDh4fsAs+D+APjv/QCi0v0AAAAAAPr9AAD2+wAA9wAAAA4F/wDR2vsAtdT8APj/AAC/0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8BAP/1/gDc3vsApdr9APzy/QCd0PsA3N77ALLk/gAD8/0Ar9v9AAwFAQANBwAA4Oj9AOfr/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P0AFgP+AKPL+wDT3vsAtuD+ABDx/QCi2v0A/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CABYYFgAND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PABoV/wDFxsEAv8TMAMjGywDQ3fcAJjk4ADEcEQA2Nz4ATEM5ABcVHQBCNi4AC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0A7un/AA4VGQAoDv4A6ufkAOjs8wATGxYAFRcSAB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5CScAMRkGAPv/AAAAAgYADgESAA4M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YIBfyAAAIABJREFU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z/AOfy/gDc7v4AAAUBACEJAQAkC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sBAOrz/wDf8f4A8vn/AP8AAAAAAAAAAAAAAAAAAAAAAAAAAAAAAAAAAAAAAP4A2eT9AOjy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9/8A+gADACkQ/wC23P0AKB8DAOrr/QDe8wAA6/X/APb9AAAAAAAAAAAAAAAAAADs7/0A2u7+AOj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0+wAABQQAACMPAQAgDAAA//sAAPL5AAAUDAIAEQcBAAEAAAAAAAAAAAAAAAAEAABDIQMAL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QAEAAAA+vwAAPX7/wDz+wAAAAAAACEPAQAfDwEACP8AAAsFAAALBgAAAwEBAAAAAAAZD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4CABcIAQAdEQMABv//APj6/wD3//8A9gMBABMLAAAAAAEALxoDAEskBABJHgMABQECAAYE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AAgT/AOnz/wAQDAEAFwwBAP37AADy/QAA9QIBABwMAgD9AAAAEQwBABcIAQDz+/8ADAQAAA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AA+/3/AP4BAQAZDgIAAvv+APz+AAAkGQIAIw8BAPr9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5vACAGNmZwBQOi4ADxMcAD06KAAWDxYAGBoRAC4wKwANBQAA093sAC8hF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rv5gDZ9wsA9OnbACQdGQAPDxIAMzQ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+QDW4vwAFhALABsXCADm6e4A+/8AAAAA/wD+/QEACQc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BAEANygGACge/gDX6P4Az+j9AOH6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MAMxgCABwNAgAKBQEAAQAAAAAAAAAAAAAAAAAAAAAAAAD+/v8A8foAAAYDAgAxIAIA2voAADwi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UCP8AGiMGAPzs/gAwFAIA/wUEANvr/wATDQQAEAgBAN/o/QAVFwEAJx4DAAsNAQD66f4ADw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FAQAYAgEA/gwBAAwGBAAlAQIADBIDALve+wDs8AAAQCH/ANvp/gAcFQIAPCQFAAkDAQAkI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b9AOYIAgBIE/0A0e8AAD4jAwANDAEALQABAAkIAQAtGwEAEwkBAAzu/wAYGAMADw4BAAkf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AMh0DAAsFAQA2IAQAJRwCAPbh/QDo/gAANBkCAAQPAwDR8/0AtfX+AAEBAAAlDAAAHR0GADQ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Y7/8AUTAFAL7o/QDkBAAAOSIFAFII/QDj+gAALxsCAP7h/QD18f4AzwICAFYpAwAD9P4A4f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eBAAdGAIACQL+ALjh/gBGMQcAE/7+APEFAQAAAgIAPBkB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eMDwABQMCAPUVFwACCAoACgcBADky/QAHCwYAAP/+AE5ERAACAP8ABQYIAAH/CwBJRhM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4ZAE5JFwD9/f4AKAD+APX6/gAM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YaAPf3/AAFJB8ABQMBAPv5NAABBggABAH/APv5+wA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3O07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EBABIVG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HRwYABCQDgAAAAAAAAAAAAAAAAAAAAAAAAAAAAAAAAAAAAAAAAAAAAAAAAAAAAAAP7+/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+/v7AAwMD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37/wDe7/4AFhADAA8G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Dq7/4A4vgAAA4IAQAjEAIAAw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9fP+APcFAQAUC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u7u4ACwsL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vr6AAkJCQAEB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u7u4AEhI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Pz8wAGBgYABgYG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rbC6AJ2grgABAQEAAQE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C1r5YB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wUBACUWA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BYRAwAW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LDQIAC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ZORjrAAAgAElEQV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Q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9/f0A/Pz8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AAAAAAAAAAAAAAAABAAAA/wAAAAEAAAD/AAAAAAAAAAAAAAAA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AAAAAAAAAAAAAAAAQAAAP8AAAAB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AAAAAAAAAAAAAAAAEAAAD/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D/AAAAAQAAAP8AAAAAAAAAAAAAAAA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AAAAAAAAAAAAAAAABAAAA/wAAAAEAAAD/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AAAAAAAAAAAAAAAAQAAAP8AAAABAAAAAA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P8AAAABAAAA/wAAAAAAAAAAAAAAAAAAAAEAAAD/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D/AAAAAQAAAP8AAAABAAAA/wAAAAAAAAAAAAAAAA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AAAAA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/btAOLp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AAgAAAAAAAAAAAAAAAAAAAAAAAAAAAAAAAPvwANve+QAiJxcAAwAAAPbq2gDsBSAAHhE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v28ADi7PUAIx4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Dg4OAPv7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MDAwAAAAAA/f39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O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/wAAAAEAAAD/AAAAAQAAAP8AAAAAAAAAAAAAAAA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P8AAAABAAAA/wAAAAE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ADhzMAApsL8AGp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zMwA8Pb5ABsuQQAQ9tkA1t7pAAQMHwAnDuQApKnoAGZ5WQAbDAcA+vLpAO0IGgAC6dIA1tz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BDAA/Kg4A5wEeACkT/QDQ2ucAIxABAMvd5gD++wAAMT9DABoMBAAAAP0A59nTANLe6gAMGy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/3kANrn/wAsLCUA5NrTAPP2+wAWKjUAJgjtAMbR5QAFDxUALB0FALu+yQDmGBUA+xcuAD4wI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DAwMAAw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D/AAAAAAAAAAAAAAAA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P8AAAAAAAAA/w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AAAAAAAAAAAAAAD/AAAAAAAAAP8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P8AAAAAAAAAAAAAAAAAAAAAAA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D/AAAAAAAAAAA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P8AAAAAAAAA/wAAAAAAAAD/AAD/AAAA/w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P8AAAAA/wAA/wAAAP8AAAD/AAAA/wAAAAD/AAD/AAAAAP8AAP8AAAAA/w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AD/AAD/AAAAAP8AAP8AAAAA/wAA/wAAAP8AAAD/AAAA/wAAAAD/AAD/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BkjIAAiJCMA7s+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Q5gD69e0AsbO4AN/h3gD1+/0ABgQFABYhHwAfHiIAEwwHAAAAAAD26dkA4e76APbz8QD3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58XCAOoFCgDMu8kA19PEAO3+EgD18/EA/f3+AOfg0ADT4vEAAAAAAP3v3wCzxuQAOUZEACgbD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2+IADSMqAB0RAwD08vcA/fTmALzO2gDs5NoA8/YAAAIBBgACAQAA+wANADhGPQDmyrkA8f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D/AAAAAP8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/wAA/wAAAAD/AAD/AAAAAP8AAP8AAAD/AAAA/wAAAP8AAAAA/wAA/wAAAAD/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D/AAAAAP8AAP8AAAAA/wAA/wAAAAD/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2sXM0AACAASURBV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8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P8AAAAAAAAAAAAAAAA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/wAAAAAAAAD/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P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APTr7AAGEh0AICIcAB8iJAA8NTEAEhEUACEeGgDu1dkA7/8DAPjw7QD1+f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A08bRAA8XHgAVEAQA/gwmAC4Z3gC3y/wAOjAZAMzMzgAKExkAFw0PAP39/gAAAAAAAwgNA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V1dYA0NnfAPwGBwALBwYA7+DPANvzDAAcFxgABf7+AAMFGwAeJx4A8OjdAOny+QAOEg8ABQM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F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/wAAAAAAAAD/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D/AAAAAAAAAP8AAAAAAAAA/wAAAAAAAAE3O03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CABMUG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///+AHRxYQBCQD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7+/gD7+/sA+/v7AAwMD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kA6uXvABEcFQD57uoA8fj9ABIVGgAE+/IA6+7yAAgQFAAUDgUA6uPtAAwYFQAE/O8AvqKmABBN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CvMA7vT7AAwJBwAHDhQABPzyAPT5AwASEAoA+PLvAOvw+AALDQkABAcMAA4KBQAAAAAA+vX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t8wAMEhYAB//4AAIHDAAHA/wA6uXpAAIIDAACBwcAEAf+AObq7wAICxIAEg4EAPT4/AAQD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yAAsPEQAD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Pz8wAGBgYABgYG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ra+6AJ2grQABAQI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1sJcB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YHhgAAAAAAAcUGQAOAAAAAAAAAAAHEAAcDBAAAAAAAAAAAAAWHRgAAAAAAAAFFABIZ2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QALEAAAAAAAAAAAAAAABQ4AEgkAAAAAAAAIDhIAHQ4AAAAAAAAAAAAAAAAAAAAAAAAGC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QAAAAAAAAAAcAAAAAAAAAAwAYHh4AAAAAAAAAAAAAAAAAHh4NAAAAAAAAAAAAEAUAAAA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vwKgAAIABJREFU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9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BAAAA/wAAAAEAAAD/AAAAAQAAAP8AAAAAAAAAAAAAAAA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P8AAAABAAAA/wAAAAE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EAAAD/AAAAAQAAAP8AAAABAAAA/w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AAAAAAAAAAAEAAAD/AAAAAQ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AAAAQAAAP8AAAAAAAAAAAAAAAA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/wAAAAE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EAAAD/AAAAAAAAAAAAAAAAAAAAAQAAAP8AAAABAAAA/w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AAAAAAAAAAAEAAAD/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AAQAAAP8AAAABAP8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v7+APn5+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1a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lEQV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7+/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P8AAQABAP8AAAAAAAAAAAAAAAAAAAABAAAA/w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BAAAA/wAAAAE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AAAAAABP8AAAAAAAAA/wAAAAAAAAD/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D/AAAAAAAAAP8AAAAAAAAA/w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AAAAAAAAAAAAAAAA/wAAAAAAAAD/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P8AAAAAAAAAAAAAAAA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AAA/wAAAAAAAAD/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P8AAAAAAAAA/w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AAAAAAAAAAAAAAAAD/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P8AAAAAAAAAAAAAAAA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/wAAAAAAAAD/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ICAgD9/f0A+fn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/Pw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MDA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EAAAD/AAAAAAAAAAAAAAAAAAAAAAAAAP8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/wAAAAAAAAAAAAAAAA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EAAAAAAAA/wAAAAEAAAD/AAAAAQAAAP8AAAAAAAAAAA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AAAAAAAAAAAAAQAAAP8AAAABAAAA/wAAAAE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AAAAAAAAAAAAAAAAEAAAD/AAAAAQAAAP8AAAAB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AAAAAQAAAP8AAAABAAAA/wAAAAAAAAAAAAAAAA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/wAAAAEAAAD/AAAAAQAAAP8AAAAAAAAAAA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AAAAAAAAAAAAAAAAAAAAAAABAAAA/wAAAAE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AAAAAAAAAAD/AAAAAAAAAAAAAAAAAAAAAQAAAP8AAAAB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AAAAAQAAAP8AAAABAAAA/wAAAAAAAAAAAAAAAA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AAAAAAAAAAAAAAAAEAAAD/AAAAAQAAAP8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QEAAMDAwAHBw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ICAg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39/cAAwMD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AAAAAAAAAAAAAAAABAAAA/w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BAAAA/wAAAAE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QE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/wAAAAAAAAD/AAAAAAAAAP8AAAAAAAAAAAAAAAA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/wAAAAAAAAD/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D/AAAAAAAAAP8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/wAAAAAAAAAAAAAAAA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D/AAAAAAAAAP8AAAAAAAAAAAAAAAA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AAAAAAAAD/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EAAAD/AAAAAAAAAAAAAAAAAAAAAAAAAP8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/wAAAAAAAAAAAAAAAA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D/AAAAAAAAAP8AAAAAAP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////AAEBAQ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19fXABkZGQAQEBAAAAAAAAAAAAAAAOnBzd0A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AAAAAAAAAAAAAAAAAAAAAAAAAAAAAAAAAAAAAAAAAAAAAAAAAAAAAAAAAAAAAD///8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///AP///wABAQEAAQEBAAEBAQ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EBAQABAQEA////ANvb2wAaGhoADAwM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v7+AAAAAAACAgI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7+/gABAQEAAQEBAP///wDY2NgAICAgAAkJC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BAQAAAAAAAAAAAAAAAAAAAAAAAAAAAAAAAAAAAAAAAAAAAP///w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NfX1wAZGRkAEBAQ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D/AAEAAQAAAP8AAAAAAAAAAAAAAAA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AAAAAAAAAAAAAAAA/wAAAAAAAAD/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+vr6ANPT0wDV1dUAUlJSAAwMD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+/v7AN/f3wDc3NwAERERAPj4+ADg4OA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GgDx8fEAExMTAPj4+AD///8A9PT0AO7u7gAXFxcAERERAAEBAQAAAAAAAAAAAPDw8ADBw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PAEFBQQDv7+8A6enpAA0NDQAbGxsA7e3tAO/v7wAKCgoAGhoaAOfn5wDw8PAABgYGACEhI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AAAAP///wCzs7MAAAAAAPHx8QBJSUkAAwMDABAQEADw8PAADQ0NAPDw8ADs7OwAGBgY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Czs7MAOjo6AB0dHQD+/v4A2traABUVFQD6+voA6+vrAPv7+wAAAAAAGhoaAPDw8ADu7u4AHh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w8AC4uLgAHx8fACkpKQADAwMADQ0NAPr6+gAAAAAACQkJAOLi4gAGBgYAHh4eAO7u7gDs7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ZAAQEBADv7+8A9/f3ABsbGwDt7e0AtLS0ADs7OwAgICAA9/f3AN/f3wAbGxsACAgIAOvr6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AHR0dAAUFBQDs7OwA8/PzAB8fHwAICAgA6+vrAAwMDAAKCgoAAAAAAAAAAAAAAAAA9PT0A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9/f0ALy8vABsbGwDn5+cA9fX1ACAgIAABAQEA4eHhAAAAAAAcHBwAycnJAOrq6gAyMjIAH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AAAAAAAAAAPv7+wDe3t4A3t7eABEREQD4+PgA39/fAAkJCQAZGRkA8vLyABUVFQ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Dw8ADy8vIAGxsbAA4ODgAAAAAAAAAAAAAAAAD///8A6OjoAPDw8AAgICAA+fn5APDw8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ISEhAOnp6QDx8fEAFhYWABEREQDk5OQA9vb2ABwcHADKysoAEBAQAA8PDwAeHh4ABAQ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GBgYALi4uAOfn5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CgoKAAICAgD09PQABQUFAMfHxwDv7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JAO/v7wD09PQA4uLiACMjIwDm5uYA0dHRAAEBAQBaWloACgoKAAAAAAAAAAAAERERADIyM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AAAAAAAOrq6gDFxcUA7+/vAGVlZQC7u7sAJycnAMrKygBGRkYAu7u7AB0dHQDr6+sAISE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9/f0ADAwMAAAAAADFxcUAR0dHAMXFxQA2NjYAuLi4ADY2NgC/v78AOjo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ALCwsABAQEAAAAAAD7+/sA9fX1APn5+QC8vLwA9/f3ABQUFAAYGBgA0NDQAAQEBAAPD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7AP///wD9/f0A////APr6+gC5ubkABQUFAD8/PwDBwcEAGxsbAA4ODgDx8fEAn5+fAAsLC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MzMzAODg4AAZGRkA5eXlACoqKgAGBgYACgoKAAMDAwAGBgYA9vb2APn5+QD39/cAzMzMA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KgC+vr4AJCQkANTU1AAhISEAy8vLADw8PADg4OAAHx8fAAoKCgAAAAAAAAAAAAAAAAADAwM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ICAgA1NTUAMHBwQACAgIAISEhACEhIQDKysoAODg4AAEBAQAICAgACAgIAAkJC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oKCgACAgIA8/PzAAUFBQDGxsYA8/PzAEZGRgDi4uIANzc3AM3Nz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A2traANvb2wAKCgoAVlZWAAYGBgAAAAAAAAAAAN7e3gDh4eEAJCQkAAICAgDJyckADg4O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z8/MA3t7eANTU1AAAAAAAV1dXALi4uAAyMjIAAAAAAPz8/ADw8PAA7OzsAPv7+wAnJy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/wAAAAAAAAD/AAAAAAAAAP8AAAD/AAA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/wAAAP8AAAD/AAAAAAAAAP8AAAAAAAAA/wAAAAA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P8AAAD/AAAA/wAAAAA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wAAAAAAAAD/AAAAAAAAAP8AAAAAAAAA/wAAAP8AAAD/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D/AAAA/wAAAP8AAAAAAAAA/wAAAAAAAAD/AAAAAAAAAP8AAAD/AAA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/wAAAP8AAAD/AAAA/wAAAP8AAAAAAAAA/wAAAAA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BAAAAAAAAAAD/AAAA/wAAAP8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wAAAAAAAAD/AAAAAAAAAP8AAAAAAAAA/wAAAP8AAAD/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P8AAAD/AAAA/wAAAAAAAAD/AAAAAAAAAP8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7+/gDh4eEA6+vrAOPj4w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EBAAcHBwAEhISAAEBAQDX19cAExMTAB0dH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MDAwANXV1QABAQEADw8PANbW1gAyMjIAAwMDAP7+/gDr6+sArq6uAAAAAADx8fEA29vbA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4gDs7OwA0tLSACIiIgAQEBAA/f39AAsLCwAhISEACgoKAP39/QDq6uoA2dnZACcnJwACAgIA1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DwwAAAAAABQUFADo6OgD39/cA7+/vAPf39wDOzs4A7OzsAAAAAAATExMAISEhAAICAgAPD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RAO3t7QD5+fkA9fX1APT09ADa2toA9vb2ABkZGQAXFxcAFRUVAAMDAwAgICAAOTk5AEJCQ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DAwMABcXFwAICAgA9fX1AA0NDQAEBAQA9PT0APz8/ADw8PAA8/PzAAICAgAgICAANzc3AE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DAwMA/Pz8APLy8gAICAgAFRUVAAoKCgDv7+8A+vr6APPz8wDx8fEA3NzcAPr6+gD5+fkA7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DAwMAGhoaAB0dHQD8/PwAAAAAAPf39wD8/PwAAAAAAAAAAAAAAAAAAAAAAAkJCQAYG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APPz8wAICAgAJSUlAD09PQA5OTkAFhYWACcnJwC7u7sA7+/vAB4eHgD5+fkA8vLy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BAQAHR0dABISEgAAAAAA0dHRABoaGgAcHBwA/v7+ADs7OwC7u7sAERER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f398AMzMzAP7+/gD+/v4AAAAAAAAAAAAAAAAAAAAAAPPz8wDu7u4A/f39AAgICAAgICAA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DZ2dkALS0tAAQEBAAGBgYANjY2ANPT0wDV1dUABAQEACYmJgAXFxcA+/v7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uAVrowAAIAB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AAAAD/AAAAAAAAAP8AAAD/AAA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D/AAAA/wAAAP8AAAAAAAAA/wAAAAA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AAAAAAAAAABODpM//8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P8AAAABAAAA/wAAAAAAAAAAAAAAAAAAAAEAAAD/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EAAAD/AAAAAQAAAP8AAAAAAAAAAAAAAAA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AAAAAAAAAAAAAAAABAAAA/wAAAAEAAAD/AAAAAQ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AAAAAAAAAAAAAAAAAAAAQAAAP8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P8AAAABAAAA/wAAAAAAAAAA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EAAAD/AAAAAQAAAAACAgAUExoA/w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AAAAAAAAAAAAAAAABAAAA/wAAAAEAAAD/AAAAAQ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AAAAQAAAP8AAAAAAAAAAAAAAAAAAAABAAAA/wAAAAEAAAD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B0cWIAQkE4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Ly8gAICAgAAAAAAAAAAAAAAAAAAAAAAAAAAAAAAAAA////APHx8QD8/PwABAQEAA8PD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Pr6+gAMDAwAAAAAAAAAAAAAAAAA7+/vAMrKygD5+fkAPDw8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u7u4ABwcHAAoKCgAFBQUA8/PzAAcHBwAGBgYA9PT0APf39wAKCgoACgoKAP7+/gDz8/MA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Dx8fEA////AA4ODgAAAAAA9PT0AAcHBwAMDAwA+fn5AAgICAD39/cA8/PzALKysgAG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NAE9PTwD7+/sA/f39AAsLCwD39/cABwcHAPz8/AD///8A/Pz8APj4+AAHBwcACgoKAPn5+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9vb2AAoKCgD5+fkA8PDwAA8PDwD9/f0A9PT0AAEBAQAODg4A////AP///wACAgIABAQE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29vYADAwMAAgICADv7+8A/v7+AA4ODgD9/f0ABwcHAP39/QD9/f0ABQUFAPDw8AAEBAQA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9AD19fUACgoKAOfn5wDr6+sAKSkpABEREQACAgIA9PT0APb29gAODg4A+fn5APf39w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APb29gD39/cAERERAAICAgD9/f0ABAQEAPv7+wAICAgA9PT0AAcHBwAGBg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z8/ADw8PAAAwMDAA8PDwDw8PAA+/v7AA4ODgAAAAAA8vLyAAQEBAASEhIAAAAAA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D+/v4AEhISAAICAgAAAAAAAAAAAO7u7gDLy8sA+/v7ADo6OgANDQ0A7e3tAAkJCQAJCQk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x8QALCwsABAQEAPHx8QD8/PwACAgIAAsLCwABAQEAAAAAAAAAAAD///8A8fHxAPj4+AATE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AUFBQAEBAQAAAAAAPLy8gD5+fkACAgIAAgICADv7+8AAAAAABEREQD8/PwABQUFAP7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gYG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09PQADAwM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K2vugCeoKwAAAACAAIBAQD/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EAAAD/AAAAAAAAAAAAAAAAAAAAAQAAAP8AAA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D/AAAAAQAAAP8AAAABAAAAtLGYAQE4Okz//wAAAAEAAAD/AAA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/wAAAAEAAAD/AAAAAAAAAAAAAAAAAAAAAQAAAP8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P8AAAABAAAA/wAAAAAAAAAAAAAAAA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AAAAAAAAAAAAAAAAEAAAD/AAAAAQAAAP8AAAAB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AAAAAAAAAAAAAAAABAAAA/wAAAAEAAAD/AAA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/wAAAAEAAAD/AAAAAAAAAAAAAAAAAAAAAAAAAAA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P8AAAABAAAAAAEBABQUGwD/AAAAAAAAAAAAAAAA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AAAAAAAAAAAAAAAAEAAAD/AAAAAQAAAP8AAAAB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BAAAA/wAAAAAAAAAAAAAAAAAAAAEAAAD/AAAAAQAAAP8AA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+AHRxYgBCQTg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vLyAAgIC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+vr6AAwMD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T09AAMDAw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ra+5AJ6frQAAAQIAAgEBAP8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P8AAAAAAAAAAAAAAAAAAAABAAAA/wAAAA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EAAAC0sZgB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BXqqnAAAgAElEQV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H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egiF9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gIA/v7+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/Pz8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AAAAAAAAAAAAAAAABAAAA/wAAAAEAAAD/AAAAAAAAAAAAAAAA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AAAAAAAAAAAAAAAAAAAAQAAAP8AAAAB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BAAAA/wAAAAAAAAAAAAAAAAAAAAEAAAD/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EAAAD/AAAAAQAAAP8AAAAAAAAAAAAAAAA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AAAAAAAAAAAAAAAABAAAA/wAAAAEAAAD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AAAAAAAAAAAAAAAAAAAAQAAAP8AAAAB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P8AAAABAAAA/wAAAAAAAAAAAAAAAAAAAAEAAAD/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EAAAD/AAAAAQAAAP8AAAABAAAA/w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7+/gACAg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z8/AAEB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AAAAQ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/wAAAAEAAAD/AAAAAQAAAP8AAAAAAAAAAAAAAAA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QAAAP8AAAABAAAA/wAAAAE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H3ZmR0AACAASURBV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AAAAAAAAAAAAAAAA/w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D/AAAAAAAAAAAAAAAAAAAAAAAAAP8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P8AAAAAAAAA/wAAAAAAAAAAAAAAAA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D/AAAAAAAAAP8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AAAAAAAAAAAAAAAA/w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D/AAAAAAAAAAAAAAAAAAAAAA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/wAAAAAAAAAAAAAAAA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D/AAAAAAAAAP8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v7+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//8A/v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P7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wD+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7//wD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/v//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+//8A//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7//wD9/v8A/v//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D9/v8A/f7/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P7//w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J5v0A4fH+AAAAAAAAAAAA////AP7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P7//w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//AP///wD///8A////AP7//wD9/v8A/v//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/v//AP7//wAAAAAAAAAAAAAAAAD3+/8A0+r9APv9/wDY7f0A6fX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N/w/gDo9P4A////AP3+/wD9/v8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P7//wD9/v8A/v//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P7//w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6fX+AMfl/AD5/P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P7//wD+//8A+Pz/AM/o/QD3/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/wAAAAAAAAD/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AAAAAAAAAAAAAAAAP8AAAAAAAAA/wAAAAAAAAD/AAAAAAADHB0m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EAAAAAAAAAAAAAAAAAAAAAAAAAAQAAAAAAAA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QAAAAAAAAABAAAAAAAAAAAAAAAAAAAAAAAAAAEAAAA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AAAAAAAAEAAAAAAAAAAQAAAAAAAAAAAAAAAAAAAAAAAAAB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ABAAAAAAAAAAEAAAAAAAAAAAA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EAAAAAAAAAAAAAAAAAAAAAAAAAAQAAAAAAAA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AAAAABAAAAAAAAAAAAAAAAAAAAAAAAAAEAAAAAAAAAAQAAAAABAQAKC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AAAAAAAAQAAAAAAAAAAAAAAAAAAAAAAAAAB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ABAAAAAAAAAAEAAAAAAAA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EAAAAAAAAAAAAAAP8A/wA6OTEAISE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n5+QAEB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NDQ0ADW1tYA4uLiACEhIQAAAAAAAAAAAAAAAAAAAAAAAAAAAP39/QAGBg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O33/wDf8P4A+/4AAAkEAADb7/4A7ff/AAoFAQDk8/8A6fT+AO33/wADAgEACQ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7ff+AJ7R/ADJ5v4AGAwBAAoFAADh8v8A5/T+AA4GAQDn9P8A6PT+AO/4AAARCAAA+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v/gDt9/8AEAgBAOn1/wDi8f4ABAIBAPn9AADj8v8A6vX+AAQCAQDZ7v4AgsT5ABMJAQAPB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QBAAAAAAAAAAAA/P7/AN/w/wDq9v4A9fsAAAoFAADg8f8A5/T+AP7/AAACAQAA3O/+AI7K+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AEwkBANzv/gDu+AAABwMAAOPy/wDq9v4A+P0AAAIBAADd7/4A6/b/AAgEAQD+/gAA3vD+AO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IBAEAe8H5AAoFAQD+/wAADQYAAN7w/wDp9f4A9fsAABAIAQDd7/4A6vb+AAoFAQDw+f8A5vP+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2/wALBQEA9/wAANzv/gD4/AAACAQAAOHx/wDq9v4A9vwAAPH5AACPyvsA6/b/ABIJAQA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O/+AJLM+gAJBAEAFAkBAN3v/gDy+gAAAQAAAOLx/gDt+P8A7ff/AA0GAQDh8v8A6PT+AAkEA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AAAAAAAAAAAAAAAAzOf+AL3g/QCp1/sAPx4EAN/w/wDn9P4A+/4AAPj8/wD5/QAAAwIAAOX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3/P8A4fH+APH5AAAIBAAAud78ALzg/QDx+QAACgUBAOv3/wDq9f4A9fsAAAEBAADe8P4A6/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FAQD/AAAA3vD/AOn1/gAIBAEAi8j6APb8AAAAAAAAEggAAAEBAQAAAAAAAAAAAOj0/gD8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AOHy/wAIAwAA3fD+AO/4/wANBgEA6vb/AMvm/gAPBwEAFwsBAOv2/wDO6P4Als77ADIYA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AAAAAAP3+/wDd8P4AfcL5AAwGAQANBwEA/wAAANzv/gD2+wAADQYAAO/4/wDf8P4A+PwAAPj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YzvsA1Oz+ABYLAgDk8/8An9L7APP6AAD9/wAA+/4AAOj1/wDp9f4ACwUBAOHx/wDn9P4A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GAQDk8v4A4/L+AP7/AAC94f0AveD9AA4HAAAIBAEA/f8AAJTN+gAcDgIAHQ4CAP8AAACa0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wBABIIAQDI5v4AweL9ADcaAwDz+/8AxOT+AJfO+wALBgEACAQAAOHx/gDy+gAAAgEAAOz2/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5fT/APr9/wDk8/4A6PT/AAQCAQDb7/4AotP7APP6AAD+AAAA//8AAOf1/wDo9f4ACAMBAOb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8/4A+PwAAA8IAQDi8v4A5PL+AAAAAADG5P4Asdv8ABAIAQAHAwEABwQBAAAAAAAAAAAA/v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y/wDc7v4A5vP/ACEQAgDh8v8A6PT+AAEBAADx+f8A//8AAP8AAADm9P8A9/v/AOHx/gDw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AAPz+AADf8P8ACwYAAAQCAQDY7f4Ah8f6AOTz/wA0GQMA2+/+ALTc/QAyGAIAAwI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6+voABgY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NfY3QDP0NcAAA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AAAAAAAAABAAAAAAAAAAEAAAAA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AAAAAAAAAAAAAAAAEAAAAAAAAAAQAAAAAAAAABAAAA2tnNgQ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MDAwANnZ2QD19fU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l9P8Amc/7AFsrBAAFAgAAqdf8AAkEAADy+f8A9/z9AOXz/gACAQEACgUAAB8PAgBaKw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FAgEABgMAAP7/AAAIBAAAvOD9AMDh/AAIBAEAKRQCANTq/gAoFAIA2O39AGAtBQC03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QDACsUAgDh8f8AlM36ABYKAQD4/AAANxsDAMrm/QAgDwEA/P79AD0dBAADAQEACQUBAAQ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z+gAAiMf5AGMvBQDe9/8Ayeb/APH5/wAIBAEA8Pj/AAEAAAApFAIAAwIAAPj8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b0PsAJxMCACoTAQDn9P4Als77AFcpBQDa7v0ANhkDAMrm/QDe8f8AFQkBAB8PAQDF5P0AR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MAAD6/QAA7Pb/ALbd+gBkLwYAi8j5AFkqBQD0+/4A2O3+ALve/AANBwEAHA0BAAgEAQDs9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CAL7h/QDq9f8ATyUEAKHT+wA3GwMArNf7AGUxBgDd7/4AKRMCAAUCAAAIBAAAAwEAAKLT+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ABQIBAPz+AACa0PsA8Pj/AO74/wAnEwIA5vP+APj8AAAMBgEAIA8BAPv+AAAgDwIAsdv6AHU3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DAgEAAAAAAAAAAAA1GgMAEAgBAN3w/gD/AAAA2O39ANju/gDm8/8ATCQEANLq/gA3GwMA0en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gBAC/4f0A2+/+ADwcAwDD4/0AdDcGAB4PAgDq9f4Aj8f6AFgqBADu9/4AKRQDAMfl/QDb7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KxUDACURAQCq1/wAQB8DABoMAgD8/gAA8Pj/AJzR+gBrMgYAHg8BAAAAAAAAAAAA3fD+ANTr/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Ayub9AP8AAAAlEQIA5PP+ABAI/gBBHwMA3O/9ABAIAAAaDQEAk8z7AEYiAwAC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AgEAQADAQEACgUBAPv+/wCezfsA/P4AAOn1/wBhLgUAvuH8APb7AABVKQUADA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DAQAHAwAACAMAALLh/QAhDwIASyQEAAAAAACPyvkADAYBACEPAgADAf8A1+39ANvu/gDk8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GAJPN+gAfDwIATiQEAAAAAADz+v8AxeT9AAkE/gAqFAIABgMBAC8WAgAAAAAAFQoCADYaA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/4AHw8CAL3g/ABZKgUACwYBAAsAAQBHIgIA1Ov9AAAAAADr9v8AwOH9ANXs/QBNJQQAz+j+AF8u</w:t>
      </w:r>
    </w:p>
    <w:p>
      <w:pPr>
        <w:pStyle w:val="PreformattedText"/>
        <w:bidi w:val="0"/>
        <w:spacing w:before="0" w:after="0"/>
        <w:jc w:val="left"/>
        <w:rPr/>
      </w:pPr>
      <w:r>
        <w:rPr/>
        <w:t>BQCaz/sAYi8FAM/o/gDe8P4A+/4AAAUCAAApFAIASiQEAAAAAACn1fsA5PP+ADkbAwD4/P4A7v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r/QDc7v4AcDYGAJnO+wAnEwIATCUEAAAAAADz+gAAyeb9AMoA/QBgLg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AAPz+AADO6f0APx4DANLq/QDc7/4A9vv/ADAXAwDy+QAAGgwBAPD5/wAuFgIAwOL9ANTr/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LQYAKhQCAMvn/QAUCgQA7vf+ALHb/AA6HAMA7Pb/AP7/AAA3GgMAyub9AOPy/wAjE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TTlsMAAAIABJREF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z8/AC6uroA1tbWAA8PDwD+/v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BAAAAAAAA7vf/APT7AAABAQAA8vr/APn9AAAQCAEABQMBAA4HAAATC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/AO73/gCRy/oA6/b+AA4HAQAdDgIA+PwAAPP5AAD///8AEwkBAFAmBABBHgMABgMAACURA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+/4AAAcDAQDx+P8A8Pj/AP8AAAAKBAAAPBwDAForBQAFAgAAGgwBABcLAQD7/gAAHQ4BAA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x+f8A+v0AAO33/gCTzPoA6fX+AAAAAAAJBAEALRYDAEokBAALBQEA+v0AAOj0/gD//wAA/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5/wDw+P8AAQEAAAcDAADw+P8A8Pn/AP7/AAANBgEALRYCAE4lBQDY7v4A4fL/AB8OAQD3/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DADgbAwCr2PwA1+39AAgEAAAkEQIAAgAAAPz+AAAMBgEALBUCAEsjBAAKBAAAEwoBAEojB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QAAAAAAAQCAQDx+f8AEQcBAP7/AADv+P8ABAIAAAsFAQAKBQEALRUCAEskBAAeDwEAGAwBAPP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1+wAA/f8AAPX6AADt9/8A/wAAAAQCAAAjEQIAYC0FACAPAgAPBwEACQUBAAgEAAD3/AAA9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6/wATCQEAAAAAAK3Y+wC94PwAAAAAANLq/QDT6/0AEwkBAPr9AAC43v0AHw4CAP8AAAArF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MAALbd/ABBHwQAweL8AAcEAAAPBwEABAIAAC8XAgC/4fwAz+j9APL6AAAHAwAALRUDAE0lB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4A6PT/ABoNAgD3+/8AIhACAEciBAC13P0Ay+f9AAUDAAAlEgIABQIAAPr+/wDo9P4AmM76AOr1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3GgMA/v8AAK/Z+wBNJQQAAQAAAPH5/wD7/gAAEQgBAPL5AAD4/QAA5PP/AO33/wD8//8A6f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9AAAAAAAAAAAAAAAAAAACAQEAFwsBABMJAQDw+f8A+PsAAAMCAAAkEQIAYS8FACIQAgBJI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BAJXN+gAAAAAAGw0BAPb8AAD0+gAALxcCANvv/gDM5/0A4/L+AAEBAAAlEQIARCEEAA0GA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5P0AHQ4CAPv+AAAGAwEAVCgFAO/3/wCf0vsAAAAAABwNAgAVCgEA+Pz/ABIIAQDt9/8A8vr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6PT/ABYLAQACAQAAFAkBANzv/gD+//8A7ff/AMnl/QDz+gAADgcBALzg/QAPCAEACQ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HAQA9HQMAjsn6ADwdAwDy+f8A0er9ACMRAgD4/P8AMBcDANfs/gDM5/0A5PP+AP8AAAAeD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0EACgTAgC63/wAGwwCAAIBAQAFAgEAVikFAOf1/wCk1PsAAAAAABsNAQAWCgEA+f0AAAAAA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PoAzuj9AAIBAQAXCwIAGAwBAAIBAADp9f8AwuL9ACYSAgD8/gAAOBoDAOr2/gDI5v0APx4DAMDh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KBAAACwUBAPn9/wD+/wAA8fn/AP3//wAAAAAAOBoDAPH4/wDn9P8A9PoAAPX7AAD5/QAAEQ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ODpL//8AAAABAAAA/wAAAAEAAAD/AAAAAAAAAAAAAAAA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AAQAAAP8AAAABAAAA/wAAAAAAAAAAAAAAAA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BAAAA/wAAAAEAAAD/AAAAAQAAAP8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P8AAAAAAAAAAAAAAAAAAAABAAAA/wAAAA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EAAAD/AAAAAAAAAAAAAAAA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P8AAAABAAAA/wAAAAAAAAAAAAAAAA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gATFBoA/wAAAAAAAAAAAAAAAAAAAAEAAAD/AAAAAQAAAP8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P8AAAAAAAAAAAAAAAAAAAABAAAA/wAAAAEAAAD/AAAAAQ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/wAAAAEAAAD/AAAAAP//AP7//gB0cWIAQkE5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Ly8gAICA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v7+APDw8AD+/v4AAgICABEREQABAQEAAAAAAAAAAAAAAAAAAAAAAPr6+gAMD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PP6AAD1+/8ACgQBAAoGAADt9v8AAwIAABAHAQD0+wAAAQAAAAI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gUAAO33/wASCQEABQIBAPr9/wDu9/8ABQMBAA4HAADw+P8A/P4AAA0GAQD7/gAACQQAAP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BQAAAAAAAO74/wABAAAAFQoBAPH5AAD4/P8ABQIBAAsFAAD7/gAABAIAAPz+AAAOBwEA7v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9/wAQCAEABAIAAO73/wARCAEAAgEAAO/4AAASCQAAAgEBAPz+/wDt9/8AyOX9APT6AABRJ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n/AAQCAAAOBgEAAQEAAO73/wACAQAADwcBAPb7AAAPCAAAAgEBAPv9/wDu+P8AAwEBAAUC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9Pv/AAMBAAATCQEA8PkAAA0GAAD0+gAADAYAAPP6AAAQBwAAAwIBAP///wDr9v8A/f8AAA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73/wA/f4AAEIgAwASCAEA+P0AAPL5/wAJBAEADAYAAPH5AAASCAAAAQEBAAAAAAD3+/8A8P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FAQAGAgAA8Pn/AAMBAAAOBwEAAQAAAO/4/wD/AAAACwUBAP7/AAD//wAAAQEAAAgEAADz+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AABMJAQAFAwEA7/j/AAMBAAAOBwEA9Pr/APT6/wAPBwEACQUBAO33/gD9/gAAAwIBABAH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9/wAABEIAAD5/AAA8Pn/AAYDAQAJBAAABwMAAOv2/wAAAAAADgcBAPf8AAARCAAAAgEBAPr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v+P8AAwEAAAYDAQAEAgAA8fn/AAEAAAAUCgEA8/oAAAoEAAD1+wAADQYAAAAAAADw+f8AE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DAQD1+/8A+PwAABIIAAD6/gAA7/f/AAMCAAATCQEA8fkAAPj8/wABAAAADgcBAPn9AAD6/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BABAHAAADAgEAAAAAAAAAAAD///8A9PoAAPT7/wAOBgEAAwIAAO/4/wACAQAAEAcBAPT7/w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CQQBAA8HAAD6/QAA7vj/AAgEAQAOBwAA8fgAAPn9/wAKBQEAAP8AAAYEAAAJBAEA////AO3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9/wAABAIBAA4HAADu9/8A/v8AAA4GAQAAAQAA/v8AAAIBAAD+/gAADAYAAL/h/QDm9P8AVy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p/gDd8P4ATyUEAAoFAQDx+f8AntH7AE4lBAAhEAEA7Pb/AAMCAQARCAAA9/sAAPL6/wAGA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UAAAQCAADt9/8AEwkBAAEAAADu+P8AAAAAAAQCAQAOBgAA8fkAAPn9/wALBQEAAgEAAAAAA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AAAAAAO/4/wD6/f8ABAIBAAwFAADw+f8A/v8AAA8HAQAAAAAA/P4AAAQCAAD8/gAADgcBAOz2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KBQEABQIAAMnm/QDc7/4ABwMBAFInBADz+v8A/wAAAAMBAQAPBwAA9vwAAPz+AAAQBwAA9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5/wAFAgAACwYBAAUCAADv+P8AEQgBAAQCAQAAAAAA+fz/APn9AAAGAwAArdj8ACQSAgA3G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AAAAAAAAAAAAAAAAAAAAAAAAAAAAAAAAAAAAAAAAAAAAAAAAAAAAAAAAAAAAAAAAAK2uuQ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wAAQECAAEBAQD/AAAAAAAAAAAAAAAAAAAAAQAAAP8AAAABAAAA/wAAAAE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P8AAAABAAAA/wAAAAAAAAAAAAAAAAAAAAEAAAD/AAAAAQAAAP8AAAABAAAAtL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4Okv//wAAAAEAAAD/AAAAAQAAAP8AAAAAAAAAAAAAAAA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P8AAAABAAAA/wAAAAE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EAAAD/AAAAAQAAAP8AAAABAAAA/w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AAAAAAAAAAAEAAAD/AAAAAQ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AAAAQAAAP8AAAAAAAAAAAAAAAA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/wAAAAE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BMUGwD/AAAAAAAAAAAAAAAAAAAAAQAAAP8AAAABAAAA/w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AAAAAAAAAAAEAAAD/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AAQAAAP8AAAAA//8A/v/+AHRxYgBCQTk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8vLyAAgIC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vr6AAwM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T09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AAAAAAAAAAAAAAAAAAAAAAAAAAAAAAAAAAAAAAAAAAAAAAAAAAAAAAAAAAAAAAAAAra65AJ6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AAQIAAgEBAP8AAAAAAAAAAAAAAAAAAAABAAAA/w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AAAAAAAAAAAAAAAAQAAAP8AAAABAAAA/wAAAAEAAAC0sZ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/wAAAAEAAAD/AAAAAQAAAP8AAAAAAAAAAAAAAAA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P8AAAABAAAA/wAAAAE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EAAAD/AAAAAQAAAP8AAAABAAAA/w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AAAAAAAAAAAEAAAD/AAAAAQ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AAAAQAAAP8AAAAAAAAAAAAAAAAAAAABAAAA/wAAAAE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/wAAAAE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D/AAAAAAAAAAAAAAAAAAAAAQAAAP8AAAABAAAA/w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AAAAAAAAAAAEAAAD/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AAQAAAP8AAAAAAAA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irmyiAAAgAElEQV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QAAAP8AAAAAAAAAAAAAAAAAAAABAAAA/w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BAAAA/wAAAAE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AAAAAEAAAAAAEAAAAAAAAAAQAAAAAAAAABAAAAAAAAAAAAAAAA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ABAAAAAAAAAAEAAAAAAAA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EAAAAAAAAAAAAAAAAAAAAAAAAAAQAAAAAAAAABAAA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AAAAABAAAAAAAAAAEAAAAAAAAAAAAAAAAAAAAAAAAAAQ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AAAAAAAAQAAAAAAAAABAAAAAAAAAAAAAAAA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AAAAAAAAAAAAEAAAAAAAA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/wAAAAAAAQAAAAAAAAAAAAAAAAAAAAAAAAABAAA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AAAAABAAAAAAAAAAEAAAAAAAAAAAAAAAAAAAAAAAAAAQ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QAAAAAAAAABAAAA/w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AAAAAABAAAAAAAAAAAAAAAAAAAAAAAAAAEAAAAAAAAAAQ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AAAAAAAAAQAAAAAAAAAAAAAAAAAAAAAAAAAB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/wAA/wAAAAH/AAD/AAAAAf8AAP8AAAAAAAAAAAAAAAAAAAAB/wAA/wA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f8AAP8AAAAB/wAA/wAAAAH/AAD/AAAAAAAAAAAAAAAAAA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/wAA/wAAAAAAAAAAAAAAAAAAAAH/AAD/AAAAAf8AAP8AAAAB/w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H/AAD/AAAAAf8AAP8AAAAB/wAA/wAAAAAAAAAAAAAAAAAAAAH/AAD/AAAAAf8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/wAA/wAAAAH/AAD/AAAAAf8AAP8AAAAAAAAAAAAAAAAAAAAB/wAA/wA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AAAAAAB/wAA/wAAAAH/AAD/AAAAAAAAAAAAAAAAAAAA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/wAAAAEAAAD/AAD/AAAAAAAAAAAAAAAAAAAAAf8AAP8AAAAB/w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H/AAD/AAAAAf8AAP8AAAAB/wAA/wAAAAAAAAAAAAAAAAAAAAH/AAD/AAAAAf8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AAAAAAAAAAAAAAAAAAAAH/AAD/AAAAAf8AAP8AAAAA/w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ICAP7+/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z8/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D/AQAAAf8AAP8AAAAAAAAAAAAAAAAAAAAB/wAA/wAAAAH/AAD/AAAAAf8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/wAA/wAAAAH/AAD/AAAAAAAAAAAAAAAAAAAAAf8AAP8AAAAB/w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AA/wAAAAAAAAAAAAAAAA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QAAAP8AAAAAAAAAAAAAAAA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AAAAAAAAAAAAAAAABAAAA/wAAAAEAAA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+/v4AAgI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BAQ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Fm6VfUAACAASURBV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AAAAEAAAD/AAAAAAAAAAAAAAAA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AAAAAAAAAAAAAAAAQAAAP8AAAAB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egiF9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D/AAAAAAAAAP8AAAAAAAAA/w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AAAAAAAAAAAAAAAAD/AAAAAAAAAP8AAAAAAAAA/w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+//8A/v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P7//w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+//8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P7//w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/v//AP///wAAAAAAAAAAAP///wD+//8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D9//8A/f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////AP7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9//8A/f7/AP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v//AP///wD///8A/v//AP3+/wD+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P7//wD+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/v//AP///wAAAAAA6/b+AMDh/AD+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+/wDM5/0A4vL+AAAAAAD///8A/v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6fX+AMbk/AD6/f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v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7//wD///8AAAAAAAAAAAD+//8A/f7/AP7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/f//AP3+/w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D+//8A////AAAAAAAAAAAA////AO/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Z7f0A+Pz/AM/o/QD3/P8AAAAAAAAAAAD6/f8A0ur9APv9/wD///8A/v//AP3+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D+//8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//AP3+/wD/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7//wD///8AAAAAAP7//wD9/v8A/v//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D+//8A/v//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7//wD///8AAAAAAO33/gDA4fwA/f7/AAAAAAAAAAAAAAAAAAAAAAD9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j9AOHx/gD///8A////AP7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vf/AMTj/AD3/P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8AAAAAAP8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AAAAAAAAAAAAAAAA/wA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D/AAAAAAADHB0mgAAAAAABAAAAAA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BAAAAAAAAAAAAAAAAAAAAAAAAAAEAAAAAAAAAAQAAAA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QAAAAAAAAAAAAAAAAAAAAAAAAABAAAAAAAAAAE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AAAAAAEAAAAAAAAAAQAAAAA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QAAAAAAAAABAAAAAA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BAAAAAAAAAAAAAAAAAAAAAAAAAAAAAAAAAAAAAQAAAA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QAAAAEBAQAKCg0AAAAAAAAAAAAAAAAAAAAAAAE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AAAAAAAAEAAAAAAAAAAQAAAAA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QAAAAAAAAAAAAAAAAAAAAAAAAABAAAAAAAAAAEAAAAAAAAAAAAAAP8A/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AISEdAAAAAAAAAAAAAAAAAAAAAAAAAAAAAAAAAAAAAAAAAAAAAAAAAAAAAAAAAAAAAAAA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EB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39/QAGBgYAAAAAAAAAAAAAAAAA////AO33/wDf8P4A/P4AAAgEAADc7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7fcAAAoFAADk8/8A6fX+AO33AAADAgAACQQBAAAAAAAAAAAA7ff+AJ7R/ADJ5v4AGAwBAAoFA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8v8A5/T+AA4GAQDn9P8A6PT+AO/4AAARCAAA+f0AAN3v/gDt9/8AEAgBAOn1/wDj8v4AAwEBAPn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j8v8A6vX+AAQCAQDZ7v4AgsT5ABMKAQAPBwEABwQBAAAAAAAAAAAA/P7/AN/w/wDq9v4A9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FAADg8f8A5/T+AP7/AAACAQAA3O/+AI7K+gAQBwIAEwkBANzv/gDu+AAABwMAAOPy/wDq9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0AAAIBAADe7/4A6vb/AAgEAQD+/gAA3vD+AOz3/wAIBAEAe8H5AAsFAQD+/wAADAYAAN7w/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4A9PsAABAIAQDd7/4A6vb+AAoFAQDw+f8A5vP/AOv2/gALBQEA9/wAANzv/gD4/AAACAQAAOH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q9v4A9vwAAPL5AACOyvsA6/b/ABIJAQADAQAA3O/+AJLM+gAJBAEAFAkBAN3w/gDy+g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x/gDu+P8A7ff/AA0GAQDh8v8A6PT+AAkEAQAGAwEAAAAAAAAAAAD+//8ApdX8AMvn/QDw+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gCAOf1/wDq9f4A8PkAAAgEAADb7/4A6/b/AAcDAQACAQAA2u7+AO73/wACAQEAi8j5AP3/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6PX/AHnA+QDo9f8AyOb9AC0VAwDm9P8A5vT+AAsFAQDy+gAA5fP/AOn1/gAMBQEA+PwAAN3w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0+gAADQYAAOLx/wDp9f4A7/gAAPr9/wCPyvsA4/L/ABIJAQCGxvoA5fP/AL7h/QAFAgEAEw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v/gDx+QAABAIAAN/x/gDu+AAA7/f/AAoFAADm9P8A5PL+AAYDAQD/AAAAhcX6AMHi/QAzG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Nzv/gDt9/8ABAIBALzg/ACd0fsAHQ4CAAcDAQDX7f4A3vD+AC8XAwDm9P8AAQEAAAD/A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8/8A8voAAM/p/gARCAEACAQBAKvX/ACy2/wAGQwCAP///wD0+v8ABwQAAOPy/wAJBQAABAI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/v8A4fH/AA4GAADv+AAA9Pr/APf8/wDf8P4A+/4AAAcDAADQ6v4A5vP/ACYTAgACAAAA3/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b/ADJ5f4ANRoDAAAAAAAAAAAA9Pr/AODx/gDt9/8A7Pb/AAwGAQDo9f8A4/L+AAUCAQAI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fP/AOPy/gAFAwEApNX7AOj0/wAIBAEA+/7/ANTs/wC84PwAp9X8AEAfAwDb7/4A6vb/AAMBAQDu</w:t>
      </w:r>
    </w:p>
    <w:p>
      <w:pPr>
        <w:pStyle w:val="PreformattedText"/>
        <w:bidi w:val="0"/>
        <w:spacing w:before="0" w:after="0"/>
        <w:jc w:val="left"/>
        <w:rPr/>
      </w:pPr>
      <w:r>
        <w:rPr/>
        <w:t>+P8AAgEAAP7/AADl8/8A9/z/AOLx/gD0+gAACQUAALTc/AC/4f0A8voAAAoFAQDq9f8A6vb+APX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3vD+AOv2/wAMBgEA/f4AANzv/gDs9/8A/v8AAInH+gAGAwEAAAAAAA4HAADh8f8AndL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dAwAPBwIA2u7+ALTc/QAyGAIA/P8AAKHS+wAEAwEAJBECAKnW/ADH5f0A8PkAAAwGAQDo9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fX+APb7AAACAQAA3O/+AO74/wAKBQEAAQEAANnt/gDt9/8AAQAAAITF+gAIBAEA/f8AAOz3/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vvkA6vX/AMXl/QAtFgMA6PT/AOX0/gAKBQEA7ff/AOf0/wDs9v4ADwgBAPf7AADc7/4A8/oAAAs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i8v8A6vX+APP6AAD5/P8Aksz7AN3w/wAUCQEAisj6AOHx/wDA4v0AAQEAAA8HAQDe8P4A9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DAADd8P4A7vcAAO74/wALBQAA4/L/AOf0/gAHAwEAAQEAAITF+gC/4P0AMxgDAAQCAADb7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7ff/AP3/AACp1vwAu+D9ABoMAgAHBAAA1+z+ANvu/gAsFgMA5/T/AAMCAAD9/gAA6PX/APL6A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P4ADgcBAAsFAQCu2fwArNj8ABoMAQD6/QAA/f8AAAMBAADi8v8ADwcAAAEBAQAAAAAA////A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7/4A4PH+ACYSAwAHAw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6+voABgYG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fX3QDP0NYAAQEBAAEBAQAAAAAAAAAAAAAAAAAAAAAAAQ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AAAAAAAAAAAAAAAAQAAAAAAAAABAA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BAAAA2tnNgQ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ZGTRIAAAIABJREFU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l9P8Amc/7AFsrB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qdf8AAkEAADy+f8A9/wAAOXz/gACAQEACgUAAB8PAgBaKwUAAAAAAAAAAAAFAgEABgMA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AwAAvOD9AMDh/AAIBAEAKRQCANTq/gAoFAIA2O39AGAtBQC03PwAKRQDACsUAgDh8f8Al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KAQD5/AAANxsDAMrm/QAgDwEA/P79AD0dBAADAQEACQQBAAQCAAAAAAAAAAAAAAAAAADz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5AGMvBQDd9/8Ayeb/APH5/wAIBAEA8Pj/AAEBAAAoEwIAAwIAAPj8/wCb0PsAJxMCACoTAQD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4Als77AFcpBQDa7v0ANhkDAMjm/QDf8f8AFQoBAB8OAQDF5P0ARCAEABoMAAD6/QAA6/b/ALXd</w:t>
      </w:r>
    </w:p>
    <w:p>
      <w:pPr>
        <w:pStyle w:val="PreformattedText"/>
        <w:bidi w:val="0"/>
        <w:spacing w:before="0" w:after="0"/>
        <w:jc w:val="left"/>
        <w:rPr/>
      </w:pPr>
      <w:r>
        <w:rPr/>
        <w:t>+gBkLwYAi8j5AFkqBQD0+v4A2O3+ALre/AAOBwEAHA0BAAgEAQDs9v4AFAoCAL/h/QDp9f8ATy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T+wA3GwMArNf7AGUwBgDd7/4AKBMCAAUCAAAHBAAAAwEAAKLT+wAcDgEABQIBAPz+AACa0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j/AO74/wAnEwIA5vP+APj8AAAMBgEAIA8BAPv+AAAgDwIAsdv6AHU3BgADAgEAAAAAAPX7A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4v0Agj4GABgMAgAAAAAAfMH5AE4mBAD+//8ABwMCAMbk/QDi8v8AEQgBADMYAgCu2fwASiMEAB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wAA9Pr/AJ3R+wA5GwIAAAAAAP7/AAAaDQIAy+f9ALHa/AAPBwEAHA4BAAoFAQDe7/4AJx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i/QDy+f8AOBsDAMPj/ABBHwMAsNn8AEEgBAD6/f4AMRcDAAQCAAAHBAAACAQAAAIBAAA7H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D+AM3o/QDH5f0A8vn/APP6/wAkEQIA4vL+APj8AAALBQEAJxMCAOTz/gA1GQMAsdv6ADobA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A7Pf/ANbs/QDT6/4AGAsBADAXAwAEAgAABwMBAAMBAAAKBQEABAIAAAEAAQDG5P4AXCwAAM7o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y+QAAFAoBAPH5/wA9HQMA3e/+ABIIAQAiEAAABgQAAAUCAAAKBAAA7vj/ALHa/AA8HQMAve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4BgAAAAAAAAAAAP7/AACo1vsATSUEAMDh/QAuFgIAud/8AFImBQCc0PsAVyoEAAAAAADK5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EAMXj/QDc7/4ADgcBAPj8/wAAAAAAAAAAAAAAAADZ7v4ArNf7APj9AAAVCgEAJBACAODy/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wQAisj5AD4eAwDa7v8ATSUEAAQCAAD//wAAwuP9ANft/gBjLwYANhkBABAHAADb7v8A//8AAMvn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h8f4A/P4AADscAwDo9P8AGQwBAOf1/wAuFQIAxOT9ANjt/gBSJwQAt938AIM/BwAXCwIA7v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7C+ABkMAYA3e/+ACgTAgDE4/0A3O/+ADAXAwAVCgEAuN78AEojBAAQBwEA+/0AAPX6AACQy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oGAMnm/QAvFgMAFQoCAAAAAAA3GgMAyub9AOPy/wD///8A7vj/AF0cAwD1+wAAwuP9AHs6B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gIA8vn/AHzB+ABcLAUA9Pr+AC4WAwDB4v0A3/H+ADQYAwAeDgEAqNf8AEgiBAATCQEA/f8AAPH5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23foARCAEAAAAAAD+AAAAGgwCANDp/QCr1/wAEgkBABgLAQDx+QAAEAgAAP3+AADV7P4A4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XAwDG5fwAMRcCALzg/QBKIwQA8/n+ADUaAwAEAgAABwMAAAcDAAADAQAAORsDAOj1/wDK5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z9AAwFAADu9/8APB0DAMjm/QD8/QAACwYBABsMAQD1+/8AKRQDALTc+gBAHgQAGgwBAPL5/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A2e7+ABQJAQAyGAMABgMBAAYEAAAGAgEACQQAAAMBAAACAQEAxuX9AFkrBQDH5f0AAwI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BQEAMxgCAN/w/gANBgAAJRECAAcEAAAFAgAACgUBAN3w/gDX7P4AIBACANvu/gBpM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wMAAP8AAADN6P4ASCL/AA0G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BAAAAAAAA7vf/APT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8vr/APn9AAAQCAEABQMBAA4HAAATCQEA9vv/AO73/gCRy/oA6/b+AA4HAQAdDgIA+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6AAD///8AEwkBAFAmBABBHgMABgMAACURAQAGAgAA+/4AAAcDAQDx+P8A8Pj/AP8AAAAK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0DAForBQAFAgAAGgwBABcLAQD7/gAAHQ4BAAoFAADx+f8A+v0AAO33/gCTzPoA6fX+AAA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ALRYDAEskBAALBQEA+v0AAOj0/gD//wAA/f4AAPL5/wDw+P8AAQEAAAcDAADw+P8A8Pn/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BgEALRYCAE4lBQDY7v4A4vL/AB8OAQD3+/8AMBcDADgbAwCr2PwA1+39AAgEAAAkEQI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+AAAMBgEALBUCAEskBAAKBAAAFAoBAEsjBABIIgQAAAAAAAQCAQDx+f8AEAcBAP7/AADv+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AAAsFAQAKBQEALRYCAEskBAAfDwEAGAwBAPT6AAD1+wAA/f8AAPX6AADt9/8A/wAAAAQC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AYC0FACAPAgAPBwEACQUBAAgEAAD3+wAA9fsAAPP6/wATCQEAAAAAAK3Y+wC94PwACgQAACQ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C4/0A0en9APP6/wAHAwAAKhQCAEojBADq9f8A3/H+ABsNAQD3/P8AKBMCAEMgAwCu2fsA0On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AAoEwIABAIAAPv+AAALBQEAJxICAN3v/gD6/QAADwcBAE0lBABHIgQABAEAAAUCAADr9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kBAP8AAADw+P8AAgEAAAsFAQAIBAEAKRMCAFAmBQAfDwIAGgwBAPb7AAD0+gAA/v8AANbr/QDW</w:t>
      </w:r>
    </w:p>
    <w:p>
      <w:pPr>
        <w:pStyle w:val="PreformattedText"/>
        <w:bidi w:val="0"/>
        <w:spacing w:before="0" w:after="0"/>
        <w:jc w:val="left"/>
        <w:rPr/>
      </w:pPr>
      <w:r>
        <w:rPr/>
        <w:t>6/4ANBgDAAEBAAAhEAIAWisFACcTAgAQCAEADAYBAAcEAAD4/P8A+PwAAPL5/wAJBAAAy+f9A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RCAEAyeb+AAUCAADx+QAA8Pj/AAUCAAAfDwEAAQAAAPD5/wD3/P8A8fn/APj8/wDc7/4AP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z/gDE4/0ASiMEAPP6/wD4/P8A4vL+APr9AAAdDQIA/v8AAPD5/wAkEQIAGgwCAKjW/ABWK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MBALvf/ACw2fsABgMBAFYpBQCh0vsACwYAACkUAgD+/wAA7/j/AAcEAAACAAAA8vn/APT6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8P4A+/4AAPv+AADo9P4A//8AAAAAAAAAAAAAAAAAAAAAAAAOBwEACQQAAAsFAQD1+/8A+fwAAO/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QCAEACgUBAPn9/wDu9/8A+fwAAAEBAAASCQEA8fkAAPL5/wDR6v4A1ez+ABYKAQDc7/4A1+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OAQD4/P8AQB4DAOn1/gDD4/0APx4DALbd/AAUCQEACgUAAAIBAAAvFwMAu9/9ANDp/QDy+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BAC4WAgBLJAQA2O39AO/4/wAXCwEA9/v/AC0VAgA+HQMAptX7ANnu/gAHBAAAJRICAP7/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FAkBAODx/gD+//8AAAAAAPX7AAD5/QAAEQgBAA0HAQD4/AAA7Pf/AAoEAAAlEQEAw+T9A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z+v8ADQYBACwVAgBJIwQAz+n9APj9AAAUCQEA9/z/ACQSAgBGIQMAs9v7AMzn/gADAgAAKB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QD8/wAACgUBACgTAgDe8P4A+fwAAA4HAQBMJAQASSMEAAUCAAACAQAA8fn/ABEIAQD+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n/AAIBAAAMBQEACgQAACoUAgBQJwUAGw0CABoNAgD2+/8A9PsAAP7/AADX7f4A0ur+ADYZB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KxUCAF0tBQAbDQIAEAcBAAwGAQAIBAAA9/wAAPb8AADz+v8ACgQBAMjl/QASCAEAEAgBAM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GAwEA8fkAAO/4/wAJBAAAHw4CAPn9/wDy+v8A+PwAAPH5/wD4/AAA3O/+AEAfAwDW7P4A1+3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eAwDz+gAA+PwAAOPy/wD5/AAAHA0CAP8AAADw+P8ANxoDAPf8/wC73/wAVykEAAIBAQC+4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7AAEBAQAWCwIAGgwCAAQ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P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ODlL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TFBo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gBzcmMAQkE5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Ly8gAICA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r6+gAMDAwAAAAAAAAAAAAAAAAA////APP6AAD1+/8ACQ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GAADt9v8AAwIAABAHAQD0+wAAAQAAAAIBAAAAAAAACgUAAO33/wASCQEABQIBAPr9/wDu9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MBAA4HAADw+P8A/P4AAA0GAQD7/gAACQQAAPf8AAALBQAAAAAAAO73/wABAQAAFQoBAPH5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/P8ABQIBAAsFAAD7/gAABAIAAPz+AAAOBwEA7vf/APr9/wAQCAEABAIAAO73/wARCAEAAgEAAO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CQAAAgEBAPz+/wDt9/8Ax+X9APT6AABSJwQA8fn/AAQCAAAOBgEAAQEAAO73/wACAQAADw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7AAAPCAAAAgEBAPv9/wDu+P8AAwEAAAUCAQACAQAA9Pv/AAMBAAATCQEA8PkAAA0GAAD0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AAPP6AAAQBwAAAwIBAP///wDr9v8A/f8AAAoFAQC73/wA/P4AAEMgAwASCAEA+P0AAPL5/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ADAYAAPH5AAASCAAAAQEBAAAAAAD3+/8A8Pn/AAoFAQAGAgAA8Pn/AAMBAAAOBwEAAQAAAO/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CwUBAP7/AAD+/wAAAgEAAAgEAADz+v8A/f4AABMJAQAFAwEA7/j/AAMBAAAOBwEA+v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4/wAA/wAAEQkBAPT6AAAPBwAABAIBAP3+/wDr9v8AAwIAAAUCAQAFAgAA8vr/AAMBAAARC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sAAAsFAAD1+gAABgMAAPf8AAAPBwAA8Pn/AA8HAQDy+f8A+/4AAAsFAQDA4vwA7ff/AEojB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A+PwAAPH5/wAIBAEADwcAAPD4AAANBgAABQMBAAAAAAD3/P8A8Pj/AAgEAQD+//8A+v0AA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RCQEA+fz/AO/4/wAAAAAACgUBAP7/AAD/AAAAAQAAAAgEAAD0+v8A+/4AAA8HAQD5/QAAD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9AAD1+wAADAYAAO73/wABAQAAEwkBAAIBAADs9v8A/wAAAA0GAQDy+f8A/wAAAAYDAQAR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oAAP3/AAAQBwAA7/gAAPn9/wAAAAAAEQgBAAMBAADv+P8AAAAAAPb8AAC+4PwAHA0CAEQhA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8vn/AP7/AAAQCAEA////AO33/wAKBQEACQQAAPP6AAD1+/8ADAUBAAYEAADu9/8AAAAAAA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OBwAA7vf/AAEAAAAIBAEADgcBAAAAAAAAAAAA+fz/APf8AAD+/wAAAwIAAAcDAAD2+wAA+f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IAQAGAwAA8PgAAPn9/wAPBwEA/P4AAAMCAAD7/QAAAgEAAAEBAAD1+v8ADwgBAAcDAADs9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QBAQARCQEA8/n/APz/AAAQBwAA9fsAAPT6/wAFAwEACwUAAAQCAADs9v8AAAAAAA4HA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EgkAAAIBAQD6/f8A7vf/AAQCAAAHAwEAAAEAAPT6/wADAQAAEQgBAPT6AAAMBgAA8vkAA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/QAArtr8AB0NAQA2GgMArdj8ACQSAgA3GgMA////AM7o/gDJ5v0AZTAFAP8AAADv+P8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IAQD2+wAAEAcAAAMCAQD6/f8A7ff/AAUCAAAHBAEAAgEAAPL5/wADAQAAEAgBAPT6AAA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oAAAgEAAD2+/8ADwgBAPD4/wAOBwEA8/n/APv+AAAKBQEAqtb7ABoNAQA3GgMAEgkBAPj8A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+f8ABwMBAA4HAADy+QAADgcAAAQCAQAAAAAA+Pz/AO/4/wAIBAEA/v8AAPr9/wAHAwEAEgkBAPb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x+f8AAgEAAA0GAQD6/QAA/wAAAAEAAAAIBAAA8/n/AP3/AAAQCAEA9/wAAA8HAAD8/gAA9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GAADt9/8AAQEAABMJAQAAAAAA7Pb/AAQCAAAMBgEA8Pj/AP8AAAAFAgAAEQgBAPT7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YAAPD5AAD4/P8AAAAAABAHAQAFAwAA7vf/AP8AAADr9v8Aw+P9ADMYAwA2GgMAAAAAAPL5/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DwcAAMnl/QDd8P8A+v3/AFsrBQAHBA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09PQADAwM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K2uuQCen6sAAQEC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tLKaAQE4OUv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BMUG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+AHNyYwBCQTk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8vLyAAgIC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vr6AAwMD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brQrGAAAgAElEQV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T09AAMDA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ra65AJ6fqwABAQI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C0spoB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7+/gDX1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npAAoKCgA4ODg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ICABgY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+fn5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AAAAA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5+fkA/v7+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AAAAAAAAAAAAAQAAAP8AAAABAAAA/wAAAAAAAAAAAAAAAA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AAAAAAAAAAAAAAAAEAAAD/AAAAAQAAAP8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P8AAAAAAAAAAAAAAAAAAAABAAAA/w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Lc9LB0AACAASURBVAABAAAA/wAAAAEAAAD/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EAAAD/AAAAAAAAAAAAAAAAAAAAAQAAAP8AAA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/wAAAAAAAAAAAAAAAAAAAAEAAAD/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EAAAD/AAAAAQAAAP8AAAAAAAAAAAAAAAA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AAAAAAAAAAAAAAAABAAAA/w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19fUA/v7+AD8/PwACAg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AAAAAAAAAAAAAQAAAP8AAAABAAAA/wAAAAE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AAAAAAAAAAAAAAAAEAAAD/AAAAAQAAAP8AAAAB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B4eH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AAAAAAAAAAAAAAAAP8AAAAA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AAAAAAAAAAAAAAAAAAAAAD/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D/AAAAAAAAAP8AAAAAAAAAAAAAAAA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/wAAAAAAAAD/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AAAAAAAAAAAAAAAAP8AAAAA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/wAAAAAAAAAAAAAAAAAAAAAAAAD/AAAAAAAAAP8AAAEB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P8AAAAAAAAAAAAAAAA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/wAAAAAAAAD/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AAAAP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/8A0ur+AOXz/wArFAIAEAgBAK7Z+wBIIgQAGg0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w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/wAAAAAAAAD/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D/AAAAAAAAAP8AAAAAAAAA/w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wAAAP8AAP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6/wC53vwAq9f7AMbk/AC13PsA4/L+ANjt/gDC4vwA1+z9ALXc/ACo1vsA6/b+AO/4/wCaz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v/AMjl/gC73/wAEQgAAInI+QD+/wAAQB8EAJjP+wD5/f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iEwOVwAAIABJREFU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7/j/ANPr/QDo9f8Av+H9ABEIAQC33fwAtdz8ABIJAQDg8f8A5/T+AMbl/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7f4ACwUAAEIgBAAHAwAA8vn/AOr1/wD7/gAABQIBAPr+/wAVCgEAAQAAAPn8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egiF9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AAIAwEADQYAACEQAgAxFwMACQQAACIQAQAlEQIA/wAAAAYD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AEAgBAPL5/wCq1/sA9/wAADkcAwAvFwMA6PT/AEskBAATCAEA0en9ABYLAQAOBw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HA0CAGw0BgAAAAAAAAAAAAAAAABdLQYAAAAAAAAAAABKIw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Ho6BwAAAAAAAAAAAFwsBQAAAAAAAAAAAPL5/wD+/wAAYS4F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nL0XaAAAgAElEQV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DgcBAD4e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9/f0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IC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usSIAACAASURBV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/w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AAAAAAAAAAAAAAAAQAAAP8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/wAAAAAAAAAAAAAAAAAAAAEAAAD/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EAAAD/AAAAAQAAAP8AAAAB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AAAAAAAAAAAAAAAABAAAA/w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AAAAAAAAAAAAAAAAAAAAAA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AAAAAAAAAAD/AAAAAAAAAAAAAAAA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EAAAD/AAAAAQAAAP8AAAAB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AAAAAAAAAAAA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AAAAQAAAP8AAAAAAAAAAA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AAAAAAAAAAAAAAAABAAAA/wAAAAE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EAAAAAAAIAAP8AAAAAAAAA/w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AAAAAAAAAAAAAAD/AAAAAAAAAP8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P8AAAAAAAAAAAAAAAAAAAAAAA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D/AAAAAAAAAP8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P8AAAAAAAAA/w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AAAAAAAAAAAAAAAAAAAAAAAAAP8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P8AAAAAAAAA/wAAAAAAAAAAAAAAAA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D/AAAAAAAAAP8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AAAAAAAAAAAAAAAA/w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3e/+ANzv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r9/wDH5fwA9/z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z+j9AOr1/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3+/wDI5f0A9fr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v//ANLq/QDo9f4AAAAAAAAAAAD+//8A0er9AOj0/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y+f8AvN/8ALre/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AAAAAAAAAAAAAAAAAAAAAAAAAAAAAAAAAAAAAAAAAAAAAAAAAAAAAAPz+/wDN5/0A8Pj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+P8Aud78ALXc/ADg8f4A///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NTr/QDl8/4A////AMbk/AC13PwAx+X9AP3+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3//wDL5v0Az+j9AP3+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7Pb+AM3o/QD+//8AAAAAANjt/QCFxfkA/f7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/f8Am9D6AMfl/AAAAAAA5fP+ANTr/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NTr/QCRy/oA9fr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PL+ANbs/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APn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02/sAi8j5AODx/gDv+P8At938AMPj/AD4/P8A5/T+ALbc/ADJ5v0A+v3/ANTr/QC13PwA2+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y+f8AndD6AOz2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4/P8Ay+b9APX7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vNX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IABJREFUAOXz/gDV6/0A/v/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2+/8AxeT8AP3+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33/gDO6P0A/f7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Pr/AMnm/QD7/f8AAAAAAAAAAAD4/P8AxeP8APz+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D/AAAAAAAAAAAAAAAAAAAAAAAAAP8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P8AAAAAAAAA/w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v9/wDB4v0A9vz/A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QCAEAyOX9AP3+AAAuFgIA1Oz+APX6/wAEAgEALhYCADAXAwAAAAAAAAAAAODw/gCl1fsA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jBAAeDgEAy+b9APj9AAAyGAMA0+r9APf8AAD9/wAAUSYEAOPy/gDW7P4ADwgBADkaAwDF5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r/ABQJAQASCQEAzef+AAYDAAAlEgIA6/b/AKnX+wBMJP8APR0DABcLAgAAAAAAAAAAAPb7/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vsAEAgBAP7/AAA0GQMAyub9APr9AAAaDQEAFwsBANXr/gDC4/0AXSwEAO74/wDT6v4AFAoBA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94PwADQYBAAIBAAA5GwMA0en+APH5/wAlEgIACwUAAM/p/gARCAEANBkCAKbW+wAxFgIACw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BACr2PsADwcBAP//AABCIAMAweL9AP//AAAoEwIA8vr/AN3v/gAEAgEAMBcCAPH5/wDk8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DYaAwC73vwAEAgBAAAAAAAaDAIAqNf7ACIQAgBBHwMABAIAANLq/gDG5P0AVikEAPD5/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7P4A/f4AAB8PAgDW7P0AAAAAAAMCAAA/HQQAy+f9AP7/AAAkEQIAMBcCAAEBAQAAAAAA+v3/A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QBeLQUALhYDAAAAAACi0/sACQQAAPz/AAA+HQMA0ur+APT6/wAiEQIAGQsBAL/h/QAXCwEALR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b+wAfDwIACQQBACIRAQC13PwAXS0EAKLT+wBkLwUAzej8APj8AAArFQIA9fsAANXr/QAHA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gCAPT6AADf8f4A/P4AAEUhBAC63vwABAIAAPj8AAArFQIAptX7ABoNAgBBHgMAstv8AGAuB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A3e/9ADcaBADU6/0A/v8AACIRAgDO6P0AAQAAAAcEAQA8HAMAz+n9APr9AAAcDQEAJBECA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1+wAAGAwFAPn9/wDK5v0AEwkBACcSAgC53/wAzef9AFInBQAsFQIA3O//ABkMAQABAQAAvO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NAQAOBwEAz+j9ABgLAgADAQAADAUBAOj0/gCq1/wA5fP+AEsk/wAUCgEA7fb/ADEYAwC73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EAAsGAQAAAAAA+Pz/AK/Z/ABOJQQA0+v+AAUCAADx+f8A8Pn/AAUCAAA4GwMA3O/+ABYL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7ff+AL7g/QDg8f4ACwUBACoUAwAAAAAAAAAAAPr9/wDN5/0A7ff/AAABAQBBHwMAz+j9A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hDwIAIBACAMPj/AADAQEALhYCAAAAAADN6P0A+fwAAD4eAwDe8P8A6PT+ABkMAgA0GQIAtd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AAAoEwIA0en+AM7o/QAkEQIAFAkBAIXG+QBXKQUArtn8AODx/gDQ6f4AYi4FAKDT+wDQ6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PT/AEUhAwCWzvoAbTMGAK7a+wBIIgQAFAoBAOr1/gDD4/0ACgUBADEXAgDd8P4A6fX/AAAA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Azuj9AP8AAAAEAgEATiUEAA8HAQAAAAAA/f7/AL7h/QCw2vsAQh8EAD4dAwDq9v8A4PD+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0GQMAud78AA0GAQASCQEAOhwDALzf/AADAQAAKxUDAAwGAADB4v0AAAAAACwVAgDU6/4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wFwIAtNz8AOj0/wBMJAQANhoDAAgEAQAAAAAAAAAAAMTj/ADe8P8AAgEAADYZAgD2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O7+AO74/wBHIgQA2O3+AOv2/wDF5P0ALhYDAMrm/ADz+v8AJBECAPf7AADY7v4ABQIAACgTA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/P8A6vb/AP3+AABJIwQAxOP9APT7/wAdDQIABAMAAJ3R+gA7HAQAIhABAA4HAQDH5f0ACwUBA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PBwAA1+3+AAEAAAAuFgMAxOP9AAwGAAAKBQEANxoDAMTj/AD7/gAAGAsBAAoFAQDS6v0AB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OAQDq9v8Attz8AEokBAA7HAMA1Ov+AOj0/wC/4vwAKRQCAMbk/QD6/v8AHQ0CAOv3/wDq9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BABUKAQBJIw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8AAAD/AAA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/wAAAP8AAAD/AAAAAAAAAP8AAAAAAAAA/wAAAAA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AAAAAD/AAAA/wAAAP8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3vD+AL/i/ABGIQQAK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3Y/AAcDQEADgcAALLb/ADW6/4A7Pb/APX7/wDO6P0A/v//APj8/wD+//8AIBACACgTAgAnE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xoDAL3g/QDQ6v4AAQAAAOj0/gDP6f4AGg0BAN7v/QDf8f4AptX8ACkUAgBEIAQA3O/+ALXc/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6fX/AOTy/wDy+v8ADgcAAMvn/QA7HAMAFAkBAD8eAwAXCwIA/v//APj8/wD+//8A+f0AAMvo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+HgMAPB0DAL3g/AAEAgAADwgAANDp/gCs2PwALxcCABcLAQD0+gAAqdb8AC4WAgBBHwQA+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t/gBAHgQANxoDAO73/wDX7f4A6PX/ALre/ADz+gAA4PD+ANru/gDy+QAABAEAAC4WAwDR6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5/T/ANLq/gA4GwMAPR0DALvf/QDR6v4A/f8AAOf0/wDd7/8ABAIBABIJAQCr1/wAptX8AEUhB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4Ay+f9AM3o/gBCIAQAOhwDAC0WAgAeDgIAMxgCACURAgCu2fwAJRICABsNAQD5/QAAptX8AOz2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3/P8A2e7+AOj1/wDc7/8A5fP/AKTV+wD/AAAALhYDAKrX+wD9/wAA+v3/APv9/wD7/gAA8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IAQAAAAAAAAAAAMzn/QAvFwIARCADAPf7/wDU6/0A5fP+ALjd/ADy+v8A4/P+ANft/gDz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DIYAwDX7f4A5fP/APP6/wC43f0ANhkDAMzo/QDF5P0AAQEAAOf0/wDd7/4A/P4AABwOAQCr</w:t>
      </w:r>
    </w:p>
    <w:p>
      <w:pPr>
        <w:pStyle w:val="PreformattedText"/>
        <w:bidi w:val="0"/>
        <w:spacing w:before="0" w:after="0"/>
        <w:jc w:val="left"/>
        <w:rPr/>
      </w:pPr>
      <w:r>
        <w:rPr/>
        <w:t>2PwArtn7ADMYAwDo9f8Ay+b9ANPr/gAsFQIARiIDACwVAgAfDwIAMRcCADAXAgAAAAAAAQAAA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/gAAn9L6AOz3/wD5/QAA3O7+AO32/wDg8f8A4fH+AK3Y+wDk8v8ANBkDALfd/AC53/0A+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7/wDJ5f0ApdT7ACgTAgBCHwMAHA4CADMYAwAZDQIAQR8DABgMAgApEwIAyeb+AP7/AAAVC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938ALTb/AAWCwIALhcCAO/4/wDk8/8AGAwCAC4WAgAhEAIAQR8EACAOAgDH5f0AsNn7APT6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A+/3/APr9/wAGAwAAAAAAALje/ADD4/wABAMAALXc/ABBHwMA0On+AOn1/wApEwIAzef9A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73/0AAAAAAC0WAwACAQAAAAAAAAAAAAAAAAAA+PwAANLr/gDy+gAAsdr7ANTq/gC63/0AR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YAwDB4vwA7Pb/AEkjAwAdDgIAq9f7AN7w/wD/AAAA6PX/APH4/gDU6/4A4fH+APb7AADu+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+j+AOr1/wBLJAQALhYDANft/gCi0/sA9PoAANHq/QAdDgEA7fYAAPP5/wDZ7v4AGgwBAOn0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9/8A9fsAAAkEAQDw+f8A6fX/AB8OAgAAAAAAtd39AAIBAABJIwQA+f0AALne/QBAHgQAz+n9A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n9P8A2+7+AOj0/gDl8/4A/P7/APn8/wADAgEANhkCABcLAQA+HgMAFAoBAJ7S+wDx+gAA9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z/gDY7f4AIxECAMHi/QDB4f0A5vT/AEcjBAAeDgEArtn8AN/w/gD7/QAA5/T/AMzn/QAqF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r+AAIBAQAvFgMAIRACADscAwAIBAEA/P7/APn9/wD///8A2+/+AAcDAABOJQQABwQBAK/Z+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A4/P+AMjl/QDP6f0APR0DAAUCAADX7P4Ayub9AEciBAAsFQMA4PH+APz+/wBLJAQAGgwBANLr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t9/8AveH9AOj0/wDx+f8Az+n+AOXz/gD7/QAAEwkBABoMAQDD4/0A5vP/APP6AABKIwQAG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LU+wDz+v8A9PsAAOj1/wDR6v0APh4DAL7h/AC23fsA3/H/AEAfBACv2vwA1Oz9APH6AABOJ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QDADUZAwAVCwEARiEEAO/4/wDH5f0APB0DAAgEAQDG5f0AxOT8AP//AADm9P4A0+r9APb7A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Ax+X9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8AAAAAAAAA/wA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/wAAAP8AAAD/AAAA/wAAAAAAAAD/AAAAAA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AAAAAA/wAAAAAAAAD/AAAAAAAAAAAAAAMcHCW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oKDQ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AAAAAAAAAAAAAAAABAAAAAAAAAAEAAAAAAAA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EAAAAAAAAAAQAAAAAAAAAAAAAAAAAAAAAAAAAB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Do6MgAhIR0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fn5AAQE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f39AAYGBgAAAAAAAAAAAAAAAAAMBgEA6vUAAOPz/gD8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8CANPr/gD2+wAAPR4EAPr+AAAVCgEAFAoCAA0GAQASCQEAkMv7ACgTAgAMBgEA/f8AAN7v/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IA8BAOr1/wAWCgIAHxACAPX7AAAlEgIA9/wAACgTAwAVCgEA1Ov+AOz3/wAoEwMA7Pb/AAs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DQIADgcBAAQDAQAWCgEAAgEAACkTAgDk8/8A7vf/ABEIAQD4/AAAlMz7ACUSAgAKBAEA5f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bAwAQCAIACAQAANnu/gDZ7v8AEAcBAC0VAwDZ7f4A9fsAADUaAwAaDAIA0er9AO/4/wASC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r/ADEYAwARCAIA7ff/AOXz/wAMBgEAFAoBABwOAQADAgAA8fkAACMRAgDx+f8ALBUDAPD5/w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A7/j/ADMZAwAUCgIADwcBAOLy/wAUCgEAIA8CAOf0/wDf8P4A/P4AAEYhBAALBQEA2u7+AAs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3GgMA7/j/ADcaAwAPBwIAAwIAAPj8AADf8f4ABQMBABEIAQDd7/8A8fn/ADAYAwAYCwEA8P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LAgAUCgEABQIBAA0HAAAUCQIAKxUCAOXz/wDr9v8APB0EABwNAQCn1fwA5fT+ACwVAwAL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er9AOr1/wAQCAAA6fX/ADIYAwAWCwIA9fsAAN3v/wANBwEAFAoCACAPAgACAQEA8vn/ABsNA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KhQDAPD4AAAcDgEAAgEBAFMoBQDQ6f0ALhYDAO73AAAVCgIAHg4BAOv2/wDa7v4A+f0AAEs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JBQEA2+//AAYDAAA/HwMA7ff/ACwVAwAYDAIAAwIBAPj8/wDh8f8A/wAAAPb7AADs+P8A9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kBAAOBwEA7vf/ABgMAgAVCwEAAgEBAA0HAQATCQEAKxUCAOz2/wDq9f8AKBQDAPf8AABZK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xICAOLy/wA3GwMAzej9APD5AAAXCwEACAMAAN7v/wD0+wAABgIAAM7p/QD2+wAACQQAACwVA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9v8A+v0AAEsjBADO6P4A4vL+APr9AAAaDAEACgQBAOHy/gDz+v8AJBECAPf8AADG5f0AaTIGA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13PwAz+r+AC8WAwAhEAIAv+H8ADcaAwAuFgMA7vgAAODw/wAVCgEAJhICAMrn/gD3+wAAC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QAgDa7/4A7Pb/ABsNAQAoEwMAAAAAAAAAAAD5/QAA2e3+AAkEAQAGBAEAPx4DAPj9AADb7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0AACgTAgDb7/4A5/T/AAkEAQAWCwIA6vX/ABYLAgAiDwIA+/4BAAoFAADw+P8AJxMCAPf8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/v8BAAQDAAC/4fwAGQ0CADgbAwAqFAIA8/oAAAEAAQBOJQQAFQsCAPT6AAAJBAEAUigEA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/gAAJRICADUZAwDx+QAA2e7+ACgTAgASCQEA0uv+AOv2/wAYCwEA+f0AAN7w/gASCAIAK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NBgEAFQsCACAPAgDW7P4Att39ADYaAwADAQAA6PQAAOr2/wASCAEACQQAAPj8/wAXC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4CAPT6/wAoFAMA8vn/AEMhAwDW7P4A6fX/AAcEAQAeDwIA4fH/ABgMAgAeDwEA9PoAAC4WA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9/8AKBMCAA8IAQDa7v4A+v4AABcLAQDF5P0AwOH9AC4WAwDs9wAAFQoCACQSAgAMBgAA9vsAAN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W7P4AQR8DAPf8AADi8v8ABwQBAEUhBADp9f8A3/D+AP7/AAABAQAADwYBACgTAwAIBAAA0ur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FAQAGAgEAMBcCAPf8AAAKBQEA9fv/AB8PAgD7/QAAIBACAPv9AAAbDgIABQIBACwVAgANB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BAO74/wAaDAIAFAkBAMfl/gD6/QAAJhICADgbBADg8f4A5fP/ADEYAwAVCgEACQQAACsVA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AAgEAAOj0/wDo9f8AHw8CAO33/wDh8v4ABQIAAEQgBADq9v8ADgcBAB8PAgD8/gAAFQoBA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IBAAAMRgD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r6+gAGBgY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19fcAM/P1gABAAE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AAAAAAAAEAAAAAAAAAAAAAAAAAAAAAAAAAAQA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QAAAAAAAAABAADa2s6BATg4Sf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IAExMZ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BypTzD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QAAAAAAP///wD///4Ac3NkAEJCO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y8vIACAgI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6+voADAwM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Nnt/QDy+gAANRkD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0Or+AAcDAAAqFA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0+v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AAAwFwM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Di8v8A1+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XAgAZD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L5/wALBQAAAwI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v9/wDD4/0AMRgDABEI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P7/AMDh/QAuFgIAFgs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w+P8Ax+X9AEUhAwAEAg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9PT0AAwMD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trrgAnp2qAAEBAg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LS0nAE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5+cACAgIABISE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JxMD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QAxFw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tF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B8PAQAfD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Dgc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QMBAEIg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gEARCE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AIAQBJIw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egiF9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sA2dnZABgYGAASEh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8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4+PjA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FBQUA4eHhAPj4+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HUKTU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hoAVFRUAOzs7ADs7OwABgYG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QEBAAEBAQAHh4eAB4eH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D/AAAA/wAAAP8AAAAAAAAA/wAAAAA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AAAAAD/AAAA/wAAAP8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wAAAAAAAAD/AAAAAAAAAP8AAAAAAAAA/wAAAP8AAAD/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P8AAAD/AAAA/wAAAAAAAAD/AAAAAAAAAP8AAAD/AAA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D/AAAA/wAAAP8AAAAAAAAA/wAAAAA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8AAAAAAAAA/wAAAAAAAAD/AAAA/wAAAP8AAAD/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/wAAAP8AAAD/AAAAAAAAAP8AAAAAAAAA/wAAAP8AAAD/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P8AAAD/AAAA/wAAAAAAAAD/AAAAAAAAAP8AAAAAAAAA/w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j8/wDk8v4A+/3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Pb+AOz2/gAAAAAAAAAAAAAAAAAAAAAAAAAAAAAAAAAAAAAAAAAAAPz+/wDn9P4A/v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//AOn1/gD9/v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2+/8A5fP+APz+/wAAAAAAAAAAAAAAAAAAAAAA/v//AOPy/gD2+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j8/wDh8f4A/v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7//wDn9P4A/f7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D/AAAA/wAAAP8AAAAAAAAA/wAAAAAAAAD/AAAAAAAAAP8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/wAAAP8AAAD/AAAAAAAAAP8AAAAAAAAA/wAAAAAAAAAAAAQ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AAAAAAAAAAAAAAAAP8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/wAAAAAAAAAAAAAAAAAAAAAAAAD/QtPKMw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/wAAAAAAAAD/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AAAAAAAAAAAAAAAAAAAAAA/w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/wAAAAAAAAD/AAAAAAAAAAAAAAAA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8AAAAAAAAA/w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BAAAA/wAAAAAAAAAAAAAAAAAAAAAAAAD/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AAAAAAAAAAAAAAAAAAAA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D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/wAAAAAAAAABAAAAAQEBAAAAAAAAAAAA////ANvv/gC+4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Q4CAC4WAgAbDQEAAAAAAAAAAAABAAAA/wAAAAAAAAABAAAAAAAAAP8AAAAAAAAAAQAAAJzR+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HQMAJRICAPj8AACPyvoAGQwBAPj8AABkMAUABAIAAAAAAAABAAAAAAAAAP8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EAAAD/AAAAAAAAAAAAAAABAAAAxOT9AO/4/wBKIwQAs9v8AOj1/wAEAgAAN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XAgD/AAAAAAAAAAEAAAD/AAAAAAAAAAAAAAABAAAA/wAAAAAAAAABAAAA/wAAAK3Y/ADc7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MGAA0GAAD/AAAAAAAAAAEAAADX7f4Ay+f+AFkqBAAFAgAA7ff/AMPj/QBKJAQADQL/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T6/4AAQAAAD8eAQDn9P8Artn8AGIvBQAIBAAAAAAAAAEAAAD/AAAA/v8AAMPj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DAQAATyYEAP8AAAC13PwA+fwAAFInBADS6P0AzOj9ABoMAgA1GQIAFAoB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QAAAAAAAAD/AAAAAAAAAAEAAACRy/sAVSkEABkMAQD2+wAAh8b6ACMRAQAE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oEAAMCAAAAAAAAAQAAAAAAAAD/AAAAAAAAAAEAAAAAAAAA/wAAAAAAAAAB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P4AAKnX/AAxFwIAKhQCAKXU/AD5/f8A+/4AAEMgBAAlEQEA/wAAAAA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P8AAAAAAAAAAQAAAPX7AACb0PoAEgkBAFwrBQACAQAA/wAAAAAAAAABAAAAzej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w/gBRJwQABAEAAOn1/wDK5v0ATCUEAAIB/wABAAAAAAAAAP8AAAD7/QAAwuL9ADscAwAfD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+AMTj/QBgLgUAAgEAAAEAAAAAAAAA/wAAAAEAAAABAQEAAAAAAAAAAAD+//8A7vf/AL3g/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AAAL/AAAAAAAAAAAAAQAAAAAAAAAAAAAA/wAAAAEAAAD/AAAAAAAAAAEAAAAA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/gAAqdf8AAQCAAD1+/8AVSgFAMvn/QDz+QAAVSkEAAYD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AAAAAAAAAAAAAAAAP8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AAA/wAAAAAAAAAAAAAAAA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w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zv/gCq1/wAFwsBAPr9AABiLwUACAQBAAAAAAD2/AAAptX8AEkjB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GgMA8vn/AHrA+QAjEQIA9fr/AEwlBQDG5P0A3/D+AA0HAAA9HQQAptX7ADAWAgBPJgUA4fH/ALP4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n9f8AZTAGAOXz/wAmEgIA5vT+AOj1/wCc0PsAAAAAAAsFAAAuFgMAvOD8ACMRAgACAAAAC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AADk8/8AOhsDALDa/AAwFwIA9/wAADscAwDG5P0A8/oAABQJ/QDo9f8AHg4BAB0OAgCz2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2e4CANTr/gD0+v8AORsDAMfl/QD7/gAADgYAADgbAwDX7f4AHA0CAOb0/gBXKQUA5vT/ABMJAQDN</w:t>
      </w:r>
    </w:p>
    <w:p>
      <w:pPr>
        <w:pStyle w:val="PreformattedText"/>
        <w:bidi w:val="0"/>
        <w:spacing w:before="0" w:after="0"/>
        <w:jc w:val="left"/>
        <w:rPr/>
      </w:pPr>
      <w:r>
        <w:rPr/>
        <w:t>6P0ABwMBAMbk/AAtFgMAJBECAMXj/QDT7P4AGgwBADYaAwDH5f0AxeT9AD4eAwC02/0ADwgBAB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T6/0ARyIEAMPj/QAVCgEANBkDAMTk/QDQ6v0AweICAAsFAADE5P0AWysFAKLT+wBpMgUA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E+gA2Gv8A/v8AAM7o/gB/PAYA9PsAAKrX+wBcLAUAKxUDAO32/gBzvfkALBUCAPP5/wBMJ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/8AODx/gAvFgMAHQ4BAK/Z/AA2GgMASiMEANzv/gCt2PwA5/T+AGIvBgDk8/4AMhgEAOLy/wDj</w:t>
      </w:r>
    </w:p>
    <w:p>
      <w:pPr>
        <w:pStyle w:val="PreformattedText"/>
        <w:bidi w:val="0"/>
        <w:spacing w:before="0" w:after="0"/>
        <w:jc w:val="left"/>
        <w:rPr/>
      </w:pPr>
      <w:r>
        <w:rPr/>
        <w:t>8/8AmM76AAYDAQAZDAEABgMAAObz/wAJBAAAJxMCAOr2/wAKBAEA2e7+AEIfAwCs2PwANxsDA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pFAIAzef9APT5/wAEAgAA6/b/ADYaAgAEAgAAs9v8AA8HAADi8v8A8Pj/ADwdAwDH5f0A/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CAABFIgQA0en9ABMJAQD3/AAANRkDABAIAQDn9P8A5fT/ANrt/gDU6/4ALRYCACAPAgDE4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5vT+ABcLAQAuFgMAxeT9AMzn/QBBHwMAptX8ACURAgD3/AAA7/j/ACUSAgDA4vwAJhMCAA8IAQDG</w:t>
      </w:r>
    </w:p>
    <w:p>
      <w:pPr>
        <w:pStyle w:val="PreformattedText"/>
        <w:bidi w:val="0"/>
        <w:spacing w:before="0" w:after="0"/>
        <w:jc w:val="left"/>
        <w:rPr/>
      </w:pPr>
      <w:r>
        <w:rPr/>
        <w:t>5P0Azun9ACHiAgD6/QAA3/D+AEUhAwCn1vwAcTYGAA0GAAAAAAAAAAAAAM/o/gDX7f4Aw+P9AFYp</w:t>
      </w:r>
    </w:p>
    <w:p>
      <w:pPr>
        <w:pStyle w:val="PreformattedText"/>
        <w:bidi w:val="0"/>
        <w:spacing w:before="0" w:after="0"/>
        <w:jc w:val="left"/>
        <w:rPr/>
      </w:pPr>
      <w:r>
        <w:rPr/>
        <w:t>BQC02fwA3O/+APf7/wBNJQQAyeb+AE8lBACh0/sAVikEALzg/QDi8v4APx4DAEchBACRzPoASyM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AADT6/0AOhsDAMjl/gAsFf4ATiUFAInH+QDb7v4AKxUD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5PP/AAoFAQA1GgMA8Pn/APr9AADL5/0A0+v9AAUCAAATCQEA4/H+APb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8/gAABwQAAEQgBABwNgcA+f3/ANzv/gArFQIA6fX/AB8OAQBQJgQA1u3+AM3o/QAFAgAAPB0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GAAD0+v8AAQEAAPf8/wAAAAAA7ff/APT6/wBNJQQAVSkFAAMBAAAjEQIAJhICAOv2/wDX7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DABgLAQDt9/8ABAIAAEwlBQBrMwYAMBcDAC4WAwAgDwEAMRcDAAUCAAD7/gAA3vD+ABMJAQDf</w:t>
      </w:r>
    </w:p>
    <w:p>
      <w:pPr>
        <w:pStyle w:val="PreformattedText"/>
        <w:bidi w:val="0"/>
        <w:spacing w:before="0" w:after="0"/>
        <w:jc w:val="left"/>
        <w:rPr/>
      </w:pPr>
      <w:r>
        <w:rPr/>
        <w:t>8P4AKBMCAGcxBQAgDwIAEgkBABMJAQAcDgIA2O3+AAUCAAA6HAMA7vf/AM7o/QD4/P8ABQIAAMPj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Z7v0AGQwCAD4eAwAgDwEANBkDABoMAQA5GwMADAUAADAXAwAGAwAA/P4AAE4mBADR6f0Av+H8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gBAAbDQEAIhACAP3+AAAHAwAAORsDABQJAQA3GgMANhoDABIIAQCaz/oARyIEABMJAQD+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AAUCAAABAQAA+/7/APv+AAAIAwAADQcBAOPz/wD3+/8A/f8AAAwGAABJIgQAcDYHAODw/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+v8AHg4CAOj1/gAqFAMARiIEAM7p/QDV7P4ABwQAAD8fAwAGAwAA9vv/AAEAAAD0+v8AAwIAAOn0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9/wAAVCgEAEskBAADAQAAMBcCABkMAgDm9P8A3O7+ADsdAwAPBwAA8fn/AAgEAABPJQQAaj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cAwAeDwIALhYCACMQAgAAAAAA+P0AAN3v/wAWCwAA3/H+ADAXAgBpMgUAFQoBABcKAQAUC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sBANLq/QASCQEANBkDAOr2/wDG5PwA//8AAP7/AADI5f0A2u7+ACUSAQA7HAMAIRABADIYA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IANBkDAA4GAAAxFwIAAgEAAP8AAABOJQQAxuX9AM7o/QBBHwMAKBMCABMJAQD6/f8ADgYAAD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XCwIAOBsDAD4dAwD6/gAAnND7AFcpBAAMBQAA0+r9AMnm/QD///8AMxkDAD0dAwAGAwEA6v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r/QAnEgIA6/f/AC4WAwAHAwAAqtf7ADocAwDX7f4AAgEAABQJAQDr9f8AAgEAADIXAwAS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AAO/3/wAZDAIAFAoBABAHAAD+//8AAQAAAAYD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cHCS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oKD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Do6MwAhIR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+fn5AAQE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f39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AAAAAAAAAAeDgEABgMBAPL5/wBMJAUADgcAAPL5/wAJBAEAFAkBADEYAwDz+gAA4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GAQAjEAIAGw0CAAYDAQAOBgEADgcBABAHAQAzGAMABwQBAOz3/wAlEQIAOBsDABkMAQAeD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8CAB4OAgAhDwIAOBsEABUKAQAeDgEAJRICAO/3/wD//wAA+P0AANXr/gAmEgIAUSYFADYaA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8P8AIhACADwdAwAZDAIAHA0BAAQCAQAAAAAAGw0BAPf8AADx+QAAIhECAPv9AAATCQIASSMEAD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2+/8A9PsAABsNAgAkEQIAKhQCACcTAgA1GgMAFQsCAOn1/wBRJgQACwYBAEEeBAAyGQMADA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dBAD/AAAA4PD+AA8IAQAbDQIACQUBAObz/gANBwEA3u/+ACQRAgD4/QAAHg8BABwOAgA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CAOTy/wD8/gAAFQoBAAICAQAfDgEADQYCAOj1/gADAQEA7ff/AAsGAQBHIgQA/v8AALHa/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ALxcDAA0GAQD7/QAAxOP9ADIYAwA2GgMA7ff/AOHx/wASCQEAIRACABsNAgAFAwEAEwoBA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DwIALBYCAP4AAADy+f8AKhQCADEYAwAaDAIAHw8CABwNAgCXpf0oAAAgAElEQVQdDwIAIh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dBAAMBgEAJRIDAB0OAgDv+P8AAgEAAOf1/wDn8wAAMxgDAEgiBAAvFwMA2+7+AC8XAwA0G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wCABsNAQADAgEAAwIBAB4OAQDp9f8A/wABACEQAQD2+wAAHA0CAEYiBAAwFgQA8/r/APT7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AIhECACgUAgApEwIAPBwEAAcDAQD1+/8ATiUEABQJAgBDIAQAKxUCAAYDAQBEIQQA7/j/AOX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RBwIAHg4CAP8AAADs9v8ACQUBAN/x/wAmEgIA+v0AACAPAgAXCwEALRYDABoMAQDZ7v4AGg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RCQIAGw0BAAgEAQDo9f4AAwEBAOj1/gAbDQIAPx4DAAIBAQDz+gAAAgEAABUKAQDb7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3O/+APD5/wBMJAQAEggCAAkFAAA6HAQAGwwBACIQAgAQCQIANRkDABsNAgAAAAAAKBMDACkUA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EA7/gAABMJAgAUCQEAMBgDAOn1/wA8HAQAIhACALXd/AAOBwEAOBoDAAMC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r6+gAGBgY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19fcAM/P1gABAQE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a2s+BATg4S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IAExMZ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D///4Ac3NlAEJCO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y8vIACAg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+voADAwM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2+/8A/P4AAA0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b7/wDy+f8AFgsB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/v8A8fkAABEIAAABAQEAAAAAAP///wDu+AAAEQgAAAI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9PoAAAMCAAAKB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z+v8A9/v/ABQKAQACAQEAAAAAAAAAAAAAAAAA////AO33/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DwcBAAoF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+//8A8PgAABAIAAAC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PT0AAwMD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trbcAnp6qAAEBAg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LS0nQE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oF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CgUBAAoF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AQASCQAAAAAAAAAAAAAAAAAAAQEBABMJ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NB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0GAQANBgEAAAAAAAAAAAAAAAAAAAAAAAAAAAABAQEAFAo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BAQASC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NHWFHA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/w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AAAAAAAAAAAAAAAAQAAAP8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/wAAAAAAAAAAAAAAAAAAAAEAAAD/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EAAAD/AAAAAQAAAP8AAAAB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AAAAAAAAAAAAAAAABAAAA/w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AAAAAAAAAAAAAAAAAAAAAA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AAAAAAAAAAD/AAAAAAAAAAAAAAAA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EAAAD/AAAAAQAAAP8AAAAB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AAAAAAAAAAAAAAAAEAAAD/AAAAAQ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/v7+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/Pz8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AAAAQAAAP8AAAAAAAAAAA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AAAAAAAAAAAAAAAABAAAA/wAAAAE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EAAAAAAAAEAP8AAAAAAAAA/w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AAAAAAAAAAAAAAD/AAAAAAAAAP8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P8AAAAAAAAAAAAAAAAAAAAAAA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D/AAAAAAAAAP8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P8AAAAAAAAA/w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AAAAAAAAAAAAAAAAAAAAAAAAAP8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P8AAAAAAAAA/wAAAAAAAAAAAAAAAA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D/AAAAAAAAAP8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AAAAAAAAAAAAAAAA/w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Ag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z8/AAEB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AAAAAAAAAAAAAAAAP8AAAAAAAAA/w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DegiF9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AA/wAAAP8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P8AAAD/AAAA/wAAAAAAAAD/AAAAAAAAAP8AAAAAAAAA/wA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/wAAAP8AAAD/AAAA/w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h6WQIA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9PT0APv7+wAAAAAA+vr6AOzs7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t7QD7+/s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7+/gDs7OwA/f39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39/QDs7OwA/v7+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4+PgA8PDw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29vYA+/v7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7+/sA7u7u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D7+/sA7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X19QD5+f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/f3APj4+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t7e0A/Pz8AAAAAAAAAAAAAAAAAAAAAAAAAAAA+fn5AO/v7w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O3t7QD5+f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n5+QD19fU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AAAAA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AAAAAA/wAAAAAAAAD/AAAAAAAAAP8AAAD/AAAA/w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AAAAAAAP8AAAAAAAAA/w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AAAAAAAAAAAAAAAA/w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D/AAAAAAAAAP8AAAAAAAAAAAAAAAA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9/f0Aurq6AMDA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t4AAAAAAAAAAAAAAAAAAAAAAAAAAAAAAAAAAAAAAAAAAAAAAAAAAAAAAAAAAAD///8A/v7+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//8A////AP7+/gDX19cA4ODgAP///wD+/v4Az8/PAOHh4QCvr68AuLi4ALy8vAD6+vo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+/v7AMDAwAD5+fkA////AOvr6wDMzMwA/v7+AP///wD///8A/v7+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7+/gD///8AAAAAAOHh4QDLy8sA/v7+AP///wDy8vIA1NTUAP39/QD///8A/v7+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D///8A////AP7+/gD+/v4A////AAAAAAAAAAAAAAAAAP///wDV1dUAoaGh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///8A/v7+AP7+/gD///8A////AP///wD+/v4A////AP///wD+/v4A/v7+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+fkAt7e3ALi4uADe3t4A////AMPDwwD09PQA////AP///wD+/v4A/v7+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1tbWAPf39wD///8A////AP7+/gD///8A////AP7+/gD+/v4A/v7+AP///w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v7+AP7+/gD///8A////AP7+/gD///8A////AP7+/gDt7e0AycnJAP///wD+/v4A/v7+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/v7+AP///wAAAAAA/Pz8ANXV1QD6+voA////AP///wDs7OwAzMzM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AAAAAP///wD///8A+vr6ANXV1QD+/v4A////AP7+/gD+/v4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AAAAAAAAAADd3d0Azs7OAP///wDHx8cA5eXlAO7u7gDe3t4AAAAAAP//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v7+AP///wD///8A////AP///wD7+/sAvLy8AKCgoADS0tIA9PT0AK6urgCxsbEAysrK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+/v4A/v7+AP///wDY2NgAr6+vAMHBwQDz8/MA09PTAKWlpQD4+PgA////APPz8wDX19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v7+AP///wDLy8sA7u7uAP7+/gD///8AxMTEAPX19QAAAAAA////APX19QDZ2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+/v4A/v7+AP///wDx8fEAxcXFAP39/QD///8A////AP7+/gD///8A////AP7+/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///AP///wD+/v4A/v7+AP///wD///8A/v7+AP7+/gD///8A9fX1ALq6ugD8/PwAAAAA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C8vLwA/f39AO3t7QCxsbEAurq6AOPj4wD///8A/v7+AP7+/gD///8A////AP7+/g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+/v4A////AODg4ADZ2dkA/v7+AP7+/gC/v78As7OzALGxsQD19fUA////AP7+/g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+/v4A////AP///wD+/v4A/v7+AP///wD///8A/v7+AP7+/gD///8A5eXlANDQ0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6+vrAKqqqgC3t7cAx8fHAP39/QD+/v4A/v7+AP///wD///8A/v7+AP7+/gD///8A////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//8AAAAAAOHh4QC0tLQA8vLyAAAAAAD///8A/v7+AP///wD+/v4Avr6+APn5+Q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W1gD39/cA////AP///wAAAAAA////AP///wDw8PAA3NzcAAAAAADy8vIAxcXFAP7+/g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AAAAAAAAAAAAAAAAP///wD9/f0A1dXVAPHx8QD///8A/v7+AP7+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D///8A////AP///wD+/v4A////AAAAAAD///8A////AP///wDq6uoAsrKyALS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m5uYA/f39AL29vQDx8f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D/AAAAAAAAAAAAAAAA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P8AAAAAAAAA/w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P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AAAA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AAAAAAAAAAAAAAAAAAAAAAAAAAAAAAAAAAAAAAAAAAAAAAAAAAAAAAAAAPz8/ACxsbEA5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vLwAXFxcA29vbAO3t7QA1NTUAzc3NAOjo6ADm5uYAPT09APDw8AAICAgA9/f3AOrq6gDa2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8ALW1tQAeHh4AysrKAPf39wAsLCwA09PTAN7e3gD09PQANjY2AL6+vgADAwMA9PT0ADg4O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AFxcXAAcHBwBJSUkA1dXVADs7OwAGBgYA4ODgANnZ2QDn5+cAOTk5AMjIyADOzs4AFRUVAD4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Q0NAAQkJCAL6+vgA3NzcAt7e3AOvr6wBEREQALi4uAAAAAAAAAAAAAQEBACgoKADb29s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C2trYA4eHhACoqKgAgICAAycnJAAoKCgAUFBQACQkJAN/f3wDh4eEARkZGAC4uL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19fUAFhYWAA0NDQDY2NgAysrKAPHx8QAxMTEA8PDwAM7OzgASEhIAIyMjAAQEB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1tYAKCgoAP39/QCwsLAAExMTAAEBAQAyMjIAvLy8APv7+wATExMATU1NAAQEBAAAAAAAAAAAA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3AC5ubkA////AFRUVAC3t7cAGBgYAPX19QA0NDQA09PTAPz8/AAJCQkAzMzMAN/f3wAMDAwAI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d3QADAwMA9/f3AEFBQQDi4uIA2traADAwMAD29vYAv7+/AAAAAAAJCQ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Le3twBGRkYAy8vLACAgIADp6ekA3t7eADg4OADk5OQAtLS0APr6+gA3NzcA9PT0AB0dH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2traAElJSQAEBAQAAAAAABwcHADPz88AFxcXAOLi4gAuLi4AwMDAAP39/QAxMTEAysrKA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gD///8AREREAN7e3gAbGxsAAwMDAO3t7QDv7+8AAwMDABcXFwDS0tIAMjIyAB4eHgC5ubkAv7+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p6QD9/f0ALS0tANra2gBTU1MAAwMDAAAAAAApKSkA39/fAP7+/gD5+fkA0tLSAOfn5wA5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sAMjIyAAJCQkAMzMzAOzs7ADv7+8A8vLyAElJSQDw8PAA/f39AAAAAAD+/v4A0dHRAOLi4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A7e3tAKqqqgAqKioAMzMzAMvLywDT09MA/f39AC4uLgC6uroA6OjoAAwMDABCQkIAubm5AB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UFBQAIyMjALCwsAD8/PwANTU1AAICAgDj4+MACQkJADMzMwAbGxsAHh4eANPT0wAxMTEA1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vLwALCwsAysrKACwsLAAjIyMAAAAAAMrKygDf398ACwsLACgoKADw8PAAxsbGAAgICABdX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KiABcXFwA4ODgA+Pj4AMXFxQDQ0NAAISEhAPPz8wAaGhoA5ubmAPT09ADDw8MA2dnZAAcHB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AwMDAABgYGAD7+/sAJSUlANfX1wAGBgYAGBgYAAICAgDX19cADg4OACIiIgDa2toA6enp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aGhoAGBgYADs7OwCtra0ACQkJAMrKygD19fUAMDAwAN7e3gD39/cABwcHACAgIAD6+vo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BAQEAA3t7eABsbGwDZ2dkAJCQkAL29vQAREREAKysrAOjo6ADKysoA/Pz8ADExMQDw8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XVACkpKQD6+voAx8fHAEZGRgC8vLwANDQ0ANHR0QD39/cA+/v7AM/PzwDNzc0A+Pj4ADIyM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8cANjY2AM3NzQA0NDQAExMTAAAAAAAAAAAA9fX1AM7OzgDd3d0AGhoaAP7+/gCzs7MA+Pj4AE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S0tIAQkJCAMvLywAxMTEA1dXVAM/PzwATExMAV1dXAN/f3wDi4uIAQEBAAMnJyQAlJSUA0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S0gBISEgAMjIyAMzMzABBQUEAAgI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ICAD8/PwArKysA29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6+vrAPb29gAuLi4A</w:t>
      </w:r>
    </w:p>
    <w:p>
      <w:pPr>
        <w:pStyle w:val="PreformattedText"/>
        <w:bidi w:val="0"/>
        <w:spacing w:before="0" w:after="0"/>
        <w:jc w:val="left"/>
        <w:rPr/>
      </w:pPr>
      <w:r>
        <w:rPr/>
        <w:t>7+/vAOXl5QAwMDAAFxcXAP7+/gDl5eUANjY2ABAQEAAAAAAAERERAD09PQD5+fkA+vr6APf39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+sA9fX1ACoqKgAjIyMAODg4ABoaGgAyMjIAIyMjADg4OAADAwMA+Pj4ADc3NwAFBQUA9/f3A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+Pj4AAQEBAAAAAAAAAAAA/v7+AAEBAQAhISEAQUFBABEREQD4+PgA29vbAD09PQD09PQADw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TEwDKysoAKSkpAOvr6wAICAgAJCQkAPDw8AD9/f0A0NDQAO3t7QD///8A+/v7APz8/A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npAPf39wA4ODgA6enpAP7+/gAmJiYAQUFBAPX19QDz8/MA+vr6AC8vLwAoKCgA+/v7AMzMz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ABQUFAExMTAAYGBgAurq6ACYmJgAjIyMANjY2ABcXFwAAAAAAMDAwAEtLSwAnJycAHx8fA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6+voA/v7+ABgYGABGRkYA/f39APb29gD5+fkAFhYWADw8PAACAgIA1tbWAOfn5wD9/f0A1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yMgADAwMA+vr6ABYWFgBAQEAACAgIAOfn5wAfHx8AIyMjAAAAAAABAQEALi4uAEpKSgAm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Dc3NwAJCQkA9fX1ACgoKAAVFRUA+vr6AO3t7QAXFxcAJSUlAAEBAQD///8A19fXAOTk5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ODg4AMfHxwADAwMAGxsbACsrKwAPDw8A+/v7APDw8AAeHh4AS0tLACkpKQAICAgA19fXANbW</w:t>
      </w:r>
    </w:p>
    <w:p>
      <w:pPr>
        <w:pStyle w:val="PreformattedText"/>
        <w:bidi w:val="0"/>
        <w:spacing w:before="0" w:after="0"/>
        <w:jc w:val="left"/>
        <w:rPr/>
      </w:pPr>
      <w:r>
        <w:rPr/>
        <w:t>1gAODg4AAAAAAM7OzgDw8PAABwcHACUlJQDDw8MAJiYmAAkJCQAvLy8ABgYGAPz8/ADr6+sA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JSQAdHR0A+fn5AOXl5QDW1tYAFxcXAEBAQAAMDAwAvLy8AAgICADn5+cA7u7uAPr6+g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zAC4uLgD8/PwA/Pz8AOvr6wD4+PgA/v7+APv7+wD7+/sA+vr6AAUFBQAtLS0ACAgIAPv7+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ADg4OAD09PQAPDw8AAAAAAOfn5wAgICAACQkJAP7+/gD5+fkA+fn5AAICAgAuLi4ADAwM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QEBAARkZGAPLy8gDs7OwANTU1ACEhIQA0NDQABAQEAPf39wBEREQAQ0NDAAgICAAhISEAQ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w8PAAHh4eAEpKSgApKSkABAQEADQ0NABOTk4AGxsbAP///wD9/f0ACgoKAAAAA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AAAAADAwMA6enpAPj4+AD8/PwAAwMDAC8vLwBMTEwAICAgANjY2AA2NjYA+vr6AP///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CgoKAN7e3gAAAAAAMjIyADY2NgD6+voAAQEBAAEBAQDr6+sA/Pz8AO3t7QBDQ0MARkZGA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UFBQAOzs7APv7+wDu7u4AIyMjACsrKwDt7e0ABAQEADAwMABOTk4ALCwsADIyMgAlJSUA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D7+/sA8vLyAPz8/AD39/cAGhoaAEqoZcHLAAAgAElEQVRKSgAtLS0AExMTAC0tLQAsL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f39wA2NjYACwsLANra2gDe3t4A5OTkANTU1ADo6OgAEBAQADo6OgAVFRUAMDAwACEhI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AEhISAB8fHwAcHBwA+/v7ABAQEAAbGxsAwsLCACYmJgAUFBQALy8vAAAAAAAAAAAALy8v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OzsADw8PAC8vLwDR0dEAHBwcABISEgD19fUAysrKAPz8/AAMDAwAPj4+ACwsLAAAAAAA0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jIwAXFxcA9PT0ACwsLADMzMwAEhISAA4ODgDb29sAODg4APb29gD+/v4AEBAQAB0dHQ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AObm5gAgICAADAwMAP///wD9/f0ACAgI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McHC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oKD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ADo6MwAhIR0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fn5AAQEBAAAAAAAAAAAAAAAAAAAAAAAAAAAAAAAA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raAO/v7wA1NTUABQUFAAAAAAAAAAAAAAAAAAAAAAAAAAAA/f39AAYGBgAAAAAAAAAAAAAA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////AAoKCgAmJiYAJCQkANnZ2QAgICAAHBwcAB4eHgDV1dUAKioqABcXFwACAgIA3t7eA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aGhoA/v7+APDw8AAqKioAERERABEREQDY2NgADAwMABUVFQD7+/sA4ODgABoaGgAUFBQA2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lJQAeHh4ADg4OAA8PDwAPDw8ADQ0NAAkJCQDV1dUAFxcXAObm5gDf398A/Pz8ACYmJgAPD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ACwsLAATExMAFxcXAPf39wAiIiIADw8PAPj4+AAWFhYAISEhAAoKCgDz8/MADg4OAAYGB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sAAAAAAPHx8QAfHx8AAwMDAAEBAQAsLCwAExMTAA8PDwAMDAwADg4OAOfn5wDh4eEA6urq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ZGRkA8/PzABEREQD8/PwAzMzMAPb29gA3NzcADAwMAA8PDwDc3NwABwcHABMTEwAODg4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e3t4A+vr6APb29gAVFRUAExMTAA4ODgAODg4A+vr6ANPT0wDx8fEA8vLyABgYGADHx8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BgYGAASEhIA7OzsAC0tLQAYGBgAERERAA8PDwAODg4AIiIiAObm5gAMDAwAICAgABQUF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ABwcHAAICAgASEhIA2dnZACEhIQAfHx8A1NTUAAEBAQD29vYAJiYmAO3t7QAHBwcAIyMj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09PQACQkJAAsLCwAKCgoA+fn5ACcnJwACAgIA19fXAAMDAwD39/cAKCgoAPz8/ADs7OwAF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WFgAWFhYAGRkZAB0dHQAICAgA8/PzAA8PDwAHBwcAEBAQAAUFBQAoKCgA+Pj4ANvb2w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DExMQDo6OgA9vb2ABcXFwAPDw8AJCQkABEREQAYGBgAy8vLAAUFBQA+Pj4AJCQkAPLy8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5+cAODg4ABEREQAPDw8ADg4OABMTEwAtLS0A1tbWAOnp6QAQEBAA4ODgAAAAAADz8/MADAwMA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wAFBQUA/Pz8ACQkJAD6+voA2dnZABEREQAWFhYAMTExAPn5+QAEBAQABwcHAODg4ADw8PAAE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W1gAFBQUA9vb2AAkJCQDh4eEAERERACYmJgAMDAwA/v7+AOTk5AAYGBgAHR0dAOPj4w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YAA8PDwAQEBAADg4OACAgIAD7+/sA7OzsABQUFAATExMADw8PAAYGBgAAAAAA6OjoANzc3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AAgICAA8PDwDNzc0AGRkZACQkJADz8/MA3NzcAAgICAAUFBQADw8PAAcHBwACAgIADg4OA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tLS0ADw8PANzc3AAEBAQAKSkpAA8PDwAPDw8ADQ0NAA8PDwAWFhYAIiIiACEhIQAEBAQAKC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g4AD9/f0AEBAQAM3NzQD9/f0AOjo6ACAgIADn5+cA9PT0ADg4OAAMDAwADw8PAAgI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LAPT09ADp6ekAGhoaAPLy8gDo6OgAQkJCAB8fHwD6+voA7OzsABEREQAYGBgAGBgYABQUF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AHx8fANnZ2QAfHx8AFRUVADMzMwAtLS0AGRkZABkZGQD8/PwA3t7eAA0NDQAKCgoADAwMA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LCwsA5ubmAPv7+wD19fUAExMTABkZGQD39/cAJSUlAPb29gDX19cABgYGAAMDAwAWFhY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a2gAPDw8A6urqAOnp6QA3NzcABAQEAP39/QD19fUAFRUVAPT09ADb29sA5ubmACIiIgAfHx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DwACAgIAAbGxsAGBgYAPn5+QAjIyMABwcHAAwMDAD5+fkAKioqABMTEwD8/PwA/f39ABAQE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A7+/vAAYGBgAxMTEA9/f3AMnJyQA2NjYACAgI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r6+gAGBg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19fcAM/P1Q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a28+BATg3S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ExMZ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D///4Ac3RmAEJCO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y8vIACAgI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6+voADAwM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f39wAEBAQA9fX1APj4+AAREREABwc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9fX1APPz8wACAgIAE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7+/sA7u7uAP7+/gASEhIAAAAAAPb29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4+PgAAwMD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AAAAAAAPn5+QABAQEABgYG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/v4A+Pj4AAkJCQ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9/QDw8PAADAwMAAcHBwAAAAAAAAAAAAAAAAAAAAAA+Pj4APHx8QAHBwcAEBAQ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7+/sA/f39AAgIC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9PT0AAwMD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CtrbcAnp2pAAEBAg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LS1ngE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CQkJAAAAAAAQEB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LCwsACwsL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UFBQAXFxcAAAAAAAAAAAAAAAAABwc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gIC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wcH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CAgAKCgo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MDABMTEwAAAAAAAAAAAAAAAAAAAAAAAAAAAAAAAAAICAgACAgI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UFBQAFBQU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MOT/vY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gIA/v7+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/Pz8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7+/gACAg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z8/AAEB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slvMjw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/wAAAAAAAAD/AAAAAAAAAP8AAAD/AAAA/w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AAAAAAAP8AAAAAAAAA/wAAAAAAAAD/AAAA/wAAAP8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P8AAAD/AAAA/wAAAAAAAAD/AAAAAAAAAP8AAAAAAAAA/wA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/wAAAP8AAAD/AAAA/wAAAAAAAAD/AAAAAA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AAAAAA/wAAAAAAAAD/AAAAAAAAAP8AAAD/AAAA/w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AA/wAAAP8AAAAAAAAA/wAAAAAAAAD/AAAA/wAAAP8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/wAAAP8AAAD/AAAAAAAAAP8AAAAAAAAA/wA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/wAAAP8AAAD/AAAA/w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D/AAAA/wAAAAAAAAD/AAAAAAAAAP8AAAAAAAAA/w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9vb2APLy8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6+voA9fX1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Pj4APDw8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/wDy8vIA/Pz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Ly8gD8/Pw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7e3tAP39/QAAAAAAAAAAAAAAAAAAAAAAAAAAAPj4+ADx8fE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39/QDq6uoA/v7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4+PgA9/f3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P8AAAD/AAAA/wAAAP8AAAAAAAAA/wAAAAAAAAD/AAAAAA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AAAAAA/wAAAAAAAAD/AAAA/wAAAP8AAAD/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P8AAAAA/wAA/wAAAAD/AAD/AAAAAP8AAAD/AAAA/wAAAP8AAP8AAAAA/wAA/w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D/AAAAAP8AAP8AAAAA/wAA/wAAAAD/AAAA/wAAAP8AAAD/AAD/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/wAAAP8AAAD/AAAA/wAA/wAAAAD/AAD/AAAAAP8AAP8AAAAA/wA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D/AAD/AAAAAP8AAP8AAAAA/wAAAP8AAAD/AAAA/wAA/wAAAAD/AAD/AA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P8AAAAA/wAA/wAAAAD/AAD/AAAAAP8AAAD/AAAA/wAAAP8AAP8AAAAA/wAA/w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AA/wAAAP8AAP8AAAAA/wAA/wAAAAD/AAAA/wAAAP8AAAD/AAD/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D/AAAA/wAAAP8AAAD/AAD/AAAAAP8AAP8AAAAA/wA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D/AAD/AAAAAP8AAP8AAAAA/wAAAP8AAAD/AAAA/wAA/wAAAAD/AAD/AAAAAP8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D/AAAA/wAA/wAAAAD/AAD/AAAAAP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N3d3QDDw8MA2dnZ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P7+/gD+/v4A////AP///wD+/v4A19fXAODg4AD///8A/v7+AM/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k5OQAs7OzALa2tgDOzs4A/f39AP///wD6+voAv7+/APz8/ADp6ekA4uLiAP///wDr6+sAz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5+fkAwMDAAJaWlgC3t7cA9fX1AP///wD+/v4A////AP///wD///8A////AP///w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DAAPz8/AD///8A/Pz8ALy8vADy8vIA////AP7+/gD+/v4A////AP///wD///8A/v7+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v7+AMvLywDs7OwA////AP7+/gD+/v4A////AP///wD+/v4A////AP///wDv7+8A3Nz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v7+ANfX1wDh4eEAAAAAAAAAAAAAAAAA////ANDQ0ADl5eUA////AAAAAAD+/v4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P///wD///8A7+/vAMfHxwD9/f0A////AAAAAAAAAAAAAAAAAOLi4gCsrK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2dANTU1AD+/v4A/v7+AP7+/gD///8A////AP///wD///8A////ANvb2wDb29sA/v7+AMnJyQ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+8A/Pz8AMbGxgD8/PwA/v7+AP7+/gD///8A5eXlANLS0gD+/v4A////AP///wD+/v4A/v7+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IyMgA/f39AP///wD///8A/v7+AP7+/gD///8A////AP7+/gD+/v4AAAAAAPLy8gC9vb0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m5uYAx8fHAP///wDs7OwAr6+vALm5uQDl5eUA////AP7+/gD+/v4A////AP///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+/v4A/v7+AP///wDNzc0A6urqAP7+/gD///8Av7+/ALCwsACurq4A9/f3AP//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///AP///wD///8A/v7+AP///wD///8A/v7+AP7+/gD///8A////AP7+/gD+/v4A////AO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gDQ0NAA/v7+ANzc3ACpqakAtLS0ANXV1QD+/v4A/v7+AP7+/gD///8A////AP7+/gD+/v4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+/v4A////AAAAAADh4eEAsLCwAPX19QAAAAAA////AP7+/gD///8A8vLyAMXFxQ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39/QDV1dUA+fn5AP///wD///8A////AP///wD///8A7e3tAN/f3wAAAAAA9PT0AMPDw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///AP///wD///8A////AP///wAAAAAAAAAAAAAAAAD///8A+fn5AM7OzgD8/PwA////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+/v4A////AP///wD///8A////AP///wD+/v4A/v7+AP///wAAAAAA////AP///wD///8A2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1tQC5ubkA8fHxAP39/QC9vb0A8PDw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P8AAAD/AAAA/wAAAP8AAP8AAAAA/wAA/wAAAAD/AAD/AA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P8AAAAA/wAA/wAAAAD/AAAA/wAAAP8AAAD/AAD/AAAAAP8AAP8AAAAA/w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egiF9BAAA/wAAAAAAAAD/AAAAAAAAAP8AAAAAAAAAAAAAAAA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/wAAAAAAAAD/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D/AAAAAAAAAP8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/wAAAAAAAAAAAAAAAA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AAAAAAAD/AAAAAAAAAP8AAAAAAAAAAAAAAAA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AAAAAAAAD/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/wEAAAD/AAAAAAAAAAAAAAAAAAAAAAAAAP8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/wAAAAAAAAAAAAAAAA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D/AAAAAAAAAP8AAAAAAAD//w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X19QDOzs4AGRkZAPj4+AD///8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z8/ACxsbEA5OTkAC8vLwAXFxcA29vbAO3t7QA1NTUAzc3NA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Dm5uYAQkJCAPDw8AASEhIAAAAAAO/v7wDGxsYABgYGAO3t7QDv7+8A0dHRAA8PDwD7+/sAy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f3wD09PQAOTk5ADo6OgDn5+cAPDw8APz8/ACbm5sA9vb2AB0dHQA3NzcA0NDQAAgICAAQE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MrKygAAAAAAMjIyAODg4AAeHh4AGRkZAPz8/AC+vr4A1tbWACAgIAAoKCgAx8fHAAcHB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A+vr6AOzs7ADi4uIAGBgYAKysrAAKCgoA/f39ACkpKQDV1dUACAgIAAMDAwA3NzcA0NDQ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0NDQAz8/PAOTk5ADt7e0AOzs7AAAAAAAAAAAAAAAAAOvr6wDIyMgADw8PACsrKwANDQ0AtLS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A7OzsAEBAQAN/f3wD9/f0AHx8fAOPj4wDZ2dkA////ADExMQAJCQkAAAAAAAAAAAAeHh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Nra2gAqKioAy8vLAMnJyQD6+voAVlZWAOXl5QD4+PgA8PDwAC0tLQDIyMgA/Pz8APT09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39/fAAQEBAD19fUA6urqALa2tgD29vYARkZGANTU1ADs7OwA8/PzADU1NQDGxsYA9vb2A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GhoAysrKAOPj4wAWFhYADg4OAMTExAD8/PwASEhIAN3d3QAAAAAA////ADY2NgAbGxsA29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l5QAZGRkAzs7OAERERAAFBQUA1NTUAC4uLgAjIyMAAAAAALi4uAD39/cAAAAAAEFBQQDS0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QABISEgBOTk4ApaWlAB4eHgA5OTkA7u7uAN3d3QD7+/sAOjo6APX19QAYGBgA6OjoAPPz8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A7u7uABAQEABHR0cAr6+vAB0dHQADAwMAFxcXAOTk5AD9/f0AJiYmANzc3AADAwMA////A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Q0NAA5+fnAPr6+gAHBwcAJSUlADAwMAClpaUA+vr6AMXFxQD6+voAODg4ANHR0QD6+voAC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kJADu7u4ACQkJAPf39wBMTEwA39/fACEhIQDU1NQAIiIiAMXFxQAODg4AKSkpANTU1ADT09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DIyMgDf398A29vbAC4uLgDr6+sA39/fACwsLADPz88AOTk5ANDQ0AAAAAAAKSkpAM7OzgD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sA/Pz8ACUlJQDQ0NAARUVFALi4uABDQ0MADAwMAAAAAAAAAAAA6+vrANLS0gDa2toAPz8/A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AC2trYA9PT0AE9PTwDS0tIAQEBAAMXFxQA7OzsAvr6+AOLi4gAoKCgAR0dHAM3NzQD7+/sAM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Y2AAiIiIA0tLSANra2gA1NTUAKioqANLS0gA+Pj4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B/wAAAAAAAAAAAAAAAAAAAAAAAAAAAAAA/w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D/AAAAAAAAAAAAAAAA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EAAAAAABeUNH9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kJCQArKysAx8fHACoqKgAFBQ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6+vrAPb29gAuLi4A7+/vAPz8/AAwMDAA1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l5eUAOjo6AL+/vwAAAAAADAwMADw8PAAJCQkA5OTkAA0NDQAnJycAvr6+AA4ODgAsL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4eHhAAICAgAzMzMAAgICADg4OAAGBgYA+/v7AAAAAAAAAAAA8/PzAA4ODgA+Pj4ADg4OABMTE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PDwAC8vLwANDQ0A5+fnADQ0NAAKCgoAAwMDAPz8/AD///8A8/PzAObm5gA7OzsA1dX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KSkAFxcXAObm5gDr6+sAOzs7APDw8AAAAAAACgoKAD09PQAODg4A2traABQUFAAsLCwAur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AtLS0A09PTAPv7+wDq6uoALi4uANPT0wAAAAAA+vr6ANLS0gAoKCgAFhYWAC0tLQAQE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lAM7OzgAnJycAHx8fABYWFgAFBQUA1NTUAAQEBAAfHx8AGRkZAPr6+gAyMjIABwcHAPb29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MAMzMzAAQEBAAAAAAAAAAAAP///wDs7OwAMzMzABUVFQAVFRUAAQEBAMjIyAAREREAHx8f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39/cAKysrAMzMzADk5OQACAgIAAcHBwDV1dUAISEhAO7u7gD4+PgANTU1ANzc3AA0NDQ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p6QBCQkIADw8PAPHx8QApKSkALCwsANfX1wDo6OgAMzMzABUVFQAXFxcA4eHhADY2NgASE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BQUFAAEBAQACAgIA/v7+AAAAAAABAQEA6enpABsbGwAEBAQACQkJAC8vL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A9fX1AN/f3wA4ODgAzMzMAAgICABHR0cA2dnZAODg4AAEBAQAOzs7AO3t7QD09PQ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t7e0A+/v7APv7+wBEREQADQ0NAAYGBgAbGxsAMzMzAMfHxwDr6+sALi4uAPHx8QDv7+8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4OAAREREAAAAAAAICAgDa2toALy8vANzc3AD4+PgA6enpAAoKCgD09PQAIyMjACIiIgAR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urqAAcHBwAWFhYA5eXlAAUFBQA5OTkAt7e3AN/f3wDg4OAA8/PzAOvr6wAKCgoAFBQUADMzM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NTU1APT09AA0NDQACAgIACcnJwDg4OAA+vr6ABsbGwDf398A1dXVAC0tLQAKCgoAMjIyAM3N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BAQEAMTExAOvr6wA4ODgABwcHAPb29gC+vr4ANTU1AAsLCwDx8fEA2dnZADY2NgAWFhYAQU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9AAAAAAA2NjYACAgIADo6OgA+Pj4ACkpKQDQ0NAAFRUVAPv7+wDx8fEAMDAwAOfn5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XAP39/QADAwMA9fX1AAICAgAXFxcACgoKAAAAAAD9/f0ACAgI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McGyS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oKD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Do6M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4AAAAAAAAAAAAAAAAAAAAAAAAAAAAAAAAAAAAAAAAAAAAAAAAAAAAAAAAAAAAAAAAA+fn5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GBgYAERERAODg4AAqKioADQ0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f39AAYGBgAAAAAAAAAAAAAAAAAKCgoA////AAoKCgAmJiYAJCQkANnZ2QAgI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cAB4eHgDU1NQAKioqABYWFgAHBwcA3d3dAPf39wAhISEA9vb2APj4+AAnJycA/f39AOHh4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CAgIABYWFgD7+/sA4ODgABcXFwAFBQUADw8PABEREQAREREABwcHAOjo6AAMDAwA/Pz8A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oKCgA7OzsABcXFwAEBAQA4eHhABEREQAZGRkA0tLSAAgICAAUFBQABwcHAP39/QApKSkAF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PDwAPDw8AEBAQAB4eHgDX19cALCwsABUVFQAREREADw8PAAMDAwAREREA9PT0AOHh4QA7O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Nzc3AACAgIA////ACMjIwDj4+MAHx8fABcXFwAFBQUA8/PzABEREQAFBQUAExMTAOPj4w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Ly8vAPHx8QDx8fEAExMTAPDw8AAvLy8AGxsbAPHx8QAYGBgA9/f3AOnp6QATExMAAQEB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UFBQAAgICAAUFBQAREREADQ0NABsbGwDr6+sA9fX1ABgYGADx8fEANTU1AAgICAD///8AG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q6gDx8fEAICAgABMTEwAiIiIABgYGACUlJQDw8PAAHx8fABsbGwAVFRUA8/PzAOfn5wAVF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fANjY2AD19fUAGBgYAA4ODgAQEBAADw8PACsrKwDm5uYA9/f3ABYWFgASEhIADw8PAAQEB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4uLiAO3t7QArKysABQUFAA4ODgDKysoAHh4eACAgIAD09PQA29vbAAoKCgAWFhYADw8P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BgYACgoKAPb29gAvLy8ACAgIAN3d3QAICAgAKioqABAQEAAPDw8ADAwMAA8PDwAVFRUA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jIwADAwMAHx8fAObm5gAFBQUADAwMAMbGxgAICAgAOjo6ACMjIwDa2toAAwMDADAwMAAOD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AAMDAwAAAAAADAwMAPLy8gDs7OwAGBgYAOvr6wD29vYAQUFBABsbGwD19fUA7u7uABgYG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AGRkZABUVFQAbGxsADg4OAN3d3QAyMjIABgYGADExMQAsLCwAGRkZABwcHAD4+PgA39/f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SEhIA/v7+AOTk5AAREREA3NzcAP7+/gD29vYAFxcXABQUFAAAAAAAHR0dAPb29gDW1tY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VFRUABQUFAN3d3QAJCQkA6+vrAPj4+AAwMDAAAQEBAPz8/AD29vYAFhYWAOrq6gDc3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DwACgoKAATExMA8vLyACIiIgAbGxsAFhYWAPn5+QAlJSUADQ0NAAEBAQAFBQUAKysrAA4OD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AgICAA8PDwAkJCQA3t7eABsbGwAoKCgA9PT0AM7OzgAyMjIACAgI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r6+gAGBgY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19fcAM/O1QABAQE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a29CBATg2R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IAExMY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/wD///4Ac3RmAEJ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AAAAAAAAAAAAAAAAAAAAAAAAAAAAAAAAAAAAAAAAAAAAAAAAAAAAAAAAAAAAAAADy8vI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6+voADAwM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7+/sA/f39AAgIC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39/cABwcHAAMDAwAAAAAA////APf39wAHBwcAAwM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9/f0A+fn5AAkJCQ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r6+gDy8vIAERERAAMDAwAAAAAAAAAAAAAAAAAAAAAA9PT0APT09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ADAwM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6+voA////AAcHB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9PT0AAwMD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trbcAnpypAAEBAQ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LS2nwE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UFBQAFBQU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VI8f4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oKCgAAAAAAAAAAAAAAAAABAQEACgoK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MDAwAKCgo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gYGABQUF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DAwADAwM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YGB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8AAAA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/v7+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/Pz8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CAg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z8/AAEB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UlS/Q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+Pj4APDw8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+/v4A7Ozs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8fHxAP7+/gD39/cA+Pj4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v7+wD09PQA///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7e3tAPv7+wAAAAAAAAAAAAAAAAAAAAAAAAAAAPv7+wDt7e0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Ds7OwA+vr6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DHBskgAAA/w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BAAAA/wAAAAE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AAAAAAAAAAAAAAAAQAAAP8AAAABAAAA/w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AAAAAAAAAAAEAAAD/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AAQAAAP8AAAAAAAAAAAAAAAAAAAABAAAA/w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BAAAA/wAAAAEAAAD/AAAAAAAAAAA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AAAAAAAAAAAAAAAAQAAAP8AAAABAAEBAQAKCg0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AAAAAAAAAAAAAAAAEAAAD/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AAQAAAP8AAAABAAAA/wAAAAAAAAAAAAAAAA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6OjMAISI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n5+QAEB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39/QAGBgYAAAAA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///AAAAAAAAAAAA////AAAAAAAAAAAAAQEBAAAAAAAAAAAA////ANTU1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DQ0NAAAAAAAAAAAA////AAAAAAAAAAAA////AAAAAAABAQEA////AP///w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////AAAAAAD5+fkAxMTEABwcHAABAQE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Czs7MA7e3tABQUFAAEBAQA////AAAAAAAAAAAA////AAAAAAAAAAAAAAAAAP7+/gDFx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Nzc3AAYGBgAAAAAAAAAAAD///8A////AAAAAAAAAAAAAAAAAP///wAAAAAAwsLCABcXF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AAAAAEBAQAAAAAAAAAAAAAAAAD+/v4A////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EBAQAAAAAAAAAAAPT09AC5ubkA4ODgAP///wARERE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D///8AAAAAAOHh4QDo6OgAEhISAAAAAADJyckADQ0NAPT09ADV1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aAP///wAAAAAAAQEBAP///wD///8AAAAAAAAAAAAAAAAA7e3tANbW1gAGBgYAsLCwAAkJC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A////AP///wAAAAAA+/v7AMTExAAcHBwAAgICAP///wDr6+sA4uLiABkZGQAAAAA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6+vrANjY2AAYGBgAAAAAAAAAAAD///8AAAAA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D///8AAAAAAAEBAQAAAAAAAAAAAP///wAAAAAA////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AAAAA8PDwANDQ0AAbGxsA////AM/PzwDJyckA7OzsABYWFgADAwM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wAAAAAAAAAAAP///wD///8A+/v7AMTExAAbGxsAAgICAOXl5QDk5OQAEBAQA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cHBwAAAAAAP///wAAAAAAAAAAAP///wAAAAAAAAAAAAAAAAD9/f0AxcXFAA8PDwDIyMgA2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hIQABAQEAAAAAAP///wAAAAAA4ODgAOvr6wATExMA////APr6+gDNzc0AHh4e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8/PwAw8PDABkZGQADAwMAAAAAAP///wD///8AAAAAAAAAAAD///8AAAAA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AAAAAAAAAAAAAAAP///wD8/PwAtLS0AN/f3wDe3t4AFBQUAMbGxgDW1tYA7e3t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3t7cAGhoaALi4uAAEBAQAwMDAANra2gACAgIAERERANLS0gDs7OwAGBgYAPPz8wDBwcEAH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D29vYAv7+/ABcXFwD///8Au7u7AN3d3QD+/v4AEhIS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////AAAAAADf398A7OzsABEREQAAAAAA0dHRAMbGxgDW1tYAFhYWAAkJC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////AAAAAAAAAAAAAAAAAP///wAAAAAAAAAAAAAAAAD///8AAAAAA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7QDV1dUAGRkZAOrq6gC1tbUA4uLiAO7u7gAaGhoAAAAA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t7e0Aurq6ABISEgAKCgoAAAAAAP///wAAAAAA/f39AMTExAAXF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P7+/gDOzs4AExMTAAYGBgAAAAAAAQEBAP///wAAAAAA9PT0ANXV1QAdHR0A+fn5AMXFx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AAgICAAAAAAAAAAAAAAAAAAAAAAABAQEAAAAAAAAAAAD///8A/Pz8AM7OzgAPDw8ACQkJ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AAAAAAAAAAAAAAAAAAAA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6+voABgYG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NjW2wDPz9UAAQEBAAEB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QAAAP8AAAAAAAAAAAAAAAA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/wAAAAEA2tvQgQ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5+fkAurq6AAgIC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yfFC0rZAAAgAElEQVQA7e3tAOTk5AD8/PwAIyMjAMzMzAD19fUACgoKACoqKgA6Oj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n5+cAx8fHAAwMDAAwMDAA////AL+/vwD6+voAQUFBAOLi4gD9/f0A7u7uAFlZWQDU1NQA6+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VFQAmJiYArKysAPX19QAeHh4AKysrAMrKygAHBwcAHR0dAPz8/ADKysoA////ADMzMwAOD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w8PAAu7u7AOnp6QAiIiIA6OjoALW1tQD7+/sAOTk5APv7+wDR0dEA/Pz8AFJSU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oA/Pz8AOLi4gAYGBgA09PTAOzs7AD8/PwAPj4+ALW1tQDo6OgANjY2ABYWFgDW1tYADAwMA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l5eUAxcXFAPv7+wBCQkIABwcHAAAAAAD///8A4ODgALS0tAD7+/sAPDw8APv7+wAdHR0A8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Z2dkAFBQUAPDw8ABAQEAAFhYWAAAAAAAAAAAA29vbABoaGgAzMzMAAAAAAMrKygDc3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LADIyMgD4+PgAubm5AP///wBdXV0AuLi4AAAAAAA4ODgA9/f3AMnJyQDU1NQAGhoaAOjo6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A/v7+AA0NDQDPz88AxsbGAAgICABbW1sApqamABMTEwD29vYAQ0NDAMPDwwD///8ACgoKA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pKSkA+/v7APz8/AC+vr4A2NjYAAQEBABNTU0A7+/vAP///wAAAAAA9PT0ANHR0QD9/f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j4wCysrIAKSkpADU1NQDKysoA4ODgAPPz8wAzMzMAs7OzAOvr6wALCwsAPz8/AMfHxwAMD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SAAkJCQDKysoA////AEhISADf398A+Pj4AAMDAwAwMDAAHBwcAAAAAAAAAAAA9vb2AKqqq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/f39ADMzMwDAwMAA+/v7AD8/PwDs7OwA2NjYAP7+/gAhISEA4uLiAE5OTgACAgIA7Ozs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eHh4ABAQEACsrKwC2trYA7OzsAEhISAD09PQA0NDQADAwMAAuLi4A1tbWAPDw8AD4+PgA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IyADg4OAA4eHhAC8vLwCtra0A9PT0AEJCQgDc3NwABwcHAO7u7gBEREQAz8/PAAEBAQDl5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ADc3NwC5ubkAAAAAAOTk5ACwsLAA/Pz8ADY2NgAREREA+vr6AAAAAAD///8A2NjYANXV1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A+vr6AKmpqQAODg4AOzs7AOfn5wDKysoA+Pj4ADIyMgDi4uIAxsbGAP39/QBNTU0AycnJA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w8PAATExMAK6urgD29vYAHx8fADc3NwC0tLQAHR0dABEREQD///8AREREANXV1QDT09MA8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AAAAA9fX1AAcHBwDLy8sADAwMAMjIyABMTEwADAwMALa2tgAREREA5OTkAExMT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TACgoKADNzc0AOjo6AN7e3gAaGhoAFBQUAMnJyQAeHh4ALS0tAAAAAADExMQA6OjoAAcHB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A8vLyAMPDwwAFBQUAW1tbAKioqAAREREAODg4APf39wDIyMgAzMzMACoqKgDz8/MAFBQUA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8wDx8fEAysrKANvb2wAICAgASEhIAL+/vwAZGRkA9vb2ACgoKADV1dUACQkJABEREQAAAAAA4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AsLCwA2traANvb2wD19fUAHBwcABwcHAA3NzcAqqqqABISEgDAwMAA9fX1ACgoKADq6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yAAcHBwAcHBwA/Pz8AAQEBAD4+PgAQUFBANfX1wAlJSUA2NjYAA0NDQC4uLgACgoKACgoK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AycnJAPb29gAxMTEA9fX1ANLS0gAoKCgA9/f3AM/PzwBBQUEAvLy8ADs7OwDS0tIA4+PjA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V1dUAycnJAPf39wAyMjIAz8/PAC4uLgDV1dUALS0tABcXFwAAAAAAAAAAAPT09ADNzc0A3t7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eHgAICAgAq6urAPHx8QA/Pz8A5OTkADs7OwDb29sAFRUVACIiI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wAAAAAAAA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xwbI4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AAAAAAAAAAAAAAAABAAAA/wAAAAEAAAD/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EAAAD/AAAAAAAAAAAAAAAAAAAAAQAAAP8AAA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D/AAAAAQAAAP8AAAABAAAA/wAAAAAAAAAAAAAAAAAAAAEAAAD/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EAAAD/AAAAAQAAAP8AAAAAAAAAAAAAAAA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AAAAAAAAAAAAAAAABAAAA/wAAAAE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AAAAAAAAAAAAAAAAQAAAP8AAAABAAABAQEACgoM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/wAAAAAAAAAAAAAAAAAAAAEAAAD/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EAAAD/AAAAAQAAAP8AAAAB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A/wAA/wAAOjszACEiH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5+fkABAQ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9/f0ABgYGAAAAAAAAAAAAAAAAA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8wDc3NwAQkJCABAQEADX19cAKysrAAcHBwDx8fEAAwMDABgYGAAgICAA////ABcXFwDJyckAG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QEAD7+/sAHR0dACYmJgDd3d0ADQ0NADY2NgAdHR0A6urqADY2NgD29vYAFxcXANbW1gAyM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jAPDw8ADp6ekAPDw8ACMjIwD6+voAEBAQACUlJQDw8PAANTU1AOnp6QBAQEAACwsLAP39/Q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AExMTAA0NDQAPDw8ABgYGADc3NwDg4OAAAgICADk5OQAcHBwA2NjYACkpKQAvLy8ADQ0NA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3AA9PT0A2traAB8fHwAAAAAANTU1AN3d3QACAgIA8fHxACEhIQDt7e0A/f39ABcXFwAxMTE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R0QD19fUALCwsABUVFQD09PQA1NTUABQUFADc3NwADQ0NADU1NQAeHh4A7OzsAAICAgDl5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Pb29gA/Pz8A6urqABEREQAFBQUAzs7OABgYGADu7u4A5ubmAB0dHQD///8A7e3tAB0dH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ADAwMAMPDwwAlJSUA6urqACkpKQAcHBwA/f39AObm5gAPDw8AFBQUAC0tLQDk5OQABAQEAD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cHBwA7e3tAN3d3QAuLi4A5ubmACoqKgDn5+cARUVFAOPj4wAICAgABAQEABsbGwDz8/MA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j4wABAQEAERERAM/PzwA2NjYAKioqABISEgDe3t4AHx8fAAAAAAAHBwcADAwMAOfn5wAi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BUVFQDc3NwAHBwcABgYGAD7+/sAPDw8APz8/ADY2NgAOzs7ACkpKQAAAAAACAgIADAwM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UA8/PzACIiIgAwMDAAGhoaAOjo6AAwMDAAMzMzAA4ODgAAAAAAAAAAAAAAAAD09PQAz8/PA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5OTkA5+fnABYWFgA0NDQAHx8fABcXFwDz8/MAPT09AAEBAQDU1NQAHh4eAAICAgD5+fkA9v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ERAAgICAA19fXAPv7+wATExMA////ACoqKgAMDAwA1tbWACYmJgDr6+sAQ0NDAOHh4QAXF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OADo6OgDn5+cA9vb2AAcHBwAPDw8A/v7+AP7+/gA9PT0A+fn5AAQEBADm5uYANzc3AOHh4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A+/v7ANzc3AAkJCQA5ubmAP7+/gA5OTkAHh4eAPX19QD4+PgAExMTAAICAgAQEBAA5eXlACMj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GBgYAFBQUAPf39wDu7u4AMTExAOvr6wA9PT0AERERANXV1QAdHR0AMjIyABoaGgDl5eUAQ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o6AANDQ0A7u7uADw8PAAkJCQAAAAAAAAAAABFRUUAFxcXANnZ2QAeHh4A2traABYWFgDx8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6ACAgIADy8vIADQ0NACsrKwDw8PAA9fX1AAwMDAD7+/sA6+vrAB8fHwDj4+MAJSUl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6+vrAAAAAAAZGRkA7e3tAPz8/AAZGRkA6+vrAOrq6gAaGhoAAAAAAOnp6QAjIyMAODg4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C+vr4AKysrAOfn5wArKysAHBwcAPX19QDy8vIACgoKABkZGQAfHx8A9PT0AP39/QAFBQUA4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ZGQDe3t4APDw8ACgoKAANDQ0A7OzsAEBAQADa2toAAwMDABISEgAnJycA3NzcAA8PDwAgI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7ABISEgAODg4A+fn5AD09PQD4+PgA7e3tAA8PDwDc3NwAEBAQAPz8/AA5OTkAIiIiAO7u7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AFhYWAPv7+wD19fUAPz8/AOfn5wAGBgYAzMzMAP7+/gDh4eEAFhYWAOXl5QBDQ0MAERERA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p6ekAPj4+ABEREQANDQ0A7u7uABYWFgAWFhYA8/PzANjY2AAnJycAFxcXABAQEADk5OQAI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WFgDr6+sAQUFBAA8PDwANDQ0A1tbWABYWFgAiIiIA9/f3ANDQ0AAUFBQACgoKACAgIA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AOPj4wABAQEAEhISAPz8/AAyMjIAzs7OAAQEBAAsLCwAAgI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+vr6AAYGB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X1tsAz8/VAAEBAQAB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/wAAAAEAAAD/AAAAAQAAAP8AAAAAAAAAAA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AAAAAAAAAAAAAQAAAP8AAAABAAAA/wAAAAEAANrb0IEDHBsjg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AAAAAAAAAAAAAAAAEAAAAAAAAAAQAAAAA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QAAAAAAAAAAAAAAAAAAAAAAAAABAAAAAA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BAAAAAAAAAAEAAAAAAAAAAAAAAAAAAAAAAAAAAQAAAAAAAAAB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AAAAAABAAAAAAAAAAAAAAAAAAAAAAAAAAE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AAAAAAAAAAAAAAAAEAAAAAAAA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QAAAAAAAAAAAAAAAAAAAAAAAAABAAAAAAAAAAEAAAEBAQAKCg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AAAAAAEAAAAAAAAAAAAAAAAAAAAAAAAAAQAAAAAAAAAB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AAAAAABAAAAAAAAAAEAAAAA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AAAAD/AAA6OzMAISI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n5+QAEB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39/QAGBgYAAAAAAAAAAAAAAAA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NDQDW1tYABgYGACgoKADa2toABQUFADExMQAQEBAAGRkZABUVFQASEhIACAgIAPLy8gAWF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BEREQDh4eEA+vr6ACoqKgD09PQA7+/vABgYGAASEhIADw8PAA8PDwAPDw8AHh4eANzc3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4AJSUlAAgICADo6OgADAwMABYWFgAODg4ADg4OAA8PDwAPDw8AAwMDAOHh4QAREREABgYG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UFBQABAQEAAQEBAAODg4ACwsLABUVFQD5+fkA7e3tABcXFwAmJiYA5ubmAPn5+QAeHh4AD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g4AAvLy8AFRUVAPLy8gDm5uYAPT09ABYWFgD39/cADg4OACUlJQAnJycA6enpAOHh4QAWF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XADQ0NADs7OwADg4OAAAAAAD29vYAFBQUABwcHADx8fEA8PDwABMTEwAgICAA3d3dABkZG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A2dnZAPLy8gAnJycAHh4eAP39/QD09PQAFBQUABgYGAADAwMA19fXAAEBAQAXFxcADw8P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CAgIAEhISAOzs7AAtLS0AExMTAOHh4QD5+fkALCwsABISEgAODg4ADAwMAA4ODgAXFxcADw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AODg4AHBwcAPPz8wAqKioAFRUVAA8PDwAQEBAADw8PAB8fHwDs7OwABwcHACMjIw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joAPn5+QAPDw8AKioqAN/f3wD+/v4AGBgYAAQEBADc3NwA9PT0AAYGBgDb29sABQUFAAMDA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4eHhABUVFQAjIyMADAwMAPr6+gDg4OAAICAgABYWFgDk5OQABAQEABsbGwAODg4ADQ0NA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rKysA6enpAPX19QAXFxcADw8PABAQEAAFBQUAAAAAAAAAAAAAAAAAAAAAAPPz8wDLy8sA9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q6gBEREQA8PDwAPLy8gAWFhYADw8PAPv7+wDl5eUAGxsbACUlJQDS0tIA7e3tABcXFwASE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AAAAAAAPDw8A9vb2ABcXFwAeHh4A8fHxAOrq6gAkJCQAGRkZAA4ODgAQEBAADg4OABQUF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ACgoKAA4ODgAiIiIA7+/vABoaGgAhISEAFhYWAA8PDwALCwsAFBQUAAwMDADq6uoAJycnA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U1NQACAgIAP7+/gAmJiYA+/v7AOzs7AAUFBQADg4OAOXl5QDn5+cADQ0NAOLi4gADAwMA8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PDwDh4eEA/f39AC8vLwALCwsADw8PANjY2AANDQ0AJSUlAO7u7gDx8fEAGhoaABAQEAAQE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PAB4eHgAICAgA6OjoAAwMDAAUFBQADg4OAAwMDAABAQEAAAAAAN3d3QAnJycAIiIiAAgIC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sA8PDwABcXFwAREREAERERAAkJCQAmJiYA6OjoAPT09AA7OzsACgoKAPz8/ADf398AGRkZA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7QDU1NQAODg4AAQEBAAMDAwA19fXAAsLCwAkJCQAAAAAANfX1wD///8AGRkZAA8PDwAHBw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QEADy8vIAKysrABISEgDc3NwAAQEBACoqKgAREREADw8PAA4ODgAPDw8AEhISAB4eHgAnJ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CkpKQDf398A////ABAQEADPz88A9/f3ADk5OQAhISEA7e3tAOzs7AA8PDwADQ0NAA8PD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AAAAAAkJCQD9/f0A39/fABsbGwDx8fEA6+vrAEJCQgAbGxsA////AOvr6wAODg4AGRkZAB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UFBQAFhYWAB4eHgDY2NgAIiIiABUVFQAmJiYAMDAwACIiIgAJCQkAERERANfX1wAICAg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ODgDZ2dkACgoKAOrq6gD5+fkA9PT0ABISEgAZGRkA+fn5ACQkJAD6+voA19fXAAUFBQ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WABAQEADW1tYADAwMAO7u7gDn5+cANTU1AAYGBgD9/f0A9PT0ABQUFADz8/MA29vbAOjo6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HBwcAO/v7wAXFxcAIiIiABYWFgD8/PwAICAgAAoKC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6+voABgYG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NjW2wDPz9U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AAAAAAQAAAAAAAAABAAAAAA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BAAAAAAAAAAEAAAAAAAAAAQAA2tvQgQDegiF9ATg1Rv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IAExM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D///4Ac3VnAEJDO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y8vIACAgI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6+voADAwM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b29gAKCgo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9/f0A7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PDw8ACgoK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y0</w:t>
      </w:r>
    </w:p>
    <w:p>
      <w:pPr>
        <w:pStyle w:val="PreformattedText"/>
        <w:bidi w:val="0"/>
        <w:spacing w:before="0" w:after="0"/>
        <w:jc w:val="left"/>
        <w:rPr/>
      </w:pPr>
      <w:r>
        <w:rPr/>
        <w:t>4eg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9vb2AAkJCQD7+/sAAQEBAAYGBgAAAAAAAAAAAPz8/AD7+/sACAgI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+/v4A9/f3AAsLC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7+/gDv7+8ACwsLAAgIC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/f3APHx8QAJCQkADw8P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9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DAAAAAAAAAAAAAAAAAAAAAAAAAAAAAAAAAAAAAAAAAAAAAAAAAAAAAAAAAAAAAAAAACurL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ypAAECAQABAA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LS3</w:t>
      </w:r>
    </w:p>
    <w:p>
      <w:pPr>
        <w:pStyle w:val="PreformattedText"/>
        <w:bidi w:val="0"/>
        <w:spacing w:before="0" w:after="0"/>
        <w:jc w:val="left"/>
        <w:rPr/>
      </w:pPr>
      <w:r>
        <w:rPr/>
        <w:t>oAE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Pj4ANHR0QD4+PgA+vr6AENDQwACAg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CwsL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DAwAXFxc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LCwsAAAAAAAcHBwAAAAAAAAAAAAAAAAAAAAAABAQEAAQE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CAgALCws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ICABMTE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CQkACQkJ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ICAgANjY2AODg4ADz8/MAAgI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v7+8A39/fACgoK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WLorf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n5+QAyMjIABgYG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GRkZ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Pz8AOPj</w:t>
      </w:r>
    </w:p>
    <w:p>
      <w:pPr>
        <w:pStyle w:val="PreformattedText"/>
        <w:bidi w:val="0"/>
        <w:spacing w:before="0" w:after="0"/>
        <w:jc w:val="left"/>
        <w:rPr/>
      </w:pPr>
      <w:r>
        <w:rPr/>
        <w:t>4wDr6+sA/v7+AOfn5wDj4+MA///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/wAAAAAAAAD/AAAAAAAAAP8AAAD/AAAA/w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8AAAD/AAAAAAAAAP8AAAAAAAAA/wAAAAAAAAD/AAAA/wAAAP8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P8AAAD/AAAA/wAAAAAAAAD/AAAAAAAAAP8AAAAAAAAA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P8AAAAAAAAA/wAAAP8AAAD/AAAA/wAAAAAAAAD/AAAAAA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AAAAAA/wAAAAAAAAD/AAAAAAAAAP8AAAD/AAAA/w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8AAAD/AAAA/wAAAP8AAAAAAAAA/wAAAAAAAAD/AAAA/wAAAP8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D/AAAA/wAAAP8AAAD/AAAAAAAAAP8AAAAAAAAA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P8AAAAAAAAA/wAAAP8AAAD/AAAA/w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AA/wAAAAAAAAD/AAAAAAAAAP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Pz8AMfHxwC9vb0A8PDwAP///wDd3d0A6+vrAP7+/gDFxcUA6+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4uADd3d0AExMTANDQ0ADw8P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CykPfq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8AAAD/AAAA/w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D/AAAA/wAAAP8AAAAAAAAA/wAAAAAAAAD/AAAA/wAAAP8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6+voA8vLyAPDw8AC/v78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Ojo6ADv7+8ADw8PAPX19QAGBgYAJycnANfX1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/wAAAAAAAAD/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AAAAAAAAAAAAAAAAP8AAAAAAAAA/w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AAAAAAAAAAAAAAAAD/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P8AAAAAAAAA/w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/wAAAAAAAAD/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AAAAAAAAAAAAAAAAAAAAAAAAAAA/w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D/AAAAAAAAAAAAAAAA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P8AAAAAAAAA/w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AAAAAAAAAAAAAAAAD/AAAAAAAAAP8AAA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X19QDh4eEABQUFAAQEBAD///8A3d3dAOzs7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ISEhAPDw8AD19fUAFxcXAP39/QDf398AIiIi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8AAAAAAAAAAAAAAAA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/wAAAAAAAAD/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FRUVAGZmZgAAAAAAAAAAAAAAAABFRU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2NjYANjY2AAAAAAAAAAAA4+PjABwcHAAXFx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EO/l/4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dHR0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AAAAAAAAAAAAAA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AAAAAAAAAAAAAAAAEAAAD/AAAAAQAAAP8AAAAB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BAAAA/wAAAAAAAAAAAAAAAAAAAAEAAAD/AAA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AAAAQAAAAAAAP8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P8AAAAAAAAAAAAAAAAAAAABAAAA/wAAAA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E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/v4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egiF9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8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P8AAAAAAAAA/w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D/AAAAAAAAAAAAAAAAAAAAAAAAAP8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+cza1A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8AAP8AAAAB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P8AAAAAAAAA/wAAAAAAAAAAAAAAAA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D/AAAAAAAAAP8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DAw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w8PAA5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y8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v7+AMzMzADt7e0AAAAAAAAAAAAAAAAA8fHxAP39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z8/ADGxsYA9fX1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8vLyAP39/QAAAAAAAAAAAPPz8wDX19cA/f39AAAAAADY2NgA19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9/QDk5OQA6+vr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5eXlAOHh4QD39/cAAAAAAPDw8AD+/v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5+fkAw8PDAPz8/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w8ADZ2dkA////AAAAAAD///8A5OTkAOXl5QD///8A8PDwAN/f3wDu7u4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8/PwA8/PzAP///wAAAAAA8/PzAN7e3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kA/v7+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v7+wD09PQAAAAAAPz8/ADi4uIA4ODgAPf39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9/f0A6enpAPz8/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Hx8QD+/v4AAAAAAP39/QDFxcUA9fX1AAAAAAAAAAAAAAAAAAAAAAAAAAAA8PDwAMjIy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Hx8QD+/v4AAAAAAAAAAAAAAAAAAAAAAAAAAAAAAAAAAAAAAAAAAAAAAAAAAAAAAM/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g4O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Onp6QDk5OQA/Pz8APX19QDV1dUA/v7+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f+zlVAAAgAE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DHBsj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QAKC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QAAAP8AAAABAAAA/wAAAAAAAAAAAAAAAA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AAAAAAAAAAAAAAAAEAAAD/AAAAAQAAAP8AAA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D/AAAAAQAAAP8AAAAAAAD//wA6OzQAISI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n5+QAEB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Lq6ugAICAgA19fXACQkJAAAAAAAAAAAAAAAAAAAAAAAAAAAAP39/QAGBg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+vrAPb29gAICAgA4uLiAAYGBgDIyMgA5+fnABYWFgDq6uoAzc3NACIiIgAKCgoA7Oz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Hx8cAKCgoAAYGBgAAAAAAAAAAAO/v7wDX19cA1tbWABoaGgDp6ekA2dnZAN3d3QAbGxsA2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g4AAjIyMA////ANnZ2QDW1tYABQUFAOfn5wCpqakA7OzsAAoKCgANDQ0AvLy8ACUlJQ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7OANnZ2QASEhIAFBQUANLS0gDR0dEADQ0NAO/v7wABAQEAAQEBAOXl5QD4+PgAxcXFAPPz8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AAgICAAAAAAAAAAAA/v7+AObm5gDOzs4AKSkpAPn5+QDJyckA2traABcXFwDv7+8A19fXA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aGhoA5+fnAMnJyQDf398AExMTAAgICAAAAAAAAAAAANLS0gDh4eEADw8PAAoKCgDW1tYAq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19QAODg4A6+vrANvb2wDj4+MAERERANDQ0AD19fUAISEhAPb29gDY2NgA09PTABMTEw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x8fHANnZ2QAGBgYAFBQUAN3d3QDz8/MAFBQUAOfn5wDU1NQALS0tAOLi4gDIyMgAERERAAkJC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3d3dANXV1QASEhIA5ubmAMvLywD8/PwAExMTAOPj4wDKysoA/f39AAAAAAC4uLgA7Ozs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S0tIA9vb2ANTU1AAKCgoABgYGAMLCwgD39/cADg4OAODg4ADOzs4ABAQEAAoKCgDOzs4A2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ZGQD09PQA2traANDQ0AANDQ0AwcHBAMDAwAD29vYACQkJAMTExAAREREAwsLCACYmJgDX1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XVABMTEwDh4eEA2dnZAOrq6gD9/f0AAAAAAMbGxgDx8fEAFhYWANzc3ADMzMwACQkJABEREQDm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AycnJAP///wDh4eEAq6urAPT09AAODg4A6OjoANnZ2QAmJiYA/Pz8AOXl5QAPDw8A5+fn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R0dEA/Pz8ACAgIADT09MAqKioAPLy8gALCwsA6urqAA4ODgDp6ekA/Pz8AAkJC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GxsYA4uLiABoaGgAHBwcAw8PDAOTk5AAUFBQA4eHhABAQEADw8PAA9fX1AOLi4gDOzs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8PDwDw8PAA4uLiABISEgDe3t4A2traAOnp6QDj4+MAJCQkAOXl5QDq6uoAFxcX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6+voABgY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NfW2wDPztQAAQE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AAAAAAAAAAAAAAAABAAAA/wAAAAEAAAD/AAAAAQAAAP8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AAAAAAAAAAAAAAAAQAAAP8AAAABAAAA/wAAAAEA2tzRgQ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FBQUAOvr6wAMDAwA/v7+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CQkAzMzMAN7e3gDq6uoAw8PDACUlJQAQEBAAzs7OABoaGgAgICAA9fX1APHx8QDIyMg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XFwAAAAAAAAAAAAAAAAAAAAAA39/fAPb29gAtLS0Au7u7ANTU1AAMDAwAKysrAPT09AAqK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APn5+QD39/cA0tLSACgoKADPz88AJycnACoqKgA/Pz8AHh4eAPDw8AAEBAQAFBQUAAQEB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ANjY2APPz8wD9/f0A8PDwAPz8/AC4uLgAAQEBAM7OzgDW1tYA9/f3APLy8gD7+/sAx8fHA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AAAAAAAAAAAAAAAAEBAQAGxsbAAgICAAAAAAA+Pj4APT09AD09PQAvb29ANPT0wAJCQk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e3gC9vb0ACQkJAO3t7QAMDAwAAAAAAAAAAAAAAAAAKCgoAAAAAADU1NQA7OzsADAwMAAm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BAABMTEwDLy8sAHh4eACMjIwD8/PwANjY2APX19QD+/v4A6+vrAOHh4QAnJycAzMzMAMzMz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7OzsAAwMDAADAwMAJycnANvb2wD+/v4A5eXlACIiIgAEBAQA4eHhACwsLAAoKCgAFBQUA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19fUAODg4APX19QDv7+8A/Pz8AL6+vgDy8vIA19fXAA0NDQANDQ0AAAAAAP7+/gAhISEA0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i4uIA+Pj4AAwMDACoqKgA+vr6ANDQ0ADe3t4AysrKAD8/PwDLy8sAxMTEAAcHBwAyM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m5AOTk5ADp6ekAQEBAAPv7+wAyMjIALi4uAEFBQQAFBQUAExMTACgoKAACAgIAxcXFAMvLy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AxMTEAMzMzADt7e0A6enpANjY2AC/v78ANDQ0AAAAAADPz88Az8/PABYWFgDNzc0A8fHxA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BQUEAJCQkACwsLAApKSkAQkJCABYWFgAjIyMADQ0NAPr6+gAGBgYA3d3dAOvr6wDR0dE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zMwD09PQA////ACkpKQAnJycAREREABsbGwDv7+8A3NzcANbW1gANDQ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D09PQAtLS0A7u7uAPX19QD39/cA5OTkAM7OzgDq6uoA5OTkAM/PzwACAgIA7+/vAP39/QC7</w:t>
      </w:r>
    </w:p>
    <w:p>
      <w:pPr>
        <w:pStyle w:val="PreformattedText"/>
        <w:bidi w:val="0"/>
        <w:spacing w:before="0" w:after="0"/>
        <w:jc w:val="left"/>
        <w:rPr/>
      </w:pPr>
      <w:r>
        <w:rPr/>
        <w:t>u7sA9fX1AAEBAQABAQEAAAAAAOLi4gD5+fkABQUFAPPz8wAAAAAAKioqANvb2wD8/P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/wAAAAAAAAAAAAAAAA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D/AAAAAAAAAP8AAAAA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z8/MABAQEAPf39w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LCwAXFxcA09PTACgoKAAWFhYAxcXFANHR0QASEhIA4ODgANPT0wDKysoA9PT0APj4+AC/v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tAAAAAAAAAAAAAAAAAAAAAAAAAAAA3t7eAMbGxgAmJiYACwsLAA8PDwATExMAEBAQANHR0Q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NgAyMjIAPn5+QATExMABgYGAAcHBwAAAAAAAgICAMHBwQDi4uIADQ0NAPn5+QD19f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Pj4+ADe3t4AAwMDAAQEBAAVFRUAAgICAOXl5QAfHx8A4ODgAPf39wAICAg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19QCdnZ0A8fHxAPb29gDKysoA2traANHR0QDr6+sA6enpAAUFBQADAwMACQkJAA8PDw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39/QDU1NQACQkJAPv7+wDo6OgApKSkAPf39wDq6uoA/v7+APn5+QDt7e0AAAAAAP39/QC/</w:t>
      </w:r>
    </w:p>
    <w:p>
      <w:pPr>
        <w:pStyle w:val="PreformattedText"/>
        <w:bidi w:val="0"/>
        <w:spacing w:before="0" w:after="0"/>
        <w:jc w:val="left"/>
        <w:rPr/>
      </w:pPr>
      <w:r>
        <w:rPr/>
        <w:t>v78A7OzsAAkJCQAODg4AFRUVAAgICADHx8cA3d3dANHR0QD///8AFBQUAAYGBgAEBAQA/v7+A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wD+/v4A/f39AP///wDl5eUAGhoaAAICAgATExMA5ubmAP///wAlJSUAz8/PALm5uQDa2to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TEwAKCgoAGhoaANvb2wD9/f0ABgYGAAEBAQAREREA4ODgAMjIyAAAAAAAGRkZAAgICAAG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D09PQATExMA5ubmACUlJQD8/PwAIiIiABMTEwD29vYAu7u7AA8PDwAZGRkA2NjYAL29v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ABgYGABMTEwAHBwcAHBwcAAkJCQDk5OQAv7+/APz8/ADg4OAAuLi4ABEREQAnJycADQ0N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sLCwAEBAQAA8PDwAQEBAABAQEAA4ODgDBwcEA29vbAPv7+wANDQ0AHR0dAA4ODgDv7+8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7uwDe3t4AAgICAPv7+wC+vr4A6enpANfX1wDa2toAycnJAPj4+AAwMDAAtLS0ACwsLA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jIANvb2wDV1dUAAAAAAAUFBQC5ubkA5+fnACgoKADU1NQAJCQkAAQEBADt7e0AoaGhAPX19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BAQEA5+fnAO/v7wAGBgYAAwMDADMzMwDExMQAFRUVAAwMDADb29sAAQEB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BAQEA8PDwANra2gD///8AJycnAPDw8ADt7e0AICAgAAICAgDk5OQAGRkZAAQE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D/AAAAAAAAAP8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P8AAAAAAAAA/wAAAAAAAAD/AAAAAAABODVF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AT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D/AP/+/wBzdmcAQkM8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Ly8gAICAgAAEge9QU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r6+gAMD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N3d3QACAgIAISEh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6+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j4wApKSkAzMzMAPPz8wAyMjIAGBgY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9/f0AtbW1AAYGBgAAAAAAOzs7AA0ND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IyMgA7u7uAAEBAQAsLCwADAwMANzc3AA0NDQAAgICAP7+/gDY2NgADAwMAB0dH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9PT0ANbW1gA2Nj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6+voAysrKAAwMDAAuLi4AAg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Ly8gDMzMwA/Pz8ADU1NQARER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9PT0ANHR0QA4O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AAAAAAAAAAAAAAAAAAAAAAAAAAAAAAAAAAAAAAAAAAAAAAAAAAAAAAAAAAAAAAAAAK6st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6gAAQIBAAEA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tL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4NUX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BMSG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///+AHN2aABCQzw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8vLyAAgIC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vr6AAwM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T09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AAAAAAAAAAAAAAAAAAAAAAAAAAAAAAAAAAAAAAAAAAAAAAAAAAAAAAAAAAAAAAAAArqu1AJ2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AQE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0uK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+/v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tOiDGw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wMD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egiF9AgAAAAAA/wAAAAAAAAD/AAAAAAAAAP8AAAD/AAAA/w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/wAAAP8AAAD/AAAAAAAAAP8AAAAAAAAA/wAAAAAAAAD/AAAA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P8AAAD/AAAA/wAAAAAAAAD/AAAAAAAAAP8AAAAAAAAA/w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BpWi56AAAgAElEQVQAAAAA/wAAAP8AAAD/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D/AAAA/wAAAP8AAAAAAAAA/wAAAAAAAAD/AAAAAAA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D/AAAA/wAAAP8AAAD/AAAA/wAAAP8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D/AAAAAAAAAP8AAAAAAAAA/wAAAAAAAAD/AAAA/wAAAP8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AA/wAAAAAAAAD/AAAAAAAAAP8AAAAAAAAA/wAAAP8AAAD/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P8AAAD/AAAA/wAAAAA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y8vIA5eXlAPf39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w+P8A7/j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f7/AObz/gD8/v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p9f4A9vv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v//AObz/gD7/f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6/b+APX6/wAAAAAAAAAAAP///wDq9f4A9fr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r9/wDg8f4A3/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7/wAAAAAAAAAAAAAAAAAAAAAAAAAAAAAAAAAAAAAAAAAAAAAAAAAAAAAA/v//AOj0/gD4/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n8/wDf8P4A3e/+APL5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6/b+APT6/wD///8A5fP+AN3v/gDl8/4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Of0/gDp9f4A/v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3+/8A6fX+AP///wAAAAAA4vL+AKXV+wD+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v+/wC23PwA1uz9AAAAAADz+v8A7Pb+AAAAAAAAAAAAAAAAAAAAAAAAAAAA+/3/ANbs/QC0</w:t>
      </w:r>
    </w:p>
    <w:p>
      <w:pPr>
        <w:pStyle w:val="PreformattedText"/>
        <w:bidi w:val="0"/>
        <w:spacing w:before="0" w:after="0"/>
        <w:jc w:val="left"/>
        <w:rPr/>
      </w:pPr>
      <w:r>
        <w:rPr/>
        <w:t>3PsA8vn/AAAAAADm8/4A8/n/APz+/wDg8P4A3e/+AODx/gD5/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4/P8A3vD+AODw/gD0+v8A4fH+AOHx/gD+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m/QC83/wAAAAAAAAAAAAAAAAAAAAAAP7//wDn9P4A+v3/AAAAAAAAAAAA/P7/AMzn/QDc7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v2/gDd7/4A6fX+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/r/AOz2/gAAAAAA////AOn1/gDd7/4A5PL+AP3+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4/P8A6fX+AP7//wD1+v8A3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w/gD1+/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v/AN7w/gD5/f8AAAAAAAAAAAAAAAAAAAAAAPz+/wDm8/4A/f7/AAAAAAD5/P8As9v7ANnt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7w/gCt2PsA/P7/AP7//wDn9P4A+v3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Cy2vsA1Ov9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f8/wDf8P4A4vH+AP///wDj8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8APv9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8AAAD/AAAA/w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D/AAAA/wAAAP8AAAAAAAAA/wAAAAAAAAD/AAAA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AAADHBojgAAA/w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AAAAAAAAAAAAAAAAQAAAP8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/wAAAAAAAAAAAAAAAAAAAAEAAAD/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EAAAD/AAAAAQAAAP8AAAAB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AAAAAAAAAAAAAAAABAAAA/w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AAAAAAAAAAAAAAAAAAAAAA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EBAQAKCQwAAAD/AAAAAQAAAP8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AAAAAAAAAAAAAAAAAAAAAAAAAAA/wAAAAEAAAD/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EAAAD/AAAAAQAAAAAAAAAAAAAAAAAAAP8AAAAAAAD//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OzQAISIeAAAAAAAAAAAAAAAAAAAAAAAAAAAAAAAAAAAAAAAAAAAAAAAAAAAAAAAAAAAAAAAA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EBAQAAAAAAAAAAAAAAAAAAAAAAAAAAAAAAAAA8/PzAMrKygAJCQkA2dnZAB4eHg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39/QAGBgYAAAAAAAAAAAAAAAAA////AN7w/wDI5f0A9/z/AA0GAQDA4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+ABAHAQDQ6v4A1+z+AODx/gAEAgAADwcBAAAAAAAAAAAA4PD+AJrQ+wDI5f0ACQUBABEIA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/0A1uv+ABgMAQDT6/4A1uv+AOHy/gAeDgEA8/oAAMXk/QDe8P4AHA0BANjt/gDM6P4ABgMAAPT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O6P0A2e7+AAcDAADH5f4Aksz6AP7/AAATCQEADAYBAAAAAAAAAAAA+fz/AMfl/QDa7v4A7f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IAQDI5v0A1Ov+APz+/wAEAgEAwOL9AJ3R+wAaDAIADQYBAMHj/QDi8v4ADQYAAM3o/QDZ7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r/AAMCAADF4/0A2u7+AA8HAAD7/gAAxOP9AN3w/gATCQEAiMf6APX7AADy+gAAFwsBAMXk/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7f4A7Pb/ABsNAQDE5P0A2e7+ABEIAQDk8/8A0+r9ANvv/gASCQEA8Pj/AMLi/QDx+f8ADwcBAM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a7v4A7/j/AOr1/wCUzfsA4PH/AAsFAAAFAwEAweP9AJ/S+wAUCgEADQYBAMLi/QDo9P4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n/QDh8f4A3vD+ABcLAQDL5/0A1uz+AA8HAAAKBAAAAQEBAAAAAAD9/v8Ak837APz+/wARC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BAMrn/QDa7f4A5PP+AA4GAQDA4v0A3O/+AAwGAAAEAgAAveD9AODw/gAMBgEAmM/6AOz3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+P8A9fsAAI/K+wAOBwAAud/8AC0VAwDR6v4A0ur+ABQKAQDo9P8A0On9ANjt/gAVCgEA8Pn/AMPj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r9v4AFwsBAMvn/gDY7f4A4vL+APX7/wCUzfsA2u//AAkEAQCd0fsADggBAMvn/QDt9wAAF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j/QDn9P4ABgMAAMXk/QDh8f4A4vL+ABMIAQDT6/4A0Or+AAgEAAADAgEAlMz7AMjm/gAy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Dh/QDg8f4ABgIAALDb/ACn1fsACAQBAAoFAADM5/0A9Pv/ADAXAwDR6v4AAgEAAP8AA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f4A6/X/ANvv/gAbDQIA/v8AAKLT/AC33fwABQMAAP8AAADr9f8ADQcAAMzo/gC+4fwAw+P9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qFAMAvuH9AJ7R+wALBgEAIRACAO73AADT6/0AtNz8ADcbBAAIBAEAAAAAAAAAAAD7/f8Ax+X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s/gAQCAEA3vD+ANTr/gDe8P4ACgQAAJ7S+wAEAQEADgcBAAwGAQDa7v4Ak8z6AEciBADp9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f+AAkFAQAkEQIA/P7/AMrm/gDT6/4ACQQBAJPM+gAcDQIA1ez+ABIJAQDI5v0A2O3+ADsc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v4ArNj8AB4PAgAIBAEA5PP+ANXr/gDb7/4ADwcAANnu/gDO6P4A8Pj/ABYKAQDX7f4Ay+f+APz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X7P4Ardn7APb8AAAMBQEAo9T7AOz3/wC33fwAGw0CAP3/AADD4/0A9fv/AAwGAQDM5/0A1+3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6/wASCQEAyub+ANTr/gAPBwAA5PP+ANXs/gDY7P4ABAMAALXc/ACl1fwAAQEBAOTz/wC13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BALLb/AAvFgMAyOX9ANru/gAOBwAA1+z+ANPr/gDh8f4A/P7/APn8AADC4/0A8vn/ABYLAQC2</w:t>
      </w:r>
    </w:p>
    <w:p>
      <w:pPr>
        <w:pStyle w:val="PreformattedText"/>
        <w:bidi w:val="0"/>
        <w:spacing w:before="0" w:after="0"/>
        <w:jc w:val="left"/>
        <w:rPr/>
      </w:pPr>
      <w:r>
        <w:rPr/>
        <w:t>3fwAq9j8AA0GAQAdDgEA2O3+AMrm/gD5/P8Az+n9AJPM+wD+/wAAEwkBAN3w/wDb7v4AHQ4BAPv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i8v4AEwkBAM7o/gD7/gAA0On9APj9AAArFQIAwOL9AJTM+gDz+wAABgIAAN/w/wAWCgEA2+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8AAAPBwEAAAAAAAAAAADt9/8Av+H9AOb0/wAcDQIA/P4AAMPj/QDi8f4ACgUAANTr/gAZD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3O/+AOn1/wDW7P4A1ev+AAEAAAASCAAA6fX/ANHq/QAbDAEA3e/+AOb0/wC03PwADwcBACAQAg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/4A2+/+ACkTAg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6+voABgYG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fW2wDPztQAAQEBAAEAAQAAAP8AAAABAAAA/w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BAAAA/wAAAAEAAAAAAAAAAAAAAAAAAAD/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2t3RgQ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P8AAAAAAAAA/wAAAAA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AAAAAA/wAAAAAAAAD/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FBQUAAgICAOfn5wDn5+c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e8P8Amc/6AEAfAwAqFAIAntH7AAYDA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+v8AmtD6ALbd/ADN6P0A1uz+AMDh/QAAAAAAAAAAAAAAAAAgEAIAKBMCACcTAgA3GgMAtdz8AL3g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k8/4Aud78AK7Y/AD7/gAAwuL8ANft/gCOyfoAEggBAEQgBADc7/4Am9D7AO/3/wCs2PsA0ur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m/QD5/P8AtNz8ADscAwAUCQEAPx4DABcLAgAAAAAAAAAAAAAAAAD2/AAAo9P8ACgTAgAD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9b7AOXz/wABAQAAvN/9AJbN+gAfDwEAGQwBAPX7/wCRy/oAGAsBAEEfBADx+QAAstr8ACoTA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+fwAAPD5/wDe8P4AoNL7AMrm/QDK5/0A//8AAP7/AAD8/wAAGQwBALTb+wDf8P8Ap9b8AC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AgAAqtj8ALvf/QDj8v4Atd37AMnm/QDe8P4A/P4AAJjO+gCLyPoAOBsCALzf/AC94PwAp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VAgD/AAAAIRACAB4OAgAzGAIAJhICAJvP+gATCAEAHQ4BAPr+AACTzPoA3vD+AMPk/QC13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x+X9ALrf/ADL5/0Amc/6AOLx/wAcDQEAj8r6AP3/AAAAAAAAAAAAAPb8AADY7P4ANRkDACYSA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AptX8ABQKAQAPBwEA8fn/AO/4/wDc7/4An9H7AM/o/QDK5v0A+/4AAAAAAAAAAAAAHg4BALrf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b7/4A+v7/ANvu/gAqEwMAxeT9AK/Z+wDp9f4Atdz8AMjm/QDS6v4ACwUAAJjP+gCVzPoAJ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k/QDA4v0Ar9n7ABIJAQAMBgEAHg8CAB8PAgAxFwIAMBcCAAEBAAAhEAIAHA0BAOHx/gCOy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PD+AMvn/gC03PwAzej9AL7g/ADG4/0Ao9T7AMPj/QAkEQIAmc/6AL3g/AAPCAEAAQAAAM3n/Q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/oADwcBAEIfAwAcDgIAMxgDABkNAgBBHwMAGAwCACwVAwDI5f4A/v8AAPP6/wCu2fwAtNz8APL5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uFgIA8fn/AOPy/wAYDAIALhYCACEQAgBBHwQACgQAAKzZ+wC73/wAxuT9AEciBAANBgEA0ur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p/QBKIwQAKhQCAAAAAAAEAgEAHg8BANHq/gBSJgUADwcBAAAAAAAAAAAAAAAAALPc/ADg8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kBAJjP+gC33fwA8vr/AM3o/QC63/wA5PL/ADgbAwAlEgIADQYBABwOAgADAgEAAAAAABsNA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EA0ur9AAAAAACq1/wA3O/+AEkjBAAWCwEA+PwAAJjP+wD4/AAADwcBAMnl/QA0GAMABwMAAM/p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DgIALhUCABgLAQDC4v0A6fb/ACEQAgDv+P8A8/n/APb7/wCk1PsAz+n+ALXc/ADm9P4AB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AAACAAEA////ALTc/AD//wAA5/T/AAcDAQAHBAEAj8r6AO73/wCz2/wA2u7+AK/a/AAfD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7AJ7S+wDb7/4AIhACAI3K+gDB4v0A3e/+ACgUAgD6/QAANRoDABkMAQBCIAMADQYAABAHAQ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A8Pj/AKnW+wC94P0A4fH+ALLa/ACw2vsA2+7+ANLq/QCo1fwAjcr6ADkbAgC53vwAveD9A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8HAMAwuP9AMPj/QCr2PwASCIDAC0WAwA0GAMAFAkBAEUhBAAXCwIALBUCAO/4/wDm9P8AB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b/ADN6P4Au9/8ABsNAQAiEQIAz+n9AP7/AAA4GwMAFwsCADwcAwAmEgIAveD8AMLj/QCr2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BAAAAAAAAAAAAAAAAABMJAQBLJAQA8Pj/AOLx/gD8/gAA8fn/AMLj/AC74PwAzuj9AMjm/Q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PwAAwEAAO/4/wDv+P8AmtD6APH5AAABAQAAAgAAAAABAAAnEwIAFAkBAPz+AAAaDQEABgMBAD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T6/4A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AAAAAP8AAAAAAAAAAAAAAP8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P8AAAAAAAAA/wAAAAAAAAD/AAAAAA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AAAAgAA/wAAAAAAAAD/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AAAAAAAAAAAAAAAAP8AAAAAAAAA/w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/wAAAAAAAAAAAAAAAAAAAAA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P8AAAAAAAAA/w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/wAAAAAAAAD/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AAAAAAAAAAAAAAAAAAAAAAAAAAA/w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/wAAAAAAAAD/AAAAAAAAAAAAAAAA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P8AAAAAAAAA/w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AAAAAAAAAAAAAAD/AAAAAAAAAP8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YGBgAXFxcAAgICAC4uLgADAw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BIJAQAQCAEAuN78ANTr/gAhEAIAz+n+A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uFgMACQMAAAkEAQALBQAA/v8AAOr2/gB7wPgA5/T+AAAAAAAWCgEA3/D+AMnm/QAYC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MAgAvFwMACwYAABMJAAAFAwEABQIAACgUAgDJ5v0AvOD8AA0GAQAPBwEABgMAADkbBAAI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BAAgEAQAEAgAABgMAAAgEAADC4v0A6fX+AOr1/gB9wvgA5fP+AAEAAAAOBwAAEgkBADMZ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A4/L+AMnl/QADAgAAGQwBAMXk/QDl8/8ACQUAACcTAgDG5P0Av+H8APz+/wAPCAEAEgkBA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k8/8A1uz+AP//AAAGBAAAHQ4BAB8PAgC23fwA5PL/AAwFAQARCAEABQMAAAIBAAAQBwAAE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YAgAnEgIAAQAAABUKAQA0GAMAAAAAAOf0/wDU6/0AMxkDABsNAQC53v0ABAIAAB8PAgAO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BADUZAwANBgAAFgsBAM/p/gDX7P4AGAwBAM7p/QDf8P8ABQIAACEQAgD7/gAALxYDABsNA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CgQBAAUCAQAXCgIA4vL+AMnl/QA0GQMAAgEAAJ3Q+gCw2vsACwUAADgbAgCw2/wAut78AO33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LBQAAEwkBAC8XAwD1/P8A0+v9APz+AAAFAwAAGQwCACYSAgC73/wA3O7+AAYDAQAUCgEAB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CAAASCAEAPx4DANHq/QAMBkB+QEEAACAASURBVAAABAMBABUKAgAzGAIAAwEAAOz2/gDJ5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kDABkMAgDC4/wA/f8AACEPAgALBgEAEgkBADQZAwANBgEAFgoBANTr/gDQ6f4AAwEAAMTj/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7P4AQB8EACQRAgD4/AAAKhQCACAQAgALBQEACgUBAAUDAAAVCgEA8fn/AMTj/AAgDwIA3O/+A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1GQIA0+v+ACgTAgDI5v0AvuH9APX7/wAPBwEA9vr/AL/h/QDk8v4Ayeb9APj8/wDK5v0AM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9AADa7v4APh4DAM/p/gDo9f8A1uz9AOj0/gAQCAEA7Pb/AL/h/AAVCgEAKRMCALje/QBVK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7Pb/APb7AAAUCgEA+/4AANLq/QDk8/4A1+z+AOb0/gC/4f0AFgoBAC0WAgAAAAAAyOX9AJDK+gD1</w:t>
      </w:r>
    </w:p>
    <w:p>
      <w:pPr>
        <w:pStyle w:val="PreformattedText"/>
        <w:bidi w:val="0"/>
        <w:spacing w:before="0" w:after="0"/>
        <w:jc w:val="left"/>
        <w:rPr/>
      </w:pPr>
      <w:r>
        <w:rPr/>
        <w:t>+v8AHA0CAOHx/wDO6P0ALRUCAAsGAQAVCgIABQIAABwNAgAqFAIAqtf7ALvf/ADl8/4AyeX9APf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I5f0A2e39ANft/QDp9f8A1+z9ACQRAgDl8/4At938AOv1/wANBgEANhkDAM7o/QDq9f4AJ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q/QD+/wAAPR0CAN7v/gCw2vwAz+n+AAQCAAAVCgEAJBECABwOAgDD4/0A9vwAAAYDAAAH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kDAOv2/wC13PsA/v8AABgMAQADAgEABAIAAAcEAQAyGAMABAIAAOLx/gAeDgIA+fz/ADkbA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A/P4AAMfl/QAXCwEAKhMCAOXz/gDF5PwANBgDAAcDAAAWCwEAIA8CACYSAgAOBwEA/P4AAL7g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1+wAA5/X+ALbd/AAqFAMAMBgDAAAAAAAWCwEAMhkDAAcDAQAJBQAACwUBAAUDAAAaDAEAuN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DAAD8/gAAGw0CAC8XAwD5/AAA/f4AAAIBAAC23fwA2u7+AAcEAQANBwEAvOD8AOj0/gDP6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6PX/ANPq/gD/AAAAORwDAKnX+wBLJAQA7/f/AM7o/QDy+f8Ayeb9AAMBAAANBgAAxuT9AOX0/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JQQAq9f7AEEfAwARCAEA5vP+AIPE+QDj8v4AAAAAAAAAAAABAAAA/wAAANPr/QDk8v4AAAABAAs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RJwQAq9f8ACoUAgAIBAEAyOX9AP3//wAHAwAAAQEAAOj1/wDF5f0A/v4AAMXk/QCVzfsAJx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3/wD+//8A1uz+ACIPAQA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AAAAAAAAAAAAAAAAAAAAAA/w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/wAAAAAAAAD/AAAAAAABODRE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gATEh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P/+/wBzdmgAQkQ8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Ly8gAICA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r6+gAMDAw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yeb9AO32/wBKJ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7//wC94P0ACQQAADwd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B4vwA+/0AAEQh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OLy/wDI5f0AJxMCADAX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3O7+AB0PAQAHAw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5/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978ACURAgArFQM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O3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x2vsAUygFAA8H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9Pr/ALr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OBgEAPh4DAAYDAQAAAAAAAAAAAAAAAADm8/4Az+n+AOr2/gBHIQQAGg0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Hx/gDK5/0ATCQEAAkE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09PQADAwM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K6rtQCdm6cAAQIBAAE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tLmjAQ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3Gg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EBAEUh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D8e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Hw8BAB8P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kEg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EAQBQ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Ew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vB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MBgEAUi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oNAgAaDQ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w8CAB8P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4ihXgAAIABJREF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+/v4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wMD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D8b+lAAAgAE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8/PwA6urqAPn5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fX1AOXl5QD39/c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9PT0APr6+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Hh4QDX19cAAAAAAAAAAAD///8A8vLyAPz8/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Li4gDX19c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7+/vAP39/QD///8A7+/vAPz8/ADKysoA7+/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r6+gDi4uIA6urq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PDw8ADf398A7u7uAPT09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AA+Pj4AAAAAAD+/v4AycnJAPHx8QAAAAAAAAAAAAAAAAAAAAAA+Pj4APf39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39/cA1NTUAPj4+ADx8fEA////APn5+QDz8/MA/Pz8AMTExAD39/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NDQ0ADf39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9fX1AODg4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A7OzsAP7+/gDm5uYA9PT0AAAAAAAAAAAA6urqAOPj4wD8/PwAAAAAAO3t7QDy8vIA////A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y8v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xwaIo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QAAAP8AAAABAAAAAAAAAAAAAAAAAAAA/w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AAAAEAAAD/AAAAAQAAAAAAAAAAAAAAAA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AAAAAAAAAAAAAAAAAAAAAAAAAAAP8AAAABAAAA/w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BAAAA/wAAAAEAAAAAAAAAAAAAAAAAAAD/AAAAAQAAAP8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QAAAP8AAAABAAAAAAAAAAAAAAAAAAAA/w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AAAAAAAAAAAAAAAA/wAAAAEAAAD/AAAAAQAAAAAAAAAAAAAAAAABAQEACgk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AAAAAAAAAAAAAAAAP8AAAABAAAA/w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BAAAA/wAAAAEAAAAAAAAAAAAAAAAAAAAAAAAAAAAAAP8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P8AOjs1ACEiH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5+fkABAQEAAAAAAAAAAAAAAAAAOLi4gDS0tIAAgIC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JyckAAwMDAMbGxgAnJycAAgICAAAAAAAAAAAAAAAAAAAAAAD9/f0ABgYG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JyckA2traABISEgDz8/MA2NjYAN7e3gAWFhYA/Pz8AMbGxgC+vr4AFRUVAO3t7QDZ2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+vrABQUFADb29sAzc3NABISEgD4+PgAzc3NAA4ODgAWFhYA8vLyAMjIyAC6uroAJycnAAkJ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vr6wD19fUACAgIAOLi4gAEBAQAx8fHAA0NDQAXFxcA+fn5AMPDwwDw8PAACgoK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LCwsA7e3tAPn5+QAJCQkAAAAAAAAAAADIyMgA+vr6AAEBAQDBwcEACQkJANLS0gAlJSU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u7gDGxsYA/v7+APr6+gD+/v4ABgYGAOPj4wAICAgABAQEAAAAAAAAAAAA6enpANfX1wDf3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aAO3t7QDIyMgA/v7+ABAQEADZ2dkA1NTUAPf39wAUFBQAy8vLAPPz8wAPDw8ACQkJAMLCw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5+cAFhYWAOTk5ADb29sA4+PjAAYGBgDV1dUA6OjoAObm5gD6+voAw8PDABYWFgAICAgAAgICA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CAgIAFBQUAODg4ADU1NQAJCQkAAcHBwDv7+8AxsbGAPX19QDx8fEA6enpAAAAAADn5+cA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ExAAXFxcACgoKALS0tAAkJCQAycnJAPz8/ADm5uYA6enpACMjIwAEBAQA1tbWANXV1QAOD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6urqAA8PDwD6+voA5+fnAA8PDwAAAAAAAAAAAPr6+gDMzMwA3NzcABoaGgAJCQkAyMjIAN7e3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A5eXlAAUFBQD///8A5+fnAPHx8QDIyMgA+Pj4ABUVFQD4+PgA2NjYABQUFAD6+voA8/PzAOPj</w:t>
      </w:r>
    </w:p>
    <w:p>
      <w:pPr>
        <w:pStyle w:val="PreformattedText"/>
        <w:bidi w:val="0"/>
        <w:spacing w:before="0" w:after="0"/>
        <w:jc w:val="left"/>
        <w:rPr/>
      </w:pPr>
      <w:r>
        <w:rPr/>
        <w:t>4wDm5uYAAgICAM/PzwDz8/MAHR0dANLS0gDs7OwACAgIAA4ODgDj4+MAtbW1AP7+/gAfHx8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DwwAcHBwABQUF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+vr6AAYGB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X1toAz87U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AAAAAAAAAAAAAAAAAAAAAAAAAAD/AAAAAQAAAP8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EAAAD/AAAAAQAAAAAAAAAAAAAAAAAAAAAAAAAAANrd0oEE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AAAAAD/AAAAAAAAAP8AAAABAAAA/wAAAAE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EAAAAAAAAA/wAAAAAAAAD/AAAAAQAAAP8AAAAB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P8AAAABAAAAAAAAAP8AAAAAAAAA/w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P8AAAAAAAAA/wAAAAEAAAD/AAAAAQAAAAAAAAD/AAAAAA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AAAAAD/AAAAAAAAAP8AAAABAAAA/wAAAAE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BAAAA/wAAAAEAAAAAAAAA/wAAAAAAAAD/AAAAAQAAAP8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QAAAP8AAAABAAAAAAAAAP8AAAAAAAAA/w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P8AAAAAAAAA/wAAAAEAAAD/AAAAAQAAAP8AAAAB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ICAgAOzs7AAAAAAA7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D09PQABAQEAPz8/AAEB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PLy8gD09PQAv7+/ABsbGwAAAAAABAQEANzc3ADg4OAAOTk5AAEBAQD///8AzMzMAEZGR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2dnZAO/v7wBEREQAr6+vAEtLSwAtLS0A4ODgAP39/QDAwMAAPDw8APn5+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Q0NAMHBwQAlJSUA5ubmACAgIAAyMjIA4ODgAP39/QCsrKwADg4OAOjo6AD5+fkA8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v7wAWFhYAKCgoABEREQAAAAAAAQEBAC8vLwC+vr4AExMTADExMQAhISEA5eXlAPX19Q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q6urAB4eHgDFxcUAIyMjAPr6+gDx8fEACwsLABYWFgAAAAAAAAAAAAAAAADU1NQAFxcXAA0ND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QA09PTACAgIADExMQAExMTAMvLywBQUFAA7e3tANvb2wDLy8sAGxsbABwcHAC3t7cAOjo6AO7u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JyckA6enpAD4+PgACAgIA3t7eAOrq6gDu7u4AExMTAOrq6gApKSkAJiYmAAAAAAAAAAAAG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ISEhAOHh4QD29vYABwcHAMLCwgBHR0cACQkJANjY2ADExMQAHh4eAExMTA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B0dHQADAwMAFhYWANbW1gDx8fEAPDw8AAMDAwDm5uYA+vr6AOXl5QDAwMAAGxsbAMTEx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29vbAAEBAQAPDw8AHR0dAAAAAAAAAAAABgYGADg4OAASEhIA8fHxABEREQD09PQA8/PzAM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iIiIA1NTUAP///wAaGhoA8vLyAPv7+wC9vb0AHh4eAAYGBgABAQEAAAAAAA0NDQD9/f0A1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HRwAHBwcA7+/vAPn5+QD///8A0dHRABQUFADh4eEA7+/vAMjIyAAjIyMA7e3tAPf39wAOD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Ovr6wAfHx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WDrhgAACAASURBV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QAAAAAAAAD/AAAAAAAAAP8AAAABAAAA/wAAAAEAAAD/AAAAAQ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BAAAA/wAAAAEAAAAAAAAA/wAAAAAAAAD/AAAAAQAAAP8AAAABAAAA/w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egiF9AgAA/wAA/wAAAAD/AAD/AAAAAP8AAP8AAAD/AAAA/wAAAP8AAAAA/wAA/wAAAAD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AAAP8AAP8AAAAA/wAA/wAAAAD/AAD/AAAA/wAAAP8AAAD/AAAAAP8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/wAAAP8AAAD/AAAA/wAAAAD/AAD/AAAAAP8AAP8AAAAA/wAA/wA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/AAAAAP8AAP8AAAAA/wAA/wAAAP8AAAD/AAAA/wAAAAD/AAD/AAAAAP8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AA/wAA/wAAAAD/AAD/AAAAAP8AAP8AAAD/AAAA/wAAAP8AAAAA/wAA/wAAAAD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AA/wAAAP8AAAAA/wAA/wAAAAD/AAD/AAAA/wAAAP8AAAD/AAAAAP8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/wAAAAD/AAD/AAAA/wAAAP8AAAD/AAAAAP8AAP8AAAAA/wAA/wA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/AAAAAP8AAP8AAAAA/wAA/wAAAP8AAAD/AAAA/wAAAAD/AAD/AAAAAP8AAP8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D/AAAA/wAAAAD/AAD/AAAAAP8AAP8AAAAA/wA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f3wDa2toA1NTUAAwMDAACAgIA9PT0AA4ODgAGBgY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X19QDh4eEABQUFAAQEBAAEBAQAEhISAAgICAAEBAQACwsLAMLCw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AAAAAAAwMDAALCwsAGxsbABcXFwDp6ekAuLi4AAsLCwDv7+8AysrKANXV1QDl5eUAAwMD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h4eEAAQEBAPf39wCkpKQA6enpAAgICAAdHR0Ay8vLACwsLADw8PAAyMjIANPT0wDf398AJ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cHBwAIyMjAOHh4QAkJCQA29vbAA0NDQDx8fEAnJycAPb29gAPDw8ADw8PAOrq6gA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dANTU1ADIyMgA9/f3ACEhIQD+/v4AKysrABoaGgDn5+cAFBQUAOnp6QAEBAQA19fXAK2tr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TU1ADW1tYAJCQkACIiIgACAgIAKysrAAsLCwAQEBAABwcHACAgIAAmJiYALi4uA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cHBwAGxsbAMLCwgDPz88AExMTAAkJCQAODg4AFRUVABMTEwATExMAExMTAAcHBwAfHx8A1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5uQDb29sA4ODgAM7OzgDLy8sA7u7uANnZ2QDV1dUAyMjIAPj4+AAFBQUAvb29ANPT0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AAkJCQDR0dEACAgIAAICAgDu7u4AAAAAADAwMADKysoAJCQkAAMDAwDKysoA2traAMzMz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AEhISAAgICAAwMDAACAgIAAQEBADj4+MABgYGAP39/QCioqIA5OTk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7e0A6enpAAUFBQADAwMAHR0dAPHx8QDy8vIAGhoaAN3d3QD6+voABwcHAAEBAQD4+PgA1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+/v4Azc3NACwsLAAGBgYA4uLiANDQ0ADV1dUA6+vrACgoKAD9/f0ABwcHAA8PDwBLS0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NAAcHBwABAQEA+vr6APX19QARER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P8AAAD/AAAA/wAAAP8AAAAA/wAA/wAAAAD/AAD/AAAAAP8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AA/wAA/wAAAAD/AAD/AAAA/wAAAP8AAAD/AAAAAP8AAP8AAAAA/wAA/w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ODRD/wD/AAAAAQAAAP8AAAABAAAA/wAAAAAAAAAAAAAAAA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/wAAAAEAAAD/AAAAAQAAAP8AAAAAAAAAAA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AAAAAAAAAAAAAQAAAP8AAAABAAAA/wAAAAE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EAAAD/AAAAAAAAAAAAAAAAAAAAAQAAAP8AAAAB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AAAAAQAAAP8AAAABAAAA/wAAAAAAAAAAAAAAAA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AD/AAAAAQAAAP8AAAAAAAAAAA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EAAgATExcAAP8AAAAAAAAAAAAAAAAAAAABAAAA/wAAAAE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EAAAD/AAAAAAAAAAAAAAAAAAAAAQAAAP8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P8AAAABAAAA/wAA/wD/AP/+/wBzd2kAQkQ8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Ly8gAICA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r6+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09MAFhYWABcXF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8fHxANfX1wA1NTUAAwMD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9PT0AM3NzQD09PQAOjo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E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Q0NAAGhoaABcXF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ADAwMAAAAAAAAAAAAAAAAAAAAAAAAAAAAAAAAAAAAAAAAAAAAAAAAAAAAAAAAAAAAAAAAAK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dm6cAAQEBAAEBAQAA/wAAAAAAAAAAAAAAAAAAAAEAAAD/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AAQAAAP8AAAAAAAAAAAAAAAAAAAABAAAA/w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mkAQQA/wAAAAAAAAD/AAAAAAAAAP8AAAAAAAAAAAAAAAA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AAA/wAAAAAAAAD/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D/AAAAAAAAAP8AAAAAAAAA/w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AAAAAAAAAAAAAAAAD/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P8AAAAAAAAAAAAAAAA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AAAAAAAAD/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AAAAAAAAAAAAAAAAAAAAP8AAAAAAAAA/w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AAAAAAAAAAAAAAAAD/AAAAAAAAAP8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P8AAAAAAAAAAAAAAAAA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tL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PDw8AODg4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MDAwAPz8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DExM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AAAAAAAAAAAAAAAAAAAAA/wAAAAAAAAD/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D/AAAAAAAAAAAAAAAAAAAAAAAAAP8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TWqZgAAIABJREF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/v4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/8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wMD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3ub/AAAgAElEQV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8/PwA6urqAPn5+QAAAAAA9/f3AOrq6gD9/f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PT0APr6+gAAAAAAAAAAAAAAAAAAAAAAAAAAAAAAAAAAAAAAAAAAA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4QDX19cAAAAAAAAAAAD///8A8/PzAPz8/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i4gDX19c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+/vAP39/QD///8A7+/vAPz8/ADKysoA7+/v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r6+gDi4uIA6+vr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Hx8QDf398A7u7uAPT09ADg4OAA+Pj4AAAAAAD+/v4AycnJAPHx8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Pj4APf39wAAAAAAAAAAAPPz8wDg4OAA4eHhAPn5+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/f3APj4+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+vr6AOPj4wDw8PAA////AAAAAAD6+voA0tLSAPb29gDy8v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Dx8fEA+Pj4AMTExAD7+/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bW1gDY2Ng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9/f3AODg4ADf398A6+vrAP7+/gDr6+sA7+/v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9fX1AOrq6gAAAAAA9fX1AObm5gD9/f0AAAAAANzc3ADt7e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xwaIo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CgkM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8AOjw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HwAAAAAAAAAAAAAAAAAAAAAAAAAAAAAAAAAAAAAAAAAAAAAAAAAAAAAAAAAAAAAAAA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AAAAAAAAAAAAAAAOLi4gDS0tIAAgICAA0NDQDd3d0AysrKACEhIQAGBg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9/f0ABgYGAAAAAAAAAAAAAAAAAPz8/ADJyckA2traABISEgDz8/MA2NjYAN7e</w:t>
      </w:r>
    </w:p>
    <w:p>
      <w:pPr>
        <w:pStyle w:val="PreformattedText"/>
        <w:bidi w:val="0"/>
        <w:spacing w:before="0" w:after="0"/>
        <w:jc w:val="left"/>
        <w:rPr/>
      </w:pPr>
      <w:r>
        <w:rPr/>
        <w:t>3gAWFhYA/Pz8AMbGxgC+vr4AFRUVAO3t7QDZ2dkA6+vrABQUFADb29sAzc3NABISEgD4+PgAzc3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ODgAWFhYA8vLyAMjIyAC6uroAJycnAAkJCQAAAAAAAAAAAOvr6wD19fUACAgIAOLi4g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8fHAA0NDQAXFxcA+vr6AMPDwwDw8PAACgoKAPDw8AALCwsA7e3tAPn5+QAJCQkAAAAAAAAAA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yMgA+vr6AAEBAQDBwcEACQkJANLS0gAlJSUACAgIAO7u7gDGxsYA/v7+APr6+gD+/v4ABgYGA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ICAgABAQEAAAAAAAAAAAA6enpANfX1wDf398AGhoaAO3t7QDIyMgA/v7+ABAQEADZ2dkA1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AUFBQAy8vLAPPz8wAODg4ACQkJAMLCwgDn5+cAFhYWAOTk5ADb29sA4+PjAAcHBwDW1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joAOfn5wD5+fkAwsLCABYWFgAICAgAAgICAMzMzAACAgIAFBQUAODg4ADU1NQAJCQkAAcHBw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+8AxsbGAPX19QDx8fEA6enpAAAAAADn5+cACwsLAMPDwwDz8/MAHx8fAOTk5ADS0tIA8vLyA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pqakA1NTUAPr6+gAZGRkA19fXANXV1QAREREA9fX1ANra2gDZ2dkAEBAQAOvr6wDV1dUA7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TEwDV1dUA0NDQAAwMDAAICAgA4eHhANfX1wAlJSUA////AMXFxQAUFBQACgoKALm5uQAhI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8vLAPn5+QDo6OgA6enpACUlJQACAgIA1dXVANXV1QATExMA5ubmAA4ODgD7+/sA5+fnAA8PD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7+/gDKysoA29vbABQUFAATExMAysrKANnZ2QAPDw8A5+fnAAsLCwD4+PgA7u7uAO7u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IyMgA+/v7ABMTEwD8/PwA1NTUABQUFAD9/f0A8fHxAOnp6QDf398ADAwMANfX1wDX19cAK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8wC4uLgA2traACgoKADX19cAwcHBACYmJgAHBwcABAQEAMXFxQAbGxsABgYG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vr6AAYGB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X1toAz83UAAEBAQABAA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rd0oEDHBoig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800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KCQ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/wA6PDUAISIf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n5+QAEBAQAAAAAAAAAAAAAAAAAEBAQAPHx8QAHBwcAFhYWABEREQDi4uIAICAg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AAAAAAAAAAAAAAAAAAAAP39/QAGBgYAAAAAAAAAAAAAAAAA+Pj4ANvb2wDy8vIA4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///8AAQEBAPT09ADOzs4AMjIyAAAAAAANDQ0AzMzMADc3NwAHBwcA5OTkAO3t7QA/Pz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e3ACoqKgAMDAwA5+fnABwcHAC7u7sANTU1APn5+QAbGxsACQkJAAAAAAAAAAAAAwMDAMfHx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5eXlACQkJAALCwsA6urqABsbGwCqqqoAAQEBAOfn5wD8/PwA4eHhAMzMzAD09PQAEBAQ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AAAAAQEBAA8PDwDJyckA8/PzACkpKQAiIiIA8PDwAAsLCwADAwMAqKioAAwMDADY2N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j4wDR0dEA8fHxAB8fHwAEBAQAAAAAAAAAAADJyckAEBAQAAwMDADW1tYAvr6+AAsLCwDZ2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AMDAwABCQkIA+/v7AOvr6wDCwsIAAQEBABkZGQDExMQANDQ0AAEBAQDY2NgA2traAC4uL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3t7eAOnp6QDh4eEA/f39AO3t7QAjIyMAKioqAAoKCgAHBwcA9vb2AAQEBAAUFBQAERERA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ODg4ABQUFAL6+vgBBQUEAGxsbAO3t7QDAwMAA9PT0ADg4OAAJCQkA7u7uABUVFQAbGxsAuLi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zMwDU1NQAHx8fAAsLCwAcHBwAMjIyAN7e3gC9vb0ABgYGAObm5gAAAAAA8/PzADAwMAD29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XFADMzMwDc3NwACAgIAOjo6AD6+voA0tLSACsrKwAKCgoA6OjoACMjIwD29vYA2NjYADk5O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8/PzAOnp6QDp6ekAOzs7ABcXFwDa2toAIyMjANbW1gDNzc0AAQEBAOXl5QDu7u4A2traA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6QD19fUAHR0dAAAAAAAAAAAAAQEBABwcHAAICAgA8PDwABUVFQDZ2dkA8/PzAN/f3wAdHR0A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o6AAICAgA8vLyAPHx8QDU1NQAHx8fAAgICADs7OwAFRUVAAcHBwAICAgAzs7OAElJSQAQE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Ojo6AAgICAAq6urABcXFwDt7e0AJCQkABwcHADd3d0AJiYmAAcHBwAHBwcA7u7uAPv7+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6+voABgYG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NfW2gDPzdQAAQAB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2t3SgQ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8AAAD/AAA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/wAAAP8AAAD/AAAAAAAAAP8AAAAAAAAA/wAAAAA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AAAAAD/AAAA/wAAAP8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f398A2traANTU1AD09PQA0tLSAOTk5ADV1dU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19fUA4ODgAAUFBQ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BISEgAICAgABAQEAAsLCwDCwsIA3d3dAAAAAAALCwsACwsLABsbGwAXFxcA6OjoALi4u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7+/vAMrKygDV1dUA5eXlAAMDAwDExMQA4eHhAAEBAQD39/cApKSkAOnp6QAICAgAHR0dAMv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sLCwA8PDwAMjIyADT09MA39/fACUlJQD///8AHBwcACMjIwDh4eEAJCQkANvb2wANDQ0A8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JycnAD29vYADw8PAA8PDwDq6uoAGhoaAN3d3QDU1NQAyMjIAPf39wAhISEA/v7+ACsrKwA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fnABQUFADp6ekABAQEANfX1wCtra0AAAAAAAAAAADU1NQA1tbWACQkJAAiIiIAAgICACsrK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EBAQAAcHBwAgICAAJiYmAC4uLgA7OzsAHBwcABsbGwDCwsIAz8/PABMTEwAICAgADg4OAB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TExMAExMTABISEgAHBwcAHx8fANTU1AC5ubkA29vbAODg4ADOzs4Ay8vLAO7u7gDZ2dkA1dXV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IyAD4+PgABQUFAL29vQDT09MAAAAAADExMQAJCQkA0dHRAOTk5ADW1tYA0tLSAPLy8gAPD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AgICAABAQEADg4OANLS0gDJyckAERERABISEgAICAgALCwsAAICAgAUFBQADg4OABYWF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DAwMAAkJCQD4+PgA39/fAAQEBAADAwMA8PDwAMXFxQDY2NgA3t7eAAcHBwAGBgYA6+vr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nJycA1dXVACAgIAACAgIAzc3NANzc3ADIyMgAFRUVAA0NDQALCwsALCwsAAAAAAAHBwcA5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LCwAAAAAAq6urANra2gAAAAAAAAAAAP///wABAQEA9/f3AN/f3wAEBAQABQUFABwcHADv7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ABkZGQDa2toA////AAcHBwABAQEA/Pz8ANHR0QD8/PwA/v7+AM3NzQAtLS0ABQUFAOzs7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yckA29vbAOXl5QBDQ0MAGxsbAAcHBwABAQEAy8vLAODg4ADNzc0A/v7+APr6+gDt7e0AFxc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8AAAAAAAAA/wAAAP8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/wAAAP8AAAD/AAAA/wAAAAAAAAD/AAAAAA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AAAAAA/wAAAAAAAAD/AAAAAAAAAAAAATgzQ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ExIX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c3dpAEJEP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y8vIACAgI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6+voADAwM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09PTABYWFgAXFx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f39wDNzc0ANz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r6+gDFxcUA+Pj4ADExMQAYGB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1dXVAA4ODgAdHR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9PT0AAwMD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Cuq7QAnZqmAAEBAQ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LS6pQE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tLS0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HyfPcw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Dw8P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gYGAEFBQ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rK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egiF9BAAA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AAAAAAAAAAAAAAAABAAAA/wAAAAEAAAD/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EAAAD/AAAAAAAAAAAAAAAAAAAAAQAAAP8AAAAB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D/AAAAAQAAAP8AAAABAAAA/wAAAAAAAAAAAAAAAAAAAAEAAAD/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EAAAD/AAAAAQAAAP8AAAAAAAAAAAAAAAAAAAABAAAA/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AAAAAAAAAAAAAAAABAAAA/wAAAAE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AAAAAAAAAAAAAAAAQAAAP8AAAAB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/wAAAAAAAAAAAAAAAAAAAAEAAAD/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EAAAD/AAAAAQAAAP8AAAAB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AAAAA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/wAAAAEAAAD/AAAAAQAAAP8AAAAAAAAAAA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AAAAAAAAAAAAAQAAAP8AAAABAAAA/wAAAAE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/wAAAAAAAAD/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AAAAAAAAAAAAAAAAP8AAAAA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AAAAAAAAAAAAAAAAAA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P8AAAAAAAAAAAAAAAAAAAAA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/wAAAAAAAA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AAAAAAAAAAAAAAAAP8AAAAAAAAA/wAAAAE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/wAAAAAAAAAAAAAAAAAAAAA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P8AAAAAAAAA/w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P7+/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rlwgd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AAAAAAAAAAAAAAAAAAAAA/wAAAAAAAAD/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AAAAAAAAAAAAAAAAP8AAAAAAAAA/wAAAAAAAAD/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/8AAwM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AD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8/PwA6urq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8/PzAOXl5QD39/c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9fX1APr6+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Hh4QDX19cAAAAAAAAAAAD///8A8/PzAPz8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OLi4gDX19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8PDwAP39/QD///8A8PDwAPz8/ADKysoA7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7u7uAMfHxwDs7OwA+/v7AOPj4wDj4+MA/Pz8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f398A5OTkAP39/QD6+voA4+PjAO3t7QD///8A8/PzAODg4AD29vYAAAAAAPz8/ADW1tYA9v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v7wD+/v4A/f39AO/v7wD9/f0AycnJAPLy8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6+vrAMfHxwD9/f0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7+/vAN/f3wDv7+8A////AO7u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r6+sAAAAAAAAAAAD4+PgA6enpAP7+/gDx8fEA29vbAP39/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xwZI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QEACgk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8AOjw1ACEjH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5+fkABAQEAAAAAAAAAAAAAAAAAOLi4gDS0tI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EQDi4uIA8/PzANjY2AAiIiIAAAAAAAAAAAAAAAAAAAAAAAAAAAD9/f0ABgYG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8/ADJyckA2traABISEgDz8/MA2NjYAN7e3gAWFhYA/Pz8AMbGxgC+vr4AFRUVAO3t7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2dkA6+vrABUVFQDa2toAzc3NABISEgD4+PgAzc3NAA4ODgAWFhYA8n1pgOYAACAASURBVPLyA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6uroAJycnAAkJCQAAAAAAAAAAAOvr6wD29vYACAgIAOLi4gAEBAQAx8fHAA0NDQAXFxc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DwwDw8PAACgoKAPDw8AALCwsA7e3tAPn5+QAJCQkAAAAAAAAAAADIyMgA+vr6AAEBAQDAw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NLS0gAlJSUACAgIAO7u7gDGxsYA/v7+APr6+gD+/v4ABgYGAOTk5AAICAgABAQ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OzsAMjIyADr6+sAGRkZAPX19QDHx8cA6+vrABkZGQDr6+sAyMjIAPr6+gATExMAzMzMA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UFBQAAQEBAMLCwgDk5OQAFRUVAPPz8wDCwsIA9vb2AP///wC8vLwA7+/vACIiIgAICAgA8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S0gD///8A5+fnAOXl5QAQEBAADAwMAMLCwgD///8Av7+/AAsLCwDR0dEABAQEAL29vQAqK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XVAPz8/AAdHR0At7e3ABMTEwDv7+8AzMzMAP7+/gDh4eEAISEhAAcHBwDo6OgAyMjIAAICAg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ABgYGAAICAgDj4+MACQkJAAMDAwAAAAAA/v7+ANnZ2QDQ0NAABAQEAB0dHQDV1dUA0NDQ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x8fEA////AAQEBADi4uIAAQEBAMjIyADk5OQAGRkZAP///wDW1tYADAwMAP39/QCvr68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3NzQAZGRkA1tbWANDQ0AAsLCwA+/v7ALm5uQDMzMwALi4uAAoKCgDa2toA8/PzABYWF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AYGBgAAAAAAAAAAAAAAAAAAAAAAAAAAAAAAAAAAAAAAAAAAAAAAAAAAAAAAAAAAAAAAA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doAz83TAAEBAQAB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e04E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AOzs7AAAAAAAAgICAB8fHwDR0dEAGho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vr6APLy8gD09PQAv7+/ABsbGwAAAAAABAQEANzc3ADg4OAAOTk5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zMzMAEZGRgD39/cA2NjYAO/v7wBEREQAr6+vAEtLSwAtLS0A4ODgAP39/QDAwMAAPDw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AAAAAAAAAAAAAAAAAAAAAADQ0NAMDAwAAmJiYA5ubmACAgIAAyMjIA4ODgAP39/QCrq6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OAOjo6AD5+fkA8fHxAO/v7wAWFhYAKCgoABEREQAAAAAAAQEBAC8vLwC+vr4AExMTADExM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5eXlAPX19QAFBQUAq6urAB4eHgDFxcUAIyMjAPr6+gDx8fEACwsLABUVF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8/MA+Pj4AODg4AAQEBAA2NjYADw8PAASEhIA+vr6AMLCwgBMTEwABwcHAMXFxQDf398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fHx8A8PDwACsrKwABAQEA1dXVAAwMDAAREREAExMTAB8fHwDHx8cA4eHhABMTEw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j4+AAbGxsA7e3tAMLCwgBAQEAA6urqAAEBAQAREREA39/fAPf39wDr6+sABwcHAPn5+QDk</w:t>
      </w:r>
    </w:p>
    <w:p>
      <w:pPr>
        <w:pStyle w:val="PreformattedText"/>
        <w:bidi w:val="0"/>
        <w:spacing w:before="0" w:after="0"/>
        <w:jc w:val="left"/>
        <w:rPr/>
      </w:pPr>
      <w:r>
        <w:rPr/>
        <w:t>5OQAQkJCAAEBAQAuLi4A09PTAPr6+gA3NzcAFRUVAOnp6QD39/cACAgIAKenpwAlJSUAw8PDA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d3d0A8/PzAAICAgAaGhoAAAAAAAAAAAACAgIAKCgoACAgIAC4uLgA+/v7APDw8AD+/v4Aub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/PwDR0dEAERERAAQEBAAICAgA9vb2AOvr6wAKCgoALi4uAAEBAQABAQEAAgICABgYGADn5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PABAQEAAnJycA6urqAP///wCrq6sAGBgYAAICAgDr6+sAHBwcACQkJADLy8sAKysr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D/AAAAAAAAAP8AAAAAAAAA/wAAAP8AAAD/AA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8AAAAAAAAA/wAAAAAAAAD/AAAAAAAAAP8AAAD/AAAA/w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/wAAAP8AAAD/AAAAAAAAAP8AAAAAAAAA/wAAAAAAAAD/AAAA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D/AAAA/wAAAP8AAAD/AAAAAAAAAP8AAAAAAAAA/w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AAAAAA/wAAAP8AAAD/AAAA/w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8AAAD/AAAA/wAAAAAAAAD/AAAAAAAAAP8AAAD/AAAA/w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D/AAAA/wAAAP8AAAAAAAAA/wAAAAAAAAD/AAAA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D/AAAA/wAAAP8AAAD/AAAAAA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AAAAAAAP8AAAAAAAAA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A2traANTU1ADx8fEAsrKyAN7e3gD09PQA/f39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19fUA4ODgAAUFBQAEBAQABAQEABISEgAICAgABAQEAAsLCwDCwsIA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CwsACwsLABsbGwAXFxcA6OjoALi4uAALCwsA7+/vAMnJyQDV1dUA5eXlAAMDAwDEx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4eHhAAEBAQD39/cApKSkAOnp6QAICAgAHR0dAMvLywAsLCwA8PDwAMjIyADT09MA39/fACQkJ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HBwcACMjIwDh4eEAJCQkANvb2wANDQ0A8fHxAJycnAD29vYADw8PAA8PDwDq6uoAGhoaA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QDU1NQAyMjIAPf39wAhISEA/v7+ACsrKwAaGhoA5+fnABQUFADp6ekABAQEANfX1wCtra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i4gD19fUABgYGAAEBAQANDQ0Aw8PDAMvLywABAQEAAwMDAL29vQDZ2dkAHh4eAAcHBwASE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lAAQEBAAGBgYAwMDAAOzs7AASEhIA6urqAMPDwwDx8fEA6+vrAAQEBADp6ekA8PDwAOXl5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CwsLAPr6+gAAAAAACwsLAA8PDwAaGhoA8fHxAPj4+AAwMDAA////APj4+AAODg4ACQkJ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m5uYAAAAAACAgIADt7e0AAAAAABQUFADR0dEA1dXVAMrKygD7+/sAISEhAAICAgAsLCwAJ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d3QAHBwcA9vb2AAMDAwC2trYAz8/PAAAAAAAAAAAAAAAAAAEBAQD39/cA3d3dAAQEB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XAAEBAQDf398AJCQkAOjo6ADt7e0ABQUFAAICAgD9/f0A1NTUAPb29gD9/f0A8fHxAAQEB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8fHxAMnJyQDd3d0A19fXAEBAQAAfHx8ABwcHAAQEBAD///8A6OjoABYWF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P8AAAD/AAAA/wAAAAAAAAD/AAAAAAAAAP8AAAAA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AAAAAD/AAAAAAAAAP8AAAD/AAAA/wAAAP8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TgyQ/8AAP8AAAABAAAA/wAAAAEAAAD/AAAAAAAAAAAAAAAA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D/AAAAAQAAAP8AAAABAAAA/wAAAAAAAAAAAAAAAA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AAAAAAAAAAAAAAAABAAAA/wAAAAEAAAD/AAAAAQAAAP8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P8AAAAAAAAAAAAAAAAAAAABAAAA/wAAAAE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P8AAAABAAAA/wAAAAEAAAD/AAAAAAAAAAAAAAAA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AAP8AAAABAAAA/wAAAAAAAAAAAAAAAA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ExIXAAAA/wAAAAAAAAAAAAAAAAAAAAEAAAD/AAAAAQAAAP8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P8AAAAAAAAAAAAAAAAAAAABAAAA/w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/wAAAAEAAAD/AP8AAAD//v4Ac3dqAEJFP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y8vIACAgI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6+voA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w8PAABgYGAAoKC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OzgAvLy8ACgoK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Pz8ANHR0QDp6ekAIiIiACcnJ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Hx8QDa2toAMDAwAAUFB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TkbAFwAAIABJREF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PT0AAwMD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uqrMAnZqnAAECAAABAAIAAAD/AAAAAAAAAAAAAAAA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AAAAAAAAAAAAAQAAAP8AAAABAAAA/wAAAAAAAAAAAAAAAA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LS7pQEEAAD/AAAAAAAAAP8AAAAAAAAA/w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/wAAAAAAAAD/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AAAAAAAAAAAAAAAAP8AAAAAAAAA/w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/wAAAAAAAAD/AAAAAAAAAAAAAAAA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P8AAAAAAAAA/w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AAAAAAAAAAD/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QAAAP8AAAAAAAAAAAAAAAAAAAAAAAAA/w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/wAAAAAAAAD/AAAAAAAAAAAAAAAA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P8AAAAAAAAA/wAAAAAAAP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BAQE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HBwcAOTk5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BAQAMzMz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Dw8PADU1N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P8BAAAB/wAAAAAAAAAAAAAAAA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D/AAAAAAAAAP8AAAAAAAAAAAAAAAA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vWv5OAAAgAElEQV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D+/v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egiF9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AAAAAAAAAAAAAA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AAAAAAAAAAAAAAAAEAAAD/AAAAAQAAAP8AAAAB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AAAP8AAAABAAAA/wAAAAAAAAAAAAAAAAAAAAEAAAD/AAAAAQ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wMD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8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P8AAAAAAAAAAAAAAAAAAAABAAAA/wAAAA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E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AAAAAAAAAAAAAAAA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D/AAAAAAAAAP8AAAAAAAAA/w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/wAAAAAAAAAAAAAAAAAAAAAAAAD/AAAAAAAAAP8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8/PwA6urqAPn5+QD///8A7OzsAOXl5QD39/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9fX1APr6+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h4QDX19cAAAAAAAAAAAD///8A8/PzAPz8/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Li4gDX19c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8PDwAP39/QD///8A8PDwAPz8/ADKysoA8PDw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Obm5gDGxsYA9vb2APLy8gDg4OAA5OTkAP7+/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r6+gDi4uIA6+vr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PHx8QDf398A7+/vAPT09ADg4OAA+Pj4AAAAAAD+/v4AycnJAPHx8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Pj4APf39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5+fkA1dXVAPb29gDx8f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Dz8/MA+fn5AMXFxQD8/Pw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zc3ADU1NQA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Ovr6wDi4uIA+fn5APDw8ADf398A39/f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///8A8/PzAO7u7gD///8A9PT0AN/f3wDz8/cuBEwAACAASURBVPMA////AOvr6wDg4OA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V1dUA+fn5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P8AAAAAAAAAAAAAAAAAAAAAAAAA/w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AAA/wAAAAAAAAD/AAAAAAAAAxwZIY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CgkM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8AOjw2ACEjH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5+fkABAQEAAAAAAAAAAAAAAAAAOLi4gDS0tIAAgICABMTEwDz8/MA7OzsA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hISEAAAAAAAAAAAAAAAAAAAAAAAAAAAD9/f0ABgYGAAAAAAAAAAAAAAAAAPz8/ADJyckA2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SEgDz8/MA2NjYAN7e3gAWFhYA/Pz8AMbGxgC+vr4AFRUVAO3t7QDa2toA6urqABUVFQDa2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3NABISEgD4+PgAzc3NAA4ODgAWFhYA8vLyAMjIyAC6uroAJycnAAkJCQAAAAAAAAAAAOvr6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CAgIAOLi4gAEBAQAx8fHAA0NDQAXFxcA+vr6AMPDwwDw8PAACgoKAPDw8AALCwsA7e3t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JCQkAAAAAAAAAAADIyMgA+vr6AAEBAQDAwMAACQkJANLS0gAkJCQACAgIAO7u7gDGxsY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D+/v4ABgYGAOTk5ADd3d0Azc3NAPn5+QAiIiIAzc3NAPPz8wDj4+MA9fX1AAQEBADIy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BAQEADZ2dkA1NTUAPf39wAUFBQAy8vLAPPz8wAODg4ACQkJAMLCwgDn5+cAFhYWAOTk5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NwA4uLiAAcHBwDW1tYA6enpAObm5gD5+fkAwsLCABYWFgAICAgAAgICAMzMzAACAgIAFBQUA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U1NQAJCQkAAcHBwDv7+8AxsbGAPX19QDx8fEA6enpAAAAAADn5+cAEhIS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h4QDZ2dkA5OTkABkZGQDh4eEADAwMAOPj4wAFBQUA2NjYANbW1gANDQ0ACAgIAL+/vwAdHR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La2tgApKSkAzMzMAPDw8ADn5+cA8PDwACMjIwD///8A09PTANfX1wAYGBgA5+fnAAoKC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4eHhAA0NDQACAgIAAAAAAP39/QDMzMwA2traABEREQASEhIAyMjIAN3d3QATExMA4+Pj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39/cA7e3tAPT09ADJyckA8vLyABYWFgD6+voA19fXABISEgD+/v4A3NzcAOfn5wDn5+cAF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9ADR0dEACAgIAAYGBgC2trYA3t7eACcnJwDh4eEA+vr6AMTExAAGBgYA19fXAAYGBgDZ2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hAPn5+QDOzs4AIiIi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+vr6AAYGB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X1doAz87TAAEBAQAB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Nre04E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ICAgABUVFQAAAAAAAQEBAAUFBQDx8f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+vr6APLy8gDw8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7+/AN/f3wD9/f0ABAQEANzc3AC8vLwAKysrACoqKgD///8AzMzMACYmJgAXFxcA2NjYAOvr6w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vr6+AAgICAAtLS0A7u7uAP39/QDAwMAALi4uACYmJgAAAAAAAAAAAAAAAAAAAAAADQ0NAM3N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h4eEA5OTkAAwMDAAyMjIA8/PzAP39/QCrq6sA8/PzANjY2ADX19cA0dHRAKmpqQDS0tIA9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C8vLwDU1NQA09PTADExMQAiIiIAHR0dAPX19QD19fUAq6urAPr6+gDFx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vbAMzMzACwsLAA19fXACMjIwAICAgA6OjoAOTk5AD8/PwA5eXlAP///wAdHR0AqKioAPb29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QA8fHxAMvLywAzMzMACQkJANvb2wDLy8sA5eXlAPz8/AC3t7cALS0tABQUFADJyckAy8vLAB0d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jIyMA3t7eAOjo6ADT09MA5+fnANfX1wApKSkAJiYmABQUFAAODg4AGxsbAAAAAAAAAAAAI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YGAD29vYA+Pj4AMLCwgA6OjoALS0tAAICAgDExMQAysrKACMjIw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3NABsbGwAiIiIA9fX1AM/PzwD5+fkA0NDQAPDw8ADX19cAIyMjANDQ0AD6+voA9/f3ABgY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AIiIiANDQ0ADp6ekAKSkpADIyMgD8/PwA/f39AM/PzwDLy8sA8PDwAMjIyADa2toAv7+/AM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b29sAAQEBAAAAAAAAAAAAAwMDADY2NgA6OjoA7e3tAPn5+QD09PQA7u7uAMDAwAD19fUA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R0QD+/v4A8fHxAPv7+wDNzc0A4+PjAAEBAQAAAAAAAAAAAAUFBQAlJSUA9fX1ABwcHAASE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AA0NDQAWFhYAqqqqACEhIQDy8vIA9PT0ACMjIwDy8vIAICAgAA4ODgD4+PgA6OjoAOTk5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GBgYAO/v7wD8/Pw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D/AAAA/wAAAAAAAAD/AAAAAAAAAP8AAAD/AAAA/w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D/AAAA/wAAAP8AAAAAAAAA/wAAAAAAAAD/AAAA/wAAAP8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/wAAAP8AAAD/AAAAAAAAAP8AAAAAAAAA/wAAAAA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AAAAAP8AAAAAAAAA/wAAAP8AAAD/AAAA/wAAAAA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D/AAAA/wAAAAAAAAD/AAAAAAAAAP8AAAD/AAAA/wAAAP8AAAD/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D/AAAA/wAAAP8AAAAAAAAA/wAAAAAAAAAAAAAAAAAAAP8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/wAAAP8AAAD/AAAAAAAAAP8AAAAAAAAA/wAAAAAAAAD/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AAAAAP8AAAAAAAAA/wAAAAAAAAD/AAAA/wAAAP8AAAD/AAAAAAA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f398A2traANTU1AD09PQA4+PjAP///wAND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19fUA4ODgAAUFB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BAQEABISEgAICAgAAwMDAAsLCwDCwsIA3d3dAAAAAAALCwsACwsLABsbGwAXFxcA6OjoALi4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LCwsA7+/vAMnJyQDV1dUA5eXlAAMDAwDExMQA4eHhAAEBAQD39/cApKSkAOnp6QAICAgAHR0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LywAsLCwA8PDwAMjIyADT09MA39/fACQkJAD///8AHBwcACMjIwDh4eEAJCQkANvb2wAND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xAJycnAD29vYADw8PAA8PDwDq6uoAGhoaAN3d3QDT09MAyMjIAPf39wAhISEA/v7+ACsrK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A5+fnABQUFADp6ekA8/PzAPT09AAAAAAA6urqAAgICAA7OzsAS0tLABISEgAiIiIAAgICA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LCwsAEBAQAAcHBwAgICAAJiYmAC4uLgA8PDwAHBwcABoaGgDCwsIAz8/PABMTEwAICAg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VFQATExMAExMTABISEgAGBgYAHx8fANPT0wC5ubkA29vbAODg4ADOzs4Ay8vLAO7u7gDZ2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XVAMjIyAD4+PgABQUFAL29vQDT09MAAAAAADAwMAAJCQkA0dHRAP///wC8vLwAyMjIAAAAA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ACwsLABYWFgAODg4A/Pz8AL29vQDr6+sAAQEBABQUFAAGBgYABgYGAAUFBQABAQEA8/Pz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LS0AycnJACEhIQAEBAQAysrKANra2gDPz88AExMTAA4ODgAKCgoAKysrAAsLCwD19fUA6+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DAD7+/sAp6enAOTk5AAAAAAAAAAAAP///wAAAAAA7u7uAOfn5wAFBQUAAwMDACsrKwDZ2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BkZGQDd3d0A+vr6AAYGBgABAQEA+fn5ANPT0wD7+/sA8/PzAJeXlwDw8PAA7e3tAPj4+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yMgAODg4AAwMDABISEgAERERAAcHBwD+/v4AsLCwAMrKygD4+PgABgYGABUVFQD9/f0APDw8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z8/MACQkJAAQE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8AAAAAAAAA/w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D/AAAAAAAAAP8AAAAAAAAA/wAAAP8AAAD/AAAA/wAAAAAAAAD/AAAAAAAAAP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AAAAAA/wAAAAAAAAD/HnOu1QAAIABJREFUAAAAAAAAAAAAATgyQv8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AAAAAAAAAAAAAAAAQAAAP8AAAAB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BAAAA/wAAAAAAAAAAAAAAAA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QAAAP8AAAAAAAAAAAAAAAA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AAAAAAAAAAAAAAAABAAAA/wAAAAEAAAD/AAAAAAAAAAAAAAAA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AAAAAAAAAAAAAAAAQAAAP8AAAAB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P8AAAABAAAA/wAAAAAAAAAAAAAAAAAAAAEAAAD/AAAAAQABAQEAFBEXAP8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EA/wD/AAEAAQD/AP8AAAAAAAAAAAAAAAAAAQABAP8A/wABAAEA/wD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P8AAAAAAAAAAAAAAAAAAQABAP8A/wABAAEA/wD/AAEAAQD/AP8AAAAAAAAAAAAAAAA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ABAAEA/wD/AAAAAAD+/v4Ac3hrAEJFP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y8vIACAgI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6+voADAwM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7OzsAA0NDQAHBw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8wDW1tYAMjIyAAUFB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j4+ADKysoA9vb2AC4uLgAZGRk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vr6AM/PzwArKysADAwM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9PT0AAwMD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CuqrMAnpmmAAACAAACAAI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QD/AP8AAQABAP8A/wABAAEA/wD/AAAAAAAAAAAAAAAAAAEAAQ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P8A/wAAAAAAAAAAAAAAAAABAAEA/wD/AAEAAQD/AP8AAQABALO8pgEE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D/AAAAAAAAAP8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AAAAAAAAAAAAAAAA/w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D/AAAAAAAAAAAAAAAAAAAAAAAAAP8AAAAAAAAA/w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/wAAAAAAAAAAAAAAAA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D/AAAAAAAAAP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AAAAAAAAAAAAAAAA/wAAAAAAAAD/AAAAAQD/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/wAAAAAA/wD/AAAAAAAAAAAAAAAAAAAAAAD/AP8AAAAAAP8A/wAAAAA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P8AAAAAAP8A/wAAAAAA/wD/AAAAAAAAAAAAAAAAAAAAAA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/wAAAAAA/wD/AAAAAAAAAP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UFB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NADc3N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CAgIAD4+P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GBgYANzc3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P8AAQABAP8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D/AAAAAAD/AP8AAAAAAP8A/wAAAAAAAAAAAAAAAAAAAAAA/wD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P8A/wAAAAAA/wD/AAAAAAD/AP8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6/kvkAAAgAElEQV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QD+/v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AMDA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IvWvkAACAASURBV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Orq6gD5+fkAAAAAAP///wDw8PAA9fX1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6+voAAAAAAAAAAAAAAAAAAAAAAAAAAAAAAAAAAAAAAAAAAADh4eEA19fX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8wD8/Pw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/f0A8vLyAP///wD09PQA+/v7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T09AD7+/sA7e3tAOPj4wD+/v4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8fHxAP7+/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f39wD39/cA7+/vAOPj4wD8/PwAAAAAAAAAAAAAAAAAAAAAAP///wDx8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/fAO/v7wD///8AAAAAAAAAAAAAAAAA8fHxAOHh4QD7+/sA/v7+AOjo6ADn5+cA////APj4+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AAAAAAAAAAAAAAAAAAAAAAAAAAAAAAAAAAAAAAAAAAAAAAAAAAAAAPHx8QD+/v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v4A2traAO/v7wDx8fEA/v7+APn5+QD29vY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/v7APT09AD4+PgA4uLiAPT09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8vLyAMHBwQD8/Pw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9fX1AN/f3wDr6+sA/v7+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f398A7u7uAPv7+wDl5eUA4eHhAPv7+wD6+voA1dXVAPn5+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egiF9AxwZIY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CgkM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AAAD/AP8AOjw2ACEjH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5+fkABAQ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Li4gDR0dEAAwMDABISEgDj4+MAxcXFAPn5+QAbGxsAAAAAAAAAAAAAAAAAAA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BgYGAAAAAAAAAAAAAAAAAPz8/ADJyckA2traABISEgDz8/MA2NjYAN7e3gAWFhYA/Pz8AMbG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+vr4AFRUVAO3t7QDa2toA6urqABUVFQDa2toAzc3NABISEgD4+PgAzc3NAA4ODgAWFhY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IyAC6uroAJycnAAkJCQAAAAAAAAAAAP///wDX19cA0tLSAA4ODgAICAgAysrKANzc3AAR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AAAAAAAAAAA8fHxAMfHxwAjIyMAx8fHAAgICADe3t4A0dHRAA0NDQD+/v4A2NjYANbW1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A/f39AMjIyAC7u7sAHR0dAP7+/gC6uroAKSkpAAQEBADc3NwAzs7OABISEgD+/v4A3d3dAN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wAFBQUADQ0NAAEBAQAAAAAAAAAAALOzswDp6ekA+Pj4ABQUFADOzs4A1tbWAAsLCwD7+/sA2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a2gASEhIABQUFAMfHxwDDw8MAAgICAA4ODgDBwcEAGRkZAAoKCgDh4eEAycnJABAQEADv7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DAABUVFQAICAgA9vb2AMbGxgDv7+8AFxcXAPf39wDCwsIAFBQUAAwMDADr6+sAw8PDACoqK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t4A0NDQAOTk5AASEhIA9/f3AMfHxwDo6OgAGhoaAPn5+QDGxsYA6OjoABkZGQC3t7cAGhoaA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SEhIA1tbWAPb29gAeHh4Aurq6ACAgIADl5eUA4ODgAAEBAQDHx8cA+fn5AA4ODgDh4eEAzs7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MDAwA09PTAMTExADu7u4AHBwcANnZ2QDm5uYAHx8fAPLy8gDIyMgA9PT0ABQUFADd3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1tbWAO3t7QAYGBgAAQEBAAAAAAD///8A4+PjAMzMzAD39/cAJCQkAOrq6gDJyckA8vLyAA0ND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UAEBAQAOXl5QAEBAQAzc3NANnZ2QAQEBAACAgIAODg4AD7+/sABgYGALKysgAJCQkAzc3NA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3t7cADw8PAMrKygAgICAA9fX1AODg4ADn5+cAICAgAPj4+ADOzs4AIiIi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vr6AAYGB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X1doA0M3TAAABAQ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re1IE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gABYWFgAAAAAA6enpAMnJyQAYGBgA7e3tAPr6+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+/v7APLy8gDw8PAAv7+/AN/f3wD9/f0ABAQEANzc3AC8vLwAK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qKgD///8AzMzMACYmJgAXFxcA2NjYAOrq6gBEREQAvr6+AAgICAAtLS0A7u7uAP39/QDAw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uACYmJgAAAAAAAAAAAAAAAAAAAAAA4ODgAOzs7AA3NzcAwcHBAO/v7wDj4+MAFxcXAAQE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4ODgALu7uwDd3d0A/f39APHx8QD8/PwAuLi4AOTk5ADm5uYAHBwcA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0QC9vb0ALS0tACgoKAABAQEAFhYWABEREQAAAAAA3NzcAMDAwAD6+voAv7+/AO3t7QDZ2dkA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///8AAAAAAAAAAAAAAAAA9/f3ACgoKADW1tYA9fX1APDw8AD09PQAurq6AOfn5wDt7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VANLS0gC7u7sAISEhADIyMgAEBAQAExMTABISEgAAAAAA5+fnALS0tAD9/f0Av7+/AN/f3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AJycnABQUFAD09PQA+fn5AMvLywDk5OQAEhISABcXFwAAAAAAAgICABoaGgAMDA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BgYALy8vAMHBwQDy8vIA+Pj4AN3d3QDT09MAvb29ACsrKwA4ODgAAwMDAOfn5wCsrKwAG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Dj4+MAJiYmAAICAgD5+fkAvb29AMjIyAD39/cA8PDwAPz8/ADHx8cA4ODgAMnJyQA7O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rKAM3NzQD9/f0APDw8AAMDAwAKCgoAHR0dAAEBAQD8/PwAra2tAPHx8QDIyMgA7OzsAM3Nz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AEhISAPz8/AAAAAAAAAAAAAEBAQAeHh4ARUVFAP7+/gD+/v4A8fHxAPv7+wDNzc0A6urqA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n5+cA19fXAAAAAADx8fEA8fHxAL6+vgAAAAAAAAAAAAAAAAABAQEAHBwcAOTk5AALCws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GgDh4eEADw8PAAQEBAAAAAAA8/PzAP7+/gD+/v4AGBgYAO/v7wD8/P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D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P//AAAAAAAA//8AAAAAAAD//wAA//8AAP//AAD//wAAAAAAAP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P//AAD//wAA//8AAAAAAAD//wAAAAAAAP//AAAAAAAA//8AAP//AAD//wAA//8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P//AAD//wAA//8AAP//AAAAAAAA//8AAAAAAAD//wAAAAAAAP//AAD//wAA//8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8AAAAAAAD//wAAAAAAAP//AAD//wAA//8AAP//AAAAAAAA//8AAAAAAAD//w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D//wAAAAAAAP//AAAAAAAA//8AAAAAAAD//wAA//8AAP//AAD//wAAAAAAAP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P//AAD//wAA//8AAP//AAD//wAAAAAAAP//AAAAAAAA//8AAP//AAD//wAA//8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P8AAAAAAAAA//8AAP//AAD//wAA//8AAAAAAAD//wAAAAAAAP//AAD//wAA//8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8AAAAAAAD//wAAAAAAAP//AAD//wAA//8AAP//AAAAAAAA//8AAAAAAAD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D//wAA//8AAP//AAAAAAAA//8AAAAAAAD//w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f398A2traANTU1AAFBQUAOjo6AAoKCgAGBgY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pyC7bQAAIABJREFUAAAAAAD09PQA4ODgAAUFBQAEBAQABAQEABISEg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sLCwDCwsIA3d3dAAAAAAALCwsACwsLABsbGwAXFxcA6enpALi4uAALCwsA7+/vAMnJyQDV</w:t>
      </w:r>
    </w:p>
    <w:p>
      <w:pPr>
        <w:pStyle w:val="PreformattedText"/>
        <w:bidi w:val="0"/>
        <w:spacing w:before="0" w:after="0"/>
        <w:jc w:val="left"/>
        <w:rPr/>
      </w:pPr>
      <w:r>
        <w:rPr/>
        <w:t>1dUA5eXlAAICAgDExMQA4eHhAAEBAQD39/cApKSkAOnp6QAQEBAA5eXlAL+/vwAKCgoAAwMDA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GxsYA4+PjAAAAAACsrKwA2NjYAAEBAQAjIyMARUVFACUlJQD5+fkA3NzcAAMDAwAEBAQ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TEwAGBgYABQUFAAgICADBwcEA4ODgAP7+/gDS0tIA3NzcAMfHxwALCwsAExMTAAUFBQAvLy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BQUFAAFBQUAHx8fAAICAgC3t7cAzs7OAAAAAAASEhIADQ0NAAcHBwD6+voA3NzcAAMDA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AQEBABUVFQAGBgYABQUFABEREQDFxcUA1dXVAP39/QDW1tYA2NjYAMvLywABAQEAGRkZ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vLy8AJCQkANPT0wC5ubkA29vbAODg4AD19fUABgYGAAEBAQDZ2dkA1dXVAMjIyADv7+8Az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b2wDKysoA////AObm5gDExMQAHh4eAOPj4wD09PQABgYGAAEBAQAODg4AxMTEAMjIyA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ZAC0tLQDNzc0A+Pj4ABEREQDn5+cAAAAAAAoKCgBDQ0MAOjo6AAcHBwDa2toA////AAYGB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FBQUAAUFBQAICAgACgoKANjY2ADJyckAAAAAAOnp6QDIyMgA1NTUAOjo6AAiIiIAAQEBAC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PDw8ADQ0NAAoKCgAfHx8ABQUFANfX1wCurq4AAAAAAAAAAAAAAAAAAAAAAP///wDd3d0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ADAwMAKysrAMHBwQAqKioA+fn5AN/f3wAEBAQABQUFAAAAAADf398A6+vrAP///wDv7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Pn5+QD5+fkA8PDwAAcHBwD4+PgA8vLyAOLi4gAFBQUADAwMAAEBAQDz8/MACQkJAAQE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AAAAAD//wAA//8AAP//AAD//wAAAAAAAP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D//wAA//8AAP//AAD//wAAAAAAAP//AAAAAAAA//8AAP//AAD//wAA//8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P//AAAAAAAAAAAAATgyQf8A//8AAAEBAAD//wAAAQEAAP//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/8AAAEBAAD//wAAAAAAAAAAAAAAAAAAAQEAAP//AAABAQAA//8AAAEBAAD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P//AAABAQAA//8AAAAAAAAAAAAAAAAAAAEBAAD//wAAAQEAAP//AAABAQ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AD//wAAAQEAAP//AAABAQAA//8AAAAAAAAAAAAAAAAAAAEB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P//AAAAAAAAAAAAAAAAAAABAQAA//8AAAEBAAD//wAAAQEAAP//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/8AAAEBAAD//wAAAAAAAAAAAAAAAAAAAAAAAAAAAAABAQAA//8AAAEBAAD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P//AAABAQABAAEAFBIXAP///wAAAAAAAAAAAAAAAAABAQE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P///wABAQEA////AAEBAQD///8AAAAAAAAAAAAAAAA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D///8AAAAAAAAAAAAAAAAAAQEBAP///wABAQEA////AAAAAAD+/v4Ac3lrAEJ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AAAAAAAAAAAAAAAAAAAAAAAAAAAAAAAAAAAAAAAAAAAAAAAAAAAAAAAAAADy8vI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6+voADAwM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f39AM3NzQAkJCQAEhIS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19fXAOHh4QAUFBQAMzMzAAI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+vr6AM/PzwArKysADA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9PT0AAwMD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uqbIAnpqmAAABAAACAQIA////AAAAAAAAAAAAAAAA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AAAAAAAAAAAAAAAAEBAQD///8AAQEBAP///wAAAAAAAAAA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LO8pwEEAP//AAAAAAAA//8AAAAAAAD//w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8AAAAAAAAAAAAAAAAAAAAAAAD//wAAAAAAAP//AAAAAAAA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AAAAAAP//AAAAAAAAAAAAAAAAAAAAAAAA//8AAAAAAAD//wAAAAAAAP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8AAAAAAAD//wAAAAAAAP//AAAAAAAAAAAAAAAAAAAAAAAA//8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P//AAAAAAAA//8AAAAAAAD//w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8AAAAAAAAAAAAAAAAAAAAAAAAAAAAAAAAAAP//AAAAAAAA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AAAAAAP//AAABAQAA//8AAAAAAAAAAAAAAAAAAAAAAAD//wAAAAAAAP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8AAAAAAAD//wAAAAAAAP//AAAAAAAAAAAAAAAAAAAAAAAA//8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P//AAAAAAAAAAAAAAAAAAAAAAAA//8AAAAAAAD//w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DAwMANjY2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qKioAKioq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GBgYANzc3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8AAAEBAAD//wAAAAAAAAAAAAAAAAAAAAAAAP//AAAAAAAA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AAAAAAAAAAAAAAAAAAAAP//AAAAAAAA//8AAAAAAAAAAAAAAAAAAAAAAAD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AAA//8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blHfAAAgAElEQV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D+/v4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MDA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0an6gAACAASURBV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Pz8AOrq6gD5+fkA////AOzs7ADk5OQA8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X19QD6+vo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h4eEA19fXAAAAAAAAAAAA////APPz8wD8/P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9/f0A8/PzAP///wD09PQ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PT09AD7+/sA7e3tAOPj4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A/v7+APT09ADHx8cA/f39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T09AD7+/sAAAAAAAAAAAAAAAAAAAAAAAAAAAD19fUA+vr6AAAAAAD///8A7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u7u4A+Pj4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fn5ANXV1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8fHxAAAAAAD29vYA+fn5AAAAAAAAAAAAAAAAAAAAAAAAAAAAAAAAAAAAAAAAAAAAAAAA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39/cA8PDwAOLi4gD7+/s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3t7QDGxsYA/v7+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n5+QDj4+MA/f39AP///wDu7u4A4eHhAPv7+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6enpAOXl5QD///8A7+/vANvb2wD+/v4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McGS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oJD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BAAAAAAAAAAAAAAAAAAAAAAAAAAEAAAAAAAAAAQAAAAA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QAAAAAAAAABAAAAAAAAAAAAAAAAAAAAAAAAAAE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D/ADo9NgAhIx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fn5AAQEBAAAAAAAAAAAAAAAAADi4uIA0dHRAAMDAwAREREAwMDAAA0NDQ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AAAAAAAAAAAAAAAAAAAAAAAAAAA/f39AAYGBgAAAAAAAAAAAAAAAAD8/PwAycnJANra2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A8/PzANjY2ADe3t4AFhYWAPz8/ADGxsYAvr6+ABUVFQDt7e0A2traAOrq6gAVFRUA2traAM3N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SEhIA+Pj4AM3NzQAODg4AFhYWAPLy8gDIyMgAurq6ACcnJwAJCQkAAAAAAAAAAAD///8A19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S0gAODg4ACAgIAMrKygDc3NwAERERAAgICAAAAAAAAAAAAPHx8QDGxsYAIyMjAMfHxw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t7eANHR0QANDQ0A/v7+ANjY2ADW1tYAFBQUAP39/QDIyMgAu7u7AB0dHQD+/v4Aurq6ACkpK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3NzcAM7OzgATExMA/f39AN3d3QDT09MABgYGAA0NDQABAQEAAAAAAAAAAADr6+sAxsbGA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tLS0Az8/PAPX19QAhISEAAAAAAMjIyADe3t4AExMTAPHx8QDZ2dkA3d3dABQUFADn5+cAy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8/PwApqamAOHh4QD///8AFBQUAOHh4QDKysoACwsLANbW1gDb29sA6urqABEREQCurq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MPDwwAHBwcA+/v7AMnJyQAJCQkACgoKAM7OzgDX19cAExMTAAAAAADGxsYA4uLiABkZG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y8vLAPz8/AATExMA5OTkAMrKygDi4uIAFBQUANzc3ADV1dUAERERAAYGBgC/v78AHR0d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9vb0AJycnANLS0gD09PQA5+fnANDQ0AANDQ0A////ANjY2ADU1NQAFhYWAAEBAQDNzc0Aw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ODg4AwsLCABYWFgALCwsA6OjoAMnJyQAEBAQABgYGANnZ2QDX19cAAgICAA8PD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c3NwAz8/PAP///wAhISEA1tbWAM/PzwAHBwcA+/v7APT09AAICAgA4uLiAAEBA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QA6urqABUVFQABAQEA1NTUABAQEAD///8A2NjYAL29vQAnJycA7OzsANDQ0AD8/PwAxsbG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j4+MA5eXlAOfn5wAlJSUA3t7eAPDw8AAWFhY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r6+gAGBgY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19XZAM/N0wAAAgEAAQ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EAAAAAAAAAAQAAAAAAAAAAAAAAAAAAAAAAAAABAAA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AAAAABAAAAAAAAAAEAAADa39SB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CAgIAAWFhYAAAAAAAEBAQAhISEA5ubmAM/Pz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v7+wDy8vIA8PDwA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vwDf398A/f39AAQEBADc3NwAvLy8ACsrKwAqKioA////AMzMzAAmJiYAFxcXANjY2ADq6uo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6+vgAICAgALS0tAO7u7gD9/f0AwMDAAC4uLgAmJiYAAAAAAAAAAAAAAAAAAAAAAODg4ADs7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3AMHBwQDv7+8A4+PjABgYGAAEBAQAAAAAAAAAAAAAAAAAAAAAAODg4AC7u7sA3d3dAP39/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A/Pz8ALi4uADk5OQA5ubmABwcHADR0dEAvb29AC0tLQAoKCgAAQEBABYWFgAREREAAAAAA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3ADAwMAA+vr6AL6+vgDt7e0A2dnZAD09PQD8/PwA////AAAAAAAAAAAA+/v7AMLCwgA5OTkAG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1NTUA9vb2AP7+/gDw8PAA5OTkABgYGAADAwMA29vbAAEBAQAUFBQAzMzMAO7u7g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TEAAICAgAuLi4APDw8AC0tLQDo6OgA29vbAEdHRwAZGRkA+vr6ABMTEwD29vYA4+PjAB4eH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ALy8vAOLi4gCysrIA+/v7AL6+vgDr6+sA5OTkABkZGQAEBAQA4+PjAPT09AAYGBgAAQEBA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D8/PwAvr6+APLy8gC6uroACwsLAO7u7gDm5uYAwMDAAPHx8QDFxcUA+vr6APf39wAYGB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s7AC6uroA0tLSAPv7+wDw8PAA/v7+ALi4uADf398A5+fnACUlJQDLy8sAy8vLABAQEAA2N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BMTEwAVFRUAAAAAAPLy8gCtra0A+fn5AL6+vgDv7+8A19fXADc3Nw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Y4EkwAAIABJREFUAAAAAQEBACUlJQBCQkIA+Pj4AP39/QDw8PAA/Pz8ALi4uAAFBQUAzMzMA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p6ekA+Pj4APf39wDX19cA19fXAAAAAAAAAAAAAAAAAAUFBQAqKioAEBAQAAAAAADr6+s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ABAQEA4uLiAPPz8wANDQ0A7e3tAAAAAAAhISEA4ODg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D/AAAAAAAAAP8AAAAAAAAA/wAAAP8AAAD/AAAA/w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P8AAAD/AAAA/wAAAAAAAAD/AAAAAAAAAP8AAAAAAAAA/wAAAP8AAAD/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39/fANra2gDU1NQA9vb2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AAAADQ0NAAAAAAAAAAAAAAAAAAAAAAAAAAAAAAAAAAAAAAAAAAAAAAAAAAAAAAAAAAAA9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g4AAFBQUABAQEAAQEBAASEhIABwcHAAMDAwALCwsAwsLCAN3d3QAAAAAACwsLAAsLCwAbG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XAOnp6QC4uLgACwsLAO/v7wDJyckA1dXVAOXl5QACAgIAxMTEAOHh4QABAQEA9/f3AKSkp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kAEBAQAOXl5QC/v78ACgoKAAMDAwAODg4AxMTEAOPj4wAAAAAArKysANjY2AABAQEAIyMjAE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lJSUA+fn5ANzc3AADAwMABAQEAAQEBAATExMABgYGAAUFBQAICAgAwcHBAODg4AD+/v4A0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c3ADHx8cACwsLABMTEwAFBQUALy8vAAQEBAAUFBQABQUFAB8fHwACAgIAt7e3AM7Oz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MHBwQDr6+sA/f39AMbGxgDc3NwAz8/PAAAAAAANDQ0AwsLCAObm5gAAAAAA2NjYANfX1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A2traAAEBAQAFBQUAAQEBABISEgDDw8MA09PTAAgICADv7+8Aubm5AOfn5wAJCQkAFhYW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9/f0AAAAAAD8/PwAUFBQAAQEBABoaGgABAQEALy8vAAcHBwANDQ0AxcXFAOHh4QAJCQ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6+vgDw8PAA2traAP39/QAFBQUA////APv7+wDS0tIACgoKABAQEAASEhIACAgIAC0tLQ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Pz8wABAQEAFxcXAEdHRwAwMDAA+/v7AN3d3QAEBAQAAwMDAAQEBAATExMABgYGAAMD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z8/PANDQ0AAAAAAA1tbWANbW1gDHx8cA////AB4eHgAAAAAALy8vAAUFBQATExMACAgIA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AAAAAt7e3AM3NzQAAAAAAAAAAAAAAAAAAAAAA/f39ANra2gABAQEABQUFAAgICAAaGhoA0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oKADl5eUA8PDwAAYGBgACAgIA/f39ANPT0wD5+fkA/Pz8ANHR0QDg4OAAy8vLABUVFQ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uABgYGAAmJiYA9PT0AObm5gAnJycAAgICAOvr6wAVFRU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P8AAAAAAAAA/wAAAAAAAAD/AAAAAAAAAP8AAAD/AAAA/w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/wAAAP8AAAD/AAAAAAAAAP8AAAAAAAAA/wAAAAAAAAAAAADegiF9ATgxQ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FBE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EAAAD/AAAAAQAAAP8AAAAAAAAAAAAAAAAAAAABAAAA/w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AAAAAAAAAAAAAAAABAAAA/wAAAAEAAAD/AAAAAQ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EAAAD/AP//AAD///4AcnlsAEJFP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y8vIACAgI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6+voADAwM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09PTABYWF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z8/ACysrIACgoKAAICAgA6OjoADAwM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Pz8wDW1tYAMjIyAAUFB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NDQ0ADo6OgAHBwcAC0tL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3t7QDe3t4AMjIyAAMDA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9PT0AAwM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uqbIAnpmlAAEBAAAB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QAAAP8AAAABAAAA/wAAAAEAAAD/AAAAAA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/wAAAAAAAAAAAAAAAAAAAAEAAAD/AAAAAQAAAP8AAAABALO9qAE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8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/wD/AAAAAQD/AP8AAAAAAAAAAAAAAAAAAAABAP8A/wAAAAEA/w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P8AAAAAAAAAAAAAAAAAAAABAP8A/wAAAAEA/wD/AAAAAQD/AP8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AAAAEA/wD/AAAAAAD/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tLS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QEAFJSU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Q0NADc3N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MTEx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ExMTABMTE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8A/wABAAG1wTL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lEQVQA/wD/AAAAAAAAAAAAAAAAAAAAAQD/AP8AAAABAP8A/wAAAAEA/w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D/AP8AAAABAP8A/wAAAAAAAAAAAAAAAAAAAAEA/wD/AAAAAQD/AP8AAAAB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P8AAAABAAAA/wAAAAEAAAD/AAAAAAAAAAAAAAAA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D/AAAAAQAAAP8AAAABAAAA/wAAAAAAAAAAAAAAAA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BAAAA/wAAAAEAAAD/AAAAAQAAAP8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P8AAAAAAAAAAAAAAAAAAAABAAAA/wAAAAE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BAAAA/wAAAAEAAAD/AAAAAAAAAAAAAAAAAAAAAQAAAP8AAAAB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P8AAAABAAAA/wAAAAAAAAAAAAAAAAAAAAEAAAD/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AAAAAAAAAAAAEAAAD/AAAAAQAAAP8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EAAAD/AAAAAQAAAP8AAAAAAAAAAAAAAAAAAAABAAAA/wAAAAEAAAD/AAAAAQ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/wAAAAEAAAD/AAAAAAAAAP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D/AAAAAAAAAAAAAAAAAAAAAQAAAP8AAAABAAAA/wAAAAE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P8AAAABAAAA/wAAAAAAAAAAAAAAAAAAAAEAAAD/AAAAAQAAAP8A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D/AAAAAAAAAAAAAAAAAAAAAAAAAP8AAA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AAAAAAAP8AAAAAAAAA/wAAAAAAAAAAAAAAAAAAAAAAAAD/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AAAAAAAAD/AAAAAAAAAP8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AAAAAAAAAAAAAAAA/wA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/wAAAAAAAAD/AAAAAAAAAAAAAAAAAAAAAAAAAP8AAAAA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/wAAAAAAAAAAAAAAAAAAAAAAAAD/AAAAAA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D/AAAAAAAAAP8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AAAAAAAAAAAAAAAA/wAAAAAAAAD/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D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D+/v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AH/AAAAAAAAAAAAAAAAAAAAAAAAAP8AAAAAAAAA/w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AAAAAAAAAAAAAAD/AAAAAAAAAP8AAAAAAAAA/w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AMD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e/DM4A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Pz8AOrq6gD5+fkAAAAAAPz8/ADo6OgA7u7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19QD6+voAAAAAAAAAAAAAAAAAAAAAAAAAAAAAAAAAAAAAAAAAAADh4eEA19fX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Pz8wD8/Pw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8vLyAP7+/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09PQA4+PjAPf39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vr6ANXV1QD6+voA8/PzAPz8/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9PT0AL+/vwD7+/s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+fn5AN/f3wDv7+8A////APDw8ADf3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PT09ADf398A39/fAPDw8AD4+PgA1tbWAPv7+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cGCC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oJCwAAAAAAAAAAAAAAAAAAAAAAAQAAAAAAAA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QAAAAAAAAABAAAAAAAAAAAAAAAAAAAAAAAAAAEAAAAAAAAAAQ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AAAAAAAAQAAAAAAAAAAAAAAAP//ADk9NwAhIx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+fn5AAQE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i4uIA0dHRAAMDAwAQEBAAy8vLAAICAgAHBwcACwsLAAAAAAAAAAAAAAAAAAAAAAAAAAA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AAAAAAAAAAAAAAAAD8/PwAycnJANra2gASEhIA8/PzANjY2ADe3t4AFhYWAPz8/ADHx8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b29ABUVFQDt7e0A2traAOrq6gAVFRUA2traAM3NzQASEhIA+Pj4AM3NzQAODg4AFhYWAPLy8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yMgAurq6ACcnJwAJCQkAAAAAAAAAAAD///8A19fXANLS0gAODg4ACAgIAMrKygDc3NwAERER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AAAAAP39/QC7u7sAHx8fAAUFBQD///8A3d3dAMvLywANDQ0ABwcHAM7OzgDd3d0AF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q6gDW1tYA5+fnABcXFwDv7+8AxsbGAP///wAKCgoA29vbANfX1wD8/PwAERER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j4+ADQ0NAA+fn5ABcXFwDn5+cAyMjIAAAAAAAREREA2traANDQ0AALCwsA+/v7ANra2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oAEhISAAYGBgDBwcEAFxcXABEREQDBwcEAExMTAAoKCgD+/v4A29vbAMzMzAAQEBAABgYGAM/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Y2NgAFxcXAO3t7QDW1tYA4uLiABkZGQD19fUAyMjIAPLy8gATExMA29vbANjY2ADx8fEAF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OXl5QDLy8sA9PT0ACYmJgDh4eEAy8vLAPz8/AAMDAwA4uLiABAQEADm5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MvLywDd3d0AERERAAcHBwDc3NwAAAAAAAkJCQDj4+MA9fX1AMnJyQAZGRkA5+fnAPLy8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AGxsbAPPz8wDa2toA9/f3AB4eHgD09PQA09PTAB8fHw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yHlnzQAAIAB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r6+gAGBgY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19XZAM/M0gABAQEAAQABAAAAAAAAAAAAAAAAAAAAAAAB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AAAAAAAAAAAAAAAAAAAAABAAAAAAAAAAEAAAAAAAAAAAAAAAAA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EAAADa39WB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CAgIAAWFhYAAAAAAPPz8wDe3t4A6enpAMvLywD9/f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v7+wDy8vIA8PDwAL+/vwDf398A/f39AAQEB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NwAvLy8ACoqKgAqKioA////AMzMzAAmJiYAFxcXANjY2ADq6uoAREREAL6+vgAICAgALS0tAO7u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9/f0AwMDAAC4uLgAmJiYAAAAAAAAAAAAAAAAAAAAAAODg4ADs7OwANzc3AMHBwQDv7+8A4+P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YGAAEBAQAAAAAAAAAAAAAAAAAAAAAAAAAAAAAAAAAAAAAAOrq6gDa2toAQ0NDAMbGxgDFx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CgoKADAwMAA0dHRABQUFAD5+fkA0NDQAKurqwD6+voAxMTEAOnp6QDQ0NAANzc3AAQEB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AAAAAAAAAAAAAADg4OABoaGgABAQEA+vr6AMbGxgA9PT0A2dnZANXV1QDf398AOzs7A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h4eEA7e3tACAgIADHx8cA/Pz8APLy8gAbGxsAAAAAAAAAAAAAAAAAAAAAAObm5gDh4eE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CwgDLy8sAAAAAADQ0NAC6uroA1NTUAAoKCgAFBQUA0tLSAK6urgDv7+8AzMzMAOfn5wDNz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tAA8PDwD9/f0AAAAAAAAAAAAAAAAAGxsbAERERAABAQEA/f39AO/v7wD8/PwAvr6+APn5+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oA5eXlANTU1AABAQEA8fHxAOzs7ADFxcUAAAAAAAAAAAAAAAAAAQEBACAgIAD9/f0AExMTA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kJCQA7+/vACIiIgAREREAFxcXAPr6+gAyMjIAAQEBABsbGwDt7e0A/f39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/wAAAAAAAAD/AAAAAAAAAP8AAAD/AAA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/wAAAP8AAAD/AAAAAAAAAP8AAAAAAAAA/wAAAAA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/wAAAP8AAAD/AAAA/wAAAAAAAAD/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D/AAAA/wAAAAAAAAD/AAAAAAAAAP8AAAAAAAAA/wAAAP8AAAD/AAAA/w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D/AAAA/wAAAP8AAAAAAAAA/wAAAAAAAAD/AAAAAAAAAP8AAAD/AAAA/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/wAAAP8AAAD/AAAA/wAAAP8AAAAAAAAA/wAAAAAAAAD/AAAA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P8AAAAAAAAAAAAAAAAAAQD/AAEA/wABAP8AAQD/AAAAAAABAP8AAAAAAAEA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QD/AAEA/wAAAAAAAQD/AAAAAAABAP8AAAAAAAEA/wABAP8AAQD/AAEA/wAAAAAAAQ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P8AAAAAAAEA/wABAP8AAQD/AAEA/wAAAAAAAQD/AAAAAAABAP8AAAAAAAE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39/fANra2gDU1NQAAQEBABkZGQD+/v4ACAgI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9PT0AODg4AAFBQUABAQEAAQEBAASEhIABwcH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LCwsAwsLCAN3d3QAAAAAACwsLAAsLCwAbGxsAFxcXAOnp6QC4uLgACwsLAO/v7wDJyckA1dX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l5QACAgIAxMTEAOHh4QABAQEA9/f3AKSkpADp6ekAEBAQAOXl5QC/v78ACgoKAAMDAwAOD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TEAOPj4wAAAAAArKysANjY2AAAAAAA+Pj4AL29vQDGxsYAAwMDAPPz8wC4uLgABQUFABgYG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AxMTEABUVFQD+/v4A0NDQAOjo6AAbGxsAISEhAP7+/gArKysADAwMABISEgAHBwcAHx8f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X19cAra2tAAAAAADh4eEAzc3NAM/PzwDv7+8AAgICALu7uwDz8/MAFhYWAO7u7gC8vLw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Dg4OAAzs7OABoaGgAEBAQABQUFAPHx8QAAAAAAAAAAAMLCwgDCwsIA////AO7u7gC2t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BQUFADc3NwAvb29ABcXFwAAAAAA09PTAN/f3wAZGRkAIyMjAAEBAQAlJSUAEhISAA0ND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Hh4eAAUFBQDS0tIAsrKyAAAAAAAAAAAAAAAAAAAAAAAAAAAA2traAP39/QAFBQUAAQEBA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xMQAKCgoAPb29gDh4eEABAQEAAMDAwAAAAAA29vbAO7u7gD9/f0Av7+/ALi4uAD9/f0A6u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goADh4eEA8/PzAPX19QDGxsYAODg4AAMDAwD///8A8vLyAAoKCgADAw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D/AAAAAAABAP8AAQD/AAEA/wABAP8AAAAAAAEA/wAAAAAA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P8AAQD/AAEA/wABAP8AAAAAAAEA/wAAAAAAAQD/AAEA/wABAP8AAQD/AAAAAAA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/wAAAAAAAAAAAAE4MED/AAD/AAAAAQAAAP8AAAAB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AAAAAAAAAAAAAAAABAAAA/w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AD/AAAAAAAAAAAAAAAAAAAAAQAAAP8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/wAAAAEAAAD/AAAAAAAAAAAAAAAA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EAAAD/AAAAAQAAAP8AAAABAAAA/w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QAAAP8AAAAAAAAAAAAAAAAAAAAAAAAAAAAAAAEAAAD/AAAAAQ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/wAAAAEAAQEBABQRFgAAAP8AAAAAAAAAAAAAAAAAAAABAAAA/w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8AAAABAAAA/wAAAAEAAAD/AAAAAAAAAAAAAAAAAAAAAQ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AAAAAAAAAAAAAAAAQAAAP8AAAABAAAA/wD/AAAA//7+AHJ5bABCRj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8vLyAAgI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vr6AAwMD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3NzQAjIyMAEBAQ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ODgAP39/QAjIyMAAAAAAAAAAAD09PQA1dXVADExMQAGBgY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TU1AAWFhYAFhYW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NnZ2QDf398AEBAQADY2NgACAg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j4+ADQ0NAALy8vAAkJC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T09AAMDAw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rqmyAJ6YpAABAgAAAQACAAAA/wAAAAAAAAAAAAAAAA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/wAAAAAAAAAAAAAAAAAAAAEAAAD/AAAAAQAAAP8AAAAAAAAAAA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QCzvqkBBAAA/wAAAAAAAAD/AAAAAAAAAP8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P8AAAAAAAAA/w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AAAAAAAAAAAAAAD/AAAAAAAAAP8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P8AAAAAAAAA/wAAAAAAAAAAAAAAAA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D/AAAAAAAAAP8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AAAAAAAAAAAAAAAAAAAAAAA/w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EAAAD/AAAAAAAAAAAAAAAAAAAAAAAAAP8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P8AAAAAAAAA/wAAAAAAAAAAAAAAAAAAAAAAAAD/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AAAAAAAAAAAAAAAAD/AAAAAAAAAP8AAAAAAAD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P7+P1AAAgAElEQV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MzMz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gICAAAAAAAAAAAAAAAAAAAAAAAAwMDAA3Nz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LCws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JycnACcnJ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CAgIADg4O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AD/AQAAAf8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P8AAAAAAAAAAAAAAAAAAAAAAAAA/wAAAAA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D/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egiF9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D+/v4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JUvCtMAACAASURBV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AAAAAQAAAP8AAAAAAAAAAAAAAAAAAAABAAAA/wAAAAEAAAD/AAAAAQ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/wAAAAEAAAD/AAAAAQAAAP8AAAAAAAAAAAAAAAA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AP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AMDA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P8AAAABAAAA/wAAAAEAAAD/AAAAAAAAAAAAAAAAAAAAAQAAAP8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EAAAD/AAAAAQAAAP8AAAAB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Pz8AOrq6gD5+fkA/Pz8AOfn5wDk5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6urqAP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X19QD6+vo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i4uIA19fXAAAAAAAAAAAA////APPz8wD8/Pw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8/ADp6ekA/f39AAAAAAAAAAAAAAAAAAAAAAD9/f0A8/PzAAAAAAAAAAAA+/v7AMPDw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AAAAAAAAAAAAAAAAAAAAAAAAAADp6ekAz8/PAAAAAAD9/f0A8vLy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Pj4AODg4ADg4OAA5ubmAPf39wD39/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+/v7APT09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m5uYA09PT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zs7ADe3t4AAAAAAP39/QDq6uoA/Pz8AAAAAAAAAAAAAAAAAAAAAAD///8A8fHx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v7+AMjIyADy8vIAAAAAAAAAAAAAAAAAAAAAAAAAAADp6ekA0NDQAP///wD+/v4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+vr6AOPj4wDg4OAA4uLiAPj4+AD29v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Pz8APPz8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np6QDJyckA/v7+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Pz8AOPj4wDg4OAA5ubmAP39/QDm5uYA4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x8QAAAAAA+/v7AOjo6AD8/PwAAAAAAPT09ADs7OwA////AOTk5ADm5uY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McGC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nKgHgAAIABJREF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BAAoI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ADk9NgAhIy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fn5AAQEBAAAAAAAAAAAAAAAAADi4uIA0dHRAAMDA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A8fHxAPHx8QDV1dUAJiYmAAEBAQAAAAAAAAAAAAAAAAAAAAAA/f39AAYGB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/PwAycnJANra2gASEhIA8/PzANjY2ADf398AFhYWAPz8/ADHx8cAvb29ABUVFQDt7e0A2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q6gAVFRUA2traAM3NzQASEhIA+Pj4AM3NzQAODg4AFhYWAPLy8gDIyMgAurq6ACcnJw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/v4AzMzMANjY2AAODg4A+vr6ANvb2wDY2NgAERERAO/v7wDW1tYA5ubmABYWF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AAAAAAAAAD///8A1tbWAM3NzQASEhIADAwMANzc3ADMzMwACQkJAM3NzQC1tbUA+Pj4AB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De3t4A3t7eACgoKADu7u4A9vb2AAkJCQDi4uIAAgICAM3NzQAEBAQAGhoaAMbGxgCxsbEA9v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NDQDp6ekADw8PAOHh4QABAQEA5eXlAMPDwwAfHx8A6urqANDQ0ADp6ekAEhISAPb29gDa2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ZAA8PDwD9/f0Av7+/AP39/QAQEBAA0NDQANLS0gAQEBAABwcHANXV1QDExMQA6urqACQkJ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v7+wDY2NgA3t7eAObm5gAJCQkA3NzcANLS0gAJCQkAAQEBAMrKygAHBwcAGhoaA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ADW1tYA3d3dABkZGQD4+PgAxMTEACoqKgAHBwcA3t7eAMvLywAEBAQAExMTAOPj4wDKyso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e3gCqqqoA9vb2ABEREQDp6ekA1tbWACQkJAD5+fkA7OzsAA4ODgDk5OQA+vr6AM/Pzw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YANDQ0ACqqqoA8/PzAAsLCwDq6uoADw8PAOXl5QD+/v4A6+vrALq6ugAgICAA9PT0AMrKy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5+cADg4OAPPz8wDc3NwA2NjYABMTEwD+/v4AxMTEAPHx8QAWFhYA1dXVAM/PzwAHBwcADg4OA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wDExMQA29vbACoqKgAAAAAAAAAAAP7+/gDX19cA0tLSAAYGBgAdHR0A3d3dAMzMzAADAwM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ALCwsA4ODgAAEBAQDKysoA3t7eAB0dHQAAAAAA2dnZAAcHBwAEBAQA7u7uAO/v7wDOzs4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lALS0tAAVFRUACwsLAAcHBwDBwcEAxcXFACQkJAAAAAAAsrKyANzc3AArKysADAwMAMbGx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ADAwM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r6+gAGBg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19XZAM/L0gABAQE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a4NWBAxwYII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Cgg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8AOT03ACEjI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5+fkABAQEAAAAAAAAAAAAAAAAABAQEADx8fEABwcHA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LCwsA3NzcAC4uLgAMDAwAAAAAAAAAAAAAAAAAAAAAAAAAAAD9/f0ABgYG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Da2toA8vLyAOHh4QD9/f0A////AAEBAQD09PQAzs7OADIyMgAAAAAADQ0NAMzMzAA2N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OTk5ADs7OwAQEBAALe3twAqKioADAwMAOfn5wAcHBwAu7u7ADU1NQD4+PgAGxsbAAkJ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v7+wDZ2dkA8/PzANzc3AANDQ0A5ubmACcnJwDKysoA4+PjACUlJQD4+PgA6urqAB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AAAAAPf39wDBwcEAHh4eANra2gAICAgA4ODgAERERAANDQ0AERERAPn5+QBFRUU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TEwDd3d0AIiIiAAEBAQDOzs4ABwcHAODg4AAkJCQADg4OAOPj4wAiIiIAExMTAPX19QBGR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AM/PzwABAQEA5eXlACYmJgAICAgA6urqADg4OADu7u4A9PT0ABgYGADi4uIA+/v7AO3t7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A7+/vALCwsAAODg4A3NzcABEREQDo6OgA+fn5ANPT0wACAgIA9/f3AC4uLgDu7u4AISE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/f3AMDAwAD19fUAAAAAAPb29gD19fUA9fX1ANLS0gAyMjIADQ0NAOfn5wAgICAAy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LCwAHBwcA6+vrAPLy8gAODg4AHh4eAP///wC9vb0AFxcXANra2gAaGhoAysrKAEZGRgASE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YAO3t7QBGRkYADAwMABEREQDn5+cAFBQUAAoKCgDLy8sADg4OANbW1gAoKCgAExMTANzc3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AEhISAPDw8ABISEgADg4OANnZ2QD5+fkA4ODgACcnJwALCwsA5eXlADw8PADz8/MA6OjoA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Ozs4A9/f3AAAAAAAuLi4A8/PzALW1tQD///8A5ubmAAoKCgDs7OwA9/f3AM/PzwASEhIA4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4OADs7OwAJCQkAAAAAAAAAAAAAAAAABUVFQAfHx8A09PTACQkJADh4eEA9vb2ANHR0QAfHx8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XVAAgICADi4uIAEBAQAOHh4QDt7e0A8fHxAB4eHgDs7OwADg4OAAkJCQANDQ0A1tbWADY2N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A+Pj4AOPj4wDr6+sA2traAP39/QD8/PwACQkJALe3twAiIiIA7OzsAB8fHwAMDAwA9/f3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ZGRk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+vr6AAYGB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X1dkAz8zSAAEBAQ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Nrg1YE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39/fANra2gDU1NQA9v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c3AANDQ0AFRUV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AODg4AAFBQUABAQEAAQEBAASEhIABwcHAAMDAwALCwsAwsLCAN3d3QAAAAAACwsLAAsLC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AFxcXAOnp6QC4uLgACwsLAO/v7wDJyckA1dXVAOXl5QACAgIAxMTEAOLi4gABAQEA9/f3AK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p6ekA9vb2AN/f3wADAwMABAQEAAAAAADi4uIAzMzMABoaGgAAAAAAzs7OAOLi4gAZGRkA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bmwDx8fEA4+PjABUVFQAZGRkABAQEAPn5+QDp6ekAurq6AOvr6wAFBQUA7u7uAL+/vw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tLSANzc3ADHx8cABgYGABkZGQC9vb0ANjY2APPz8wDKysoA19fXANnZ2QAEBAQA9PT0AL29vQ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AKioqAM7OzgAoKCgAAgICAAEBAQADAwMAAAAAAAEBAQAaGhoABwcHAAUFBQABAQEAFBQU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cHBwAIiIiAP///wAkJCQACAgIAN7e3gAEBAQABAQEAAkJCQDb29sAyMjIAP7+/gD9/f0As7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U1AABAQEAERERAAwMDAAQEBAA+/v7AN3d3QACAgIABQUFAPHx8QDKysoA1dXVANra2g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AAcHBwABAQEAGRkZAOXl5QD6+voA5+fnAAcHBwAcHBwAERERAO7u7gD19fUAu7u7AOPj4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fn5AL+/vwDt7e0A2dnZANfX1wDKysoA+/v7ACkpKQCzs7MAMjIyAPPz8wDFxcUA2NjYA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DAwMA/v7+ALm5uQDs7OwAKCgoANDQ0AAnJycAAwMDAAEBAQADAwMAAAAAAAICAgAZGRk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ADAwMAEhISAAwMDAAZGRkAIiIiAAICAgAcHBwAFhYWANra2gABAQEABQUFAAgICADj4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GAPj4+AD///8Avr6+AMjIyAABAQEAAQEBAAAAAAABAQEA+/v7ANra2gABAQEABQUFABAQE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Av7+/ADQ0NADq6uoA7OzsAAYGBgACAgIA/v7+ANjY2ADz8/MAAAAAANfX1wAODg4AGRkZ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8/PwAAQEBAA4ODgAzMzMAKSkpAAYGBgAICAgASEhIABQUFAAGBgYAAgICAP///wDs7OwAF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4MD//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AAAAAAAAAAAAAAAAEAAAD/AAAAAQAAAP8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EAAAD/AAAAAQAAAP8AAAAAAAAAAAAAAAAAAAABAAAA/wAAAAE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P8AAAABAAAA/wAAAAEAAAD/AAAAAAAAAAAAAAAA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AAAAAAAAAAAAAQAAAP8AAAABAAAA/wAAAAAAAAAAAAAAAAAAAAE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AAAAAAAAAAAAAAAAAAAAEAAAD/AAAAAQ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AAAAAQAAAP8AAAAAAAAAAAAAAAAAAAABAAAA/wAAAAEAAQEBABQQFg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/wAAAAEAAAD/AAAAAAAAAAAAAAAAAAAAAQAAAP8AAAAB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AAAAAAAAAAAAAQAAAP8AAAABAAAA/wAAAAEA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8AAAABAAAA/wD/AAAA//7+AHJ6bQBCRj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8vLyAAgIC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+vr6AAwMD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4+PjAPj4+AAlJSUA/v7+AMrKygAsLCwADAwM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Hx8cAHh4eACUlJ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4eHhAPX19QAqKio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dqLebAAAgAElEQV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j4+ADLy8sADw8PAC4uL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v7+wDQ0NAA6+vrACUlJQAkJCQ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LiAPX19QAoKCgAAgI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T09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AAAAAAAAAAAAAAAAAAAAAAAAAAAAAAAAAAAAAAAAAAAAAAAAAAAAAAAAAAAAAAAAArqmxAJ6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BAgAAAQACAAAA/wAAAAAAAAAAAAAAAAAAAAEAAAD/AAAAAQAAAP8AAAAB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D/AAAAAQAAAP8AAAAAAAAAAAAAAAAAAAABAAAA/wAAAAEAAAD/AAAAAQCzv6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/wAAAAAAAAD/AAAAAAAAAP8AAAAAAAAAAAAAAAAAAAAAAAAA/w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/wAAAAAAAAD/AAAAAAAAAAAAAAAA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P8AAAAAAAAA/w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AAAAAAAAAAAAAAD/AA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D/AAAAAAAAAP8AAAAAAAAAAAAAAAAAAAAAAAAA/wAA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D/AAAAAAAAAAAAAAAAAAAAAAAAAP8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D/AAAAAAAAAAAAAAAAAAAAAAAAAP8AAAAAAAAA/wAAAAAAAAAAAAAAAAAAAAA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AAAAAAAAAAAAAAAAAAAAD/AAAAAAAAAP8AAAAA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AAAA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dHR0AAAAAAAAAAAACAgIAODg4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goKAENDQ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fHx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CAgIAD09P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QUFADU1N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BA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AAAAAAAAAAAAAAAAAAAAAAAA/wAAAAAAAAD/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AAD/AAAAAAAAAAAAAAAAAAAAAAAAAP8AAAAAAAAA/wAAAAAAAAD/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dwkvkAACAASURBV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/wAAAA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v7+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AwM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LHPTj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Pz8AOrq6gD5+fkAAAAAAPHx8QDl5eUA8/Pz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Hx8cA6enp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j4+ADj4+MA8/Pz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ihKeYwAAD45JREFUAAAAAAAAAAAAAAAAAAAAAADo6OgA5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Di4uIA8vLyAP///wAAAAAAAAAAAAAAAAAAAAAAAAAAAAAAAAAAAAAAAAAAAPX19Q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u7u4A+Pj4APPz8wD09PQA////AAAAAAAAAAAAAAAAAPX19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AAAAAPj4+AD39/cAAAAAAAAAAAAAAAAAAAAAAAAAAAAAAAAAAAAAAAAAAAD09PQA/Pz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s7OwAzc3N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j4+AD39/cAAAAAAAAAAAAAAAAAAAAAAAAAAAAAAAAAAAAAAOzs7ADe3t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Ojo6AD9/f0A8/PzAPz8/AAAAAAAAAAAAAAAAAD///8A8fHxAP///wAAAAAA/v7+AMjIy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AAAAAAAAAAAAAAAAAAAAAAAAAAAAAAAAAAAAAAAAAAAAAAAAAAAAAAAAAAAD+/v4A7Ozs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t7e0A+vr6AAAAAAAAAAAAAAAAAAAAAAD09PQA/Pz8AP///wD09PQA+/v7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8fHxAP39/QDY2NgA8vLy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McGB+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oIC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Dk9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hIyAAAAAAAAAAAAAAAAAAAAAAAAAAAAAAAAAAAAAAAAAAAAAAAAAAAAAAAAAAAAAAAAAA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AAAAAAAAAAAAAAADi4uIA0dHRAAMDAwALCwsAubm5AAcHBwDX19cAJCQk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f39AAYGBgAAAAAAAAAAAAAAAAD39/cAxMTEAOXl5QAgICAA/v7+AMPDw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+sAExMTAOHh4QAPDw8A8fHxAPb29gDj4+MAzc3NAAUFBQAPDw8AAQEBAAAAAAAAAAAA+vr6A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Dk5OQAICAgAOTk5ADJyckA9vb2ABcXFwDf398A09PTAPPz8wAWFhYA1tbWAM7OzgDo6Og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AAA////AOfn5wDc3NwA3NzcABUVFQDu7u4AxsbGAAUFBQAPDw8A7u7uAMTExAAUF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OLi4gDZ2dkAIyMjAPf39wDHx8cA7+/vABUVFQD39/cAyMjIAOvr6wD6+voArq6uAN/f3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ExMTAAEBAQAAAAAAAAAAAK2trQD7+/sA3NzcAOjo6AAMDAwAyMjIAP///wD8/PwAqKioAN7e</w:t>
      </w:r>
    </w:p>
    <w:p>
      <w:pPr>
        <w:pStyle w:val="PreformattedText"/>
        <w:bidi w:val="0"/>
        <w:spacing w:before="0" w:after="0"/>
        <w:jc w:val="left"/>
        <w:rPr/>
      </w:pPr>
      <w:r>
        <w:rPr/>
        <w:t>3gD+/v4A8vLyAM/PzwDp6ekAEhISAAMDAwDCwsIA6OjoABYWFgD39/cAv7+/AMfHxwAeHh4AC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fX1AMvLywAGBgYAGxsbAOnp6QDW1tYA4uLiABQUFADi4uIADw8PAO3t7Q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fnAMzMzAAJCQkA6OjoAOjo6AABAQEA5ubmAA0NDQDKysoA5OTkABoaGgD39/cAxMTEACoqK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mZmZABsbGwDU1NQADAwMANHR0QDe3t4ADQ0NANbW1gCrq6sA9vb2ABAQEADp6ekA1tbWACQ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5+fkA7OzsAA4ODgDk5OQABAQEANbW1gDX19cAGRkZAAQEBAAAAAAAAAAAAPj4+ACrq6s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BwQAMDAwA+vr6AMnJyQAEBAQA7OzsAKqqqgDm5uYABgYGANfX1wDi4uIA5ubmABgYGA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XFAPLy8gAWFhYA6OjoAMXFxQDIyMgALS0tAAkJCQDExMQAHBwcAAUFB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r6+gAGBgY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19TZAM/M0gABAQE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a4NaBZ5Sciw9Xm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ROCKYP~1/AppData/Local/Temp/~tmp{58851e27-4332-436b-af72-88aa7c7f0f1b}136808.files/~tmp{58851e27-4332-436b-af72-88aa7c7f0f1b}1368081759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jsAAAD5CAYAAADBafTN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DjhRx6ASpoyf8AAAAA/wEAAOnksgAO06UASEhIAMrKygAkJCQAtra2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E1NTQDe3t4ANDQ0AKurqwD29v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FRUUA6OjoADAwMAC1tbUA7u7uAAAAAAAAAAAAAAAAAAAAAAAZGRkAPz8/AN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wAbGxsAurq6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ERERADp6ekAMDAwANHR0QBBQUEAu7u7ANbW1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HR0cAJiYmAJOTkwBMTEwA39/fADQ0NACtra0A9PT0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4ODgBVVVUAvb29ADExMQCvr68AAAAAAAAAAAAAAAAAAAAAAAAAAAA8PDwA+Pj4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DFxcUA5eXl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FBQUADa2toANjY2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5+fkAAAAAAAAAAAAAAAAAAAAAACEhIQAvLy8A5OTkAAgICADExM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DFTRlgAAAAAAAAQAA9fLZADQXAADl5eUAMzMzALq6ugD5+f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jIyMAXFxcAMrKygAAAAAAAgICAEtLSwA3NzcA39/fAPr6+gAOD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1ACcnJwDe3t4AAAAAAAAAAAAAAAAAAAAAAAAAAAATExMALS0tAOPj4wAHBwcA1tb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CYmJgD5+fkA+vr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iIiIAXV1dAMnJyQAAAAAAAAAAAAAAAAAAAAAAAAAAAAAAAAB1dXU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e3gB7e3sAKioqAM3Nz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EBAQADY2NgDW1tYAGBgYAM3NzQAAAAAAAAAAAAAAAAAAAAAAAAAAAD4+P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NwAOTk5ALGxsQD9/f0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EBAApKSkA7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B0dHQCOjo4AsrKy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W1tbAERERAA5OTkANjY2AMnJy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QEBAANjY2ANXV1QAZGRkAv7+/ANPT0wBNTU0Azc3N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E5OTgCRkZEAExMTAC8vLwDh4eEACgoKANTU1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Li4uAPDw8AAoKCgAyMjIAPPz8wAAAAAAAAAAAAAAAAAAAAAADQ0NAEBAQ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sAJCQkAM3NzQAoKCgA6+vr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AQEAA5OTkAHx8fAOHh4QAAAAAAAAAAAAAAAAAAAAAAAAAAAAAAAAA9PT0AU1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5OQArKysAz8/PAAAAAAAAAAAAAAAAAAAAAAAAAAAAAAAAAAAAAAAAAAAADAwMACAgIADt7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oKCgAsLCwAPDw8ANbW1gAAAAAAFhYWAGBgY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5OTk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FRUUAQUFBAODg4AD4+PgAAAAAAAICAgBfX18A4+PjAPf39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Hh4AYmJiADk5OQAGBgYA4eHh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HBwcAUFBQAC0tLQDd3d0A/Pz8ABISEgA/Pz8AERERAObm5gAAAAAAEBAQAJWVlQC+</w:t>
      </w:r>
    </w:p>
    <w:p>
      <w:pPr>
        <w:pStyle w:val="PreformattedText"/>
        <w:bidi w:val="0"/>
        <w:spacing w:before="0" w:after="0"/>
        <w:jc w:val="left"/>
        <w:rPr/>
      </w:pPr>
      <w:r>
        <w:rPr/>
        <w:t>vr4A+vr6ABgYGAAPDw8A8/PzAAAAAAAAAAAAZ2dnAE5OTgAxMTEA8fHxAOzs7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KysrAE5OTgDPz8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rKysA8/PzABoaGgBiYmIA8vLyAOvr6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YGBgAY2NjAPr6+gDo6OgAAAAAAAAAAAAjIyMAQkJCANfX1wAlJSUAX19fADk5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AAAAA/Pz8AA8PDwDz8/MAAAAAAAAAAAAJCQkAU1NTAEZGRgAmJiYA39/fAEZGRgBPT08ANz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QUADFxcUA/Pz8AAAAAAAAAAAAAAAAAAEBAQBJSUkATU1NADQ0NADh4eEAIiIiAGhoaAAyM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0dHAOnp6QAEBAQAYmJiADo6OgAPDw8A3d3dADQ0NABXV1cAOTk5APHx8QDs7OwAAAAAAA0ND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Y2MAzMzMAAAAAAAAAAAAAAAAACsrKwD8/PwAIiIiAOvr6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gYGAE9PTwBISEgAKysrAODg4AD4+PgANDQ0AFNTUwDh4eEA9fX1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QkJCAFBQUAA5OTkA4uLiABUVFQBwcHAAMTExADk5OQDt7e0A7u7uAAAAAAAfHx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Pb29gAsLCwAW1tbAB4eHgDe3t4A/Pz8ABISEgBcXFwADw8PAODg4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REREAGRkZAPDw8AAAAAAAAAAAAA0NDQCBgYEALi4uADk5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8/PwA5ubmAAAAAAAAAAAAAAAAAAAAAAAAAAAAAAAAACQkJAD9/f0A+fn5ADo6OgBUVFQAOTk5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q6gDv7+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3NzcAZ2dnAL+/vwAAAAAAAAAAAAAAAAAAAAAAAAAAAAAAAAAVFRUAKioqAOfn5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2traAAAAAAAAAAAAAAAAAAAAAAAAAAAAR0dHANDQ0AA8PDwAr6+v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6OjoANLS0gDExMQA8vL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AgIAAICAgAAAAAAAAAAABQUFAAfHx8AAAAAAAAAAABLS0sA2NjYALe3twBQUF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AbGxsAEBAQAAAAAAAAAAAAAAAAAAAAAAAAAAAAAAAAAAwMDACsrKwAAgICALa2t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Ozs7ACwsL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QUFAAfHx8AAAAAAAAAAAAAAAAAAAAAAAAAAAAAAAAAAAAAA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dXV0ABAQEAMrKygDFxcU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KCgoArq6uAA0NDQCsrKwAAAAAAAAAAAAEBAQABgYG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/fANzc3AC6uroA+vr6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wMDAFlZ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LCwsAAAAAAAAAAAAAAAAA8PDwAKmpq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UFBQAkZGRAI+PjwCSkpIAAAAAAAAAAABISE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oKCgCurq4ADg4OAKurq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LCwsArKysAAQEBAC0tL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09PQAxMTEANPT0wDl5eUAAAAAAAAAAAAHBwcAAgICAAAAAA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6+vAA4ODgCqqqoABAQEAGBgYAADAwM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CQkJABsbGwAODg4AAAAAAAAAAAAAAAAAAAAAAAAAAAAAAAAAAAAAA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Pj48Aj4+PAAkJCQAAAAAAAAAAAAAAAAAAAAAAAAAAAAAAAAAAAAAAAAAAAAAAAAAICAgAY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gYGABsbGwATExMAAAAAAAAAAABKS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lADk5O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RUVFAObm5gCrq6sACgoKAAAAAAAAAAAADg4OAFtbWwAEB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FNTUwCPj48Aj4+PADMzM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gYGAD+/v4A9fX1AB4eHgAAAAAADAwMABsbGwAMDAwAAAAAAAAAAA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oAPn5+QAAAAAADg4OAFlZWQAAAAAAAAAAAAAAAADFxcUAxMTEAI+PjwBISE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aGhoAGRkZ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EtLSwAcHBwAU1NTAI+PjwBHR0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ExMTAERERACSkpIAEBAQAC8vLwAAAAAAAgICAFdXVwATExMAAAAAAExMT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Aj4+PADk5OQAODg4AWVlZAAAAAAAAAAAAAAAAACIiIgDv7+8Aj4+PANXV1QAwMDAA1dXVAJGR</w:t>
      </w:r>
    </w:p>
    <w:p>
      <w:pPr>
        <w:pStyle w:val="PreformattedText"/>
        <w:bidi w:val="0"/>
        <w:spacing w:before="0" w:after="0"/>
        <w:jc w:val="left"/>
        <w:rPr/>
      </w:pPr>
      <w:r>
        <w:rPr/>
        <w:t>kQCenp4A1tbWAPv7+wAAAAAAAAAAAAAAAAAAAAAAAwMDACMjIwCPj48AoKCgAE1NTQDn5+cAlp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+PjwDg4OAA6urqAFJSUgCYmJgAj4+PACoqKgAAAAAAODg4AI+PjwCPj48ASEh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ADs7OwAAAAAAAAAAAAAAAAAAAAAASkpKACMjIwBhYW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XFxcAAQEBAI+PjwDCwsIAOjo6ADMzMwAKCgoAlpaWAA4OD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vLy8Aj4+PAI+PjwBXV1cACAgIAMbGxgCPj48Aj4+PANvb2wAAAAAAJ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1NQBISEgABwcHAEVFRQCPj48AxMTEAE1NTQACAgIAUVFRAKampgDo6O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sLCwBdXV0AAAAAAAAAAAAAAAAAAwMDANra2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Aj4+PAMzMzAAAAAAAAAAAAAAAAAAAAAAAAAAAAAAAAAA1NTUAKSkpAEtLSwAAAAAANzc3AI+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CPj48AT09P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Hh4QC3t7cAAAAAAAAAAAAAAAAAAAAAAAAAAAAAAAAAAAAAAAwMDACrq6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Lq6ugAAAAAAAAAAAAAAAAAAAAAAAAAAAAAAAADR0dEA7e3tALGxs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xU0ZYAAAAAAAAEAAPXy2QDpy7QA/v7+AO/v7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wsLAA09PTAOnp6QAAAAAA5eXlACsrKwDIyMgAAAAAAEtLSwC2trYA9vb2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DIyMgA9fX1APHx8QAdHR0A1tbWAAAAAAAAAAAAAAAAAAAAAAAAAAAA8fHxAPz8/ADs7O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bGwBKSkoALCwsACwsLAAdHR0A3NzcACIiIgBGRkYAKioqANbW1gAAAAAAOjo6ADo6OgA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+vrADY2NgDb29sACgoKAFFRUQDX19cA5OTkACsrKwDIyMgAAAAAAAAAAAAoKCgAQ0NDACQkJ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2dkAHx8fAN/f3wAuLi4A9/f3APT09ADq6uoAV1dXABkZGQDe3t4AJiYmAERERAAsLCwALCws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i4uIALi4uAEBAQAAeHh4A3NzcAPPz8wD5+fkA7OzsAAAAAAAAAAAAAAAAAFdXVwBaWloAvL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s7OwA/Pz8APHx8QAAAAAAAAAAADMzMwA+Pj4A5eXlAPv7+wBWVlYAFRUVABsbGwA6O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EZGRgAsLCwALCwsAB4eHgDc3NwAIiIiAEZGRgAqKioA1tbWAAAAAAA5OTkAOzs7AN/f3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ICAgAPPz8wA1NTUA29vbAAAAAAA+Pj4AExMTANXV1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T08AJSUlAAkJCQBAQEAA6enpAC4uLgAgICAAGRkZAN7e3gAAAAAASkpKAExMTAANDQ0A3t7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tLS0AQUFBAB8fHwDb29sA8/PzAPn5+QDs7OwAAAAAAAAAAAAFBQUALy8vAM3Nz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5OTkAyMjIAPHx8QD7+/sA7Ozs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AQEBAAAgICABAQEAA6urqAPb29gAhISEAR0dHAPf39wDv7+8ASUlJADMzMwAsLCwALCwsA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Dz8/MAUFBQAC8vLwD8/PwA7e3tAOzs7AAAAAAA7OzsAAAAAAAAAAAAAAAAAKGhoQDr6+sA4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D39/cA7u7uAP7+/gD7+/sAKSkpAO3t7QAzMzMA3t7eACUlJQAvLy8A4ODgACkpKQAqK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eHhAC0tLQBBQUEALCwsAPv7+wDh4eEA9vb2ABUVFQDa2toAFBQUAE1NTQAEBAQAAAAAAExMT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CwsLAOzs7AD09PQAysrKAENDQwA2NjYA1tbWAEZGRgA0NDQALCwsACwsLAAsLCwALCws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qKioA9fX1ACQkJADj4+MAAAAAACEhIQBHR0cAKysrANXV1QD4+PgA5OTkAC8vLwDNzc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wMAD19fUABgYGANbW1gAAAAAADw8PAFBQUAAJCQkA5ubmADc3NwA8PDwA+Pj4AEZGRg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4ADAwMAAsLCwALCwsAOrq6gBAQEAA2traAD09PQDp6ekA7+/vABUVFQBKSkoAzs7OAN/f3w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AAAAAAAAAAAAAAAAAAAAAFRUVAAdHR0AEBAQAD4+PgDl5eUAAQEBABAQEAD///8AFhYWAN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wAbGxsASkpKAP39/QDs7OwAEBAQABkZGQAODg4A09PTAPb29gDx8fEA/v7+AAkJCQDg4O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6OgAWFhYA2NjYAP39/QDt7e0ANzc3AAwMDAABAQEA7+/vABYWFgBFRUUAGfoJ/kI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BkZAOXl5QDj4+MAVFRUAN3d3QAHBwcAUlJSANnZ2QANDQ0AUFBQACwsLAAaGhoA3d3dAN7e3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AyMjIAAAAAABNTU0AJycnANra2gBRUVEAIiIiANvb2wAAAAAAAAAAAAAAAAAkJCQARUVF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BGRkYAFBQUAOHh4QAAAAAAUFBQAPv7+wAWFhYA7e3tAENDQwA2NjYAGxsbANLS0gAnJycA7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b29sAAAAAABoaGgBKSkoA/v7+AOzs7AAVFRUAFRUVANfX1wAGBgYAICAgANvb2wBMT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MABwcHADNzc0ADg4OAAgICAAHBwcADg4OAMPDwwA3NzcADAwMAAEBAQDv7+8AAgICAPj4+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AGhoaAAYGBgDQ0NAA/f39ADk5OQDh4eEA5ubmAAAAAAAyMjIAPj4+AObm5gD4+PgAKioqA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uLi4A5+fnANvb2wD29vYALS0tAP7+/gDV1dUABQUFAOPj4wD///8AOTk5AMjIyADKys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oKAD9/f0A3NzcACsrKwAREREA/f39AMjIyAAAAAAAQ0NDADY2NgAbGxsAy8vLABkZGQDu7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uAODg4AAAAAAAGhoaAEpKSgD///8A6+vrAAICAgD8/PwA6urqABMTEwATExMAERERAO7u7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A8fHxAOnp6QAAAAAALCwsAEFBQQDs7OwA9fX1AAUFBQDi4uIAAAAAADk5OQDd3d0ARkZGA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h4eEA+vr6ACoqKgBQUFAAEBAQAMHBwQDo6OgAOTk5AMjIyADz8/MARkZGAMrKygA7OzsAD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ZGQDX19cAAAAAAAgICABTU1MAEBAQAOPj4wAAAAAAICAgAEdHRwD4+PgA4eHhADIyMg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VAOjo6AAICAgAVFRUABEREQDt7e0A9PT0AAAAAAAODg4AUFBQAAoKCgDm5uYANjY2AE9PT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b29APHx8QAfHx8A7+/vACAgIAD19fUA3t7eAAAAAABUVFQAHR0dAN3d3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s7OwA6OjoALCwsACEhIQDa2toAR0dHAAICAgDc3NwAAAAAAEZGRgAAAAAARkZ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i4gD6+voA8PDwAP39/QDs7OwAAAAAAAAAAAAAAAAAAAAAAAAAAAAAAAAAAAAAAOzs7A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AAAAAABMTEwA9fX1APPz8wBQUFAA+/v7AEZGRgDZ2dkADQ0NAFBQU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RkZADY2N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7e3tACUlJQDCwsIAJSUlAOnp6QBFRUUASkpKAMLCwgDIyMgAX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qKgAPDw8AwsLCANTU1AD5+fkAGRkZAAcHBwD29vYAICAgAAMDA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D09PQDCwsIA19fXAFJSUgAAAAAA6enpAA8PDwAICAgAAAAAAEJCQgDDw8MAExMTAD4+Pg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UAJSUlAM/PzwAYGBgABwcHAENDQwAuLi4AwsLCAOfn5wBHR0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rKyAImJiQAAAAAAAAAAAAAAAAAAAAAAAAAAAAAAAAAUFBQACgoKANjY2ABgYGA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CwgBTU1MA+/v7APr6+gDy8vIAJSUlAMLCwgAlJSUA5+fnAEZGRgBKSkoAwsLCAMfHxwBeXl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cAP7+/gDb29sAYWFhAAAAAAAAAAAALy8vANzc3ABPT08AAQEBAM/PzwAkJCQAAAAAAAA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cXFxAHFxcQBxcXEAOTk5APz8/AD4+PgA3t7eACUlJQDy8vIA4eHhAMLCwgDn5+cASkp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Ly8sA5+fnAMLCwgD5+fkAEhISADAwMADCwsIA5eXlAEhIS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39/cADg4OAAAAAAAAAAAAAAAAAAAAAAAAAAAAAAAAAAAAAAAAAAAALS0tANLS0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3t7QA5OTkAFRUVAMLCwgBTU1MAAAAAACsrKwDNzc0AX19fAAAAA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A/Pz8ABAQEADX19cAUFBQAFRUVADV1dUAwsLCAEBAQAAGBgY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XFxAMrKygAAAAAAAAAAAAAAAAAAAAAAAAAAAAAAAAAAAAAAKysrAObm5gBKSkoA5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0NAAAAAAA4+PjADY2NgAREREAMDAwAMLCwgAlJSUA5eXlAAAAAAAAAAAAAAAAAAAAAADx8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Pv7+wD+/v4AFhYWAODg4ACvr68AQEBAAFBQUAACAgIA5OTkABAQEAD///8ABgYGAO3t7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3NzcACUlJQDCwsIAXFxcAA0NDQAWFhYA/f39ADw8PAAAAAAAS0tLAMLCwgDFxcUAYGB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FBQUAAAAAAElJSQALCwsAiYmJAAUFBQA4ODgAwsLCAD09PQAfHx8A2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DABDQ0MAy8vLABoaGgD7+/sA8vLyABoaGgDNzc0AU1NTAAAAAAArKysAwsLCAEpKS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sANTU1AAAAAAAAAAAAAsLCwBxcXEAcXFxAHFxcQAyMjIAAQEBAPPz8wDc3NwAJCQkAPT09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ALi4uAFFRUQC/v78AAAAAAC8vLwDJyckAVVVVAAkJCQAXFxcASUlJAOLi4gB8fHwAKys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1NTUABgYGAAICAgAAAAAAAAAAAAqKioA6OjoACoqKgAfHx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Y2ADCwsIADAwMAAwMDAAVFRUACgoKAPj4+AAcHBwABgYGAFdXVwDCwsIABAQEAO/v7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vr6wAKCgoAAAAAAAwMDADo6OgAPz8/AHFxcQBxcXEAb29vAObm5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uoAZWVlAMLCwgAWFhYABQUFAFNTUwDR0dEAQUFBADAwMAA8PDwA9/f3AMLCwgDb29sACwsL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BAQEAAKCgoAHp6egAAAAAAMDAwAMjIyABTU1MACgoKAAAAAAAAAAAAAAAAAAAAAAAAAAAAF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NDQDc3NwAAAAAAAAAAADBwcEANTU1AEpKSgDAwMAAAAAAACoqKgDp6ekAKioqAB8fHwDp6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raABcXFwAeHh4AysrKAAAAAAAQEBAAISEhANDQ0AAAAAAAMjIyAAwMDADCwsIANzc3AP7+/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AXl5eABsbGwDKysoAAAAAAAUFBQA0NDQAxsbGAAAAAADGxsYA/f39ADQ0NADLy8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SEgAOTk5AMHBwQAEBAQANDQ0AMjIyAAAAAAAAAAAADs7OwD39/cAwsLCANra2gAAAAA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kJADu7u4ARUVFAAAAAAAwMDAAyMjIAFJSUgALCwsA8PDwANPT0wAUFBQALi4uAL+/v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0AMLCwgArKysAFRUVACoqKgAZGRkAwsLCADMzMwAAAAAAw8PDAAkJCQBYWFgAnp6eAPT09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UAwsLCAEhISAAREREA4uLiANTU1ADU1NQA4+PjAAAAAADp6ekANTU1AExMTAAYGBgAAAAAA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f398A0NDQAFhYWAAPDw8ATU1NAMLCwgD7+/sAHh4eAB0dHQAuLi4AwsLCACoqKgAAAAA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REREALy8vAPv7+wDHx8cAwsLCADg4OAAYGBgAEhISAEZGRgDCwsIABgYGABYWFgDZ2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dAMzMzADq6uoAAAAAAL+/vwBMTEwAMjIyAMHBwQAHBwcAVlZWAMjIyADj4+MALS0t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GRkZAMLCwgAFBQUA6enpAAAAAADFxcUALy8vAAAAAAAAAAAA8vLyAG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CwsIAR0dHABERE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j4+AAhISEAAAAAAPz8/AAUFBQAHR0dAAQEBAD19fUAJCQk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6Ojo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4+PgA9fX1AOfn5wD19fUA7+/vAB8fHwAFBQUA5+fn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ODg4ABgYGAPf39wDn5+cAHx8fAAAAAADz8/MAAAAAAP39/QD09P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gIANjY2AAwMDAAGBgYA39/fAAAAAAD9/f0A+Pj4AAsLCwAAAAAAyMjIAGZmZg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PX19QD19fUA6OjoAPPz8wD19fUAFRUVADo6OgAVFRUACgoKANDQ0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19fUA9fX1AAAAAAAAAAAAAAAAAAAAAAAAAAAAAAAAAO/v7wANDQ0AHh4e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///8A5+fnAN7e3gDKysoAAAAAAAAAAAD19fUA5+fnAPX19QDv7+8AISEhADExMQAFBQU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w8ADo6OgANDQ0AAgICAANDQ0AAAAAAAAAAAC0tLQA8vLyAERERAAFBQUA7e3tAPb29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v7+wCPj48AAAAAAAAAAAAAAAAAEhISAExMTAA5OTkArq6uAPr6+gC6uroA9vb2AObm5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Atra2AOvr6wD19fUA5+fnAAAAAAADAwMAOjo6ABQUFAAJCQkA0tLS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gYGAAkJCQDy8vIAAAAAAAAAAAAAAAAAAAAAAAAAAAAAAAAAAAAAAAAAAADT09MAc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29vQAAAAAAAAAAAAAAAAAAAAAA+fn5AOvr6wC9vb0AAAAAAAkJCQAAAAAA6urqAEJCQg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Hx8QAFBQUABgYGAOnp6QAHBwcADQ0NAFJSUgD6+voAISEh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r6+sAAAAAAAAAAAAAAAAAAAAAAAAAAAAAAAAAAAAAAAAAAACzs7MA/f39AEZG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2trYA/Pz8AAAAAAD09PQA/f39APf39wADAwMAWFhYAMXFxQD19f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CpqakAXl5eANbW1gDKysoA9PT0AAoKCgCoqKgAICAgAE9PTwCvr68APT09ABQUFAAeHh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WAFRUVADq6uoA9fX1AOfn5wAMDAwA8/PzAL29vQAAAAAAcXFxAMTExAAFBQUA5+fnAAICA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AAAAAAAAAAAAAAAAAAAAAAA0NDQD///8A19fXAPn5+QDv7+8A+/v7ANfX1wBYWFgAAAAA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w8PAA8vLyAMfHxwDk5OQA3t7eADo6OgD9/f0A9PT0AOjo6AAJCQkA/Pz8ALOzswD8/Pw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BQUEA7+/vACUlJQAiIiIAp6enAI+PjwAAAAAAAAAAAAAAAADk5OQARUVFABMTEwCoqK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FBQUADDw8MA7+/vAFFRUQCfn58A4+PjAEpKSgAFBQUAAgICADs7OwCIiIgANDQ0ANra2gDV</w:t>
      </w:r>
    </w:p>
    <w:p>
      <w:pPr>
        <w:pStyle w:val="PreformattedText"/>
        <w:bidi w:val="0"/>
        <w:spacing w:before="0" w:after="0"/>
        <w:jc w:val="left"/>
        <w:rPr/>
      </w:pPr>
      <w:r>
        <w:rPr/>
        <w:t>1dUAAAAAAAAAAAAAAAAAAAAAAAAAAADv7+8A8/PzAAAAAAAAAAAAAAAAANbW1gDU1NQA1dXVAG9v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8vLwA8PDwAOfn5wDf398AKioqAPPz8wAAAAAA/f39APT09AAAAAAA3NzcAFhYWADr6+sA19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yMjIADAwMAASEhIACwsLAM7OzgAAAAAAwcH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zs7AC8vLwA5+fnAKurqwASEhIADAwMAN/f3wC2trYAPT09AAkJCQDn5+cA5+fnAPHx8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A3t7eABMTEwDk5OQA7u7uAAAAAADj4+MATExMAAUFBQACAg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0NDQAISEhAGtrawAlJSUA6+vrAAMDAwC9vb0A9vb2AEpKSgCjo6MA1tbWANPT0wDT09MAc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I+PjwAPDw8AQkJCAK+vrwD4+PgAAAAAACsrKwDV1dUAAAAAAAAAAAA/Pz8Aj4+PAAAAAADn5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EJCQgCenp4AIyMjAEVFRQC7u7sADw8PAPz8/AD29vYAAAAAAAAAAAA1NTUABwcHAMTEx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goKALi4uAAbGxsATExMALm5uQAwMDAAEhISAC4uLgBxcXEA2dnZAOPj4wDn5+cA8fH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/PwAtra2AAAAAABxcXEAu7u7AOLi4gBMTEwABAQEAAICAgAAAAAACgoKAEZGRgCysrIA9v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3t7cA5+fnAP7+/gADAwMAR0dHAI+PjwAAAAAA5+fnAAAAAAAGBgYASUlJAMDAwADx8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AOjo6AD6+voA3t7eAC4uLgDBwcEA7+/vAP39/QD09PQAAAAAAK+vrwAzMzMA2dnZACUlJ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NDQANjY2AALCwsADg4OACcnJwDl5eUA5+fnAOfn5wAAAAAAaWlpAJ6engD5+fkAs7O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m5uYAx8fHAAAAAABxcXEA0tLSALa2tgD39/cAyMjIAEFBQQDq6uoA2traAOfn5wDn5+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y8vIA6urqAPj4+AAAAAAASUlJAKysrAANDQ0ATU1NAMrKygD///8A5OTk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srKwAQUFBANTU1ADQ0NAAAAAAAOjo6AD6+voAAAAAAAAAA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AvLy8AOfn5wDd3d0ALy8vAMDAw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8fHxAAcHBwAAAAAA8fHxAP39/QD09PQAAAAAAPz8/AD19fU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BbW1sAFxcX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M3NzQAzMzMAHBwcAOTk5AAAAAAAAAAAAAAAAAAAAAAAAAAAABISEgBgY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6OjoAAAAAAAAAAAAAAAAADg4OACsrK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MzMwAj4+PAJKSkgDa2toAAAAAAAAAAACioqIAXl5eAAAAAABmZmYAkZ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xMTEAI+PjwCUlJQA3t7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C0tLQBFRUUAAAAAAAAAAAAAAAAAAAAAAAAAAAAAAAAAICAgAAQEB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wABwcHAAAAAAAAAAAAAAAAAAAAAAAAAAAAAAAAAAAAAAAAAAAAAAAAAAAAAAAAAAAA1NTUAI+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CQkJAA1dXVACsrKwDx8fEA1dXVAAUFBQAAAAAAAAAAADo6OgAODg4A9fX1AP39/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u7u4A5ubmABkZGQDb29sAAAAAAGVlZQ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UAOvr6wAAAAAAAAAAAAAAAAAAAAAAOTk5AAAAAADExMQAj4+PAJSUlADe3t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FhYWAAaGho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7OzsAra2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ODgAAAAAAAAAAAAAAAAAAAAAAAAAAAAAAAAAAAAAAmJiYAI+PjwCjo6MA/Pz8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FNTUwAfHx8AAAAAAAAAAAAAAAAAAAAAAAAAAAAAAAAAAAAAADk5O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A7OzsAAAAAAAAAAAAAAAAAC0tLQAMDAwAAgICAAAAAADv7+8AERER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j4+ADx8fEAT09PAMnJyQAAAAAAZ2dnAAAAAADg4OAAICAgAAAAAACcnJwAq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7uwAAAAAAAAAAAAAAAAAAAAAAAAAAAAAAAAALCwsALi4uACAgIADf39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R0dEARUVFALGxsQA5OTkAU1NTAI+Pj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AAAAAAAAAAAAAAAAAAAAAAAAAAAAAAAAAAAAAAAAAAAAAAAAAAAAAAAAAAADJyckANzc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H5+fgCPj48Aw8PDAJycnADe3t4AAAAAAAAAAAAAAAAAAAAAAOrq6gDv7+8AE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d3QAAAAAAISEhAN/f3wDw8PAAEBAQAAAAAABEREQAoqKiABEREQAAAAAAAAAAAN7e3gAtLS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8ADk5OQAAAAAAAAAAAAAAAAAAAAAAAAAAAAAAAAAAAAAAAAAAAAAAAAAAAAAAJCQkABUVF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Ax8fHAAAAAAAAAAAAAAAAAB8fHwDh4eEAAAAAAAAAAAAMDAwALS0tAAAAAAAGBgYA7+/v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HBwcAAAAAAAAAAAAAAAAAAAAAAAAAAAAAAAAAra2tAK6urgClpa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f39wABAQEACAgIADk5O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5AAAAAAD+/v4Azs7OADQ0NADOzs4AMTExAERERACgoKAAEhISAAAAAADx8fEADg4OAAICA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A29vbALa2tgCFhYUAlZWVAMvLywCvr68AHR0dAOPj4wDt7e0AFBQUAAAAAAAkJCQAFRUVADk5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Hx8cAFRUVAExMTACnp6cAERERAB8fHwAAAAAAAAAAAAAAAAAAAAAAAAAAANfX1wApKS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5OQABAQEACAgIAPf39wDg4OAAHx8fAAAAAAAAAAAAAAAAAAAAAAAAAAAANTU1AAYGBgDEx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5AAAAAABnZ2cAAAAAAOXl5QAbGxsA8fHxAHFxcQCPj48A0tLSAI+PjwD6+voAAAAAAAAAA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AAAAAAAMDAwA2NjYAGBgYAOfn5wAAAAAARUVFAJ+fnwASEhIAAAAAAA4ODgBVVVUAqKio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mJiYA2NjYACkpKQAAAAAAAAAAAAAAAADQ0NAAMDAwAAAAAAA5OTkAAAAAAFVVVQDDw8MA6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5OQAmJiYAQUFBAAAAAAAgICAA4ODgAAAAAAAAAAAAAAAAAAAAAAAAAAAABgYGAO3t7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vbAP7+/gDx8fEADw8PAAAAAAAAAAAA5eXlABwcHAAAAAAAHx8fABkZGQDLy8sANjY2AAAAA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AAAAAABYWFgAjIyMAKysrANTU1AAPDw8AWFhYAAAAAAAtLS0A09PTAN7e3gAiIiIAAAAAA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TExMAAAAAAAAAAAAAAAAAAAAAAAAAAAASEhIA7u7uAOHh4QAfHx8A8vLyAAsLCwADAwMAE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mJgAoKCgASkpKAAAAAAAAAAAAAAAAAAgICAAfHx8A2NjYADk5O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5OTkAAAAAACAgIADf398AAAAAAAAAAAAAAAAAAAAAAAAAAABISEgAKioq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5OTkAAAAAAAAAAAAAAAAAERERAC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DFTRlgAAAAAAAAQAA9fLZAP3gyQAAAAAAAAAAAAAAAAAAAAAAAAAAAE1NTQDX19cA8fH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WloAFhYWADQ0NADa2toA2dnZACQkJAAoKCgAr6+vAP7+/gAlJSUAU1NTABQUFAALCwsA19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HRwDExMQAAAAAAAAAAAAAAAAAAAAAAAAAAAAAAAAAIyMjADExMQD39/cAIyMjAOfn5wA4O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TEAFVVVQAzMzMAnZ2dAOjo6AAuLi4ASUlJAMvLywAvLy8AoqKiAGBgYAAmJiYA1NTUABwcH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AFhYWADQ0NADb29sA8vLyAAoKCgBTU1MAKysrALy8vABKSkoAFhYWAM3NzQDd3d0A6+vrA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ra2sA0tLSADIyMgD5+fkAKioqAOvr6wAxMTEA2traACoqKgDh4eEAUFBQACEhIQDCwsI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JiYmABwcHADS0tIAAAAAAAAAAAAAbE+nkA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y8vIAISEhABEREQADAwMA+vr6AFpaWgAKCgoAKioqAM3NzQAiIiIAMjIyAPf39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6OjoADc3NwDExMQAVVVVADY2NgC2trYA6OjoAC4uLgAFBQUADw8PAOvr6wAAAAAA9PT0A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mpqYA+/v7AFhYWAAXFxcANDQ0ANzc3AD29vYAAAAAAAAAAAAAAAAAAAAAAAAAAADu7u4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g4AAAAAAA0tLSAGtrawAaGhoAqqqqAP39/QAAAAAA2dnZAGlpaQDBwcEA7OzsABQUFABQU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jAMHBwQD9/f0AAAAAAAAAAAAAAAAADg4OADU1NQDx8fEA3t7eAAAAAAAAAAAAGxsbAAQEB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AAAAAAAAAAAAAAAAAAAAAACIiIgAODg4A4+PjAAAAAAAAAAAAAAAAACIiIgAyMjIA+Pj4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wMDAA8/PzAOXl5QA5OTkA29vbABcXFwArKysAHh4eANjY2AAqKioA9vb2AOTk5ABCQkIA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p6QDh4eEAAAAAAAAAAAAAAAAAAAAAAAAAAAAAAAAARkZGAOPj4wDr6+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TExMA9fX1ADc3NwCpqakA/f39AO3t7QBfX18A9PT0AA8PDwD4+PgAExMTALKys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OTk5AAQEBABNTU0AFxcXAAcHBwDf398AAAAAACwsLACysrIA7+/vAAAAAAA4ODgAOTk5ADk5</w:t>
      </w:r>
    </w:p>
    <w:p>
      <w:pPr>
        <w:pStyle w:val="PreformattedText"/>
        <w:bidi w:val="0"/>
        <w:spacing w:before="0" w:after="0"/>
        <w:jc w:val="left"/>
        <w:rPr/>
      </w:pPr>
      <w:r>
        <w:rPr/>
        <w:t>OQCenp4A+fn5AAAAAAAaGhoAtbW1AAICAgBNTU0ADQ0NAPDw8AAQEBAAGRkZAPv7+wDz8/MAH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0tAD+/v4A/Pz8AFdXVwA3NzcAmpqaABYWFgBgYGAADg4OABQUFADQ0NAAERERAEJCQgC6u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ALq6ugDd3d0AY2NjAMPDwwAqKioAGhoaACoqKgApKSkA7OzsAO7u7gBNTU0AGBgYAN7e3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AAAAAAObm5gAAAAAAV1dXAMTExADm5uYAAAAAAElJSQAoKCgAKysrAOnp6QDv7+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Ly8gD5+fkA5ubmAAAAAADW1tYAampqADk5OQC9vb0A6enpAPT09ABJSUkA0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fHwC/v78AY2NjANHR0QAlJSUA6urqABcXFwBFRUUAHBwcAAAAAADj4+MAT09PACEhIQAvLy8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TkAPLy8gAICAgAKSkpAO3t7QDJyckAS0tLACQkJAA2NjYAt7e3AOXl5QDZ2dkAW1tbACoqKg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AHh4eACIiIgCrq6sA2NjYAFpaWgDOzs4AcHBwAAoKCgAsLCwAzMzMAAAAAAALCwsA+vr6A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AAAAAAAAAAAAAAAAAAAAC8vLwBHR0cAGxsbAAEBAQDi4uIA/Pz8ANjY2ABgYGAA5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LCwC3t7cAQ0NDAERERADDw8MAGRkZAPr6+gA2NjYAwMDAAEpKSgC7u7sA8PDwAEpKSgDQ0N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fANPT0wDZ2dkAampqAMTExADd3d0AAAAAABsbGwBfX18ADg4OABQUFAC0tLQAZ2dnADk5OQC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A7e3tAAgICAAoKCgA7e3tAMnJyQATExMAOzs7ADY2NgAwMDAA4ODgAOvr6wALCwsA9fX1AO7u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AAAAA3t7eADMzMwBNTU0Ay8vLAO7u7gAEBAQAVFRUAC0tLQChoaEA/Pz8AAMDAwAJCQkA4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Li4AMDAwADk5OQAlJSUAw8PDAOvr6wBgYGAAOTk5AKioqAD09PQAAAAAAGZmZgAQE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0ALGxsQA+Pj4AREREAMPDwwArKysA5eXlAPn5+QAvLy8Ara2tAP7+/gDz8/MATExMAM/P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A5+fnAD8/PwA0NDQAMzMzAObm5gDT09MAAAAAAF9fXwDg4OAA1NTUAODg4AApKSkAUVFRAN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wDs7OwASEhIACwsLAA5OTkA+Pj4AMjIyAAoKCgAS0tLALm5uQDk5OQANzc3AD4+PgAgICA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m5gD7+/sAMjIyABYWFgC3t7cA/v7+ANjY2ABWVlYANTU1AKCgoADv7+8A6urqAGdnZw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/PAOTk5AAVFRUAWFhYAOLi4gDl5eUADQ0NABQUFAAJCQkAvb29APj4+AAPDw8AUVFRAM7OzgDW</w:t>
      </w:r>
    </w:p>
    <w:p>
      <w:pPr>
        <w:pStyle w:val="PreformattedText"/>
        <w:bidi w:val="0"/>
        <w:spacing w:before="0" w:after="0"/>
        <w:jc w:val="left"/>
        <w:rPr/>
      </w:pPr>
      <w:r>
        <w:rPr/>
        <w:t>1tYA8PDwAPT09ABjY2MAAAAAANTU1ABEREQALCwsACgoKADt7e0A7e3tAPLy8gBcXFwAOTk5AK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w8PAA2dnZAGhoaAAeHh4AxMTEAB4eHgAkJCQAz8/PAAAAAAAAAAAASkpKACIiIgAxMTEAF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KygBra2sADQ0NADQ0NADJyckAFBQUAAAAAABHR0cAurq6AOPj4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DAwArKysA19fXAAAAAAAAAAAAAAAAAAAAAAAAAAAAAAAAAOrq6gAzMzMASEhIAMrKy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AoaGhAGRkZAAiIiIA1tbWAAEqaMn/AAAAAP8BAADp5LIA+r+R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VFRUANjY2ALW1t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MDAwAJCQkANDQ0AAAAAAAAAAAAAAAAABTU1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q6APPz8wAAAAAAAAAAAAAAAAAAAAAACwsLACYmJgDPz8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UFBQBOT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eAPf39wCurq4A6urqAAAAAAAAAAAAAAAAAAAAAABISEgADQ0NALGxsQD6+v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TExMAXl5eAK6urgDh4e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MTExAEBAQAAAAAAAw8PDAMzMzAAAAAAAAAAAAAAAAAAAAAAAISEhAElJS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rq4A6Ojo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ZWVkALy8vAH19fQD7+/s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mZmYAGxsbAH9/f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S0tLAMvLywDq6uo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Spoyf8AAAAA/wEAAOnksgD6v5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FRUVABMTEwAFBQUA4+PjAPDw8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4+PgDCwsIAPj4+AMLCw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c3NwDPz88AODg4AMLCwgAAAAAAAAAAAAAAAAAAAAAAAAAAAAYGBgAyMjIA5ubmAAICA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CkpKQDs7OwAKSkpAMLCw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+Pj4A0dHRACAgIADR0d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KCgoAO3t7QApKSkAwsL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4+PgDR0dEAICAgANHR0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GhoaAAoKCgAODg4A2tra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+Pj4AycnJADAwMADJy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Pj4+AMLCwgA+Pj4AwsL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AP7+/gAaGhoAzs7OAPr6+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Pj4+ANbW1gAXFxcAPz8/AKioqADu7u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lpaQCrq6sA7+/vADc3NwDh4eEACAgIAN3d3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JiYmAPHx8QAnJycAwsL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+PgDPz88AJCQkAM/Pz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BISEgBBQU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ZWVkA39/fAD8/PwDx8f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9PT0A9vb2AGZmZgDMzMwAAAAAAAAAAAAAAAAAAAAAAAAAAAAAAAAAExMTAEBA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GRkZABAQEAAAAAAAHBwcAEdHRwBFRUU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EJCQgBHR0cAHx8fAAAAAAA4ODgAR0dHAEdHRwA2Nj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MzMzAEdHRwAtLS0AAAAAACkpKQBHR0cAR0dHAERERAAAAAAAEhISAEdHRwBHR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AAAAAAlJSUAR0dHADs7OwAAAAAAAAAAAAAAAAABAQEAKCgo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9PT0AR0dHACQ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AAAAAAAAAACUlJQAuLi4AAAAAAAAAAAAAAAAAAAAAAAAAAAAAAAAAAAAAAC4uLgBHR0cAM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kJCQAR0dHAEdHRwBHR0cAAgICAAAAAAAAAAAAAAAAAAAAAAAAAAAAICAgAEdHRwAWF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JCQkAR0dHAAMDA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GxsAR0dHAEdHRwBHR0cADAwM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pKSkAR0dHADc3N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VFRUAJCQkADk5OQD09PQAAAAAAAAAAAAAAAAAAAAAAAAAAAAAAAAAZ2dnAMvLywBRU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Li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R0dHABISEgANDQ0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X19fANTU1ABfX18A1NTUAAAAAAANDQ0AHBwcAAAAAAAAAAAAAwMDAEdHRwAJCQ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NjY2AEdHRwBHR0cADQ0N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CoqK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ISEgAERERAA4OD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eXl4A1dXVAF9fXwDU1N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VVVUA6urqADIyMg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AAAAAAAAAAAAAAAAAAAAAAAAAAAAAAAAADQ0NABwcHAAAAAAAAAAAAAMDAwBHR0cACQk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oqKgAAAAAAAAAAAAAAAAAAAAAAAAAAAAAAAAAAAAAAUFBQAOLi4gBmZmYAz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DAwMAB0dHQAAAAAAAAAAAAAAAAAAAAAAAAAAAA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MTExAAAAAAAlJSUAR0dHABERE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ENDQwDv7+8AbW1tAMbGx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PT08A+/v7ACIiIgD6+vo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GhoaADk5OQAAAAAAAABggBgD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gAAkJCQAAAAAAAAAAAAAAAAAAAAAAAAAAAAAAAAAAAAAAAAAAAAAAAAAAAAAAAgICA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HR0cAGBgYAAAAAAAAAAAAAAAAAAAAAAAAAAAAAAAAAGdnZwDLy8sAWlpaANfX1wCdnZ0AXF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sbGwAn5+fAO3t7QBq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rKAFRUVADf39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JSUkADAwMABERE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aWloA2NjYAGFhYQDS0t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CoqK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gYGAEdHRwBHR0cAPT09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AAAAAAAAAAAAAAAAxMTEAIyMj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xcXAE1NTQAAAAAAAAAAAAAAAAAAAAAAAAAAAFtbWwA/Pz8ALCwsAMHBwQA9PT0Aq6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BQUFADn5+cA4+PjAPf39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AQEABAQEAA8PDwAEtLSwADAwMAAAAAAAAAAACDg4MAHR0dAAAAAABNTU0A4+PjAOjo6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QAaWlpADIyMgAAAAAAAAAAAAAAAABOTk4A7+/vAOPj4wBHR0cABAQEACwsLADj4+MA8vLyAD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AAAAAAAAAAAAAAAAAAAAAAAAAAC8vLwAUFBQA4+PjACQkJAAiIiIAMjIyAOPj4wDr6+sANTU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RUVEA4+PjAOPj4wBWVlYAERERADg4OADj4+MAAAAAAEBAQAAAAAAAAAAAAFtbWwBGR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ICAgAHt7ewA5OTkAYmJi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0NDAPz8/ADj4+MAOzs7AA8PDwAjIyMAJiYmABQUFAAbGxs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JSUAISEhAOPj4wAXFxcALS0tAD4+PgDu7u4A4+PjAOPj4wD///8AAAAAABYWFgBxcXEAK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BEREQA4+PjAD09PQASEhIACwsLAElJSQDj4+MAQkJ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TU1MAR0dHAAAAAAAAAAAAAAAAAC0tLQACAgIA4+PjAOPj4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AAAAAAAAAAAAAAAAAAAAAAAAAAAAAAAAJSUlAHFxcQAaGhoAGhoaAC0tLQDj4+MACgoKA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AAAAAAAAAAAAAAAAAAAAAAAAAADMzMwC4uLgAEhISANjY2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bGwDT09MAMjIyALe3twD+/v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xcXEAKioqAAAAAAAAAAAAAAAAAEFBQQCqqqoAJCQkAMXFx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wMDADt7e0AFhYWAMjIyAD9/f0AKioqAHNzcwAxMT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AQAVFRUAAwMDAAAAAAAODg4AGNjYwAAAAAAAAAAAAAAAAADAwMAISEhAOPj4wBTU1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ubm4AX19f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HZ2dgAlJSUAQEBAAKurqwAlJSUAxMT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CwsLAO/v7wAVFRUAycnJAP39/QAAAAAABgYGAA4OD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ALu7uwA3NzcAsrKyAAAAAAAAAAAAAAAAAAAAAAAAAAAAAAAAACoqKgBzc3MAMTExAA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T09PAOPj4wBJSUkACwsLAAAAAABmZmYAZ2dnAAAAAAAAAAAAAAAAAAAAAAAAAAAAAAAA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AgIAAwMDANLS0gD9/f0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NDQ0AGdnZwAAAAAAAAAAAAAAAAAAAAAAAAAAACgoKABzc3MAMjI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Ly8gBycnIAKysrAPHx8QA7OzsA+fn5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Dw8PAPHx8QDa2toA/Pz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Nzc3ALW1tQAvLy8Aubm5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BQUFAA6OjoA/v7+AC0tL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HBwCJiYkAERERAAAAAAAAAAAAAAAAAAAAAAAAAAAAAAAAAAAAAAAAAAAAAAAAAAAAA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1cA4+PjAOPj4wBOTk4AAAAAAAAAAAAAAAAAAAAAAAAAAAAREREA4uLiACMjIwDCwsIA/v7+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DAwMAAAAAAAAAAAAAAAAAAAAAAAAAAAAAAAAAAAAAAAAAAAAAAAAAAAAAAAQEBAD4+PgAF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W1gAuLi4Aurq6AP7+/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Pj4+AK6urgAnJycAwsL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CQkJAPT09AAREREAy8vLAP39/QB3d3cAJCQk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BAQEABxcXEAS0tL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WVlYA4+PjAOPj4wBAQE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CAgIAIKCggAQEBAAAAAAAAAAAAAAAAAAAAAAAAAAAAAAAAAAAAAAAAEBA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EAWlpaAAAAAAAAAAAAKSkpABoaGgA9PT0ADQ0N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Y2NgAc3NzAAAAAAAAAAAAAAAAAAAAAAABAQEAxsbGADAwMADBwc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2NjYAGxsbAK+vrwAAAAAAr6+vAAAAAADl5eU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R0dHAMPDwwDm5uYALy8vAA8PDwDu7u4APT09ANvb2wAAAAAAAAAAAAgICADW1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D09PQDGxsYAEBAQAAEBAQD///8AAAAAABUVFQC/v78A8/PzAEFBQQABAQEAnJyc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At7e3AAAAAAAAAAAAAQEBAAAAAAD///8ADQ0NAO3t7QDW1tYAGxsbAAkJCQClpaUAAAAAA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Nzc0AAAAAAA0NDQDW1tYAAAAAAEdHRwD4+PgAx8fHANzc3AAfHx8AMzMzAAAAAAAXFxc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Dh4eEA9/f3AMfHxwA4ODgAAQEBAP///w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SEhIA19fXAObm5gA0NDQABAQEAE5OTgCPj48AAQEBAP///w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oKCgDy8vIA1tbWAA0NDQAMDAwAAAAAANvb2wDx8fEA////AAAAAAABAQEAXFxcAI+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sLCwAAgICAAQEBADW1tYA5+fnAE9PTwDc3NwA4+PjANfX1wDX19c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EBAQAAAAAA////AMLCwgBGRkYAAQEBAP///wAAAAAAAAAAAOHh4QDX1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EBAQD///8AAAAAAAEBAQBNTU0Aj4+PACwsLAD09PQA+fn5ANbW1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BwcAAAAAAAAAAAAAQEBAP///wAAAAAAuLi4AAAAAACvr6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5eXlAOXl5QAAAAAAAAAAAAAAAAAAAAAAAQEBAAAAAAD///8AAAAA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EBAQAAAAAA////AMrKygAMDAwAAQEBAAAAAAD///8Av7+/AAAAAADm5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S0tLAPHx8QDExMQA9PT0ALS0tAAAAAAAAAAAAAAAAADW1tYApKSkACkpK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r6+gBmZmYA////AAAAAADIyMgAOTk5AAEBAQD///8AAAAAAOjo6AAYGBgA19fXAEZG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AAAAAAQEBAP///wAAAAAAAQEBAP///wAAAAAAAQEBAAAAAAAAAAAA////AJKSkgBxcX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P///wABAQEAAAAAAP///wAAAAAAAAAAAAAAAAAAAAA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QEBAP///wAAAAAAAAAAAAEBAQAAAAAAzc3NAAoKCgDAwMAAAAAAAOXl5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19fUAs7OzAAAAAAAAAAAAAAAAAAAAAAAeHh4AKysrA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///8AAQEBAP///wAAAAAAAQEBAAAAAAAAAAAAAAAAAP///w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Pz88AAAAAANbW1gAAAAAAAAAAAAAAAAA7OzsAERERALS0tAAAAAAA1tbWAKSkpAApK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QkJADz8/MA1tbWAAoKCgAyMjIAw8PDAJqamgBxcX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39AK6urgAAAAAA3d3dAAAAAAABAQEAAAAAAAAAAAAAAAAA////AAAAAA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EBAQDNzc0APT09AAEBAQD///8AAAAAAAEBAQD///8A2NjYAKOjowAtLS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D///8A7OzsAOXl5QAvLy8ApqamAO/v7wD29vY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D///8AAAAAAAEBAQAAAAAA////AAAAAACurq4AAAAAAOLi4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EBABvb28AnZ2dAPDw8ADJyckAAAAAANzc3AAAAAAAAAAAAAAAAA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P///wABAQEA////AAEBAQAAAAAAAAAAAAAAAAD///8AVlZWAJ2dnQD6+vo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QEBAANjY2AAAAAAAAAAA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BcXFwDX19cA////AEdHRwAAAAAAAAAAAAEBAQD///8AAAAAAO/v7wC3t7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o6OgA6OjoAAAAAAAAAAAAAAAAAAEBAQD///8AAQEBAP///wAAAAAAAAAAAAEBA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D///8AAAAAAAEBAQAAAAAAAAAAAP///wDCwsIAAAAAAOPj4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JSUkA9vb2AMHBwQD39/cAsrKyAAAAAAAAAAAAAAAAAMzMzAAKCgo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QEBAP///wAAAAAAAQEBAAAAAAAAAAAA8PDwAI+PjwBxcX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P///wABAQEAAAAAABQUFADW1tYAAAAAAAMDAwAAAAAAAQEB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4+PgA2traAAUFBQABAQEA////AAAAAAAAAAA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I+PjwBxcXEAAAAAAAAAAAAMDAwA8fHxABUVFQADAwMAAAAAAAAAAAABAQEAAAAAAP///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F5eXgA2NjYAa2trAAAAAAAJCQkAWFhYAA4ODgANDQ0A1dX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7+/gD+/v4AAAAAAAAAAAAAAAAAAAAAAAAAAAAAAAAADw8PA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MDAwA1NTUAL29vQAAAAAAAAAAAAAAAAAAAAAAAAAAABkZGQAbGxsAzc3NAAAAAAAAAAAAu7u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ZWVgAKCgoAlpaWADAwMAA4ODgALy8vAM3NzQDExMQAnZ2dAAAAAAAMDAwA9vb2AP7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B8fHwCwsLAAAAAAACUlJQBGRkYAAQEBALu7uwDExMQATExMAFBQUAD19fUA1dX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0dHAI+PjwAAAAAAkJCQAAAAAAAnJycA2dnZAPf39wDc3NwAS0tLAAoKCgCrq6sAAAAAA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CSkpIAa2trAAAAAAA2NjYAOTk5AAAAAAAhISEAAAAAABoaGgBmZmYA9/f3AKWlpQALCwsAV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NDQDV1dUAvLy8AKurqwAAAAAABgYGAAEBAQD4+PgACgoKAGFhYQAODg4A29vbALa2tgAfHx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KAAUFBQC/v78A0dHRAAAAAAAAAAAAGBgYANLS0gApKSkAZWVlAPX19QC5ubkA3d3dAFZWV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Abm5uAKSkpAAAAAAAAAAAAAAAAAAvLy8AAAAAAAAAAAA+Pj4AOjo6APX19QCvr68A7e3tA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UFBQA6urqAKenpwAUFBQAUVFRAAoKCgDNzc0A2dnZACoqKgBsbGwA3t7eALW1tQAAAAAAV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v7wC/v78A0tLSAAQEBABaWloAERERAOPj4wCurq4AZGRkAC0tLQBubm4AlpaWAPv7+wAgI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FBQAAEBAQCvr68AAAAAAExMTAAjIyMA8fHxAKioqAD4+P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CgoKABEREQA////ALm5uQAEBAQAVlZW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y8vIAFxcXAHp6egAkJCQAR0dHAAEBAQC8vLwAAAAAAD09PQA5OTkA9fX1AK+vrwDt7e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v4A/v7+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RkZGAE1NTQCGhoYA5ubmAAAAAAAZGRkAZWVlAPj4+ACmpqYAAAAAAEBAQ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A1dXVAAMDAwCPj48Ai4uLAOrq6gCPj48Af39/ACcnJwAzMzMAGxsbAOjo6ACOjo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5ubgAXFxcAenp6AHZ2dgAHBwcAqqqqACgoKAAAAAAAAAAAANzc3ABRUV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x8QAXFxcAenp6ACMjIwBHR0cA+fn5AP///wC2trYATk5OAAkJCQAcHBwApKSk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KCgoAFZW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A8vLyANjY2ACGhoYAnp6eAODg4ACCgoIA0NDQACYmJgDR0dEA+Pj4AKampgAJCQkAVVVV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6+voAtbW1AOLi4gAAAAAAAAAAAAAAAAAAAAAAAAAAAP7+/gD+/v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Hl5eQANDQ0AEhISANzc3ADW1tYA4uLiAEFBQ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7OzsAKWlpQBKSkoAJSUlAAAAAAAPDw8AU1NTAAsLCwChoaEAW1tbAPv7+wCpqa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MzMwA8PDwAAAAAAOXl5QCsrKwA6enpAPHx8QAmJiYAAAAAAAwMDABWVlYAD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X1wC8vLwAj4+PAOvr6wAjIyMA0NDQAM7OzgD9/f0ANTU1AAAAAADe3t4As7Oz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z8/AD///8AAAAAAAAAAAAAAAAAAAAAAAAAAAAAAAAAQkJCAC0tLQ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Ara2tADQ0NABOTk4A19fXAAsLCwDw8PAAFRUVAA4ODgASEhIA3NzcANfX1wAAAAAAWFhYA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t7e0ApKSkACwsLAD+/v4A1tbWAAAAAAAHBwcASUlJAAAAAAAAAAAA1dXVAGFhYQDp6ekA0d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9fXwB2dnYAk5OTAGBgYAD39/cAtLS0AAAAAABQUFAAHx8fAPDw8ACmpqYA+/v7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5OTkABwcHADk5OQAAAAAAAAAAAAAAAAAAAAAAAAAAAAAAAAAAAAAAA4OD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AAAAAAAAAAAAAAAAAAAAAAAAAAAAICAgAjo6OAM/PzwAKCgoA8PDwAKampgA8PDwALi4u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Ctra0ANTU1AFhYWADm5uYACAgIANXV1QDAwMAARkZGAAkJCQD29vYAsLCwAOvr6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39/QD+/v4AAAAAAAAAAAAAAAAAAAAAAAAAAAAAAAAAAAAAAEJCQgBBQ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CAObm5gCFhYUAZGRkABsbGwB8fHwAaWlpAFBQUAAfHx8AKioqALe3twCwsL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I+PjwDT09MAoqKiAI+PjwDHx8cAmZmZAGBgYADX19cAycnJADw8PABjY2MAe3t7ACY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fX18A4eHhAA0NDQAFBQUA6enpANra2gAAAAAAUVFRAAYGBgC6uroA2traAEBAQAAvLy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Y2AC5ubkAAAAAAAAAAAAAAAAAAAAAAAAAAAA6OjoA6enpAEBAQADFxcUAFhYWAENDQw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e3AAMVNGWAAAAAAAABAAD18tkAzrCZACcnJwDIyMgAAAAAABMTEwAdHR0AnJycAOHh4QAZG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jYAAAAAAAAAAAAAAAAAAAAAAAAAAAA5ubmANnZ2Q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9PT0AP7+/gA/Pz8Avr6+ACwsLADi4uIA8/PzADAwMADa2toAU1NTANzc3AAhISEACQkJA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pKSkA4eHhAAgICADx8fEADAwMAAAAAACfn58AJCQkAA4ODgDp6ekADw8PAEZGRgC0tLQ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dXV0Ara2tAPf39wAICAgATk5OAJ2dnQDLy8sA+/v7AAYGBgAnJycAzs7OACMjIwDg4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EBAQADZ2dkA6OjoAAAAAAAAAAAAIyMjACUlJQC5ubkA////AAAAAAD5+fkAGRkZAOrq6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AAQEBAAMDAwAyMjIA4uLiAEVFRQCQkJAAycnJACgoKADIyMgANzc3AJeXlwDf398AVVVVA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09PQA/v7+AEBAQAC9vb0AAAAAAAwMDABLS0sAt7e3APPz8wA4ODgApKSkAMHBwQBMTEwAy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bWwCdnZ0AxsbGAPz8/AD39/cAAgICAExMTADS0tIA4ODgAN/f3wDAwMAAzs7OAFRUVADS0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tLSACIiIgCQkJAA9/f3AP39/QAREREAT09PAPDw8AAMDAwA7u7uAPHx8QClpaUAEhISAAICA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Aurq6AL6+vgDn5+cA9/f3AFxcXACmpqYAw8PDAPX19QABAQEAICAgAJWVlQAFBQUAMDAwAMbG</w:t>
      </w:r>
    </w:p>
    <w:p>
      <w:pPr>
        <w:pStyle w:val="PreformattedText"/>
        <w:bidi w:val="0"/>
        <w:spacing w:before="0" w:after="0"/>
        <w:jc w:val="left"/>
        <w:rPr/>
      </w:pPr>
      <w:r>
        <w:rPr/>
        <w:t>xgDBwcEAxcXFAD4+PgDx8fEAUFBQALOzswDAwMAA6urqAPf39wDOzs4AIiIiAJCQkAD+/v4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xMQDPz88AGhoaAOjo6AA+Pj4A4eHhALS0tADf398A+Pj4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D7e1OMAACAASURBVAAA/Pz8AO7u7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ADw8PAMHBwQDk5OQAERERAJiYmADQ0NAA/f39AFFRUQCcnJwAysrKAPv7+wAWFhYA8vLyAK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REREAAwMDAOnp6QAAAAAAAAAAAAAAAAAAAAAAAAAAANzc3ADj4+M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ISEgAVFRUA2traAAAAAADd3d0ADQ0NAOLi4gDz8/MAAAAAADY2NgCZmZ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t7eAFVVVQDh4eEA9/f3AKGhoQATExMAICAgAO3t7QDl5eUA7u7uABEREQDd3d0AMzMzAMjIy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AxcXFAO7u7gAAAAAAOTk5AMjIyAAAAAAA0NDQACMjIwDMzMwALCwsAJiYmAD39/cA8PDwA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Do6OgA29vbAOPj4wASEhIAmJiYANDQ0AD8/PwAU1NTAJycnADv7+8AICAgAP39/QDn5+cAra2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39/cA6enp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s7OwA5OTkAPX19QC5ubkA9PT0AMvLywAsLCwA8PDwAOPj4wClpaUAMTExAJmZm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t4AVlZWAOnp6QArKysAwMDAAAEBAQAUFBQA3NzcAAAAAAAAAAAAAAAAAAAAAAAAAAAA5OTkA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wAAAAAAAAAAAAAAAAASEhIAFRUVANra2gAWFhYADQ0NAN7e3gAaGhoABQUFAOLi4gAAAAAAOTk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IyAAAAAAAAAAAAAAAAAAAAAAAAAAAAAAAAAAAAAAAAAAAAAAAAAAAAAAA+/v7ANnZ2Q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hAEVFRQAdHR0AmJiYAMbGxgBEREQAyMjIAExMTACQkJAAycnJADExMQCwsLAAJycnANHR0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OwAHx8fANXV1QAREREAFxcXANnZ2QAAAAAAWlpaALy8vADf398AQEBAAMDAwAA5OTkAuLi4ADw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MDAwAx8fHAPX19QD8/PwAQ0NDALu7uwAJCQkAubm5ABISEgCQkJAAU1NTACEhIQC7u7sA39/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AQADCwsIAAAAAAAAAAAAAAAAAAAAAAAAAAAD+/v4AycnJAPn5+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6+voA6OjoAEZGRgDX19cAy8vLAAoKCgDU1NQAr6+vAN7e3gDy8vIA2traAPn5+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MAREREAP39/QC2trYAvLy8AENDQwDIyMgAWlpaAN/f3wAoKCgA/Pz8AO3t7QDw8PAA6OjoA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Dt7e0A6urqAOzs7ADc3NwA+/v7AMrKygAdHR0ADw8PAOLi4gAUFBQA4ODgAPn5+QDt7e0AUF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6+vgD6+voAAAAAAAAAAAAAAAAAAAAAAAAAAAA7OzsAy8vLAPv7+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7+ADc3NwDLy8sAAAAAAAAAAAAAAAAAAAAAAPz8/AASEhIAxsbGALW1t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A19fXAPT09ADp6ekARkZGANjY2ADNzc0AHh4eALa2tgDm5uYACAgIABISEgAAAAAAycnJA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5+fkA5+fnAAAAAAAAAAAAAAAAAAAAAAAAAAAA3d3dAOLi4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IiIA6OjoAKioqAA5OTkA6+vrABQUFADIyMgA8/PzACYmJgDIyMgAOzs7AMTEx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7OzAPv7+wAAAAAAOTk5AMjIyAAAAAAAxcXFACsrKwDT09MAGBgYAKSkpAD6+voA4ODgABcXF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AxcXFAP39/QDy8vIAKioqAJiYmADf398A7e3tAOfn5wC2trYAODg4APb29gDHx8cAubm5AE5O</w:t>
      </w:r>
    </w:p>
    <w:p>
      <w:pPr>
        <w:pStyle w:val="PreformattedText"/>
        <w:bidi w:val="0"/>
        <w:spacing w:before="0" w:after="0"/>
        <w:jc w:val="left"/>
        <w:rPr/>
      </w:pPr>
      <w:r>
        <w:rPr/>
        <w:t>TgDa2toATExMAJCQkADJyckATk5OAMjIyAAAAAAAOTk5AMjIyAAAAAAATU1NAPf39wDFxcU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6+vgD4+PgA7u7uACQkJAAHBwcAAOOFHHo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HBwcAAAAAAAAAAAAAAAAAAAAAAAAAAAAAAAAAAAAAAAUFBQAHBw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ERERADIyMgDj4+MA7u7uAAAAAAD7+/sABQUF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MjIyAAHBwcADg4OABEREQAJCQkAKSkpANDQ0AC1tbUAUlJSAAAAAADz8/MAAAAAAPr6+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BQUFAEtLSwC+vr4A+Pj4AAAAAAAAAAAAExMTAO3t7QAAAAAAAQEBAAICAgD9/f0A/v7+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vLy8A4ODgAODg4ADw8PAAIiIiAAAAAAANDQ0A8/PzAAAAAAAAAAAAJCQkACoqKgC2trY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ODgA6OjoA4uLiAMzMzAA/Pz8A3d3dAOvr6wAVFRUACgoKABEREQAAAAAAAAAAAAMDAw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n5+QD6+voA9PT0AAwMDAAQEBAAMjIyAOPj4wDt7e0AAAAAAAQEBABKSkoAwsLCAPX19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9/f3APb29gAAAAAAAAAAAAAAAAAFBQUA/Pz8AAAAAAD09PQAAgICAElJSQDW1tYA4+Pj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wMDAABwcHAP39/QACAgIAAQEBAAAAAAAAAAAAAAAAAAAAAAD///8Av7+/AJCQkADOzs4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w8PAAAAAAAAAAAAAAAAAADQ0NAPPz8wAAAAAA8/PzAAAAAAAHBwcA+Pj4AAAAAA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T09AD+/v4A9/f3AAoKCgAjIyMAExMTAAAAAAD9/f0ABAQEAAwMDAD09PQAAAAAAPPz8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oaGgD6+voA39/fANfX1wA2NjYACgoKAPf39wAAAAAA9vb2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AAAAAAAAAAAAAAAAAAAAAAoKCgACAg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vLwAcHBwAycnJAAAAAAAAAAAAAAAAAO3t7QAAAAAA7e3tAAEBAQACAgIA/f39AP7+/g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3t7QAAAAAAAAAAAAAAAAAAAAAAAAAAAAAAAAAAAAAAAAAAAAAAAAAHBwcABQU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+voA+vr6APT09AAMDAwAAAAAAAAAAAAAAAAA+Pj4AAgICAAAAAAAAAAAAAAAAAAFB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w8AAhISEA6OjoAN3d3QAAAAAAAAAAAAAAAAAAAAAAAAAAAPn5+QDFxcUAfHx8ANHR0QD29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DwAODg4ADg4OAA4ODgAP///wAAAAAA7e3tAAAAAADt7e0AAQEBAAICAgD9/f0A8/Pz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HBwcAAAAAAAAAAAAAAAAAAAAAAAAAAAAAAAAACQkJAAMDA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QEAAICAgDo6OgABgYGAENDQwDOzs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D6+voA9PT0AAsLCwAAAAAADQ0NABYWFgD5+fkA1dXV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UFBQAHBwcAAAAAAAAAAAAAAAAAAAAAAAAAAAAAAAAA/f39AAICAgAAAAAAAwMDAPz8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gICAAEB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UFBQ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gYGAAAAAAAAAAAAAAAAAAAAAAAAAAAAAAAAAAEBAQAWFhYAFhYWAMTEx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Ly8gAHBwcACAgIAA4ODgA0NDQA5ubmAOrq6g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FhYWABYWFgDDw8MAAAAAAAAAAAAAAAAAAAAAAAAAAAAAAAAAAAAAAAoKCg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OTk5ABYWFgDExMQAAAAAAAAAAAAAAAAA7OzsAP7+/gDv7+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6+voA8vLyAAAAAAAAAAAAAAAAAMfHxwAKCgoADAwMABMTEw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4ODgAODg4ADg4OAA8fHxAMzMzAAwMDAAU1NTAKurqwAAAAAAU1NTALKysgDLy8sAMDAwAAAAA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ACAgIAM/PzwAAAAAAAAAAAAAAAAAAAAAAAAAAAAAAAAAAAAAADAwMAPX19QAAAAAAAAAA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FBQUAAAAAAAAAAAAAAAAAAAAAAPv7+wAGBgY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t7QAAAAAAAAAAAAAAAAA6OjoAFhYWAMTEx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PABYWFgDq6uoA4uLiAAAAAAAAAAAAAAAAAAAAAAAAAAAAAAAAAAYGBgAGBg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Pz8wAAAAAA/Pz8AAUFBQAAAAAAAAAAAAICAgAEBAQAAAAA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hISEAysrKAPX19QAAAAAAAAAAAAAAAAAAAAAAAAAAAPPz8wDh4eEAcnJyAL+/vwD8/PwAS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w8ADGxsYANzc3AAAAAADMzMwASUlJAP///wDr6+s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PzAP7+/gABAQEAAQEBAAAAAAAAAAAAAAAAAAAAAAAAAAAAAAAAAAAAAAAAAAAAAAAAAAoKC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AcXFxALOzswD+/v4AMjIyABkZGQDJyckAAAAAAAMVNGWAAAAAAAABAAD18tkASSwVADg4O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A3d3dAPz8/AAtLS0AKioqADMzMwAkJCQAv7+/AAAAAAAAAAAAAAAAAAAAAAAAAAAAWFhYAF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8vLwAAAAAAAAAAAAAAAAAAAAAAAAAAAAICAgAKCgoABkZGQAwMDAA1NTUAMfHxwBFRUUA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X1wDe3t4A6OjoAA8PDwAuLi4AAgICAN/f3wAVFRUAKSkpACoqKgDX19cA/Pz8AEhISAAYG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MPDwwBhYWEAAgICACEhIQBkZGQAvLy8AP7+/gA5OTkAyMjIAAAAAAD8/PwA/Pz8AENDQ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AAwMDAOnp6QAzMzMAKysrAA8PDwDS0tIA9fX1ACcnJwDs7OwA7u7uAAAAAAB2dnYA7+/vAC0t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TEwAyMjIADw8PAAqKioAICAgANbW1gDd3d0A8fHxADAwMAAhISEA4ODgAOfn5wA5OTkALy8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yMgDe3t4AQkJCABMTEwAvLy8An5+fAAUFBQAoKCgAGRkZADAwMADU1NQAREREABISEgA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xcAM3NzQDNzc0AV1dXACoqKgDt7e0A19fXAPHx8QBHR0cAKysrAAsLCwAREREAPz8/AAoKC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A/Pz8APj4+AA8PDwALi4uAMvLywDn5+cARUVFADs7OwAODg4A4+PjAPn5+QAsLCwAREREA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mpqYA5OTkACwsLAA1NTUAEBAQANPT0wDAwMAAXFxcACkpKQAvLy8A0dHRAOTk5ABPT08AK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XFwDo6OgAVlZWABISEgAVFRUAr6+vAA8PDwA8PDwAKysrAObm5gDT09MA0NDQAFtbWwApK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pANTU1ABRUVEANTU1AA4ODgDY2NgA////AC4uLgAqKioAGxsbANXV1QDFxcUAQ0NDADAw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A2traAPv7+wAAAAAAAAAAAAAAAAAAAAAAgYGBAOPj4wDt7e0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RUVABwcHAApKSkAJSUlAOHh4QBJSUkAJiYmAPPz8wDm5uYA/f39APr6+gBEREQALS0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5OTkAGBgYAMvLywBXV1cAEBAQAM/PzwAAAAAAAAAAAAAAAAAAAAAAAAAAAHt7ewAkJ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7OAAAAAAAAAAAAAAAAAAAAAAAAAAAAISEhAEtLSwAlJSUA8/PzAObm5gA5OTkAQEBAABYWF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kA8vLyAFdXVwATExMALy8vAKCgoABDQ0MAMTExABcXFwALCwsAt7e3AAICAgA3NzcALS0tA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39/cA9vb2AB8fHwAYGBgAGxsbANnZ2QBWVlYAMzMzAA0NDQDU1NQAAAAAAPPz8wBTU1MAp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AAAAAAAAAAAAAAAAAAAAAAICAgAEpKSgAmJiYA9PT0AObm5gD9/f0A+fn5AERERAAxM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NDQ0AAzMzMAKysrADQ0NAALCwsAzs7OAAAAAAAAAAAAAAAAAAAAAABnZ2cACwsLAN/f3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C4uLgAtLS0A4uLiAPb29gAoKCgA9vb2A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AAAAAV1dXABMTEwAvLy8AoaGhAP///wAbGxsACAgIAA0NDQDq6uoA7e3t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YGBgAExMTADAwMAAAAAAACEhIQBLS0sAJSUlAPPz8wDS0tIAHR0dADk5O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DAAAAAAABRUVEANTU1AA4ODgDY2NgAV1dXACAgIADY2N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VFRABsbGwD8/PwACgoKACYmJgDr6+sAJycnAC0tLQD7+/sA0NDQABkZGQAxMTEAMDAwAC4u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R0dEAHR0dACoqKgAzMzMAJSUlAODg4ABISEgAJiYmAPT09ADm5uYABQUFABgYGAALCwsA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BISEgAysrKAPj4+AAhISEAy8vLACkpKQAYGBgAMDAwANjY2ABLS0sAAgICABQUFA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7AODg4AAHBwcACwsLAAgICADW1tYAAAAAAAAAAAAAAAAAAAAAAAAAAAAICAgAt7e3ALu7u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/MAAAAAAAAAAAAAAAAAAAAAAAAAAAAhISEAEhISADQ0NAAEBAQACgoKAEBAQAAYGBgA6urq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QBRUVEAHBwcAPr6+gALCwsAJCQkALa2tgBFRUUAKioqAPv7+wDQ0NAA5eXlABgYGAAuLi4A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e3gDy8vIAAAAAAAAAAAAAAAAAAAAAAOvr6wAJCQkA19fXAAAAAAAHBwcAOjo6AC0tLQ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TACkpKQAREREAMzMzAPHx8QDf398AAAAAAAAAAAAAAAAAAAAAAAAAAAA5OTkAyMjI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0tLADY2NgDR0dEAAAAAAAAAAAAAAAAAAAAAADg4OADIyMgAAAAAAAAAAAAAAAAAAAAA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aWloA+vr6AObm5gBYWFgA9PT0AAAAAAATExMAMzMzAAUFBQAJCQkAQUFBANzc3AA4ODgA8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WFgD09PQACQkJAA0NDQDj4+MA8/PzAAAAAAAAAAAAAAAAAAAAAAAAAAAAdnZ2ACoqKgDMz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iIiIAPj4+AB0dHQDr6+sAz8/PAAYGBgA6OjoALy8vADIyM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uIADg4OABYWFgAeHh4ACQkJAO/v7wBTU1MAMTExAP39/QDc3NwAAAAAAAoKCgAvLy8Arq6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VVVUAHR0dAC0tLQDw8PAA1tbWAPT09ABMTEwAu7u7AOvr6wBKSkoAKioqAOzs7AAaGhoAF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gIAAaGhoAJSUlANHR0QDi4uIAEhISADQ0NAAtLS0A6urqANra2gBZWVkAMTExAAkJCQDW1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dACYmJgDo6OgAERERACQkJADs7OwAHBwcACoqKgAiIiIAASpoyf8AAAAA/wEAAOnksgAO06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AAAADr6+sA/v7+AAwMDAALCwsA8vLyAA4ODgDp6ekAAAAAAAAAAAAAAAAAAA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BQUFAPDw8AAAAAAAAAAAAAAAAAAAAAAAAAAAAAAAAAAODg4A////AAYGBgD19fUA+Pj4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PDw8A6+vrAAAAAAAAAAAADAwMAAsLCwAAAAAA8vLyAAAAAAAODg4AAAAAAOnp6QAGBgY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ODgDr6+sA/v7+AAwMDAALCwsAAAAAAAAAAADp6ekAAAAAAA4ODgDy8v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UAAEBAQDr6+sAAAAAABEREQAGBgYA+Pj4APHx8QAAAAAACQkJAPv7+wD8/PwAAAAAABQUF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AAAAPn5+QDw8PAADAwMAAsLCwD8/PwA7e3tAAAAAAAEBAQAExMTAAAAAAD7+/sA7+/vA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6+voA////APv7+wADAwMAAwMDAPn5+QD29vYAAAAAAA4ODgAAAAAABQUFAPX19QACAgIAD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6+vrAP7+/gAMDAwACwsLAO7u7gD7+/sAAAAAABISEgAFBQUA6enpAAUFBQASE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w8PAA+fn5ABUVFQD///8A7OzsAAAAAAASEhIABQUFAAAAAADt7e0A/Pz8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A8/PzAPn5+QAAAAAAAwMDABQUFAD4+PgA8fHxAAAAAAAJCQkADg4OAPHx8QD4+PgAAAAAAA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CAgA6+vrAAAAAAAJCQkACwsLAPDw8AD6+voAAAAAABISEgAFBQUA6enpAAAAAAAAAAA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NDQDw8PAA+fn5ABUVFQACAgIAAAAAAOrq6gD///8ADQ0NAAoKCgD7+/sA7u7uAAAAAAAG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RAPX19QD09PQAAAAAAAAAAAAAAAAAAAAAAAAAAABVVVUAx8fHAOTk5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FRUVAPT09AAODg4A8vLyAA4ODgAAAAAA9/f3APLy8gAAAAAAAAAAA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BAQEA6+vrABUVFQD///8A7OzsABYWFgD9/f0A7e3tAAAAAAAAAAAAAAAAAAAAAAAAAAAADw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09PQAAAAAAAAAAAAAAAAAAAAAAAAAAAAICAgADw8PAAAAAAD29vYA8/PzAA8PDw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Dw8AD5+fkADg4OAAMDAwD5+fkA9vb2ABISEgAFBQUAAAAAAO3t7QD8/PwAAAAAABQUF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9fX1AAUFBQBHR0cA39/fAAAAAAApKSkAoaGhABcXFwAAAAAAAAAAAOnp6QANDQ0ALi4uA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3t7cAAAAAAAAAAAAAAAAAAAAAAAAAAAAICAgADw8PAAAAAAD39/cA8vLyAAAAAAAAAAAAF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jIwBGRkYAiIiIAAsLCwAHBwcA8vLyAAoKCgDt7e0AAAAAAAAAAAAAAAAAAAAAAEFBQQDu7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RAAAAAAAAAAAAAAAAAAAAAAAAAAAAAAAAAAAAAAAAAAAADg4OAAAAAADy8vIAIiIiADk5OQC4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A7e3tABoaGgBubm4AmJiYAOvr6wD19fUAAAAAAA0NDQAKCgoA+/v7AO7u7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MDAwAAwMDAPHx8QAAAAAACAgIAA8PDwAAAAAA9vb2APPz8wABAQEAF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s7AD9/f0AAAAAABUVFQACAgIAAAAAAOrq6gA3NzcAAQEBAMfHx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VFRUAAAAAAPf39wADAwMAAgICAPn5+QANDQ0AAAAAAPLy8gD39/cABQUFABISEg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CAgIAPPz8wAEBAQADAwMAPLy8gAODg4A8vLyAA4ODgAAAAAA9/f3APLy8gAAAAAAFxc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8PAABAQEAAwMDADv7+8A+vr6AA4ODgDy8vIADQ0NAAEBAQAEBAQA9/f3AA4ODgD6+vo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ICAgA9fX1AA4ODgAAAAAA7+/vAPr6+gAAAAAAAAAAAAAAAAAAAAAAAAAAAAAAAAAXF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sAP39/QAAAAAAAAAAAAAAAAAAAAAAAAAAAAMDAwAUFBQA8vLyAAkJCQD8/PwACQkJAAAAA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A+Pj4ABQUFAABAQEA9/f3AAMDAwACAgIA+fn5AP7+/gAPDw8A8vLyAPf39wAAAAAADw8P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8PDwAPn5+QAAAAAAAAAAAAAAAAAAAAAABAQEAAUFBQD39/cAAAAAAAAAAAAXF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x8QD4+PgABwcHAA4ODgD39/cAAwMDAPHx8QAAAAAAAAAAAAAAAAABAQEAcHBwALCwsADf3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tLS0AFxcXALy8vAAAAAAAAAAAAAAAAAAAAAAADQ0NAGNjYwClpaUA6+vr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BYWFgD5+fkA8vLyABUVFQD4+PgA9PT0ABQUFADy8vIACQkJAPz8/AAJCQkA8vLy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19fUABgYGAP///wAHBwcA+fn5APDw8AAAAAAAAAAAAAAAAAAAAAAAAAAAAAAAAAAPDw8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8wAAAAAAAAAAAAAAAAAAAAAAAAAAAAgICAABAQEADg4OAOnp6QAAAAAAAAAAABcXFw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39/QBVVVUA1dXVAAAAAAAfHx8Arq6uABQU+pxP4AAAIABJREFUFAAAAAAA/Pz8AO3t7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AMzMzAOjo6ADPz88AAAAAABAQEAAHBwcAAAAAAO/v7wD6+voAMzMzACsrKwCioqIAAAAAAB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EBAQA8/PzAAcHBwD+/v4ACAgIAPLy8gAMDAwA6+vrAAAAAAADAwMAFBQUAAAAAADu7u4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XFwAAAAAA////AOrq6gAGBgYAERERAPT09AAKCgoA8fHxAPr6+gAWFhYA8/PzAA4ODgABKmj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D/AQAA6eSyAPq/k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CIiIgDe3t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YGBgA0NDQAAAAAANTU1ADy8v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0NDQAqKioAycnJ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JycnABMTEwDMzMwA+vr6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IiIiAOnp6QD19fUACwsLAPX19QAAAAAAAAAAAAAAAAAAAAAAAAAAAAMDAw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v7+wAiIiIA+/v7AODg4AAAAAAAHBwcAB4eHgDW1tYA8PDw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oKCgD39/cACgoKAPX19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KCgoA+/v7AAEBAQD6+voAAAAAAAAAAAAAAAAAAAAAACIiIgDe3t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CIiIgDe3t4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LCwsA9vb2AAkJCQD29vYAAAAAAAAAAAAAAAAAAAAAAAAAAAAHBwcA/f39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19fU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EREQA1NTUA9PT0ANbW1gDw8P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gYGAAZGRkA1tbWAAICAgD5+fkA/v7+AAAAAAAAAAAAAAAAAAAAAAA3NzcA1tbWAPPz8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VNGWAAAAAAAABAAD18tkA/eDJ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7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f39AOPj4wDj4+MA+fn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vr6AOXl5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t7e0A4+PjAP39/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GBgYASEhIAAICAgAnJycA39/fAAAAAAAAAAAAAAAAAAAAAAAAAAAASk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BJSUkA4ODgAOXl5QDw8PAAAAAAAAAAAADy8vIA4+PjAPj4+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KCgoAVVVVAPf39wA3NzcA2Nj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Pj4+AA4ODgA4ODgA8fHxAPLy8gAAAAAAAAAAAAAAAAAAAAAA7+/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7+/v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KioqAC0tLQAcHBwADAwMAOjo6AAAAAAAAAAAAAAAAAAAAAAAAAAAAFlZWQ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RkZGANHR0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FBQUACMjIwDr6+sAHR0dAOHh4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PT0ADg4OAD7+/sASUlJANvb2wD6+voAAAAAAAAAAAAAAAAAAAAAAOXl5Q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xU0ZYAAAAAAAAEAAPXy2QD94Mk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gICAAGhoaAOvr6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amoAMjIyAM3Nz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WVlQAnJycAOzs7ACoqKgDPz88AAAAAAAAAAAAAAAAAAAAAACEhIQBdXV0ADAwMAN/f3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jIyAGlpaQC/v78AAAAAAAAAAABRUVEAWFhYAMDAwAAAAAAAOjo6APT09AD4+PgAAAAAA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MjIwAJiYmAC4uLgDk5OQA9fX1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YGABKSkoAGhoaAN7e3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FhYWACoqK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AUlJSAD4+PgDl5eUA9PT0AAAAAAAAAAAAAAAAAAAAAAAAAAAAW1tbAElJSQA2NjYAXFxcALy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9/f0AAAAAAAAAAAAAAAAAAAAAAAAAAAAAAAAAAAAAAAAAAAAUFBQAWVlZAEBAQADz8/M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6OgDh4eEAAAAAAAAAAAAAAAAAQkJCAFBQUAAhISEA29vbAP39/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YAFpaWgA9PT0A7e3tAO7u7gADAwMAVVVVADg4OADj4+MA9vb2AAAAAAAICAgAeXl5AMrKy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AfHx8ACwsLAA5OTkA8vLyAAcHBwBcXFwAPDw8ACEhIQDa2toABAQEAFdXVwAzMzMA39/f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AAAAAAAAAAAAAAAADw8PAFlZWQBBQUEAKysrAOnp6QAyMjIA5ubmAP7+/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GhoaACQkJADo6OgAAAAAABEREQB1dXUAwsLCADk5OQD29vYA9/f3AAAAAA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6AOLi4gAAAAAAAAAAAAAAAAAAAAAAAAAAAAAAAAAAAAAAAAAAACAgIABVVVUA/Pz8AOnp6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AW1tbAD4+PgDt7e0A7u7uACsrKwBcXFwAOTk5ABISEgDb29sAjIyMACsrKwA5OTkAERERAOfn</w:t>
      </w:r>
    </w:p>
    <w:p>
      <w:pPr>
        <w:pStyle w:val="PreformattedText"/>
        <w:bidi w:val="0"/>
        <w:spacing w:before="0" w:after="0"/>
        <w:jc w:val="left"/>
        <w:rPr/>
      </w:pPr>
      <w:r>
        <w:rPr/>
        <w:t>5wBXV1cAQ0NDAC4uLgDl5eUAQUFBAFVVVQA0NDQAOTk5ANTU1AD6+vo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JiYmABISEgDu7u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H5+fgAUFBQA19fX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Dk5OQDi4uIALi4uAL+/vwD5+fkAAAAAAAAAAAAAAAAAAAAAAB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pKSkA5eXlAAkJCQDS0t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lZQA6OjoAysrKAAAAAAAAAAAAAAAAAAQEBAA9PT0A6OjoACsrKwD19fUAHh4eANHR0QDw8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4ODgA8PDwA09PTABwcHADIyMgAAAAAAAAAAAAAAAAAAAAAAAAAA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AMzMzADk5OQBHR0cAwcHBAAAAAAAAAAAAAAAAAAAAAAAAAAAAAAAAAAAAAAAAAAAAAAAAACQ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dXV0AMDAwAObm5gAODg4AIyMjAOjo6AAAAAAAAAAAAAYGBgBVVVUARUVFAAwMDADe3t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pKSkAXV1dACwsLADj4+MA9vb2ABMTEwBaWloAJiYmANnZ2Q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gYGABqamoAxcXFAEtLSwBWVlYANDQ0ADk5OQDW1tYAKioqAFlZWQA5OTkACwsLAN/f3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AW1tbACEhIQDW1tYAAAAAAAAAAAAAAAAAAAAAAAAAAAAfHx8AXV1dADs7OwAfHx8A7+/vAC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m5uYAAAAAAAAAAAAAAAAAAAAAAAAAAAAqKioADAwMAPDw8AAAAAAAICAgAF1dXQDT09MAOzs7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j4wD///8AAAAAABoaGgAkJCQA6Ojo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wAGlpaQDBwcEAAAAAACkpKQBdXV0ALCwsAOPj4wD29vYAR0dHAE5OTgA5OTkA9fX1AAUFB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AKysrADk5OQD09PQABAQEAFtbWwA9PT0AIiIiANvb2wBvb28AODg4ADk5OQApKSkA0NDQ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2NjYA+vr6APb29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BGRkYA09PTADAwMAC3t7cAAAAAAAAAAAAAAAAAAAAAAAAAAAAjI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PAAMDAwDm5uYA5ubm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NDQ0AODg4AOHh4QAAAAAAAAAAAAAAAAA9PT0A3t7eADExMQC6uroA/Pz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GhoAIiIiAO7u7gD///8A2NjYACsrKwBjY2MA1NTUAPj4+AAAAAAAPz8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NzcwC3t7cAAAAAADMzMwD///8A9PT0AAAAAAAICAgAjIyMADAwMAAvLy8A6enpAPHx8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REREAQkJCADMzMwDU1N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n5+QBVVVUA1tb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LOzsw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iIiIAOPj4wBVVVUAxsbGAAAAAAAAAAAAAAAAAAAAAAAAAAAAQkJCAKCgoABkZ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6+AAAAAAD09PQAAwMDAAAAAAAAAAAAAAAAAMXFxQDS0tIAAAAAAAAAAAAgICAA+vr6AMzMz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OzsANra2gCRkZEAKSkpADAwMAC5ubk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/v7APj4+AAFBQU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IAMvLywAfHx8Atra2ADExMQC3t7cAAAAAAAAAAAAAAAAAAAAAAAAAAAC+vr4A6urqABISE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A+/v7AAAAAAAAAAAAAAAAAAAAAAAAAAAAAAAAAAAAAAAAAAAAAAAAACgoKADS0tIAy8vLAE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///8ARUVFAMPDwwD+/v4AAAAAAAAAAAAvLy8Aj4+PABcXFwBSUlIAp6e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MDAAwsLCANjY2ABYWFgA8/PzAD8/PwDDw8MA8/PzAFZWVgCdnZ0AAAAAAB8fHwA1N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MDAwDExMQAsbGxAAAAAAAAAAAASEhIAK6urgDo6OgAXV1dAA4ODgBGRkYAvb29APn5+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AoKCgAAAAAAAAAAAAAAAAAAAAAAAYGBgA2NjYAMjIyAA2NjYAJSUlADo6OgDQ0NAA8fH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6+voASUlJAM/PzwAAAAAAKysrACkpKQAAAAAAHx8fAP39/QDKys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BEREQAxMTEAP39/QAAAAAAAAAAAAAAAAAAAAAAAAAAAAAAAAAAAAAA+fn5APv7+w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AwMADDw8MA19fXAFhYWAD09PQANTU1AI+PjwAAAAAAcXFxALa2tgDl5eUAj4+P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SEhAPT09ACkpKQAKCgoADAwMAAHBwcAoqKiAOPj4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5+fkAUFBQAJGRk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paWlAPT09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2dnTB8qmAAAgAElEQVTZAOXl5QDq6uoA8fHx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/v7ALGxsQASEhIAtbW1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t7e3AAICAgAAAAAAAAAAAAAAAAAAAAAA////ADU1NQDX19cA6u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j4wAdHR0A4+PjAAAAAAAAAAAAFhYWAPX19QD19fUA/f39AK+vrwAFBQUAsrK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KGhoQDj4+MAODg4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SEhIAJaWlgAEBAQAXl5eAK2trQBKSkoA0NDQAAAAAAAAAAAADAwM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Pj48AMDAwAEBAQADAwMAAAAAAAAAAAAAAAAAAAAAAAEhISACPj48ADAwMAFhYWACcnJwAUF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rqwAMDAwAU1NTAKmpqQAAAAAANzc3AB0dHQAAAAAABgYGAKSkpADh4eEAAAAAAAAAAAAvLy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4+PAAAAAABxcXEAvb29AE9PTwClpaUAEhISAFRUVACsrKwAAAAAAAAAAAAAAAAAAAAAADExMQ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QA8PDwAGZmZgACAgIASEhIAMvLywAAAAAAAAAAAAAAAAAAAAAAAAAAAP///wBDQ0MAnJyc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CQkIAERERAP7+/gBBQUEAx8fHAPr6+gAAAAAA+vr6AElJSQDPz8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19fUAAwMDAAEBAQD///8ASEhIAI+PjwAMDAwAWVlZAJubmwAZG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4+PAAAAAABxcXEArKysAMbGxgCtra0AAAAAAAAAAABQUFAAuLi4AODg4ABYWFgAEBAQAP7+/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AAAAAAAAAAAAAAAAAAAAAAAAAAAAAAAAAAAAAAAAAAAAAAAAAAAAAABkZGQAJCQkAwcH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MHBwQDw8PAAr6+v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j4+AC0tLQAGxsbAOPj4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39/QBGRkYAwsLCAAAAAAAAAAAAAAAAANLS0g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OgA6urqAPf39wAAAAAAAAAAABwcHADq6uoA+vr6APr6+gCxsbEAFRUVANTU1AAAAAAA9vb2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AAAAAAAAAADS0tIA6enpAAAAAAAAAAAAExMTABUVFQC4uLgAAAAAAPj4+ADMzMwAub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RkYApaWlAAAAAAAAAAAAAAAAAAAAAAAAAAAAAAAAAAAAAAAAAAAAAAAAAPz8/A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VAAAAAAAAAAAAAAAAAAAAAAAAAAAAAAAAAAQAAAAAAAAAAAAAAAAxMDEANCprAMHBwQA/Pz8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/fAAMDAwAeHh4AAAAAAAAAAADCwsIA09PTAFZWVgAVFRUA0tLSAMPDwwAHBwcAZGRkAOHh4QC0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A5+fnAPz8/ABPT08A4ODgANHR0QAUFBQATk5OANTU1ADk5O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ISEASkpKAMbGxgA1NTUA8/PzAKenpwDj4+MAFhYWAAUFBQDl5eUAAAAAAEdHRwAkJCQAo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9AAAAAAAJSUlANzc3AAAAAAAAAAAANra2gDs7OwAAAAAAAAAAAAFBQUAVVVVAOLi4gDd3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Pj4wAODg4Aa2trAJqamgD7+/sAAAAAAGtrawD6+voAubm5AC8vLwAgICAAsbGxADQ0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AtbW1ADg4OAAzMzMAAAAAAMPDwwDS0tIA2NjYACQkJAAAAAAAGhoaAFFRUQDOzs4A5eXlAE1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JyckAzMzMAAAAAAAAAAAAAAAAAFNTUwAYGBgAwcHBAD8/PwC8vLwA2dnZABwcHABGRkYA0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W1gADAwMAXl5eAAAAAAAODg4AAAAAAAAAAAAqKioAz8/PAAAAAAAAAAAARkZGACUlJQCho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AOfn5wAAAAAANzc3AMvLywD///8AFBQUAFdXVwAAAAAAqKioAO3t7QAxMTEAOjo6APf39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4AAAAAAAAAAAAAAAAA9fX1AAMDAwDr6+sAKysrACcnJwCsrKwAAAAAAAAAAAAAAAAA6enpA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ODg4ADMzMwCwsLAA5eXlAAAAAAAAAAAAAAAAAPj4+AAICAgAGhoaAObm5gAAAAA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IiIAKCgoALa2tgAAAAAAAAAAAD8/PwAcHBwAqampAOzs7AC4uLgAAAAAAAgIC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ABcXFwDp6ekAAAAAABEREQAAAAAAKSkpAEJCQgD+/v4Al5eXANnZ2QAAAAAAAAAAACEhI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AIiIiACMjIwAqKioApKSkAAAAAAATExMAWFhYAAAAAAALCwsAAAAAADAwMAAFBQUAy8v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j4+MADQ0NAGtrawCbm5sA+Pj4AOvr6wAqKioAKCgoAKurqwAAAAAAGhoaAFFRUQDNzc0Ay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n5+cA39/fAAAAAAAAAAAAAAAAAAAAAAAAAAAA9/f3AAkJCQCgoKAAAAAAAB0dHQDj4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IiIgBra2sAxsbGAM/PzwDt7e0A09PTAAAAAAAAAAAAAAAAAAAAAABbW1sA7OzsAJycn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AwMAF9fXwAAAAAAsLCwAOXl5QAoKCgAQ0NDAAEBAQAAAAAAAAAAAEVFRQAmJiYA4uLiA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AAAAAYmJiAPv7+wCjo6MAAAAAAAAAAAAAAAAAAAAAAAAAAAADAwMAaGhoAAAAAAAAAAAAz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p6QBISEgAyMjIAOnp6QAREREAWlpaAMHBwQAqKioAqqqqAAAAAADj4+MAAAAAAObm5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u7u4AAAAAAPX19QAAAAAAGBgYAE9PTwCZmZkAHBwcAEZGR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MAFRUVALa2tgA5OTkADQ0NAMvLywBPT08A1tbWAOLi4gAAAAAAAAAAAFpaWgAREREAHx8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j4+MAAAAAAOPj4wAAAAAAAAAAAAAAAACAgIAAt7e3ALOzswD19fUA9fX1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hYWEA/Pz8AKOjowAAAAAA4+PjAAAAAAApKSkAr6+vAAAAAAAvLy8APDw8APn5+QCcnJ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xMTAAfHx8A3NzcALm5uQAAAAAAAAAAAPf39wAKCgoA7OzsAPf39wBFRUUA9fX1AMbGx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q6uoAJycnAAAAAABTU1MAGBgYAJWVlQAAAAAAAAAAAAAAAAD09PQADQ0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Dg4A8vLyAPLy8gAaGhoAAAAAAD09PQDl5eUA3t7eAAAAAAAAAAAAWlpaAOzs7ACbm5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goAAAAAAAIyMjAN3d3QAAAAAACwsLAPX19QD19fUAVFRUAAAAAABEREQAJycnAOTk5ACxs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wAAAAAAANDQ0A+fn5AOjo6AD09PQAPT09AAQEBAC/v78AAAAAAC4uLgA9PT0ABgYGAPPz8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UVFAMbGxgBJSUkA+fn5AOrq6gAoKCgAKSkpAKmpqQDs7OwA9/f3AEVFRQD19fUAxsb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1NTUANjY2ALKysgDj4+MAAAAAANvb2wDr6+sAAAAAAAAAAAAAAAAAAAAAAPT09AAMD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goAAAAAAAODg4AMjIyAAAAAAAPT09ABgYGACrq6sA6urqANPT0wDu7u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GtrawDe3t4At7e3AAAAAAAnJycAREREAAAAAACVlZUAAAAAAENDQwAoKCgAFhYWAL6+v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GBgAAsLCwDHx8cAzs7OABEREQBaWloA19fXAL6+vgAAAAAA5OTk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5eXlAAAAAADj4+MAAAAAAAAAAAAYGBgAU1NTANDQ0ADFxcUAS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jIwDBwcEAPz8/AMfHxwDOzs4AERERAFpaWgDW1tYAv7+/AO3t7QAuLi4APT09ALm5uQDc3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4+PjAAAAAADp6ekAAAAAAAAAAAAAAAAAnZ2dAHBwcADX19cA7OzsAAAAAADj4+MAAAAAAAAAA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A5+fnAAAAAAAAAAAAAAAAAFVVVQDz8/MA2NjYAAAAAADj4+MAIiIiAGtrawClpaUA8PD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YGAA9PT0AL+/vwAkJCQANzc3AKWlpQAoKCgALi4uAKqqqgAtLS0APj4+AAAAAADOzs4Ax8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U1AAhISEAAAAAAA4ODgBdXV0A2dnZAM/PzwBYWFgAAgAAAAAAAAAAAAAAANLS0gDMzMwAV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amgD8/PwAzs7OAPHx8QDb29sAx8fHAEBAQABMTEwA09PTAJqamgAWFhYAHR0dADw8PACam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ZADg4OAAAAAAAJiYmANLS0gASEhIALy8vAO3t7QCbm5sAMTExAAAAAAAAAAAAMzMzAHFxc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EAcXFxAOvr6wAICAgA0dHRAOHh4QDX19cAAAAAAAAAAAAuLi4A09PTAAAAAAAcHBwA4uLiA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ra2sACAgIAP39/QBGRkYAFBQUAJGRkQADAwMAAAAAAAAAAAAAAAAAAAAAAPv7+wCampoAJ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DY2NgCampoAWFhYABAQEAAAAAAAmpqaALe3twA2NjYA09PTACMjI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7OACcnJwAWFhYAIyMjAJqamgAICAgA1NTUAAAAAAAAAAAAAAAAAAAAAADn5+cA4eHhAPDw8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9PT0AM7OzgBoaGgAcXFxAHFxcQBHR0cAsbGxAAgICAAZGRkAtLS0AAQEBAAgICAAMjIyA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kZGQACQkJAGJiYgCampoAmpqaAOfn5wApKSkAHx8fAO/v7wB8fHwAQEBAABwcHADk5OQAvb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rawAAAAAAAAAAABgYGAANDQ0A29vbAAAAAABbW1sAmpqaAJqamgBcXFwACAgIADY2NgCam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7OzAF1dXQDp6ekAICAgAElJSQBHR0cAAAAAAAAAAAAaGhoAyMjIAFZWVgAAAAAA5+fnAElJSQB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ADQ0NAAwMDAABAQEAs7OzAGdnZwAAAAAA5eXlACoqKgBJSUkAQkJ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8vLwDR0dEAAAAAAAAAAADz8/MApqamAJqamgBAQEAAGxsbAAAAAAAdHR0AZ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IyAD4+PgAAAAAAAAAAAAAAAAAAAAAAAAAAABHR0cAmpqaAJ+fnwBqamoAAAAAAAYGBgBxc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XlAOfn5wAAAAAAIiIiALi4uABbW1sAAwMDAFxcXACampoAmpqaAO3t7QADAwMALS0tAM/Pz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3NzcAmpqaAFZWVgAREREAAAAAABsbGwDGxsYAVlZWAAAAAAAqKioAn5+fA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WFhYAAAAAAAAAAAAAAAAAAAAAAAAAAADl5eUAKioqAElJSQBCQkIAAAAAAAAAAAAzMzMASk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FxQAAAAAAtbW1AJqamgAODg4AMTExAPLy8gDd3d0AHR0dACoqKgC6uroA4ODgAJ6engCpq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5eAAgICABiYmIAmpqaAJqamgBUVFQAAAAAAEhISACampoAm5ubAAAAAAAsLCwAAAAAAJqam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uoAOjo6ADk5OQCtra0A7OzsAFRUVAAAAAAAAAAAAAAAAAAAAAAAAAAAAAEBAQDZ2dkAra2t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Ly8sA4eHhALCwsAAnJycAAAAAAO/v7wAEBAQAHR0dAMXFxQBXV1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p6ekADAwMAAAAAADl5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RAM3NzQAoKCgAAAAAAMnJyQArKysA7+/vAJqamgAwMDAAAAAAAAAAAABQUFAAyMjIAJqam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AAAAAAAAAAAAAAAAAAAAAAAAAAAAAAAAAAAAAAG5ubgC1tbU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ODg4AK6urgDr6+sAVVVVAAAAAAAAAAAAKioqAObm5gDw8PAABQUFADw8PACampoArq6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hYQA3NzcA7u7uAJqamgD7+/sALy8vANbW1gBFRUUAUVFRAC0tLQAAAAAAGxsbAObm5g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5APn5+QAAAAAASUlJAFdXVwAAAAAAKCgoAMvLywDFxcUAbm5uAAAAAADX19cASUlJAFNTU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AAAAAAAAAAAAAAAAAAAAAAAAAAAALCwsAJiYmAM7OzgAAAAAAAAAAAOHh4QCfn58ApqamAF5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JCQkAAAAAADk5OQBDQ0MAxsbGAAAAAAAAAAAAAAAAAAAAAAAAAAAAKioqAAMDAwCampoA5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8PAAAAAAAIiIiAGBgYADFxcUA/Pz8ABMTEwD29vYA7u7uAEJCQgAEBAQAPj4+AJqamgCgo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UVFQAUFBQA2NjYAAAAAAAAAAAAAAAAAB0dHQDCwsIAWFhYAAAAAAAaGhoA5+fnAPz8/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ACgoKAAYGBgCxsbEAZ2dnAAAAAAAAAAAAAAAAAAAAAAAAAAAAAAAAANfX1wBJSUkAU1NTACY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AAAAAAAAAAE9PTwAnJycAzMzMAPX19QCnp6cAmpqaADw8PAAcHBwA3d3dAPLy8gAxMTEA5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o6ADLy8sAmpqaAN/f3wBKSkoAAAAAAElJSQCampoAmpqaAG5ubgAoKCgABQUFAJqamgC1t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paWgC4uLgAmpqaADIyMgAMDAwAMjIyAJqamgA0NDQAJiYm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CwsLACdnZ0AREREA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C7u7sA9vb2ACsrKwCoqKgABQUFABkZGQBEREQAmpqaAO7u7gAWFhYAAwMDABQUFACampoAT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MTEwA2NjY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n5+fABkZGQAAAAAAAAAAAAAAAABAQEAAmpqaAEZGR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AAAAAAKWlpQCoqKgANDQ0AOLi4gAYGBgAAAAAANra2gAcHBwAAgICAEFBQQCampoACAgIA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AAAAAAAAAAAAAAA8vLyANjY2ADw8PAA+/v7APv7+wAEAAAAAAAAAAAAAAAA/f79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8vLwA+/v7ALq6ugAXFxcA/f39AP39/QD8/PwAAQEBAAICAgBYWFgA8PDwABEREQDFxcUA29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xsbADr6+sAAQEBAAAAAADa2toA39/fAN/f3wBxcXEA0dHRAPv7+wAAAAAAAAAAAAAAAADNz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3NAAAAAAAAAAAAAAAAALi4uABEREQAISEhAMLCwgAAAAAAAAAAAC0tLQC8vLwAAAAAAO3t7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A9vb2AP///wANDQ0A/Pz8ANPT0wAJCQkAsrKyAP39/QAAAAAAAAAAAAAAAAAAAAAAAAAA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///8AAAAAAAAAAAAAAAAAvLy8APv7+wDo6OgAHBwcAAAAAAD7+/sA4+PjAFRUVAD+/v4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v4A////APPz8wAFBQUAbGxsAMDAwAD+/v4AAAAAAAAAAAAAAAAAAAAAAP///wC9v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paAOTk5ADQ0NAA/v7+AJiYmAAAAAAAAAAAAAAAAAAAAAAA/v7+ALu7uwAAAAAAAAAAAFZWV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UA8vLyAMbGxgAAAAAAAgICAPv7+wAAAAAA////AEVFRQCDg4MAVlZWAM3NzQDAwMAACQkJA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OwD39/cA////AAAAAAAAAAAAJycnANjY2AAAAAAAAAAAABgYGABsbGwAAAAAAP7+/gABAQEANTU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ADAwMA2dnZANvb2wD4+PgACwsLALu7uwAAAAAAAAAAALu7uwD+/v4AGxsbAAAAAACys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eAMvLywBdXV0A+Pj4ABQUFAAfHx8A+fn5AAAAAADT09MA8vLyAAgICAC+vr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Li4uACAgIAArKysADQ0NAKurqwDb29sA+/v7ANbW1gAsLCwA9vb2A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CVlZUAW1tbAOjo6AAAAAAAAAAAAAAAAAAAAAAAAAAAAC0tLQBsbGwAAQEBAObm5gAJCQk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+PjwBCQkIALi4uAAAAAAC7u7sA8fHxAA4ODgAEBAQAAgICAPv7+wAAAAAA////AAMDAwAqK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UAC4uLgBxcXEA1dXVALy8vAD7+/sA5+fnAB0dHQAAAAAAu7u7AP39/QAbGxsAAAAAAO7u7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A7+/vAAAAAAAAAAAAAAAAAAAAAAAAAAAAAAAAANTU1ADz8/MACAgIAL6+vgAAAAAAFhYWAM3N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X19cAXFxcAJqamgDOzs4A+/v7AMHBwQBxcXEAz8/PABYWFgA2NjYAtLS0AP7+/gDc3Nw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D+/v4ADQ0NABAQEABsbGwAAAAAAAYGBgAAAAAAAQEBAPv7+wACAgIAAAAAAAEBAQBI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sAAsLCwC0tLQA4+PjAFtbWwDm5uYAAwMDAAAAAAAAAAAAAAAAAAAAAAAAAAAA/Pz8ALy8v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QAqampAP7+/gAAAAAA+/v7AAAAAAAAAAAAAAAAAP7+/gC7u7sA/Pz8ABoaG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D+/v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+/v4A/v7+AP///wAAAAAA/v7+AAAAAAAAAAAA+/v7AAAAAAAAAAAAAAAAAAMDAw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P39/QAAAAAAAAAAAAAAAAAAAAAAAAAAAAAAAAAAAAAA/Pz8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b29sAW1tbAObm5gADAwMAAAAAAAAAAABFRUUAk5OTAAAAAAAAAAAAMjIyAGx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DAwMA29vbAAEBAQBOTk4ANzc3AA0NDQCpqakAvr6+ACcnJwD5+fkAICAgAAAAAADl5eUA1dX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xcXEAx8fHALW1tQAUFBQA3NzcADIyMgDl5eUAU1NTAObm5gADAwMAAAAAALm5uQAnJ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AB4eHgAAAAAAAAAAAAAAAAAAAAAAAAAAAA0NDQAfHx8Ab29vAC4uLgBvb28AoaGhAPb29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+/v7AA4ODgANDQ0Ax8fHANTU1ABXV1cAnJycAAAAAAAAAAAAAAAAAAAAAAABAQEAR0dHA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LCwsAtbW1ABISEgDh4eEAmJiYAF5eXgDk5OQA7e3tAM3NzQAAAAAAcXFxAMLCwgAAAAA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AAAAAAFxcXACEhIQBxcXEALi4uAGBgYAAAAAAAu7u7APr6+gAZGRkAAAAAAObm5gDU1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HFxcQDJyckAEBAQAB8fHwD4+PgAAAAAAAAAAAAAAAAAAAAAAAAAAAAAAAAAubm5ACcnJw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Hh4eAAAAAAAWFhYAsbGxABQUFABXV1cAqampANnZ2QD7+/sA09PTAC8vLwDk5OQAMTExA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BwcEAAAAAANDQ0AD7+/sA2NjYAElJSQC2trYAKioqAGxsbAAAAAAA6urqAAICAgD///8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AAAAAAwMDAGFhYQD4+PgAFRUVAP39/QDl5eUAbGxsAO7u7g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7OzsAGZmZ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AAQEBAP39/QD9/f0AvLy8AO3t7QDt7e0AQ0NDANnZ2QD7+/sA0dHRAAAAAAD9/f0Avr6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Pv7+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7+/sA////AAAAAAAAAAAAAAAAAL29vQ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vbACgoKAAAAAAA+/v7AO/v7wAICAgABwcHAP7+/gAAAAAA/v7+AP///wD+/v4A7+/vAGxsb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wA/v7+AAAAAAAAAAAAAAAAAAAAAAAAAAAAvb29AGhoaAAGBgYA2dnZAAI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gICAAICAgABAQEAAAAAAAMDAwACAgIAAAAAAAICAgAAAAAAAQEBAKenpwCSkpIAsbGx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BRUVEAkpKSAB8fHwADAwMAAAAAACYmJgAgICAAQEBAAL+/vwAAAAAAAwMDAAEBAQ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3t7eABsbGwDKysoA9/f3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mAOnp6QDq6uoACQkJAAEBAQAAAGM2jd4AACAASURBVAAA0dHRADAwMADAwMAAQ0NDAAIC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wMDAAAAAAAAAAAAAwMDAAICAgADAwMAAAAAAAAAAABDQ0MAAwMDABkZGQDl5eUAAgIC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bGxsA5eXlAAAAAAD///8AAwMDADg4OAANDQ0AAQEBAAAAAAAAAAAALCwsAAEBAQABAQE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CAgIAAAAAAPf39wD29vYAQEBAANHR0QAAAAAAAAAAAAAAAAAAAAAAAAAAAAICAg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AAAAAAAAAAy8vLADMzMwAMDAwAOjo6AAAAAAD+/v4AAwMDACkpKQAcHBwA////APPz8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A4eHhADMzMwA3NzcA6+vrAOnp6QAKCgoAAQEBAAAAAAAAAAAAAAAAAAAAAAAAAAAA6enpAJ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CSkpIA1NTUAP///wDMzMwAkpKSAJmZmQDs7OwAAAAAACYmJgDb29sAFxcXAOTk5AAAAAA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bGwDm5uYAAAAAABISEgAAAAAAJCQkAMjIyAAREREADw8PANDQ0AATExMAAQEBAAAAAAAkJ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dABEREQDs7OwAwcHBAD4+PgAiIiIA3t7eAAAAAACBgYEAkZGRAM7OzgCXl5cAAgICAEFBQ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KioqANTU1ABCQkIAGRkZAAAAAAD///8ABAQEAMjIyAA3NzcAKSkpANfX1wAAAAAA09PTAJ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CTk5MA6enpACQkJAA3NzcAAwMDAPb29gALCwsAAAAAAEVFRQATExMA8/PzAPz8/AD///8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wMAAWFhYA+/v7AHl5eQCSkpIA1NTUAJKSkgD19fUAREREAAMDAwAaGhoA5OTkAAAAAABER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aAObm5gAAAAAAPj4+AJ6engAmJiYAAgICAAAAAAABAQEAAwMDAAMDAwABAQEAAAAAACQkJ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AEhISAOvr6wBZWVkAAwMDAPn5+QAKCgoAAAAAAFpaWgADAwMAPj4+AMHBwQAUFBQASEhIALG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UFBQALCwsAEJCQgAaGhoACwsLAAICAgDz8/MA8fHxAJKSkgCSkpIAzc3NAAAAAAD///8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ERAABAQEAAAAAALi4uACSkpIApqamAPPz8wBLS0sAqampAA4ODgACAgIAAAAAAFpaWgAwM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NTU1ANzc3AD///8APDw8AAEBAQAEBAQAAgICAAICAgAAAAAAAAAAAERER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A5+fnAAAAAAAAAAAAAAAAAAAAAAAAAAAACwsLAHNzcwAJCQk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7+/gADAwMAICAgACUlJQABAQEA////AAMDAwA+Pj4ACAgIAAEBAQADAwM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AAA/v7+AAMDAwAKCgoAPDw8AAICAgAAAAAAAAAAAAAAAAAAAAAAAAAAAAAAAABbW1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8vAAAAAAAAAAAAAAAAAAAAAAAAAAAAAAAAAEpKSgCrq6sADQ0NAAIC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Ozs4AkpKSAJeXlwDr6+sA////ALKysgCSkpIAqqqqAPX19QAAAAAAHR0d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o6OgAAAAAABsbGwAqKioANjY2AMrKygAAAAAAJSUlAOXl5QApKSkAy8vLADc3NwDOzs4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AAAAwMDABgYGAADAwMA4ODgAAAAAADd3d0AIyMjAD09PQDCwsIA6OjoAH5+fgCSk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UAJSUlABAQEAAHBwcAAoKCgAGBgYA8vLyAFlZWQADAwMA9vb2AAwMDAAAAAAA5eXlABwc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u7u7AP///wC5ubkAkpKSAKSkpADz8/MASkpKABMTEwD+/v4AAwMDAAMDAwATExMAMjIyAC4u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S0tIAAAAAAAAAAAADAwMAREREAAICAgDU1NQAg4ODAJKSkgDU1NQAo6OjAAAAAABFRUUAG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o6AAAAAAAGhoaACsrKwA1NTUAysrKAA0NDQAVFRUAzMzMABUVFQABAQEAAAAAAAICA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AAAAACAgIAGRkZAAICAgDh4eEAAAAAAFpaWgADAwMA7+/vABMTEwAYGBgAREREAAMDA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A0tLSADExMQASEhIAxMTEADg4OAAPDw8AWVlZAAMDAwAmJiYA2traAAAAAADW1tYAkpKSAJ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o6OgA////AAEBAQADAwMAQ0NDAAICAgD+/v4Anp6eAJKSkgC3t7cA/v7+AEhISACSkpIAK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AAAAAAAAAAAAAAAAAAAAAAAACAgIABoaG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AQEAAmpqaACgoKAACAgIAAgICAAICAgADAwMAAQEBAAAAAADX19cAJycnAAMDA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AFxcXAAICAgACAgIAAAAAAAICAgABAQEAAAAAAAAAAAAAAAAAAAAAAAAAAAAAAAAAcHBwAB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AAAAAAAAAAAAAAAAAAAAAAAAAAACAgIAAgICAAMDAwABAQEAAAAAAAMDAwACAgI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Q0NDAAMDAwAlJSUA2dnZAAICAgADAwMAEBAQAPn5+QD4+PgA////AAMDAwAtLS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ZAAICAgAAAAAAAAAAACwsLAABAQEAAQEBAAMDAwACAgIAAgICAAAAAAAAAAAA3d3dAGFhY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AAxU0ZYAAAAAAAAEAACUiCgA3GgIAFxcXAAAAAADl5eUAQUFBABkZGQDU1NQALS0tANra2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IiIiAEBAQADu7u4A2NjYANDQ0ABoaGgAuLi4AC4uLgDPz88A9fX1ACEhIQDo6OgA0NDQA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hYWEA/v7+AB0dHQDW1tYAAAAAAAAAAAAAAAAAAAAAAAAAAAD8/PwACwsLAM/PzwD+/v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CAgA4ODgAAAAAADp6ekAKCgoAPn5+QAFBQUA5eXlAPv7+wBDQ0MAtLS0AFZWVgCrq6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UAAkJCQA1NTUA3NzcAPz8/ABpaWkA/f39ACsrKwDPz88ABQUFAN/f3wBWVlYAoKCgAAgI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ANTU1ABEREQCrq6sAAAAAAOTk5ABeXl4A5ubmAAcHBwAAAAAADw8PAJubmwDv7+8AQ0ND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EREQAEBAQAAcHBwDh4eEAAAAAAC0tLQCnp6cA9fX1AAAAAAAAAAAAAAAAAAAAAAAAAAAAV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A1NTUA3t7eAPb29gDw8PAA9vb2AFBQUADg4OAA29vbAMzMzABlZWUA/Pz8AOnp6QDOzs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RAPb29gDz8/MAAwMDAMHBwQAnJycA+vr6AAQEBADx8fEA8PDwAAUFBQDy8vIA8vLyAAAAA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NwAYmJiADU1NQC7u7sA8/PzAP7+/gBTU1MAJiYmALKysgAAAAAA7e3tAGVlZQCgoKAA9fX1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q6uoAMzMzAKqqqgAAAAAA8vLyADQ0NAD5+fkAx8fHAPb29gALCwsAGBgYAObm5gAHBwcA6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9ABgYGAAmpqaAPr6+gDn5+cAExMTACUlJQCxsbEAAAAAAAAAAABOTk4AERERADExMQDS0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AExMTAC0tLQA6enpANfX1wBOTk4APT09ANPT0wDa2toA5OTkAB4eHgAXFxcAuLi4AAAA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AV1dXADIyMgCqqqoA6urqACUlJQBISEgA/Pz8AL29vQAHBwcA5+fnAD8/PwCjo6MA////A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3ABiYmIA8vLyAPb29gD7+/sA7OzsAF1dXQAFBQUANTU1ANjY2ADZ2dkAVlZWAKGhoQD09PQ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p6QAzMzMAqqqqAAAAAADj4+MAVFRUALW1tQAoKCgA2traADg4OAAwMDAAHR0dAPn5+QDo6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PzAGFhYQCZmZkA+vr6AM7OzgBpaWkANTU1ALW1tQDv7+8A6urqAFtbWwDd3d0Azs7OAAgIC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ANTU1ACkpKQDd3d0Aw8PDAE1NTQAyMjIAn5+fAPz8/ADV1dUAZmZmADU1NQDDw8MA8/Pz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QBXV1cA09PTAB8fHwDFxcUAGxsbAElJSQAICAgAx8fHANHR0QBbW1sAy8vLACsrKwDPz88AJ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r6wDq6uoAAAAAAAMDAwBRUVEAFxcXADExMQDk5OQABQUFAFBQUAAJCQkAERERANzc3AA3N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UADQ0NACpqakAAAAAAAAAAAAAAAAAAAAAAAAAAAD7+/sAKCgoANra2gD5+f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zc3NAGpqagAKCgoA19fXABISEgDOzs4AW1tbAN7e3gAREREA+Pj4AF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gD9/f0AHx8fANXV1QDY2NgATExMADMzMwC2trYAJycnANra2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oKADq6uoA6urqAAAAAAAAAAAAAAAAAAAAAAAAAAAA0tLSAFlZWQDMzMwAKioqAM/Pz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OHh4QAAAAAA/v7+APv7+wBUVFQAKSkpALGxsQDl5eUAMDAwAEVFRQD+/v4Azs7OAA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Nzc3AKioqAAAAAAA+vr6ABEREQD9/f0AxcXFAAAAAADk5OQAXl5eAMTExADh4eEA3t7eA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QDi4uIAHR0dAN7e3gD09PQAEBAQACkpKQCvr68AAAAAANnZ2QA8PDwA7u7uAM3Nz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qagD+/v4AMzMzAKOjowBKSkoANTU1AJ2dnQD8/PwA1NTUAGZmZgA1NTUAr6+vAPLy8gDV1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0dHAODg4ADU1NQA6+vrACIiIgBJSUkACgoKAMbGxgDS0tIAV1dXADs7OwDKysoA4eHhAP7+/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DAwMAL6+vgD+/v4A+fn5AFRUVADOzs4AJCQkANbW1gAFBQUAZmZmAP39/QAlJSUA2traA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2NjYAqKioAAAAAAD7+/sAERERAP7+/gDFxcUA+Pj4AAYGBgAdHR0A4eHhAAoKCgDn5+cAUlJ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DAA0NDQA39/fAPT09AAQEBAAKioqAK+vrwAAAAAA6OjoAFxcXAA1NTUAmZmZAO7u7gATE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NALi4uADm5uYAFhYWADU1NQA1NTUAGxsbANDQ0ADMzMwAZ2dnAAEBAQC2trYAAAAAAO/v7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gANTU1AKioqADs7OwAICAgAEpKSgC7u7sALy8vAKCgoABXV1cAOzs7AN7e3gDj4+MA2dnZAGN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Cvr68ALS0tANXV1QAAAAAAAAAAAAAAAAAAAAAA8PDwAD09PQDIyM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Dg4ABZWVkAs7OzACkpKQAhISEAGBgYACwsLADo6OgA8fHxAPPz8wDo6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2NjAPX19QDq6uoAKSkpAAcHBwD8/PwAJiYmAAICAgDk5OQAAAAAAAAAAAAAAAAAAAAAAAAAA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A1tbWAPX19QAAAAAAAAAAAAAAAAAAAAAAAAAAAElJSQAYGBgALCwsAOfn5wDx8fEAZmZ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1NTUAy8vLAAICAgDb29sAVlZWAK+vrwDz8/MAOzs7ACsrKwAjIyMAoaGhAP7+/gDY2NgAZ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Dv7+8AAQEBACoqKgCQkJAA1dXVAGJiYgDq6uoAVFRUAAYGBgATExMA29vbAAAAAAAjI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8AOrq6gABKmjJ/wAAAAD/AQAA6eSyAPq/k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MDAwBHR0cAJycnAPPz8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A8/PzAAAAAAAAAAAAAAAAAAAAAABJSUkAAQEBALm5uQD9/f0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CQkJAHd3dwDR0dEAr6+v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E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FxcQDDw8MAurq6AAAAAAAAAAAAAAAAAAAAAAAAAAAAAAAAAAsLCwA8PDwAu7u7AP7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gICAAFRUVAMvLy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QUFBADAwMAD7+/sApKSkAPDw8AAAAAAAAAAAAAAAAAAAAAAA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WFgC0tLQA+fn5AAEqaMn/AAAAAP8BAADp5LIA+r+R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EBABCQ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BADw8PAC9vb0AAAAAAAAAAAAAAAAAAAAAAAAAAAAmJiYA////ABkZGQDMzMwA9vb2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CAgBGRkYAvb29AEBAQAC7u7s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Hh4eAA4ODgALCwsA29vbAO7u7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BYWFgAeHh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Ovr6wDm5uYAAAAAAAAAAAAAAAAAAAAAAAMDAwBEREQAv7+/AD4+PgC8vL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UFBQA/Pz8AzMzMACkpKQAtLS0AwcHBANnZ2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GBgYAX19fAL29vQDk5OQAPj4+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aGhoAzs7O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kJCQAAwMDABYWFgDPz88A9PT0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BAQAQUFBAMPDwwA5OTkAv7+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UIOVQ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MDAwAOzs7AArKys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Ozs7AOvr6wBjY2MAw8PDAAAAAAAAAAAAAAAAAAAAAAAAAAAAAAAAAEtLSwDs7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APb29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IyMjAAQEBABLS0sA29v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xMTEABAQEAAAAAAAAAAAAJCQkAEdHRwAAAAAAAAAAAAAAAAAHBwcALy8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TU1MA19fXADc3NwDu7u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wMDAABQUFAAAAAAAAAAAAAAAAAAAAAAAAAAAAAAAAAExMTAAfHx8AAAAAAFBQ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RUV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W1tbAMzMzABCQkIA5ubmAAAAAAAAAAAAAAAAAAAAAAAAAAAALS0tAPn5+QBWVlYA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R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goKAFtbWwAFBQU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Li4AW1tbAFtbWwBbW1sAAwMDAAAAAAAAAAAAAAAAAAAAAAAAAAAAUVFRANfX1wBhY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8fHAJqamgBKSkoAAAAAAAAAAAAAAAAAAAAAAAAAAAAAAAAAAAAAAAAAAAAAAAAAAAAAAFRUV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bEA3t7eAFxcXADKysoAWVlZAM7Oz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E1NTQDm5uYAJ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9AAAAAAAAAAAAAAAAAAAAAAAAAAAAERERADj4+MAaWlpAL+/v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NjY2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WVlZAFtbWwBZWVk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NjY2AAAAAAAAAAAAAAAAADQ0NAA3Nz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kJCQBbW1sAW1tbABcXFwAAAAAAAAAAAEdHRwAkJCQAAAAAAAAAAAA6OjoAMTEx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wcHAAZGRkAAAAAAAAAAAAPDw8AW1tb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UVEAW1tbAFtbWwAGBgY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NjY2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QkJAFtbWwAHBwcAAAAAAAAAAAAAAAAAAAAAADY2NgAAAAAAAAAAADk5OQBbW1sADA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/Pz8AW1tbAD09P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FtbWwBbW1sAW1tbACoqKgAAAAAAAAAAAAAAAAA2NjY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BAQAArKysAAAAAAAAAAAAzMzMAW1tbAElJS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FdXVwBbW1sAW1tbADY2NgAAAAAAOTk5AFtbWwANDQ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Dg4OAFtbWwBbW1sAEhISAAEBAQBbW1sAW1tbAFtbWwAwM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BQUFABbW1sAW1tbAAwM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CwsAFtbWwBPT08AAAAAAAAAAABFRUUAW1tbADc3N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Pz8/ACwsLAAAAAAAAAAAAAAAAAAAAAAAAAAAAAAAAAAAAAAAS0tLAFtbWwAxMT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ICAgAFtbWwAmJiYAAAAAAAAAAAAAAAAAAAAAADY2N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CYmJgBFRU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BQUEABgYGAAgICAAA44Uceg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CAgIACGhoYAAAAAAAsLCwDl5eUA1NTUAPr6+gAAAAAAAAAAAAAAAAAAAAAAAAAAAD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rq6sANDQ0AKurqwAAAAAAAAAAAB4eHgADAw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CIiIgC+vr4A+vr6AOPj4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SUlIAa2trAAUFBQAAAAAAISEhACgoKADi4uIAS0tL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AcHBwADMzMwAAAAAAAAAAAAAAAAAAAAAAAAAAAAAAAAArKysAs7OzAEBAQACenp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lpaQA+Pj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RUVEAa2trAAYGBgAAAAAAAAAAAAAAAAAAAAAAAAAAAAAAAADw8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4eHAAAAAAD09PQA9fX1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IyMjALu7uwA9PT0AoqKiAAAAAAAAAAAAAAAAAAAAAAAAAAAAAAAAA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Pz88A6enpAO3t7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EBACKi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ZAAAAAAAAAAAAAAAAAAYGBgAsLCwAAwMD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FhYWAMTExADDw8MAEhISAAICAgAAAAAAAAAAAAAAAAAAAAAABAQE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GBgYAwMD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wMDADg4OAAGRkZALm5u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DExMQ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0ANzc3AKioqAAAAAAAAAAAAAAAAAAAAAAAAAAAAAAAAAADAwMA8vLyAMjIyAAAAAAAa2trADw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AAAAAAAAAAAAAAAAAAAAAAAAAAAAAAAAAAAAAAAAAAAAAAAAAAAAAAAAAAAAAAAAEBAQAc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MTAAAAAAAAAAAAAAAAAAAAAAAAAAAAAAAAAAAAAAAYGBgAMDAwAC6uroAISEh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CBgYEAJiYm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ZmZmAFtbWwAAAAAAAAAAABwcHAAgICAAGBgYACIiI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dXV0Aurq6ALq6ugBTU1MAAAAAAEtLSwDi4uIAJycnAAAAAAAnJycA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oKAAXFxcAAAAAADg4OABubm4AHBwcAAAAAAAAAAAACAgIACwsLAAAAAAAAAAAAEhISABfX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9PT0AO3t7QC6uroAYGBg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KCgoAcXFxAEVFR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CLi4sAFRUVAF1dXQC6uroAX19fAAAAAAAAAAAAAAAAAB8fHwCAgIAAAAAAACYmJgATE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q6AElJSQASEh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xMTEAAwMDALq6ugAKCgoAPT09AJCQkAAFBQU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kJCQAQEBAAurq6ALq6ugDg4OAAAAAAAAAAAABiYmIAPT09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HACKiooAAAAAAENDQwDw8PAAGhoaACkpKQAaGhoAIyMjALq6ugDp6ekAQ0N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wcHABsbGwAQEBAAAAAAAAiIiIAurq6ALq6ugDX19cAJSUlABQUF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ASEhIABISEgAAAAAAAAAAAAAAAAAAAAAAAAAAAFpaWgC6uroAurq6AFdXVwABAQEA+/v7ALq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j4+MAFxcXAAAAAAAAAAAAAAAAAAAAAAAAAAAAAAAAABQUFABkZGQAT09PAAAAAABVVVUAur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6ugBbW1sADg4OADU1NQC6uroA2dnZAE9PTwA7OzsA9PT0ALq6ugAYGBgAIiIiAAAAAAAYG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oAEhISAAAAAAAQkJCAPLy8gAZGRkACAgIAAAAAAAAAAAAAAAAAAAAAAAAAAAARkZGAOXl5QC6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AKCgoADU1NQCIiIgAAAAAAAAAAAAAAAAAAAAAAExMTAC6uroAJSUlACIiIgAAAAAAAAAAAE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VVVUAAAAAAAAAAAAAAAAAAAAAAAAAAAAAAAAAAAAAAAAAAAAAAAAAAAAAAAAAAAASEhIA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9PT0AoaGhACUlJQC6uro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Dw8PAAYGBgDz8/MADQ0NAPT09AD39/cABAQEABEREQ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P7+/gAUFBQA9fX1APLy8gAAAAAAtra2AAAAAADq6uo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c3NAAAAAADk5OQAAAAAAAAAAAAPDw8AU1NTAK2trQDn5+cABwcHAAkJCQDv7+8ACQkJ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8/PzAA0NDQDt7e0A/v7+AAAAAAAUFBQAAQEBAPT09AD39/cAubm5AAAAAAC2tr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XV1ALW1tQDW1tYAAAAAAK6urgAWFhYAAAAAAAAAAABPT08AkZGRAP///wBI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W1AOPj4wCXl5cAVFRUAAAAAAAAAAAAAAAAAAAAAAAAAAAAAAAAANXV1QAAAAAA3NzcAAA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EBAQAAAAAAAAAAAA/v7+AO3t7QAHBwcADg4OAAAAAADr6+sAAAAAAAwMDAAJCQkA09PTA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FRUA7u7uAP7+/gAUFBQA7e3tAK+vrwAVFRUAAAAAAAAAAAAAAAAACAgIAA0NDQAAAAAA6+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8wDGxsYAR0dHAPDw8AACAgIAAAAAABQUFAD+/v4A7u7uAAgICAANDQ0AAAAAAAAAAA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DwAAkJCQAMDAwA/v7+AO3t7QDd3d0AAAAAAAAAAAAAAAAAAAAAAAAAAAA1NTUANTU1AJaWl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Li4AAAAAAC7u7sAAAAAAAAAAAALCwsACgoKAPDw8AD7+/sAFRUVAPz8/AD8/PwACAgIA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NDQ0AAAAAAAAAAAD+/v4A7e3tAAcHBwAODg4AAAAAAOzs7AD///8ADAwMAAkJCQDv7+8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LywAJCQkAFBQUAOzs7AAAAAAA////AI6OjgD5+fk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SAAICAgD29vYACwsLAPHx8QC8vLwAAAAAACUlJQDf398A+/v7AAQEBAAREREA9/f3APT09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uLi4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9PT0AL6+vgAAAAAAAAAAAAAAAAAVFRUA8/PzAA0NDQD39/cA9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UFBQA+vr6APHx8QAKCgoACwsLAAAAAAAAAAAA+fn5APLy8gAMDAwACQkJAPz8/ADv7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/PAAAAAADi4uIAAAAAAAAAAAAAAAAARkZGABMTEwCnp6cAAAAAALW1tQAAAAAA5ubmAAAAA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AGBgYABUVFQDt7e0AAAAAABMTEwDs7OwAAQEBABMTEwDs7OwAAgICABISEgAAAAAA/Pz8A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CPj48AcXFxAAAAAAAAAAAAExMTAAAAAADt7e0AFBQUAP7+/gAAAAAA9/f3APDw8ACnp6c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DADy8vIAAwMDAAsLCwAAAAAAAAAAAAAAAAAAAAAA9PT0AMXFxQAJCQkAFRUVAOvr6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UVFQAAAAAA8vLyAPn5+QCampoAcXFxAAAAAAAAAAAAAwMDAP39/QAAAAAAAAAAAAA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DAwMAPPz8wANDQ0A7e3tAAAAAAD19fUA/f39AAAAAAAAAAAAJiYmAMbGxgDs7OwAAAAA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7+/sAAAAAAAAAAAAAAAAAyMjIAAQEBAAAAAAAAAAAAAAAAAD5+fkAjo6OAP///wAAAAAAvb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ZmZgASEhIA9fX1APn5+QDz8/MAEBAQAAAAAAAAAAAAAwMDABISEgDr6+sABAQEABEREQDr6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BAQEAAAAAAA+vr6APHx8QCPj48AcXFxAAAAAAAAAAAAFBQUAP7+/gDu7u4AFRUVAPz8/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+8AAAAAAAAAAAAAAAAACgoKAAsLCwDz8/MADQ0NAPn5+QDy8vIAAAAAABUVFQDz8/MAAAAA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SEhIAAwMDANra2gACAgIACwsLAPb29gAAAAAAAAAAAAAAAAAICAgAMzMzANLS0gAAAAA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r6+sA3t7eACwsLADCwsIAExMTAAAAAADt7e0AAAAAAAMDAwASEhIAAAAAAO/v7w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AwMDADy8vIA+fn5AAAAAADx8fEA6+vrAPj4+AD09PQA2traAAkJCQAMDAwA7+/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g4OAAcHBwDt7e0AAAAAAAAAAAAAAAAA8fHxAPr6+gAAAAAAICAgAO7u7gAQEB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VFRUA+fn5AO7u7gAAAAAALi4uAI+PjwAAAAAAcXFxAJeXlwDCwsIA6+vrABkZG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SEgACAgIA7OzsAAAAAAAPDw8AT09PALi4uAADAwMAAAAAAAAAAAAAAAAA9PT0APf39wAdHR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Ovr6wDd3d0ALS0tAMHBwQATExMAAAAAAO3t7QAAAAAA/Pz8AOvr6wAAAAAACAgIAP7+/g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oABQUFAC4uLgCUlJQAAAAAAA8PDwAGBgYA7OzsAP///wAMDAwAQEBAANjY2ADu7u4AAAAA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r6+sAAAAAAAoKCgAAAAAAAAAAAO3t7QANDQ0AAAAAANjY2AD6+voA8/PzAAAAAAAAAAAAD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HRwDIyMgA+fn5AAAAAAAvLy8Anp6eAOTk5AD5+fkAAAAAAAAAAAAVFRUA/Pz8AO/v7wDR0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PzAPf39wAAAAAA4uLiAOnp6QAKCgoABQUFAPHx8QAAAAAABQUFAOvr6wC1tbUAcXFxAI+Pj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ADg4OAO/v7wAAAAAAAAAAAAAAAAAAAAAAAAAAAAAAAAAQEBAABQUFAAAAAAD8/PwA7+/vA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QDY2NgAAAAAAAAAAAATExMA9fX1AA0NDQDs7OwA////AMPDwwAAAAAAubm5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ZWVgAODg4AAAAAAOHh4QD8/PwAUFBQANXV1QAGBgYA5eXlAK+vrwBKSkoAD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xMQCSkpIAIyMjABoaGgAAAAAAFRUV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DMzMwAgICAAQkJCALW1tQAgICAAYWFhAHt7e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AWFhYAOLi4gANDQ0A2dnZAOrq6gC7u7sANDQ0ACgoKAD///8ABQUFAKKiogD+/v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a2toA8vLy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EREQCAgIAAxcXFADs7OwDGxsYA1dXVACgoKAACAgIAAAAAAOTk5ADT09MATU1NAPz8/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A2NjYAHNzcwCTk5MA7OzsAHd3dwCHh4cA7e3tAAAAAAAAAAAAAAAAAAAAAABXV1cA/Pz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e3t4A9vb2ANvb2wAYGBgA/Pz8APb29gAzMzMAKSkpAAAAAADQ0NAA9vb2AHR0dADGxsYAOjo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HxwDMzMwANzc3APv7+wABAQEA1tbWAM7OzgAAAAAAAAAAAAAAAAAAAAAAAAAAAO/v7wDd3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WVMpcAAAgAElEQVQAAAAAAAAAAAAACwsLAFRUVAD8/PwA9/f3AK6ur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Q0MAQEBAAMfHxwAmJiYAsbGxAGBgYADFxcUAOzs7AMbGxgDV1dUAJycnAAMDAwAAAAAA5OTkA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BOTk4A/Pz8APHx8QC0tLQAAAAAAE1NTQDt7e0A19fXAM3NzQAxMTEAUFBQAHx8fAD09P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iYgACAgIAAAAAANXV1QArKysAFRUVALGxsQBsbGwAhoaGAOTk5AAAAAAATExMAI+Pj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IAA8PDwAEBAQAs7OzAO7u7gAAAAAAAAAAAAAAAAAAAAAAAAAAANHR0QAuLi4A0tLS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GBgYABgYGAPT09AAAAAAAAAAAAAAAAAAAAAAAAAAAA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+fkA5eXlAAQEBACysrIALi4uABwcHAACAgIAw8PDAA0NDQBpaWkA0tLSACEhIQDV1dUAy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2NgD8/PwAAgICAMnJyQDa2toAAAAAAAAAAAAAAAAAAAAAAAAAAADp6ekA9vb2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/Pz8AFhYWAOzs7ADBwcEAeXl5AIKCggD8/PwAfX19AHd3d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AEBAQACgoKADX19cApqamAAAAAAAAAAAAAAAAAAAAAABdXV0A/f39AJOTkwBkZGQA7e3tAJ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cXFwA9PT0ALCwsAAnJycAb29vAImJiQALCwsAbGxsAM/PzwAnJycA8PDwAPr6+gDq6uoA6u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ISADk5OQA4ODgAMXFxQA/Pz8AHBwcAAAAAAD+/v4Ap6en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6ANTU1ABCQkIABAQEAAEBAQBvb28AlZWVAGVlZQB6enoAo6OjAFdXVwABAQEAra2tAAAAA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ATExMAP7+/gDf398A8vLyAD8/PwDa2toATU1NALy8vADg4OAAAAAAAAAAAAAAAAAAAAAAAD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QUFAAbW1tAP7+/gAAAAAALCwsAEpKSgD+/v4ApqamAAAAAAAxMTEAExMTANvb2wALCwsAf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FxcQAMDAwAgICAAGtrawBMTEwACgoKAC4uLgDGxsYAsbGxAAAAAAAAAAAAAAAAAAAAAABnZ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fnAJ6engBubm4A19fXAOXl5QAlJSUAAAAAAPj4+ADQ0NAATU1NAAQEBADe3t4AHBwcAImJi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AIiIiABoaGgDV1dUA4ODgADIyMgD///8AJSUlAAAAAAAKCgoAVFRUAP39/QBWVlYAqqqqAD4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Z2dkAHx8fAAAAAAAAAAAAAAAAAAAAAAA7OzsA0NDQADExMQArKysAAAAAANLS0gDS0tIAR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EQAAAAAA8vLyALW1tQBXV1cA+/v7AP///wCmpqYAz8/PAAAAAAAAAAAAGhoaANjY2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ZWAPn5+QDLy8sA2NjYABcXFwBHR0cA/f39AOzs7ADKysoAIiIiAEZGRgD5+fkArKysAAAAA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Aj4+PAHFxcQAAAAAAPj4+AB0dHQAAAAAAGBgYAAAAAAAAAAAAAAAAAAAAAAAAAAAA+Pj4A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BhYWEA6urqALW1tQAqKioAMzMzAP7+/gDb29sAysrKAC8vLwAjIyMAQEBAALS0tAAAAAAAGR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GRgAFBQUAoKCgAAAAAAAAAAAAAAAAADs7OwDS0tIAMDAwACwsLAAAAAAA09PTANHR0QCcnJ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YmJgDZ2dkAAAAAAAAAAAApKSkA1tbWAAAAAAAcHBwAQkJCAP39/QDo6OgAvb29ACYmJ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AHR0dALS0tAAAAAAAnJycAAAAAAAtLS0A09PTAPLy8gDLy8sAYWFhAO/v7wCurq4AAAAAA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kZGQA09PTAN7e3gA4ODgAJycnAAwMDAC0tLQAAAAAAB0dHQBPT08A/f39AOfn5wC+vr4AO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jIwACAgIAy8vLANjY2AAXFxcAWlpaAM3NzQDp6ekACQkJAFZWVgD+/v4Avb29AOXl5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o6OgABAQEAAAAAAGFhYQCPj48AcXFxAAAAAAAAAAAAAAAAAAAAAAAAAAAAAAAAAG9vb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NwAJiYmAN3d3QCjo6MARkZGACYmJgB/f38AAAAAAFhYWAAVFRUA29vbAOjo6AC9vb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tbW1AAEBAQAAAAAA/Pz8APj4+AAlJSUArKys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DAwMARUVFAN3d3QDV1dUA////AAAAAAAwMDAAj4+PAAAAAAAWFh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vr6+ACUlJQCq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2AOvr6wAZGRkAERERAC8vLwB0dHQAKSkpABgYGAC4uLgAPDw8ADQ0NAAvLy8A5+fnAPf39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0cAAwMDAP7+/gAAAAAAAAAAAAAAAAAAAAAAAAAAALGxs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6urqANvb2wClpaUAFhYWALe3twBLS0sAExMTAI+Pj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FxAOTk5ADv7+8AsrKyACsrKwAbGxsAzs7OAAAAAAD5+fkA0tLS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CwsLAC2trYAAwMDADQ0NADCwsIA+vr6APv7+wALCwsA9vb2ANPT0wAKCgoAMzMzACkp</w:t>
      </w:r>
    </w:p>
    <w:p>
      <w:pPr>
        <w:pStyle w:val="PreformattedText"/>
        <w:bidi w:val="0"/>
        <w:spacing w:before="0" w:after="0"/>
        <w:jc w:val="left"/>
        <w:rPr/>
      </w:pPr>
      <w:r>
        <w:rPr/>
        <w:t>KQCrq6sA29vbAKWlpQAUFBQAz8/PACUlJQAmJiYAu7u7AAwMDAAuLi4Azs7O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3NzcANzc3AAAAAAAAAAAAAAAAAAAAAAAAAAAAAAAAAD29vYAycnJACkpKQA9PT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6uAKioqAAcHBwApqamAAAAAAD9/f0AOzs7AKWlpQAWFhYAtra2AE1NTQAnJycAu7u7AAAAA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Aw8PDAMzMzAApKSkAOzs7ALS0tAAAAAAAtLS0AN3d3QBdXV0A4ODgAMDAwAAlJS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qqqAAAAAAAAAAAA+/v7AOXl5QA0NDQA9PT0ALy8vADk5OQAAAAAADo6OgDGxs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Hx8cALi4uAFBQUADExMQA7u7uAAAAAAAAAAAAAAAAAAAAAAAAAAAAKSkpAJqam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r6+gD7+/sACwsLAPb29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srKAOrq6gDPz88AT09PABEREQDLy8sAAgICAD8/PwDg4OAAw8PDANvb2wCxsbEAPz8/A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lJSUAFxcXAMvLywAbGxsAIiIiANra2gAAAAAAAAAAAAAAAAAAAAAAAAAAANHR0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MfHxwC1tbUAOTk5ADAwMADS0tIAAAAAAPT09ADW1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sLCwDm5uYA////AL29vQAAAAAAAAAAAAAAAAAAAAAAAAAAAJOTkwBqamoAAAAAAPb29g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4AAAAAAKioqAAdHR0AU1NTAK2trQCdnZ0AHx8fABUVFQCHh4cA9vb2AEtLSwDg4OAA9fX1ADY2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EBAQAu7u7AM7OzgBQUFAAICAgADIyMgCPj48AAAAAAHFxc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NTQDCwsIA4eHhAEhISADe3t4A/Pz8AJ6engB9fX0AXl5eAPr6+gAzMzMA3d3dAPHx8QAtLS0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npAN/f3wClpaUA////AG9vbwD8/PwAzc3NANfX1wBNTU0A5OTk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7u7ACoqKgAAAAAAAAAAAAAAAADa2toApaWlABMTEwBdXV0A29vbAL+/vwDIyMgAREREA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Y2NgAAAAAAO/v7wDc3NwAAAAAAAkJCQDm5uYAAgICAMHBw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JiQBoaGgAAAAAAOzs7ACoqKgABgYGAM3NzQAAAAAA////APX19QAODg4ABQUFAMHBwQ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cABsbGwClpaUALi4uABwcHAAnJycAw8PDAOHh4QD+/v4AMzMzANDQ0AAUFBQA6OjoAO/v7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EBAAL6+vgAbGxsAQUFBAM3NzQAhISEAcXFxANnZ2QAAAAAA1dXVAAsLCwAxMTEAKysrA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yMjIAxcXFAAAAAAA9PT0As7OzAMPDwwAqKioAS0tLAKampgAAAAAABwcHAFNTUwC2trYA8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qqqoA9PT0AG1tbQDY2NgAVVVVAJiYmAD8/PwABwcHAPr6+gB5eXkA+vr6AB8fHwBS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tAPPz8wBBQUEAGxsbADMzMwAzMzMAj4+PAAAAAAAWFhY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KurqwBGRkYAGhoaANvb2wAODg4ALCwsADExMQDKysoAwsLCACIiIgCwsLAA8PD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1dXUA+fn5AAcHBwBqamoAmJiYACEhIQBxcXEA2dnZAAAAAADW1tYADAwMADAwMAArKysA0d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JSUAIyMjALi4uAAAAAAAAAAAAD8/PwCXl5cAAAAAAOfn5wDT09MAKSkpADc3NwC9v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7OABQUFADl5eUA29vbAAAAAAAAAAAAKysrABcXFwC9vb0ABQUFAC0tLQCzs7MAODg4AB4eH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uIA8vLyAKioqABRUVEA1tbWAMjIyAAbGxsAy8vLAOLi4gAAAAAA5+fnAKWlpQD9/f0AcXFxA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eHh4ApaWlAAICAgADAwMAAAAAAOvr6wCtra0ASkpKANfX1wD4+PgApqamAP7+/gBpaWkAk5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6+vgBxcXEAxcXFAP///wAmJiYAAwMDAEFBQQAbGxsAPT09AMPDw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AB4eHgDu7u4Aubm5AP///wClpaUAcXFxAAAAAAAAAAAAysrKAA4ODgC9vb0AQEBAADAwM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AAAAAAAAAAAAAAAAAAgAAAAAAAAAAAAAAAAAAAAD19fUA9PT0APT09AD4+PgAAAAAAAAA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/v7+APv7+wD5+fkABwcHAAAAAAAKCgoAAAAAAAAAAAAAAAAACQkJAAkJC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UFBQAeHh4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EhIAAAAAAMTExABbW1sA6OjoAPn5+QAAAAAACwsLAAAAAAAGBgYA+/v7AAAAAADv7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uALm5uQD9/f0AAAAAAAAAAAAAAAAAAAAAAAAAAAAAAAAAGxsbAAkJC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u7u4AEhISAAYGBgD5+fkAAAAAAAAAAAAAAAAAAAAAAAAAAAADAwMAHx8f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EhISAAAAAAAAAAAAAAAAAAICAgAQEB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fn5AO7u7gDs7OwAv7+/AAAAAAAAAAAAvLy8AERERAAAAAAAREREAPn5+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sAAAAAAAAAAAAAAAAAAAAAAAAAAAAAAAAAAAAAAPj4+ADu7u4A5eXlAMfHx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MDAwAGBgYAAAAAAAAAAAAAAAAAAAAAAAAAAAAAAAAAA8PDwA1NTUA2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r6wAAAAAAAAAAAP39/QD7+/sA+/v7AP7+/gAAAAAAAAAAAAAAAAAAAAAAAAAAAPr6+gDu7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uALy8vAAXFxcALCwsANTU1ADw8PAAAAAAAAAAAAALCwsAAgICAAEBAQD+/v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09PQA9PT0APT09AD5+fkA4uLiAA8PDwA9PT0AwcHBAAAAAAAAAAAABAQE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AAAAAAAAAEtLSwDu7u4Az8/PAAAAAAAAAAAAAAAAAAAAAAAAAAAAAAAAAAAAAAAGBgY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ERERABISEgAAAAAAAAAAAAAAAAAAAAAAAAAAAP///w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Pj4AAAAAAAAAAAAAAAAAE1NTQDu7u4Azc3N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29vYA7u7uANra2gDV1dUAAAAAAAAAAAAAAAAAAAAAAAAAAAAAAAAAEBAQA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AAAAAAAAAAAAAAAAAAAAAAAAAAAAAAAACwsLAAAAAAAGBgYA+vr6AAAAAAAAAAA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ODgAAAAAA+/v7AA0NDQDh4eEA7u7uAAAAAAAAAAAAAAAAAAAAAAAAAAAA/f39AMDAwACQk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e3AP39/QBSUlIA////AN/f3wAeHh4AAAAAANjY2AAwMDAAEBAQAOjo6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LCwsAAAAAAAQEBAD9/f0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QUFALOzswBpaWkAw8PDAA4ODgAAAAAABgYGAPDw8AAKCgoAAAAAAD4+PgDDw8MA0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tLQAAAAAA9PT0AAQEBAAAAAAAAAAAAAUFBQC1tbUAcHBwALm5uQAODg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gICAADAwMACQkJAPb29g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+/v7AAAAAAAAAAAABgYGAAwMDAAAAAAA+/v7AA0NDQDb29sA9PT0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Pz8AMnJyQCQkJAAra2tAP7+/gD4+PgA9PT0APT09AD19fUAAAAAAAAAAAD4+P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D9/f0AAwMDAAAAAAALCwsAAAAAAAAAAAAAAAAAAQEBABEREQAEBAQA7+/vAPLy8gAnJ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fXAA0NDQCnp6cA6+vrAPn5+QDu7u4A+vr6AMbGxgCPj48A8/PzAPb29gBBQUEA/f39AMrKy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39/QDu7u4A7u7uALq6ugADAwMAQ0NDAN7e3gDk5OQAAAAAAAkJCQBKSkoAvb29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ICAgAAAAAAAsLCwADAwMA/Pz8AAAAAAD6+voABwcHAAAAAAALCwsACwsLAEJCQgAAAAA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DR0dEAy8vLAO7u7gD5+fkA8vLyAAAAAAAAAAAABwcHAAsLCwAAAAAA9/f3AAkJCQAQE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DwABYWFgA/Pz8A9PT0ANPT0wAxMTEANzc3AAgICADJyck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5OTgAAAAAACwsLAPX19QD+/v4Ax8fHAI+PjwDy8vIA9vb2AEBAQAD9/f0Aysr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JCQkACYmJgC4uLgAEBAQAAAAAAAAAAAABAQEAPz8/AAAAAAAJiYmABwcHADNzc0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CsrKwAaGhoAvLy8ABEREQALCwsACAgIAOrq6gDKy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7ADIyMgAgICAA9PT0AO7u7gAZGRkAAAAAAAAAAAAAAAAAAAAAAAAAAADz8/MABgY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39AAICAgABAQEAAwMDAAcHBwA7OzsAFxcXAO/v7wD8/PwAERERAAICAgAJCQkABQUF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AAA3NzcAJaWlgDc3NwA7u7uAOTk5AC7u7sA7u7uAPn5+QDv7+8ADg4OABUVF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/f0AQ0NDALu7uwAQEBAAAAAAAAAAAAAAAAAAAAAAAAAAAAAAAAAACwsLAAAAAA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AAAAAAAAAAAAAAAAAAAAADFTRlgAAAAAAAAQAA9fLZAP3gyQAAAAAAAAAAAAAAAABOT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z8/ACAgIADh4eEA8/PzAOHh4QAuLi4ASkpKABkZGQDPz88A8PDwAFJSUgAqKioAJycnAOrq6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AAAAAAAAAAAAAAAAADQ0NAHx8fAC3t7c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+fkAUVFRAAsLCwDb29sA9/f3AEVFRQC1tbUA8fHxABgYGAA4ODgAMTExAObm5gDKysoA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6OgAgICAABwcHANLS0gD///8AAAAAAAAAAAAAAAAAAAAAAAAAAACampoA5OTkAOLi4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PAD8/PwAgICAA4eHhAMXFxQBTU1MANjY2ALa2tgDx8fEAHBwcAF9fXwAtLS0AAAAAAOLi4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xcXFAPr6+gAAAAAAAAAAAAAAAAAAAAAAAAAAABoaGgBZWVkA6+vrADs7OwDk5OQATU1NA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/Pz8ANzc3AMbGxgDj4+MANDQ0ADw8PAAbGxsALCwsALe3twBJSUkANjY2ABwcHAAHBwcAJCQ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/PwAgICAA4eHhAPPz8wAZGRkAKCgoAB8fHwDi4uIAQkJCACoqKgC0tLQAHx8fAOnp6QDp6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7ABYWFgAzMzMA4+PjAFBQUADe3t4AT09PANvb2wBEREQA2traACcnJwAcHBwA4ODgAOzs7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EZGRgBlZWUAtbW1AAAAAAAAAAAAAAAAAAAAAAAAAAAAAQEBAC0t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gICAAKSkpAOXl5QBSUlIAMTExAB0dHQDKysoAGRkZAFlZWQDs7OwAOjo6AOPj4wBNTU0A0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nJwAfHx8A5+fnAOfn5wAwMDAAHR0dAC0tLQDc3NwAFxcXACgoKAA2NjYAxsbGAOPj4wBNT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BAACEhIQDi4uIA8/PzAAAAAAAAAAAAAAAAAAAAAAAAAAAA29vbADMzMwDExMQAAAAAAAA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A+/v7AOfn5wAAAAAAFRUVADQ0NAAZGRkAExMTAM7OzgAAAAAAAAAAAAAAAAAAAAAAAAAAADk5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IyMgAAAAAAAAAAAAnJycAU1NTAMfHxwAAAAAAAAAAAAAAAAAAAAAALS0tAN7e3gD19f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VlZQASEhIAy8vLAGhoaAAKCgoA2dnZADs7OwAWFhYAJiYmAPf39wBLS0sA</w:t>
      </w:r>
    </w:p>
    <w:p>
      <w:pPr>
        <w:pStyle w:val="PreformattedText"/>
        <w:bidi w:val="0"/>
        <w:spacing w:before="0" w:after="0"/>
        <w:jc w:val="left"/>
        <w:rPr/>
      </w:pPr>
      <w:r>
        <w:rPr/>
        <w:t>3NzcAExMTADf398AMDAwAO7u7gAlJSUAFhYWAN3d3QDx8fEAAAAAAAAAAAAAAAAAAAAAAAAAA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AQ0NDAMHBwQAAAAAAAAAAAAAAAAAAAAAAAAAAABcXFwA5OTkAMDAwAOjo6ADIyMgA+fn5AE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yMjIAHx8fAP7+/gACAgIABAQEAAwMDAAlJSUA29vbAGxsbAAvLy8AFhYWAM7Oz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zMwCwsLAA/v7+AERERAA3NzcANjY2AOzs7ADT09MA+/v7AD8/PwC/v78A6OjoAEtLSwA9PT0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dADY2NgD7+/sANDQ0AAkJCQA2NjYA0NDQANra2gD9/f0AU1NTADc3NwDl5eUA1tbWAGJiY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AHh4eANDQ0AAHBwcATExMAODg4AAbGxsAHR0dAAICAgBPT08AwMDAAGpqagDAwMAA/v7+AE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3NzcA3t7eANra2gDp6ekAVVVVADk5OQDCwsIA+vr6AEVFRQDe3t4AISEhABYWFgANDQ0ATk5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mJgDw8PAA5+fnAFNTUwA8PDwAHx8fAN7e3gD4+PgAUFBQACAgIAASEhIArKysAF1dXQAtLS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rAN7e3gDQ0NAA+Pj4AFNTUwAvLy8AISEhAPb29gAKCgoAAQEBAA0NDQAgICAA5eXlAGhoa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Ly8ADw8PANHR0QAAAAAACAgIACYmJgCzs7MAAAAAAAAAAAAAAAAAAAAAAAAAAAA1NTUAT09PAC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Dx8fEA5+fnAPT09AADAwMAVlZWABsbGwDu7u4A1tbWAEhISAA3NzcAGhoaAAcHBwAQEBAAE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u7gAyMjIA6enpANjY2AA+Pj4AMTExAAcHBwDa2toAIiIiAFNTUwDr6+sAxsbGAAUFBQA6O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XADQ0NAC8vLwAAwMDADU1NQAfHx8A9PT0AN3d3QArKysAIiIiACQkJADv7+8AFhYWAEJCQ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ATk5OAOnp6QAdHR0AHx8fADY2NgC4uLgA8PDwAODg4ABUVFQAPDw8AAAAAADi4uIAODg4AD4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FBQUAtLS0APj4+AD7+/sATU1NACUlJQD19fUA0dHRAFNTUwAsLCwAJCQkAO/v7wDIyMgA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lJQClpaUA////ADw8PAA9PT0AHx8fAMfHxwD09PQAODg4ABYWFgA1NTUAwsLCAERERABCQ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hAOPj4wDy8vIALi4uAEFBQQAeHh4AoqKiAAAAAAArKysAU1NTAOzs7ADGxsYABAQEADo6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ANDQ0AL29vZUM6WMAACAASURBVABubm4ABgYGADY2NgBJSUkAvLy8AAAAAAA5OTkAyMj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wMAMzMzABkZGQAzMzMAz8/PAC4uLgBKSkoAJSUlAOzs7ADq6uoAdXV1AAYGBgA3NzcAQ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6+vgAsLCwAPj4+ACgoKADFxcUA8PDwAEhISAA6OjoABgYGAMzMzAA7OzsARkZGACMjIwDo6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uAOPj4wBVVVUAOzs7AMrKygDY2NgAAQEBAFVVVQAwMDAA5+fnAPT09ABLS0sAOTk5AP//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AOTk5ABwcHAAxMTEAsLCwAPX19QAYGBgAVVVVACEhIQCioqIA+/v7AOzs7ABUVFQAJSU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IyMAT09PAL29vQAAAAAAAAAAAFxcXAAuLi4AIyMjAElJSQC9vb0AbW1tAC8vLwAYGBgAzc3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bGwA2NjYAMjIyAOHh4QDOzs4AAAAAAAAAAAAAAAAAAAAAAAEqaMn/AAAAAP8BAADp5LIA+r+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CAgABAQEAAAAAAP39/QAAAAAAAAAAAAAAAAAFBQUAeHh4AM7OzgC1t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P///wAAAAAA////AP///wAAAAAAAAAAAAAAAAAODg4AVVVVAJ2dn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DAwMA/f39AAAAAABKSkoACQkJAK2trQAAAAAAXV1dA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WlpYA/f39AAAAAAAAAAAAAwMDAAAAAAD+/v4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D+/v4A////AAAAAAACAgIAAQEBAAAAAAD9/f0AAAAAAAEBAQABAQEA/v7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AAAAD///8ABgYGAFlZWQCmpqYA+fn5AAAAAAAAAAAAAAAAAAAAAAAAAAAAAAAAAAMDA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gICAP7+/gACAgIA/v7+AAICAgAAAAAA/f39AAAAAAACAgIAAQEBAP7+/gACAgIA/f39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/v7+AAEBAQAAAAAAAQEBAAAAAAD9/f0AAAAAAAEBAQACAgIAAAAAAP39/QADA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BAQEAAAAAAP///wADAwMA/v7+AAICAgD+/v4AAgICAP7+/gACAgIA/v7+AAICAg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AAAAD9/f0AAAAAAAAAAAAAAAAAAAAAAAAAAAAAAAAAAQEBAAEBAQD+/v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EBAQAAAAAA////AAICAgAAAAAAAAAAAP39/QAAAAAAAwMD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AgIA/v7+AAICAgD+/v4AAgICAAAAAAD9/f0AAAAAAAICAg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9/f0AAAAAAAICAgABAQEAAAAAAP39/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AAAAAEBAQD///8AAAAAAAAAAAAAAAAAAwMDAP7+/gABAQEA/v7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mZmYAvLy8AN7e3gAAAAAAAAAAACsrKwAbGxsAurq6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Y2NjAL6+vgDe3t4AAAAAAAAAAAAAAAAAAwMDAP///wD+/v4AAwMDAP///wD+/v4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CAgIA/v7+AAICAgD+/v4AAgICAP7+/gACAgIA////AAEBAQD///8A/v7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BAQEA/v7+AAAAAAAAAAAAAAAAAAAAAAAAAAAAAAAAAAEB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/f39AAAAAAAAAAAAAwMDAAAAAAD///8AAAAAAFBQUAD4+PgAAAAAAAkJCQCtra0AAw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f39ABYWFgA5OTkA6OjoAMnJyQAAAAAAAgICAAEBAQAAAAAA/v7+AP///wA+Pj4AI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hoQAAAAAAAgICAAEBAQD+/v4AAgICAP///wABAQEA/v7+AAICAgD9/f0AAAAAAAAAA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+/gD///8AAwMDAAAAAAAAAAAA/f39AAAAAAADAwMA////AAAAAAD///8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39/QAAAAAAAwMDAAAAAAD9/f0AAAAAAAAAAAACAgIAAQEBAP39/QAAAAAAAwMD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v7+AAAAAAACAgIAAAAAAP7+/gD///8AAgICAAEBAQAAAAAA/f39AAAAAAACAgI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///8AAwMDAAAAAAAAAAAA/f39AAAAAAAAAAAAAwMDAP///wAAAAAAAAAAAFVVVQ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EBACysrIAAwMDAAAAAAAAAAAA/f39ABsbGwA3NzcA3t7eANDQ0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CAgIAAAAAAP7+/gD///8AAAAAAAAAAAADAwMAUFBQACQkJACJiYkAAw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v4AAQEBAAAAAAABAQEA/v7+AAICAgD9/f0AAAAAAAICAgABAQEAAAAAAP39/QAAAAA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AAAAAAAAAAAMDAwD+/v4AAgICAP39/QAAAAAAAwMDAAAAAAD9/f0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gICAAAAAAAAAAAA/f39AAICAgD///8AAQEBAP7+/gAAAAAAAAAAAAIC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f39AAAAAAABAQEAAgICAP7+/gD///8AAAAAAAAAAAADAwMAAAAAAP///wD+/v4AAwMD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P///wACAgIA////AP///wAAAAAAAgICAAEBAQD///8A/v7+AAAAAAADAwM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9/f0AAgICAAEBAQAAAAAA/f39AAAAAAABAQEAAgICAP7+/gD///8AAAAAAAAAA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AAAAAAAAAAAwMDAP7+/gACAgIA/f39AAICAgABAQEAAAAAAP///wD+/v4AAAAAAAICA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AAAAAAAAACAgIA////AAICAgD9/f0AAgICAAEBAQAAAAAA/v7+AP///wADAw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v7+AAEBAQACAgIAAAAAAP39/QAAAAAAAgICAAEBAQD///8A/v7+AAICAg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///8AAAAAAAICAgABAQEA/f39AAAAAAAAAAAAAwMDAP///wD+/v4AAAAAAAMD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7+/gACAgIA////AAEBAQD+/v4AAAAAAAAAAAACAgIA////AP///wAAAAAAAAAAAAMD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7+/gABAQEA/v7+AAAAAAAAAAAAAgICAAEBAQAAAAAA////AP7+/gADAw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f0AYWFhAAcHBwCbm5sA/f39AAAAAAAAAAAAAAAAAAAAAAAAAAAAASpoyf8AAAAA/wEAA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6v5EAAAAAAAAAAAAAAAAAAAAAAAAAAAAXFxcA7+/vAAsLCwDv7+8AAAAAAAAAAAAmJiYA9v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k5AAAAAAAAAAAAAAAAAAAAAAAAAAAAAAAAAAAAAAAAAAAAAcHBwAICAgA8fHx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oKCgACAgIABwcHAPDw8AD9/f0AAAAAAAAAAAAAAAAAAAAAACUlJQD6+voA4uLiABUVF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AwMDAN3d3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BAQADg4OAO7u7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XFxcA6enpABcXFwDp6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FBQUADQ0NAPz8/AD7+/sADQ0NAOrq6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EhIA8/PzABISEgDp6ekAAAAAAAAAAAAAAAAAAAAAAAAAAAAAAAAAFxcXAPHx8QAHBwcA8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gYGACAgIAAAAAAA4eHhAPn5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CwsLABYWFgDf398AAAAAAAAAAAAAAAAAAAAAAAAAAAAAAAAAAAAAA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t7e0A8/Pz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SEgDz8/MAEhISAOnp6QAAAAAAAAAAAAAAAAAAAAAAAAAAAAAAAAAXFxcA8fHxAAcHBwDx8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wMDAD///8ACgoKAO3t7QD+/v4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dHQAAAAAA3t7eAPz8/AAAAAAAFxcXAO7u7gANDQ0A+/v7ABISEgDh4e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Hh4ABwcHANvb2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XFwDr6+sAExMTAOvr6wAAAAAAAAAAAAAAAAAAAAAAAAAAAA8PDwD5+fkADw8PAOnp6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9fX1ABEREQD8/PwACQkJAOTk5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hISAAoKCgDk5OQAFBQUAO/v7wAUFBQA6enp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XAOvr6wATExMA6+vrAAAAAAAAAAAAAAAAAAAAAAAAAAAADg4OAPv7+wAODg4A6enp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hISEAAQEBAN7e3gAAAAAAAAAAAAAAAAAAAAAAAAAAAAAAAAADFTRl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9fLZAP3gyQAAAAAAAAAAAAAAAAAAAAAAPz8/AAcHBwA2NjYA7u7uAPHx8QAAAAAAAAAAA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7QDy8vIAAAAAAAAAAAAAAAAAAAAAAAAAAAABAQEABAQEAP7+/gAAAAAA/f39APn5+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VVVVAO7u7gBGRkYA1dXVAP39/QAAAAAAAAAAAAAAAAAAAAAAHR0dABsbGwAnJ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Nzc3ADv7+8AAAAAAAMDAwD///8AAAAAAAUFBQACAgIA/v7+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FBQUAAw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P7+/gD39/cAAAAAAAAAAAAAAAAAAgICAAQEBAADAwM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AAAAAAAAAAAEBAQABAQEAAAAAAAAAAAAAAAAAAAAAAAAAAAAAAAAAAAAAAAUFBQ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BAQAAwMDAAAAAA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UFBQADAwMAAwMDAP///wAAAAAABQUFAAICAgD+/v4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ICAAQEBAACAgIA/v7+AAEBAQAFBQUAAwMDAAMDAw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CAgAEBAQAAgICAP7+/gAAAAAABAQEAAMDA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FBQUAAwMDAP///wAAAAAAAAAAAAAAAAAAAAAAAAAAAAAAAAAAAAAABQUF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QUFAAMDAw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MDAAQEBAD+/v4AAAAAAAAAAAAAAAAAAAAAAAICAgD///8AFRUVAEVFRQADAwMAHh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g4AAAAAAAAAAAAAAAAAAAAAAAAAAAAE1NTQDy8vIAR0dHAN3d3QDt7e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UFAFdXVwD39/cAMTExANjY2AAAAAAAAAAAAAAAAAAAAAAAAAAAAERERAD///8AOzs7A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6QDz8/MAAQEBAAEBAQAAAAAAAAAAAAAAAAAFBQUA/v7+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DAwMAAwMDAP7+/gAAAAAAAAAAAAAAAAAAAAAAAAAAAAAAAAD9/f0A7e3tAO3t7Q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DAwMA////AAAAAAD7+/sA8PDw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PDwAPr6+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AQAV1dXAPf39wAxMTEA2NjYAAAAAAAAAAAAAAAAAAAAAAAAAAAAREREAAAAAAA7OzsA6u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y8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V1dXAO/v7wBCQkIA09PT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BAQEAAAAAAAAAAAAAAAAABQUFAP7+/gAAAAAAAAAAAAAAAAADAwM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/PwA7e3tAO3t7QD+/v4AAAAAADs7OwAMDAwAMzMzAPDw8ADp6ekA8fHx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Hx8QDu7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AAAAAAAAAAAAAAAAAAAAAAAAAAAAAAAAAwMDAAICAgD///8AAwMDAAQEB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zMzMAGRkZACsrKwD29vYA7e3tAAAAAAAAAAAAAAAAAAAAAAAAAAAAWlpaAPLy8gA9PT0A0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ICAAQEBAACAgIA/v7+AAAAAAAAAAAABQUFAP7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FhYWAD19fUAMzMzAPDw8AA3NzcA+Pj4AO/v7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YGBgBVVVUA9vb2APHx8QBQUFAA+/v7ACoqKgDb29s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yMgAaGhoAKioqAPf39wDt7e0AAAAAAAAAAAAAAAAAAAAAAAAAAABaWloA8fHxAD09PQDT09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EBAQA/v7+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UFBQD+/v4AAAAAAAAAAAABAQEABQUFAAMDAwD+/v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EBAQAAgICAP7+/gAAAAAAAAAAAAAAAAACAgIA////AAAAAAAFBQUAAwMD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Dw8ADv7+8AAAAAAAAAAAAAAAAAAAAAAAAAAAAAAAAAAAAAAAMVN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D18tkA/eDJAAAAAAAAAAAAAAAAAAoKCgA8PDwA2traABoaGgDHx8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D8/PwCCgoIAr6+v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RUUA/Pz8ABcXFwALCwsABQUFAOnp6QDi4uIAAAAAAAAAAAAAAAAAAAAAAAAAAABFRUUA19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oKAC8vLwAAAAAAAAAAAAoKCgAZmZmAMPDwwArKysAUlJSADExMQDw8PAA7u7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MTExAFBQU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AIyMjAPn5+QAsLCwA4eHhAAAAAAAAAAAAAAAAAAAAAAAAAAAAAAAAAAAAAABISEgAVlZWA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zMzMA3NzcAPj4+AAAAAAAaGhoAAcHBwDj4+MAAAAAAAAAAAAuLi4AHh4eAObm5gAxMTEAUF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QEADe3t4AJSUlAFRUVAA1NTUAKioqANjY2AD8/PwAAAAAAAAAAAAAAAAAAAAAAAAAAAAR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KANfX1wAvLy8Abm5uACUlJQAzMzMA6urqABsbGwBSUlIAMTExAPHx8QDu7u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DAwBcXFwAOjo6ADIyMgD29vYAJycnAGNjYwAnJycAUVFRAOjo6ADq6u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FBQUAUlJSAN/f3wAFBQUAW1tbADk5OQAxMTEA8PDwAA0NDQBVVVUAN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qKgDe3t4AMDAwAE1NTQAzMzMAHR0dANfX1wAAAAAACwsLAE9PTwDZ2dkA////ADExMQBQU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AN3d3QAAAAAAAAAAAAAAAAAAAAAAAAAAAD4+PgBKSkoAMzMzABYWFgAJCQkAHBwcAOfn5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QUFABYWFgANzc3AAoKCgDh4eEAAAAAAAAAAABNTU0ALy8vANXV1QA7OzsA3NzcAC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ExMQA9/f3AAAAAAAAAAAAAAAAAAAAAAAZGRkAIyMjAPDw8AD///8A1tbW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UVFRAOrq6g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0NDQA7u7uAB0dHQDS0tIA7+/vAAAAAAAAAAAAAAAAAAAAAAAODg4AODg4ANzc3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Ay8vLN+dPSQAAIABJREFUACQkJABdXV0ACAgIAODg4AAAAAAAFRUVALOzswCtra0A+vr6AC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dHR0A5ubmAAAAAAAAAAAAa2trAFBQUAAkJCQACgoKAOHh4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DAwMAU1NTAFNTUwDBwc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UVFQA5eXlAC0tLQDv7+8AHBwcANTU1ADv7+8AAAAAAAAAAAAAAAAAAAAA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5OTkA29vbABUVFQDKyso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CkpKQAEBAQACgoKAOPj4wDm5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kJCQAXV1dAAgICADg4OAAAAAAAD09PQBKSkoABAQEAOTk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VFRAFlZWQC/v78AAAAAAAAAAAAAAAAAAAAAAAAAAAAICAgAPz8/ANra2gAcHBwAxcX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CwsLAAhISEA5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jIyMAXFxcAAsLCwDf398AAAAAAAAAAAAAAAAAAAAAAAAAAAA6O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1AMjIyAA1NTUAe3t7AMXFxQD39/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ICAERERADY2NgAJCQkAL+/vwAAAAAAAAAAAAAAAAAAAAAAAAAAAC4u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7+/sAEhISANvb2wDr6+sAAAAAAAAAAAAAAAAAAAAAAAcHBwBbW1sAOTk5ADExMQDy8vIA7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ERABHR0cA/f39AOfn5wA0NDQA8fHxABsbGwDU1NQA3d3dAA0NDQALCwsA5OTk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wcHADIyMgCzs7MANzc3AOjo6AAkJCQAzs7OAPLy8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RUVFANjY2AAlJSUAv7+/AAAAAAAAAAAAAAAAAAAAAAAAAAAALi4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REREA29vbAOvr6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Nzc3AI6OjgCrq6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7OzsAS0tLAAYGBgDj4+MAAAAAAF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9PT0AMzMzAP39/QD4+PgAWFhYADg4OAAuLi4A6urqAPLy8gAAAAAAR0dHADc3NwDT09MAQ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ISAAzMzMAEhISANzc3AAAAAAAAAAAAAAAAAAAAAAASUlJAPb29gDz8/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+fn5AK2trQ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TkAAAAAAAAAAAAAAAAAAAAAAAAAAAAAAAAAAAAAAAAAAAAAAAAAAAAAAAAAAAAysrKANnZ2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j4+AAnJycAyMjIAN3d3QAODg4A7+/vAAAAAAAAAAAAGhoa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h4eEAAAAAALW1tQD19fUA5eXlAAAAAAAAAAAAAwMDADY2NgAGBgYAAAAAADg4OACjo6MA9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kZADg4OAA/Pz8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/Pz8AkZGRAP///wBxcXEA5+fnAFBQUADCws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qqqoA2dnZAAAAAAAAAAAAAAAAABcXFwApKSkA09PTAAAAAAAAAAAAAAAAA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iYmIA6OjoACIiIgCVlZUANTU1ADs7OwAFBQUArKysAOzs7ABeXl4ACwsLAPj4+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FVVVQC5ubkAQEBAAO/v7wC5ubkAv7+/AAAAAAAAAAAAYmJiAKSkpAD29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2NjAODg4AD7+/sAAAAAAAAAAAAAAAAABgYGAAoKCgCVlZUAERERAE9PTwCpqakAzMzMAPj4+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A2dnZAAAAAAAAAAAAAAAAAAAAAAAAAAAAAAAAAF1dXQC7u7sAPT09AM/PzwD7+/sAlZWVAB0d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3NzcA9PT0AMLCwgDY2NgAUFBQABISEgAdHR0AlZWVAAAAAABxcXEAAAAAAAAAAABZWVkAub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BQQDY2NgAIyMjAJWVlQAREREAAAAAAAAAAAAAAAAAAAAAAAAAAAAAAAAAFhYWAJWVl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FxAMTExABiYmIAzc3NAAAAAAAAAAAAGhoaAN/f3wC+vr4APz8/ADIyMgDOzs4AEBAQAC8vL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oAAAAAAMzMzADv7+8A5eXlAO/v7wAAAAAAAAAAAAAAAAAAAAAAAAAAAPDw8ACxsbEABwcHANXV</w:t>
      </w:r>
    </w:p>
    <w:p>
      <w:pPr>
        <w:pStyle w:val="PreformattedText"/>
        <w:bidi w:val="0"/>
        <w:spacing w:before="0" w:after="0"/>
        <w:jc w:val="left"/>
        <w:rPr/>
      </w:pPr>
      <w:r>
        <w:rPr/>
        <w:t>1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HBwcAFxcXAO7u7gAAAAAAAAAAANvb2wDv7+8AERERAO/v7wAAAAAAAAAAACMjIw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urqAPf39wCrq6sA////ALW1tQAAAAAA6OjoANfX1wAAAAAAAAAAAAAAAADu7u4AXV1dAPX19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eHhAGJiYgDMzMwAAAAAAAAAAADAwMAAFxcXALy8vABxcXEAwcH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7+/gDJyckAISEh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sLCwAUFBQA29vbAO/v7wAREREA7+/v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/f3AKurqwD///8AtbW1AAAAAAAAAAAAKCgoAA8PDwDJyck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5eXlANnZ2QAPDw8A7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HBwcAAEBAQDj4+MAAAAAAOjo6ADX19cAAAAAAAAAAAAwMDAABAQEAJWVlQBI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pANfX1wDLy8sAJiYmAAAAAAAAAAAAAAAAAAAAAAAAAAAAAAAAAPr6+gCurq4A+/v7AOPj4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4+PjA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JyckAAAAAAAAAAAAAAAAAAAAAAOnp6QDW1tY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FxQBra2sAKysrAMHBwQAyMjIA7e3t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/v4AsrKyAPf39wDk5OQAAAAAAAAAAAAFBQUALCwsANLS0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4uLiANPT0wAQEBAA7+/vAAAAAAAAAAAAAAAAAAAAAAAAAAAACgoKAAEBAQCVlZUAGRkZAD8/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TExMA8/PzAJWVlQAREREAAAAAANzc3ADv7+8AERERAO/v7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V1dUA7+/vANzc3ADv7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CysrIA9/f3AOTk5AAAAAAAAAAAAAQEBAAtLS0A09PT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i4uIA09PTABAQEADv7+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R0dEAb29v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DY2NgCPj48AcXFxAMXFx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RkZAI+PjwAAAAAAcXFxAPf39wDm5uYAuLi4ADExMQAkJCQA5OTkAA4ODgAxMTEA4+P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vLy8Aj4+PAAAAAABxcXEAuLi4AAAAAAAAAAAAAAAAAAAAAAD9/f0AIiIiAObm5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D9/f0A8/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HV1dQCkpKQA6enpAHV1dQC5ubkAQkJCAI6OjgAgICAATU1NAJOTkwBfX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JeXlwAAAAAAAgICAEdHRwAoKCgAEhISAMLCwgDz8/MAAAAAAO/v7wAAAAAAAA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AExMTAI6OjgAAAAAA7+/vAAAAAAD6+voAAAAAAAAAAABNTU0Aw8PDABMTE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v4ACgoKAAEBAQAeHh4AU1NTANbW1gC7u7sA/v7+ADw8PAA1NTUA9/f3AJ+fnwD9/f0AUlJ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bGwCcnJwA8/PzALW1tQD///8AAwMDAP39/QD09PQAAAAAAFBQUADx8fEAwMDAAP///w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2NjAPf39wClpaUAAAAAAFpaWgDu7u4AmZmZAPj4+AAHBwcAS0tLAK2trQAAAAAAAAAAAC0tL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AAAAAAQEBAAGBgYA+/v7AAAAAAD29vYAERERALq6ugADAwMAFhYWAPv7+wDz8/MAFhYWA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d3d0AtbW1AP39/QBvb28AMDAwAAgICACSkpIALy8vAEtLSwAwMDAApaWlAOrq6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KCgoAAQEBAB4eHgBTU1MA19fXALq6ugD6+voAurq6AAAAAAAHBwcA+fn5APf39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MLCwgD6+voACAgIAGhoaADs7OwAqampAPv7+wBfX18APT09AA8PDwCbm5sA+/v7AMPD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gYGAPn5+QDQ0NAAOzs7AOfn5wAMDAwA6urqAKysrAAGBgYAJCQkANjY2AAAAAAAZ2dnA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DQ0AlJSUAB0dHQAEBAQAcHBwAOvr6wCqqqoA+/v7ACYmJgBLS0sA0NDQAMDAwACsrKw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KQDR0dEA8PDwAAUFBQBcXFwA2NjYAMzMzAAAAAAAAAAAAAAAAAAAAAAACQkJAAAAAABQU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wACoqKgAAAAAA7+/vAAAAAADv7+8AAAAAAAAAAAAAAAAAAAAAAAAAAAAAAAAA9/f3AAAA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AAAAAAAAAAAICAgAZ2dnAO3t7QCpqakALCwsAERERADGxsYANjY2AOjo6ACnp6cABwcHAG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D5+fkApKSkAO/v7wAfHx8ASEhIANfX1wC6uroA7+/vAAAAAADv7+8AAAAAAAAAAAAAAAAAX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R0QCvr68A+/v7APv7+wAAAAAAAAAAAAAAAAD09PQA6urqABAQEAAAAAAAAAAAAExMTAApK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ZGRAPf39wDw8PAABQUFAFxcXADZ2dkAy8vLAAAAAABJSUkALS0tAMzMzAAKCgoAbm5uAJOTk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mpqAI2NjQAWFhYAVVVVAAYGBgDk5OQApaWlAOPj4wD8/PwAAAAAAAAAAABpaWkA////A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vb28A8/PzAKampgAGBgYAAAAAAAAAAAAiIiIAREREAMjIyAA1NTUA6OjoAKenpwAHBwcAY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Q0AAAAAAAzMzMAFZWVgAWFhYAICAgAMTExADv7+8AAAAAAO/v7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8/PwA9PT0AAAAAAAAAAAAAAAAADExMQBTU1MACAgIAAQEBADl5eUAWlpaALy8v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+8AVVVVAPf39wDk5OQABgYGANvb2wDKysoAAwMDAEpKSgAkJCQA5eXlAK6urgDy8vIAAAAAA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AAAAAAAAAAAAAAAABKSkoABAQEAJaWlgAAAAAA9PT0AOrq6gAQEBAAAAAAAAgICAD39/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AHBwcAAAAAAOTk5AD6+voAAAAAAAAAAAAAAAAAAAAAAAAAAAAAAAAA/v7+APLy8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xcXEAAwMDAAUFBQD4+PgAra2tAO7u7gBlZWUAAAAAAL29vQDS0tIAKioqAEdHR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UFAFdXVwDg4OAAycnJAFxcXADV1dUAz8/PAOrq6gAUFBQAAAAAAAAAAAAUFBQAXV1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1tbUA2traAMvLywAuLi4AycnJAAAAAAADAwMASkpKACQkJACnp6cA8fHxAG9vbwD6+vo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Cenp4ADAwMAFZWVgAAAAAArq6uAOHh4QDw8PAAAAAAAAAAAAAAAAAAAAAAAA4ODgCAg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xcAPPz8wDw8PAAAAAAAO/v7wAAAAAAAAAAAGBgYAAREREAycnJABoaGgCxsbEA+Pj4ABcXF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AxcXFACcnJwAFBQUAcXFxANnZ2QC4uLgA7+/vAAAAAADv7+8AAAAAAAAAAAD8/PwACAg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gICAD4+PgAAAAAAO/v7wAAAAAA7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9PT0AGRkZAAQEBAAXFxcAmJiYAPr6+gBJSUkAJSUlAKioqADv7+8AcHBwAPr6+g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J6engALCwsAV1dXAAAAAACvr68A4ODgAPDw8AAAAAAAAAAAAAAAAAAAAAAADQ0NAICAg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XV0A8vLyAPDw8AAAAAAA7+/vAAAAAAAuLi4ATExMAPf39wAICAgA3d3dAK+vrwA6OjoAMjIyA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Y2NgAb29vAMvLywA3NzcAmZmZAA0NDQBgYGAAwsLCAB8fHwCsrKwA/Pz8AFxcXAAJCQkAk5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VlYA6urqAC0tLQDx8fEAp6enAAEBAQBZWVkAExMTAAcHBwCWlpYAAQEBAD8/PwDMz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APT09ADd3d0AJSUlACIiIgC2trYA5ubmAO/v7wAAAAAABAQEAPv7+wAAAAAAUFBQALCws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AAAAAALS0tAAAAAAABQUFAPv7+wAAAAAAODg4ADk5OQC/v78A0NDQAO/v7wAaGhoAcXFxAK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u7u4ABwcHAGVlZQAFBQUAxsbG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1dXVAA0NDQD+/v4A29vbAO7u7gD///8AAAAAAODg4AAEB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YmAAICAgAAAAAAAAAAAAiIiIABAQEAI+PjwCpqak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GhoQCOjo4AAAAAAAAAAAAAAAAAAAAAAAAAAAAAAAAAFxcXAAkJCQDf398AAAAAAAAAA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AUFBQAFxcXAAlJSUAAAAAABwcHACQkJAAPz8/AB4eHgAKCgoAKysrAI+PjwCqqqoAWFhYA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ExMQAwcHBAGlpaQAAAAAA29vbAAAAAABJSUkAtra2AAAAAAAWFhYA0NDQAO7u7gBAQEAAC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ZWQCcnJwArq6uACQkJADd3d0Ak5OTAJKSkgBYWFgADw8PADY2NgDS0tIA+Pj4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I+PjwCPj48A+/v7AAAAAAAAAAAAAAAAAAAAAAAAAAAAAAAAABcXFwBMTEwA1tbWAPr6+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Aj4+PACwsLAArKysAAAAAAJGRkQDS0tIAkpKSAAAAAADp6ekAlZWVAI+PjwA/Pz8AHBwcA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PT08AXFxcACUlJQAAAAAAHBwcAI+PjwA+Pj4AICAgAP39/QDe3t4AGRkZAEBAQACnp6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DAAcHBwA2dnZAAAAAAAxMTEAkZGRAAQEBABDQ0MAAAAAAKGhoQDS0tIAj4+PAPT09A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LiAB8fHwAvLy8As7OzAOjo6AD39/cAU1NTANra2gD29vYAAAAAACcnJwA3NzcA1NTUAAAAA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A0tLSAI+PjwD7+/sAAAAAADExMQCQkJAAz8/PAEJCQgApKSkAIiIiAI+PjwDu7u4ACQk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LS0AMDAwANXV1QAAAAAAICAgALi4uAAICAgANTU1AOnp6QAdHR0AXV1dAD09PQAAAAAALy8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i4gDv7+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DAwMACSkpIAAgICAERERADPz88Aurq6AEFBQQCPj48A4eHhAAkJC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WVkAnp6eAKysrAAlJSUAAAAAABwcHACPj48ABwcHACAgI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gIAAr6+vAAAAAAAAAAAAAAAAAAAAAAAAAAAAAAAAAAAAAAAAAAAAAAAAAAAAAAAAAAAAsb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s7AAEBAQAAAAAAAAAAAAgICAAubm5AAYGBgA2NjYAAAAAALe3twCPj48AFxcXABMTEwDo6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PHx8QDv7+8AAwMDAFVVVQCPj48A1tbWAMnJyQAAAAAAAAAAAAAAAAAAAAAAAAAAALS0t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+sAAAAAAOrq6gC2trYAMDAwAFRUVABUVFQAUlJSANDQ0AC6uroAQUFBAI+PjwDh4eEACQkJAFlZ</w:t>
      </w:r>
    </w:p>
    <w:p>
      <w:pPr>
        <w:pStyle w:val="PreformattedText"/>
        <w:bidi w:val="0"/>
        <w:spacing w:before="0" w:after="0"/>
        <w:jc w:val="left"/>
        <w:rPr/>
      </w:pPr>
      <w:r>
        <w:rPr/>
        <w:t>WQCfn58AHBwcAB0dHQBBQUEA0NDQAI+PjwC9vb0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z8/PAKurqwC1tbUAxcXFAODg4ADKy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Pn5+QDY2NgAj4+PAEFBQQC6uroABQUFADY2NgApKSkA+Pj4AI+PjwDe3t4AOTk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JqamgCWlp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NTU1AC4uLgA9/f3AJCQkABTU1MAZWVlAI+PjwCPj48AQ0NDAAAAAABHR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4+PAI+PjwD5+fkAx8fHABsbGwAAAAAAysrKABkZGQAAAAAAAAAAAAAAAAAAAAAAAAAAAF1dXQ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Aj4+PAEtLSwAAAAAAAAAAALi4uABISEgAAAAAABMTEwDX19cAuLi4AGZmZgD39/cA5ubmAK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39/cAj4+PAGJiYgBWVlYAj4+PAI+PjwBSUlIAAAAAAAAAAAAAAAAAAAAAAAAAAAAAAAAA7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9PTwDz8/MAAAAAAAAAAAAAAAAAAAAAAAAAAAAAAAAAtra2AO7u7gAlJSUAubm5APv7+wDW1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0tLAAMDAwDj4+MAAAAAAB4eHgCPj48AAgICACMjIwAAAAAAAAAAAAAAAAAAAAAAAAAAAOfn5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AAAAAAAAAAAAAAAAAAAAAAAAAAAAAAAAAAAAAAAAAAAAAAAAALS0tANPT0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PDwwA/Pz8AvLy8AI+PjwBoaGgAEhISANjY2AC4uLgAZmZmAPj4+ADl5eUAoq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CPj48AYmJiAFdXVwCPj48Aj4+PAFFRUQAAAAAAAAAAAAAAAAAAAAAAAAAAAAAAAADv7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PAPLy8gAAAAAAAAAAAAAAAAAAAAAAAAAAANLS0gD39/cAl5eXAPDw8ADd3d0AQUFBAPPz8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AZGRkAAAAAADU1NQALi4uAI+PjwBUVFQA+/v7AP39/QD///8AwMDAAFRUVAAAAAAAnJyc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MbGxgBMTEwAlpaWAMbGxgBISEgASUlJAMLCwgCXl5cA7+/vAAoKCgD39/cAI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5OQBjY2MAAAAAANPT0wA8PDwAGBgYANra2gDz8/MA6OjoACgoKAATExMAxcXFACwsLADm5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tAAAAAAAAAAAA29vbAAAAAABXV1cAqKioAAEBAQABAQEApaWlAGJiYgAAAAAAAAAAACcnJ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ARkZGABkZGQBhYWEAnJycAI+PjwA5OTk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pY7cBAAAgAElEQV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fAHFxcQAuLi4AZGRkAJycnADf398A////AA0NDQAAAAAA/v7+AG9vbwDW1tYAAAAAAAAA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ACgoKAAICAgDPz88A8/PzAFBQUADc3NwA/Pz8AAAAAAAAAAAAUFBQANHR0QDf398AAAAAAO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gDg4OAAAAAAAHFxcQDV1dUA+vr6APr6+gD6+voA8fHxABYWFgD4+PgA////APHx8QAQEBAAG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HAAWFhYAAgICAPz8/AAAAAAAAAAAAAAAAAAAAAAAAAAAAAAAAAAAAAAAAAAAAAAAAAA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uAJ+fnwBdXV0A4uLiAPb29gBxcXEA29vbAAAAAAAAAAAAAAAAAAAAAAAAAAAAAAAAAPb29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AAAAAOLi4gAdHR0Ax8fHAODg4AD///8ADAwMAAAAAAD+/v4AcHBwANXV1QAAAAAAAAAAA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2NjYArq6uAAAAAAAAAAAADQ0NAPj4+AD7+/sAAAAAAOjo6ABvb28A2tr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Hh4ALy8vALOzswAAAAAAQUFBAObm5gC2trYAU1NTAOfn5w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TANjY2ABnZ2cAlJSUAAAAAAAAAAAAAAAAAAAAAAAAAAAAxsbGAAAAAAAAAAAAAAAAACwsL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8cAAAAAANHR0QAAAAAAIiIiAMzMzADS0tIAZGRkAJaWlgDa2toA7OzsAMfHxwBra2sAy8vLAK6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HBwcAJSUlAAICAgAUFBQAMDAwADo6OgAYGBgA8fHxALm5u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6enpAG9vbwDa2t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XFAAAAAADGxsYAFBQUAP39/QD5+fkA+fn5ANXV1QAcHBwAxcXF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Nra2gDr6+sA7e3tAG1tbQC+vr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h4eEAHx8fAAAAAAAAAAAAAAAAAAAAAAAAAAAA0dHRAHFxcQDa2toA39/f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4+PjADg4OAA6OjoA+fn5AOjo6ADo6OgAyMjIAAAAAAAAAAAAAAAAAAAAA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UAAAAAAMbGxgATExMA/v7+APj4+ADGxsYAOzs7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MrKygBQUFAA9fX1AM/PzwAAAAAA29vbAOvr6wDs7OwAb29vALy8vABI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sAAUFBQC0tL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AwMAHFxcQAAAAAA/Pz8AAAAAAAAAAAA9fX1AAsLCwAAAAAA9/f3AEdHR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uoA9vb2AAAAAAAAAAAAAAAAAAAAAAAAAAAAAAAAABMTEwBxcXEAAAAAAPT09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q6uoAG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u7gDz8/MADw8PADIyMgCfn58AISEhAE9PTwD19fUAxsbG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HR0dAOPj4wAAAAAAAAAAAAAAAAAAAAAAAAAAAAAAAAAAAAAAAAAAAAAAA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sAXV1dAM7OzgAAAAAAAAAAAAAAAAAAAAAAAAAAANzc3ADq6uoAAAAAAAAAAAD39/cAR0dHA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wD19fUAAAAAAAAAAAAAAAAAAAAAAAAAAAAAAAAAEhISAHFxcQAAAAAA9fX1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/f0AIyMjACIiIgDr6+sAAAAAAAAAAADGxsYAAAAAAO3t7QAUFBQA/f39AMjIy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RkZAAAAAAAAAAAAAAAAAAAAAAAAAAAAAAAAAMnJyQD9/f0AAAAAAAAAAADR0dEAS0tL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enp4AKioqANXV1QAhISEA5ubmAMnJyQAAAAAAS0tLAJiYmAAHBwcAZGRkAJubmwAmJiYA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7uwAAAAAAFBQUAC8vLwA2NjYAHBwcAPDw8AC+vr4AUFBQALOzswDx8fEAAAAAABgYGAAi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bmAAAAAAAAAAAAxsbGAAAAAADl5eUAGxsbAAAAAABtbW0A/Pz8AAwMD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nZwAsLCwAAAAAAAAAAAAAAAAAAAAAAAAAAAAAAAAAAAAAAPf39wAODg4AGRkZAEFBQ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A9PT0ABcXFwAxMTEAJSUlAAsLCwAVFRUACgoKABcXFwAAAAAA+/v7AAQEBAAXFxcAR0dHA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AAAAAAAAAAAAAAAAAAAAAAAAAAAAAABJSUkAWFhY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f3wCJiYkApqamANzc3ACxsbEAAAAAADk5OQAUFBQA5eXlAPz8/AAwMDAAqKioADY2NgAOD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MrKygCmpqYAra2tAPb29gAjIyMA3d3dAAoKCgANDQ0ABQUFAFBQUADo6OgA9vb2AFlZW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h4eADU1NQBDQ0MAu7u7APDw8AD7+/sAHR0dACYmJgAwMDAAKioqACkpKQAZGRkABwcHAOrq</w:t>
      </w:r>
    </w:p>
    <w:p>
      <w:pPr>
        <w:pStyle w:val="PreformattedText"/>
        <w:bidi w:val="0"/>
        <w:spacing w:before="0" w:after="0"/>
        <w:jc w:val="left"/>
        <w:rPr/>
      </w:pPr>
      <w:r>
        <w:rPr/>
        <w:t>6gCrq6sAmpqaAMDAwADCwsIA1NTUAPr6+gAXFxcASUlJAA4ODgDs7OwACwsLABcXFwAoKCgAzs7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xMQAkJCQAFhYWAAAAAAD///8ANjY2AKampgAyMjIADg4OAAAAAAAXFxcACgoKABcXF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bADU1NQAXFxcAHh4eANfX1wAAAAAAODg4ABQUFADm5uYA+/v7ADAwMACoqKgANjY2AA4OD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VFRUAM/PzwAbGxsAREREAAAAAAAAAAAAAAAAAAAAAAAAAAAAQEBAAKmpqQAmJiYADg4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FBQACgoKABcXFwACAgIADw8PAExMTADNzc0AJCQkADw8PAD+/v4ABgYGABcXF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CQgAXFxcAEhISAP///wAAAAAAFRUVAAoKCgAXFxcAAQEBAOfn5wAKCgoAGBgYAA0NDQ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8PDADU1NQAXFxcAQ0NDAAwMDABEREQAFxcXABEREQD///8AAAAAACwsLAAqKioASkpKALGxs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zc3AAMDAwAcHBwA1dXVAL29vQCUlJQAs7OzAM/PzwDIyMgAAAAAAAAAAAAAAAAAAAAA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8fHwAExMTAAAAAAAAAAAAAAAAAAAAAAAAAAAAAAAAAAAAAAA/Pz8AqqqqACUlJQAODg4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SEgAQEBAADAwMAAAAAADx8fEA+Pj4AB4eHgAlJSUAMjIyAA4ODgAPDw8AAAAAAA4ODgAOD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Y2NjAD8/PwAAAAAAAAAAAAAAAAAAAAAAAAAAAAAA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EhISABAQEAAMDAwAAAAAABAQEAALCwsAFhYWAAYGBgAAAAAAKysrACoqKgBLS0sAsLCwA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PDw8AFxcXACAgIADV1dUA9PT0ABQUFAAjIyMANDQ0AA4ODgAAAAAAAAAAACYmJgAgIC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XFwAKCgoAFRUVAAAAAAAAAAAAwcHBAHl5eQC4uLgAAAAAAAAAAAAAAAAAAAAAAAAAAA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SABAQEAAMDAwAAAAAAPLy8gD29vYAHx8fAElJSQAAAAAA9/f3AA0NDQAXFxcAQ0NDAA4O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1tbQAmJi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+voACAgIAEJCQgANDQ0A8vLyAAQEBAAfHx8A3t7eAAAAAAAqKioAKysrAEtLSwCwsLA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6+vgCmpqYAurq6APr6+gAAAAAAAAAAAAAAAAAAAAAAAAAAAAAAAABPT08AUlJS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BISEgAQEBAADAwMANjY2AAdHR0AFxcXABcXFwDd3d0AAAAAABcXFwAKCgoAFxcXAAAAA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Y2MAMDAwAAAAAAAAAAAAAAAAAAAAAAAAAAAAAAAAAAAAAAAODg4ADg4OAAAAAAAODg4ABQUF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XFxcAFxcXAPr6+gAAAAAA+fn5ABcXFwBGRkYAEBAQAAICAgAEBAQAFxcXAEhISAAODg4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SEgAQEBAADAwMAAAAAADo6OgApqamAKampgDc3NwADQ0NAAoKCgDt7e0ACgoKAAAAAAAYG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7+/vAPn5+QATExMACQkJAAwMDAAODg4AAwMDAAsLCwAICAgA6enpAKampgCmpqYA4uLi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4ODgCJiYkACgoKAAAAAAAAAAAAAAAAAAAAAAAAAAAAAAAAAC0t</w:t>
      </w:r>
    </w:p>
    <w:p>
      <w:pPr>
        <w:pStyle w:val="PreformattedText"/>
        <w:bidi w:val="0"/>
        <w:spacing w:before="0" w:after="0"/>
        <w:jc w:val="left"/>
        <w:rPr/>
      </w:pPr>
      <w:r>
        <w:rPr/>
        <w:t>LQDb29sAAQEBACAgIAAAAAAAAAAAABYWFgAICAgA/v7+AM/PzwAnJycAFxcXAAUFBQD7+/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ERERAH5+fgADAw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MDAwACgoKAAUFBQANDQ0ACgoKAB0dH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A+Pj4ABQUFAAJCQkADAwMAA4ODgADAwMACwsLAAgICADq6uoApqamAKampgDh4e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DQ0NAImJiQALCwsAAAAAAAAAAAAAAAAAAAAAAAAAAAAJCQk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LCwsAAwMDABcXFwAMDAwA39/fAB0dHQALCwsAAAAAAEdHRwAXFxcADQ0NAOTk5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KAC4uLgDW1tYAAAAAABQUFAAKCgoAFxcXAAEBAQAODg4ADQ0NAAAAAAAODg4ADg4O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UFAD4+PgD9/f0ABwcHANTU1AAWFhYA/v7+ADQ0NAAAAAAAExMTAAwMDAD+/v4AHR0dA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QDPz88AMTExAC4uLgDAwMAAlJSUALCwsADS0tIAxMTEAFRUVADW1tYACAgIAFZWVgACAgI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S0gAjIyMADAwMAAAAAABFRUUAFxcXABkZGQDa2toA8/PzAKmpqQCmpqYAz8/PAADjhRx6AxU0</w:t>
      </w:r>
    </w:p>
    <w:p>
      <w:pPr>
        <w:pStyle w:val="PreformattedText"/>
        <w:bidi w:val="0"/>
        <w:spacing w:before="0" w:after="0"/>
        <w:jc w:val="left"/>
        <w:rPr/>
      </w:pPr>
      <w:r>
        <w:rPr/>
        <w:t>ZYAAAAAAAAEAAPXy2QD938gADw8PAOHh4QAAAAAAAAAAAAAAAAAAAAAAAAAAAAAAAADg4OAALS0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nJwCxsbEAGhoaALGxsQBLS0sA+vr6ANTU1AAHBwcAMjIyAPPz8wAhISEA19fXAO/v7wAND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zAL6+vgAaGhoA1tbWAAAAAAAAAAAAAAAAAAAAAAAAAAAADAwMAPX19QDk5O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gYGAEtLSwDv7+8AGBgYANnZ2QD5+fkAKioqALOzswAAAAAA3d3d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wsLAAGxsbANra2gD39/cAOTk5ABUVFQC8vLwA5ubmACIiIgDk5OQAAgICAOfn5wACAgIAI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hIQD9/f0A1dXVAO7u7gAGBgYA7+/vANPT0wD9/f0A1tbWAEVFRQAPDw8Aw8PDAODg4AAtLS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oAKioqAD8/PwAAAAAACQkJAAhISEABwcHAPr6+gDS0tIAPz8/ANfX1wACAgIA4uLiAMrKy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k4Aurq6AO7u7gDb29sANjY2ACgoKADS0tIA4uLiANjY2ABISEgAtLS0ABoaGgDb29sATU1N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fHx8A1dXVAOzs7AAWFhYAMTExALOzswDz8/MAAAAAAPj4+AArKysAsrKyAAAAAADc3NwARUV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wsAAaGhoA39/fACAgIAAdHR0AHBwcAN/f3wDq6uoA////APj4+ADs7OwAAAAAANDQ0ABMT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DAABkZGQDV1dUAQUFBAPb29gAhISEA3d3dAP7+/gAfHx8AHx8fABgYGADd3d0Azc3NACsrK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A3d3dANnZ2QDS0tIATExMACEhIQC6uroA8vLyAEdHRwDz8/MAISEhANfX1wD6+voA1NTUAE1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9/f0Av7+/APT09ADv7+8AQkJCAODg4ADj4+MA19fXAElJSQAhISEAtbW1APX19QDn5+cAG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Y2ADg4OAAAAAAAOPj4wBLS0sAtLS0APPz8wAAAAAAGhoaADMzMwD7+/sABAQEAOTk5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/v4AGBgYAOfn5wDz8/MAAAAAAAAAAAAAAAAAAAAAAAAAAAAAAAAA0NDQAEtLS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AGhoaAPb29gAmJiYABAQEAP39/QDp6ekA/v7+ANbW1gBDQ0MAERERAMHBwQAsLCwAAQEBA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3AArKysAAAAAAN7e3gAAAAAAAAAAAAAAAAAAAAAAAAAAAA8PDwDq6uoA7Ozs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IiIiACUlJQAFBQUA/Pz8AOnp6QA3NzcAAgICABsbGwDn5+cA9fX1AOfn5wAXF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raAN/f3wAtLS0ACwsLACEhIQC0tLQA8vLyANbW1gA/Pz8AExMTALy8vAAWFhYANDQ0AI+Pj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yMgAYGBgAMvLywBMTEwA7+/vABsbGwDX19cAAAAAAAsLCwD29vYAzs7O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ISEhACYmJgAEBAQA/f39AOnp6QD+/v4A1tbWAENDQwDY2NgAEhISALe3twApKSkAK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+vrwAbGxsA3t7eAAAAAAAAAAAAAAAAAAAAAAAFBQUABgYGAOXl5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7OzsABYWFgDx8fEA4uLiAAAAAAAxMTEApKSkAPn5+QAAAAAAJCQkAPj4+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sA3t7eAO3t7QAUFBQAMTExAP39/QDOzs4AAAAAAAAAAAAAAAAAAAAAAAAAAAAAAAAADQ0NA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8wDl5eUAAAAAACIiIgAlJSUABQUFAPz8/ADh4eEA4ODgAElJSQCurq4A9/f3AAAAAABMTEwA8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gIADU1NQA/Pz8ABYWFgDe3t4AAAAAAAAAAAAAAAAAAAAAAAAAAAAAAAAALCwsAAICAgDY2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UAPPz8wDKysoAPDw8ACEhIQC7u7sA8vLyAObm5gBAQEAA29vbAP7+/gDd3d0A/Pz8ADU1N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AGRkZAPb29gAmJiYABAQEAP39/QDp6ekA19fXAElJSQAhISEAxsbGAB8fHwADAwMA5eXlAM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QD8/PwA1NTUABISEgD19fUA8PDwAPr6+gASEhIAAAAAAOjo6AAEBAQAAwMDAMTExAA8PDwAI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BwQD4+PgAAAAAAAAAAAAAAAAAAAAAAAAAAAACAgIAEBAQANXV1QD9/f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zMzMA1dXVABMTEwAFBQUA2NjYAPz8/AA4ODgADAwMALOzswD39/cA5eXlAEZGR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1dXVAAAAAAAAAAAAAAAAAAAAAAAxMTEALi4uAM3NzQDz8/MAAAAAAPj4+AAtLS0Azs7O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AAAAAAAAAAD///8AKioqABoaGgDc3NwAAAAAAAAAAAAAAAAAKioqAAQEBADl5eUAJCQ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Pz88ACgoKAPb29gDw8PAA+vr6ABMTEwABAQEA5ubmAAUFBQACAgIAxMTEADw8PAAhI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CAPf39wAAAAAAAAAAAAAAAAAAAAAAAAAAAAMDAwAQEBAA1dXVAP39/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gAAoKCgDw8PAADQ0NAN3d3QATExMA09PTAA4ODgDY2NgABAQEAA0NDQDh4eEALy8vAKmp</w:t>
      </w:r>
    </w:p>
    <w:p>
      <w:pPr>
        <w:pStyle w:val="PreformattedText"/>
        <w:bidi w:val="0"/>
        <w:spacing w:before="0" w:after="0"/>
        <w:jc w:val="left"/>
        <w:rPr/>
      </w:pPr>
      <w:r>
        <w:rPr/>
        <w:t>qQD7+/sANzc3AMnJyQAZGRkAu7u7AAAAAABFRUUA9PT0ACEhIQDZ2dkAKioqAAcHBwDX19cAL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ATExMAxMTEALe3twAzMzMA1dXVAA4ODgAhISEAv7+/ACoqKgDAwMAA6enpAD4+PgAhI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KiAAUFBQAeHh4AISEhABMTEwDb29sA8fHxABcXFwA3NzcA+fn5AAcHBwD29vYAISEhACEhI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A29vbAPDw8AAbGxsAysrKAA4ODgDm5uYA2NjYADw8PACwsLAA9vb2ANPT0wBGRkYAIyMjAN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wABKmjJ/wAAAAD/AQAA6eSyAEAF1wC9vb0A/f39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EBAA/Pz8Avr6+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dXAAAAAACqqqoA5eXlAAAAAAAAAAAAAAAAAAAAAAAiIiIAQ0NDAKCgoAD7+/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FRUVAAiIiIAjo6O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AAAAAAAAAAAAAAAAAAAAAAAAAAAAAAAAAAAAAAAAAEZGRgC9vb0A/f39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T09PAO3t7QDExMQAAAAAAD8/PwA4O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hAOjo6AAAAAAAAAAAAAAAAAAAAAAAAAAAAAAAAAAAAAAAAAAAAAAAAAAAAAAAAAAAAAAAA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5a4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FRUUAvr6+AP39/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UFBQACAgIA+fn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RERACYmJgDJyckAAAAAAAAAAAAAAAAAAAAAAAAAAAAFBQUAAgICAPn5+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m5uAPPz8wCfn58AAAAAABcXFwBgYGAAycnJAMDAw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EBABbW1sAEhISANHR0QC/v78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qaMn/AAAAAP8BAADp5LIA+r+R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QEBAAN3d3QAyMjIAsbGxAAAAAAAAAAAAAAAAAAAAAAAAAAAA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0NADf398ADQ0NAM/Pz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MTExAPf39wAfHx8AxcXFAPT09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kpKQA5OTkAq6urAPPz8wAAAAAABAQEAG1tbQAJCQkAtbW1ANHR0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DY2NgDV1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AAAAAAAAAAAAAAAAAAAAAAAAAAAAWVlZABYWFgDQ0NAAwcH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JCQkAEtLSwDCwsIAz8/PAAAAAAAAAAAAAAAAAAAAAAAAAAAAAAAAAGBgYAAPDw8AycnJA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AAAAAAAAAAAAAAAAAAAAAAAAAACwsLABDQ0MA/f39AJSUl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nZ2cACAgIAMHBwQDQ0NAAFRUVAFpaWgAAAAAApKSkAO3t7QAAAAAAHx8fAAMDAwDe3t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jAExMTAAAAAAAAAAAAKqqqgDn5+cAAAAAAAAAAAAAAAAAAAAAAB0dHQBSUlIAAAAAAJycn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YmJiAAAAAAAAAAAAwcHBANDQ0ABYWFgAFxcXANDQ0ADBwc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yMjIAPT09AAAAAAAAAAAAnJ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ERAAgICAAAAAAAO7u7gCjo6MAAAAAAAAAAABBQUEAv7+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DIyMgAfHx8Ar6+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xMTEA6OjoAPn5+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TU1MAqampAGRkZACPj4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AQEAAnZ2dADo6Og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FhYWABUVFQDV1dUAAAAAAAYGBgBpaWkAnp6eAPPz8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mZmAAkJCQDDw8MAzs7OAPr6+gBBQUEAsrKyAAAAAAD8/PwAj4+PADMzMwAPDw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PDw8Ai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UVAD19fUAAAAAAAAAAAAAAAAAAAAAAEpKSgDOzs4A2traAFJSUgAeHh4A4uL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NTU0AkJCQAD4+PgAxMTEAz8/PAAAAAAAAAAAAAAAAAAAAAABWVlYAu7u7AObm5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4A2dnZAO/v7wAAAAAAAAAAAAAAAAAAAAAARUVFAJCQkAAGBgYAampqAJaWlgAFBQUAWVlZ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wsLAATU1NAKioqADy8vIAampqANXV1QBbW1sAkZGRAAAAAABvb28AkJCQADQ0NABTU1MAtbW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e3gAaGhoAxsbGAMzMzAAAAAAA////AAAAAAAeHh4ATExMAO3t7QCpqakAU1NTAJGRk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AJ2dnQDIyMgAysrKAEBAQAABAQEASUlJANDQ0ADZ2dkAUVFRAB8fHwDh4eEAIyMjAElJSQDk</w:t>
      </w:r>
    </w:p>
    <w:p>
      <w:pPr>
        <w:pStyle w:val="PreformattedText"/>
        <w:bidi w:val="0"/>
        <w:spacing w:before="0" w:after="0"/>
        <w:jc w:val="left"/>
        <w:rPr/>
      </w:pPr>
      <w:r>
        <w:rPr/>
        <w:t>5OQAsLCwAAAAAAA9PT0ANDQ0AMHBwQDOzs4AAAAAAAAAAAAAAAAAAAAAACQkJACtra0A5eX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IiIiAJCQkAAAAAAAAAAAAAAAAAAAAAAAJycnAHl5eQC/v78AcnJyAM/PzwC/v7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ICAAI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QUFBAJGRkQBBQUEAuLi4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AwMANPT0wAZGRkArKysAAAAAAAAAAAADw8PAA8PDwDi4u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MjIyAKCgoAA1NTUAnp6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CsrKwBWVlYAycnJANXV1QASEhIAS0tLAJKSkgBYW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6+AElJSQCrq6sA8PDwAGhoaADV1dU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CwsL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xsbEAAAAAAAAAAAAWFhYAFBQUAODg4AD29vYA8PDwAPf39wD///8A////AAAAAAACAgIAKC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i4uIA9PT0AAAAAAD///8AwcHBAHFxcQDPz88AGRkZABEREQDd3d0A+fn5ALq6ug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AAAAD9/f0ABQUFACUlJQAAAAAA39/fAPf39wDn5+cA////AP7+/gABAQEACgoKACoqK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AsLCwAPT09ADr6+sAFBQUAPf39wD7+/sA////AOjo6AD///8AAAAAAAEBAQAAAAAAzMzM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HBwcAAAAAAAAAAAAdHR0A9fX1ANfX1wAAAAAAGBgYAEhISADc3NwA39/fAAAAAADo6Og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8/PzAMnJyQAODg4AIiIiAJ2dnQAODg4A+fn5AP///wAGBgYA+fn5ABsbGwBNT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MAObm5gAAAAAAJiYmAEVFRQCoqKgA7e3tAAAAAAAAAAAAKioqAPb29gDg4OAAAAAAvuZUg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CMjIwAKCgoA2traAAAAAAAFBQUAKSkpAPHx8QDl5eUAAAAAABAQEAAsLCwAxcX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9vb0AFRUVACoqKgDa2toA/Pz8AAAAAAAAAAAAAAAAAAAAAAAAAAAAICAgAAoKCgAAAAAA9v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h4QD29vYAy8vLAAAAAAAAAAAAJiYmAOvr6wAZGRkA2NjYAP7+/gC/v78AAAAAAL29v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09PQAycnJAAAAAAAAAAAAAAAAAA8PDwA4ODgAHh4eALOzs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AISEhAOzs7AD19fUAHx8fAAAAAADy8vIAAgICAPX19QDt7e0AAAAAABgYGAASEhIA9vb2A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Ozs4AAAAAAL29vQAAAAAAAAAAAAAAAABRUVEAFRUVAJqamgAAAAAA1dXVAKWlpQAkJC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HADl5eUA////AN3d3QAkJCQA7OzsAPv7+w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qKioA6enpAO7u7gAAAAAADg4OAERERAAfHx8AUFBQAAAAAADGxsYA4uLi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DQ0A7e3tAEpKSgAdHR0AHR0dAFBQUAAAAAAA/v7+AAcHBwBCQkIABAQEABUVFQA/Pz8A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5OTgAAAAAA8PDwABoaGgBra2sAyMjIAPLy8gBLS0sAHR0dAB0dHQBPT08AAAAAAKioq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CAL29vQAICAgAGxsbAA4ODgAKCgoA9vb2ALKysgAxMTEAZmZmALy8vAD8/PwAqKioAAAAA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AzMzMAAAAAAAAAAAAAAAAAAAAAAAAAAAA/v7+ABQUFAAdHR0ASEhIAAEBAQAREREAERERA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19fUAAAAAAKioqAAAAAAAOjo6AMXFxQAAAAAAAAAAADU1NQDKysoAAAAAAPLy8gAPDw8AcH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V1QDo6OgAExMTAA8PDwAaGhoA8/PzAAAAAAAbGxsADAwMAB0dHQDr6+sAAQEBAEZGRgAdHR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wACkpKQD9/f0AGBgYACQkJAA9PT0AAAAAAAAAAAAdHR0AOzs7AB8fHwAAAAAAPDw8ANLS0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AAAAAAAAAAABFRUUAHR0dAElJSQACAgIAAAAAAAAAAAAAAAAAAAAAAAAAAABaWloAHR0dAFBQ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qKioAAgICAB0dHQBdXV0AAAAAAAAAAABAQEAAcHBwAB0dHQBHR0c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DAwMABcXFwASE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RAAcHBwBgYGAAFBQUAAoKCgBiYmIAHR0dAICAgAA0NDQAS0tLAAkJCQAVFRUAQ0NDAB0dH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ALCwsAAAAAAAAAAAAAAAAAAAAAAAAAAAAAAAAANTU1ADIyM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C0tLQA9PT0ABQUFADx8fEA+/v7AOvr6wAVFR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lgAAAAAAAAQAA9fLZAGtNNgDz8/MAMTExABISEgDh4eEA9PT0ACEhIQAwMDAAu7u7AAA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VFRUAKGhoQD7+/sAUVFRAPb29gAHBwcAMzMzALu7uwDs7OwAVVVVANnZ2QAfHx8Avb29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gICAAKysrAL6+vgAAAAAA8fHxANLS0gBISEgA2NjYAFBQUAD09PQABwcHAC8vLwC+vr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JSQDg4OAA2NjYAPf39wDm5uYAGhoaALa2tgAAAAAALCwsAAQEBAC4uLgARUVFANPT0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0AAoKCgDDw8MAAAAAAAAAAAAbGxsABAQEAOLi4gDj4+MAzc3NAN3d3QAhISEACQkJANbW1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Az8/PAOHh4QAAAAAAAAAAADs7OwD8/PwAysrKAAAAAAAAAAAAUFBQALGxsQAAAAAAAAAA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JyckASkpKAN7e3gDi4uIAGhoaAMDAwADq6uoAAAAAAODg4AAqKioApKSkAP///wAjIyM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2tgDY2NgA7OzsANfX1wDV1dUA29vbAEBAQADk5OQAvLy8AN3d3QDV1dUAYmJiAMjIyABtb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DExMQALCwsA+/v7AN7e3gC8vLwAERERAB0dHQDk5OQAAAAAAAAAAAAAAAAAAAAAAMPDw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A6OjoALy8vAD///8A3d3dADQ0NADIyMgAAAAAAAkJCQDX19cAwsLCACAgIAALCwsA6urq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z8/MA9v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GxsYA+Pj4AMXFxQBNTU0A9/f3ANzc3AC/v78AIyMjAJ+fnwDR0dEAbW1tAN/f3wBDQ0M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xABoaGgD7+/sA3d3dAAAAAAAAAAAAAAAAAAAAAAAAAAAA7u7uAOnp6QAAAAAAAAAAAAA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EhISANvb2wAXFxcACgoKAN/f3wAbGxsAAwMDAOPj4wAbGxsAPj4+AKmpqQD///8AHBwcA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Z2dkAAAAAAAAAAAAAAAAAGhoaAAYGBgDh4e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j4+PAMbGxgDi4uIAy8vLAAQEBAAuLi4Ax8fHAPPz8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TAEJCQgCrq6sAFhYWAAgICAD8/PwAxsbGAMbGxgCrq6sAAAAAAO3t7QCjo6MA7e3tAOTk5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AHx8fAMfHxwD29vYAAAAAAEpKSgAWFhYA9/f3AP///wAKCgoA+fn5AMbGxgDGxsYAsLC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S0sA3d3dANnZ2QAcHBwAAAAAAAAAAAAAAAAAAAAAAAAAAAA3NzcAycnJAPDw8AANDQ0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0NAAJCQkAw8PDAB4eHgAAAAAAAAAAAAAAAAAAAAAAAAAAADQ0NAAsLCwAAAAAAAwMDA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7OzsA+vr6AMrKygAeHh4AAAAAAAAAAAAAAAAAAAAAAAAAAA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z8AIiIiAP///wDw8PAAERERAAAAAAAAAAAAAAAAAAAAAAAAAAAAAAAAAAAAAAAAAAAAAAAA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JCQkAAAAAAAsLCwASEhIASkpKABcXFwAEBAQAAQEBAPv7+wBhYWEAAAAAABEREQDu7u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HhwDGxsYA6OjoAMbGxgD39/cAHx8fAAAAAAAQEBAA8fHxABoaGgAiIi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DQ0NADCwsIAHh4eAAAAAAAAAAAAAAAAAAAAAAAAAAAAAAAAAB4eHgAAAAAADAwMAPT09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CsrKwARER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UVFQAICAgA9/f3APPz8wBJSUkAzMzMAAAAAAAQEBAADQ0NABsbGwDk5O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e3gDGxsYAubm5ANbW1gAAAAAAAAAAAAAAAAAAAAAAAAAAAAAAAAAaGhoAISEh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T09AANDQ0AAAAAABAQEADw8PAAGhoaADU1NQCysrIAHBwcAAI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K4yyb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xU0ZYAAAAAAAAEAAPXy2QDy1L0APz8/ADMzMwAaGhoA3t7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YGAAhISEAGxsbAOzs7AAjIyMAMjIyAC4uLgBJSUkA0tLSAOXl5QBOTk4AKysrAPT09ADd3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AFRUVAAUFBQArq6uAPv7+wAuLi4AHBwcACIiIgDi4uIA4+PjAFFRUQA8PDwA7+/vANHR0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SkpKACsrKwDs7OwA4eHhAG9vbwAUFBQAOjo6ABsbGwDr6+sAYWFhACUlJQAHBwcA2dnZA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BXV1cAOzs7AObm5gDV1dUAZGRkABQUFAA5OTkANDQ0AMPDwwA0NDQATk5OACUlJQD29vYA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ERABAQEAAycnJANvb2wBCQkIAQ0NDACYmJgDs7OwA6+vrAGhoaAAUFBQAOTk5ACwsLADHx8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8vLwDNzc0AAAAAAPj4+ABKSkoAPj4+APr6+gDNzc0AREREAD09PQAnJycA5ubmAO/v7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KioqACYmJgDMzMwA8vLyAPn5+QBfX18AJycnANvb2wDr6+sAUVFRADY2NgC5ubkA6urq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YWFgAHh4eALCwsAD5+fkA8/PzAE1NTQArKysAGRkZAOvr6wAaGhoAPT09ANbW1gDS0tIATU1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3NwDGxsYAAAAAAAAAAABgYGAAJSUlACwsLAA1NTUAx8fHAG9vbwAlJSUAHBwcAM3NzQAeHh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hAD09PQDKysoA29vbAAAAAAAAAAAAAAAAAAAAAAAAAAAAQEBAAA0NDQDg4O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r6+gAxMTEAIiIiANnZ2QD7+/sAKysrANLS0gDe3t4AAAAAAE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aGhoAFhYWAK2trQD5+fkAJycnADY2NgAbGxsA1tbWAPX19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9PTwA1NTUAx8fHAAAAAAArKysAVVVVACYmJgD9/f0Az8/PAAQEBABcXFwA19fXANLS0gBMT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ADMzMwBNTU0Aw8PDABUVFQAKCgoA3d3dAAAAAAAAAAAAEBAQAB4eHgAAAAAA4e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KmjJ/wAAAAD/AQAA6eSyAPq/k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0dAD5+fkAk5OTAAAAAAAAAAAAAAAAAAAAAAAAAAAAAAAAAAAAAABQUFAA0NDQAODg4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D09PQAiIiIAra2tAPT09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Ly8AaWlpAIGBgQDn5+c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jIyMALCwsALGxsQAAAAAAAAAAAAQEBABcXFwAAAAAAL+/vwDh4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MVNGWAAAAAAAABAAD18tkA/eDJ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wMDAA2NjYAHh4eAOvr6wD8/P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KysrACcnJwAICAgA7e3t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LS0tAObm5gATExMABgYGABoaGgDy8vI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1tbWANHR0QD5+fkAAAAAAAAAAAAAAAAAAAAAAAAAAAAAAAAAAAAAAOLi4gDr6+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CMjIwD4+PgAFhYWAPPz8wAAAAAAAAAAAAAAAAAAAAAA7e3tAPDw8ADv7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AODg4ADCwsIA7+/vAP7+/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CMjIwDw8PAAIiIiAO/v7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MTEwAHBwcAGRkZAODg4ADY2NgAAAAAAAAAAAAAAAAA/v7+ANDQ0ADQ0NAA8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jIyMA7+/vACMjIwDv7+8AAAAAAAAAAAAAAAAAAAAAAAAAAAAPDw8ADQ0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4+PgA/f39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IyMjAPPz8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A8fHxAAAAAAAAAAAAAAAAAAAAAAAAAAAAFhYWAAEBAQAdHR0A7+/v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ISEgAICAgAGBgYAPPz8wD///8AAAAAAAAAAAAAAAAAAAAAAAAAAAAjIyMA8vLyA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Dx8f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oKCgAUFBQACwsLAAAAAAD7+/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jIyMA7+/vACMjIwDv7+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jIyMA9vb2ABkZGQDy8vIAAAAAAAAAAAAAAAAAAAAAAAAAAAAaGhoA/Pz8AB8fHw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+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jIyMA7+/vACMjIwDv7+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REREACQkJABcXFwD19fUA/v7+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PAAAAAAAPDw8AAAAAAAAAAAAPDw8ABAQEAAoKCgAAAAAAGxsbAC4uLgD5+fkA////AAEBA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AAwMD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7+/sA+fn5AE5OT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gICAAVFRU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F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BQUAD6+voAAAAAAFBQUAATExMAOjo6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w8PAA8fHxAAAAAAAAAAAAAAAAAA4ODgAZGRkAGRkZAAkJCQALCwsADw8PAB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NDQ0AAAAAAAAAAABISEgABgYGAFFRUQD9/f0AAAAAAAAAAAAAAAAAAAAAAAAAAAD8/PwAPj4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mJgAnJycA9/f3AO7u7gD8/Pw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1NTUAGRkZAFJSUgD8/P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UFBQABEREQA6OjoAAAAAAAAAAAAAAAAAAAAAANV/eUA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BgYAGRkZABkZGQASEhIAAAAAAA0NDQARER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KysrACIiIgBKSkoAAwMD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BQUAAHBwcARUVFAP/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CQkJABkZGQAZGRk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EBAADQ0N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w8PAAREREAUlJSAPz8/AAAAAAAAAAAAAAAAAAAAAAAAAAAAAAAAABQUFAAGhoaADMzM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ZGRkADg4OAAYGBgAZGRkADQ0N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ICABkZGQACAg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UFBQAA8PDwA9PT0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PDw8ABISEgBSUlIA/Pz8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UVFRAP39/QBQUF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KSkpACUlJQBISEgABgYG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DQ0NABkZGQAZGRkACgoK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w8PAAAAAAAAAAAAAAAAAAAAAAAAAAAAAAAAAAAAAAAODg4AGRkZABkZGQAKCgo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ZGQAZGRkADg4OAAAAAAAAAAAAREREAAoKCgBRUVEA/Pz8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EtLSwAiIiIAKysr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MTExAB0dHQBQUFAA/f3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FBQUAAODg4APz8/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wMDABkZGQAZGRkAGRkZAAoKCg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iYmIAAAAAAGJiYgAAAAAAAAAAAGJiYgAbGxsAR0dH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/fAMvLywD4+PgACwsLAKenpwATExMAAAAAAAAAAAAAAAAAAAAAAAAAAAAAAAAAAAAAAAA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AUFBQAAAAAAAAAAAAAAAAAAAAAAAAAAAAAAAAANra2gDLy8sA/f39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OTk5AIyMj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Pj48ANjY2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EBAQANHR0QA1NTUA2NjYACgoKADLy8s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JCQkAGhoa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MAGBgYABsbGwB8fHwAPj4+AFJSUgALCwsACwsLABcXFwAAAAAA9PT0AOnp6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s7OwDMzMwAKSkpANHR0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CoqKgDr6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OLi4gAAAAAAAAAAAAAAAAAAAAAAAAAAADU1NQDZ2dkAKSkpAMzMzAD+/v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BEREQBoaGg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E1NTQA+Pj4APj4+AGlpaQAAAAAAVVVVAG9vb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uLi4A4ODgABUVFQDe3t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tLS0A5OTkACgoKADMzMwA+/v7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Hh4AXV1dAAAAAAAAAAAAAAAAAAAAAABVVVUAPj4+AD8/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iYmIAAAAAAGpqagBbW1s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AwMAJSUlAPT09AABAQEA5eXlAAAAAAAAAAAAAAAAAAAAAAAAAAAAOjo6ANDQ0AAoK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M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g4OAHx8fAAiIiIAEBAQAHx8fAAgIC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REREAp6enAA0ND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DMzMwDc3NwAKCgoAMvLywD9/f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CAgAlJSUA8vLyAAICAgDl5eU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CUlJQDx8fEAJiYmAM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29vYAAAAAAAAAAAAAAAAAAAAAAAAAAAAuLi4A3d3dABcXFwDd3d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iIiIAfHx8AD4+PgBXV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CgoK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MAAQEBAGhoaABzc3MAAAAAAAAAAAAAAAAAAAAAAAAAAAAAAAAAAAAAACIiIgBlZWUAVlZWAB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ZGRkAfHx8AD4+PgBRUVEADg4OAAgICAAcHBwA+/v7APn5+QDo6O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8PDwAzMzMACgoKADQ0N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rKysA5ubmAA4OD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AAAAAAAAAAAAAAAAAAAAAAAAAAAAAyMjIA3t7eACgoKADMzMwA/f39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JCQkAd3d3AENDQwA+Pj4AV1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Ozs7ABwcHABFRUUABwcHAAgICAA9PT0AHBwcADo6OgD4+P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09PQASUlJAPj4+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ENDQwCzs7MAKCgoANjY2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JSQDZ2dkA3t7eAAAAAAAAAAAAAAAAAAAAAAAAAAAAAAAAAAAAAADCwsIAxsbG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NjYwD7+/s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M/PzwD8/PwABQUFAPv7+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Ozs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aANnZ2QDf398AAAAAANzc3ACpqakABAQEAGlpaQCUlJQApaWlAP///wDZ2dkAAA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ANzc3ALy8vAAAAAAAw8PDAPv7+wDW1tYA+/v7AAAAAAAAAAAAbGxsAJSUl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BgYGAAq6urAPX19QAAAAAAp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c3NwAAAAAAAAAAAAAAAAAAAAAAAAAAAAAAAAAz8/PAPz8/AAFBQUA+/v7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FhYWAD8/PwCrq6sA8PDwAAoKC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/f39AAAAAAAAAAAAHh4eAI+PjwAAAAAASEhIAAAAAACioqIAAgI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KysrAD8/PwA39/fAPz8/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ERADJyckA8/PzANfX1wDU1NQABAQEAPv7+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sAlpaWAP///wAAAAAAAAAAAAAAAAAAAAAAAAAAAAAAAAAAAAAAAAAAAAAAAAAAAAAAAAAAAEZG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f398A29vbAAAAAAAAAAAAAAAAAAAAAAAAAAAAAAAAAAAAAAAAAAAAAAAAAAAAAAAAAAAAI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KQC2trY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C0tLQAREREAwsLCAOTk5AAXFxcAAAAAAAAAAAAAAAAAAAAAABMTE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AAAAAAEdHRwAAAAAAi4uLAP/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39/QCkpKQA/f39ANvb2wAAAAAAAAAAAAAAAAAAAAAAAAAAAAAAAADLy8s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D7+/s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t7e0A3NzcANDQ0AASEhIAysrKANPT0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O3t7QBJSUkA9/f3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0dHRAPz8/AAFBQUA+/v7AAAAAAAAAAAAJy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DW1tYA/v7+AKSkpAD9/f0A3NzcAAAAAAAAAAAAExMTAEVFRQCoqK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GxsAJSUlAAAAAAA3t7eAN3d3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+/v7AAAAAAAAAAAAAAAAAAAAAAAAAAAAAAAAAK6urgD8/PwA39/fAPz8/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NHR0QDc3NwAq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Bwc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vbAEtLSwD///8AoaGhAGpqagAAAAAAAAAAAAAAAAAAAAAAAAAAAAAAAAAAAAAA0NDQABYWFg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UA3d3dAAAAAADc3NwAqampAAQEBABpaWkAk5OTAKSkpAD+/v4A2traAAAAAAAAAAAACwsLAD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8vLwA////AMbGxgD7+/sA1NTUAPv7+wAAAAAAAAAAAGxsbACUlJ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W1tbALa2tgDv7+8AAAAAAKmpqQ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dAAAAAAAAAAAAAAAAAAAAAAAAAAAAAAAAANLS0gD9/f0ABAQEAPv7+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T09ADY2NgArKys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BwcHAAAOOFHHoEAAAAAAAAAAAAAAAAAAAAABISEgDPz88ALy8vALW1tQD9/f0ANTU1AKenp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Aj4+PAAAAAAAAAAAAAAAAAAAAAAAAAAAASkpKADc3NwCQkJAA7+/vADo6OgAxMTEA8fHxAB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Cnp6cA/f39AFxcXAAuLi4A6enpAKmpqQAPDw8AV1dXAAsLCwDZ2dkAubm5AP39/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BQUEAPj4+AMrKygApKSkA4eHhALW1tQBOTk4AGxsbAOnp6QCwsLAA9vb2ADo6OgArK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M3NzQBAQEAAkZGRAC8vLwA8PDwAlpaWAEZGRgAqKioA+Pj4AKioqAD6+voAUFBQABYWF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ApaWlACAgIABISEgANzc3AKqqqgDW1tYAAAAAAAAAAAAAAAAAAAAAAAAAAAAAAAAAZ2dn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NjY0ADQ0NAFRUVAAQEBAADw8PAJiYmAADAwMAVlZWAAAAAADGxsYAAgICADMzMwDw8PAAF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oqADn5+cAAAAAAAAAAAAAAAAAAAAAADMzMwBHR0cAtra2ANDQ0AAAAAAAIiIiAE9PT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I2NjQAAAAAAAAAAAAAAAAAAAAAAAAAAAAAAAAAQEBAA8PDwAAAAAAD8/PwAAAAAAPv7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CoqKgBHR0cA39/fALa2tgBEREQAFhYWAAYGBgDS0tIAyMjIAHFxcQDb29sAJSUlAKmp</w:t>
      </w:r>
    </w:p>
    <w:p>
      <w:pPr>
        <w:pStyle w:val="PreformattedText"/>
        <w:bidi w:val="0"/>
        <w:spacing w:before="0" w:after="0"/>
        <w:jc w:val="left"/>
        <w:rPr/>
      </w:pPr>
      <w:r>
        <w:rPr/>
        <w:t>qQDm5uYAAAAAAAAAAAAAAAAAAAAAAAAAAAAAAAAAAAAAAPz8/AAEBAQA////APz8/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ERERAFdXVwC8vLwAAAAAAPv7+wAAAAAA+/v7AAAAAAAAAAAAZ2dnADMzMwBxc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UAAEBAQBKSkoAISEhAO/v7wCsrKwAAwMDAFZWVgAMDAwAERERAI2NjQBBQUEAOjo6ABYWFg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qYA5OTkAPv7+wAAAAAA/f39AAAAAAAAAAAAAAAAAAAAAAAAAAAAAAAAAPz8/AAAAAAA+/v7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KSkpAEhISADg4OAAtbW1AENDQwAICAgAr6+vAE9PTwD8/PwA19fXAFlZWQAbGxsA9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3twD8/PwAQUFBAC0tLQDPz88AwMDAAMXFxQA9PT0A1dXVALi4uAAMDAwAZWVlAO/v7wCgo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wMDABUVFQAERERABQUFACpqakAVFRUAMTExAArKysAx8fHAMjIyAD7+/sAAAAAAPz8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XV1cA2traAPPz8wD8/PwAAAAAAPv7+wAAAAAAISEhAFRUVADk5OQAEhIS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MjIwAPz8/ADIyMgD///8ApKSkAFJSUgAXFxcABAQEAPT09ADDw8MA2dnZAFlZWQAHBwcA1dX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7uwBWVlYANDQ0AHBwcACkpKQA7OzsAERERAAsLCwA+vr6AKampgDv7+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BAQABJSUkA8vLyAKurqwDU1NQAMDAwAEFBQQAAAAAAsbGxAOHh4QBHR0cAJycnAAUFBQ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wA5+fnAFZWVgASEhIA+fn5AL29vQAAAAAAAAAAAAAAAAAAAAAAAAAAADc3NwA6OjoA1tbWAL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ZWVkA5OTkAMHBwQBhYWEA19fXAPn5+QBTU1MACAgIAP39/QDFxcUAAQEBAEtLSwAmJiYAw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PzwDT09MAMzMzANra2gC5ubkAGhoaAFlZWQDd3d0AsLCwAAAAAAAREREAWFhYAAwMDAAMD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tAEpKSgDY2NgAISEhALm5uQDW1tYA+/v7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/v7AAAAAAD7+/sAAAAAAAAAAAAvLy8AQkJCANzc3AC3t7cATU1NAAkJCQAQEBAAycnJAM3N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eHgA0tLSACcnJwCkpKQA6+vrAK6urgBSUlIA4ODgAODg4AAAAAAANjY2ADs7OwAAAAAA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6OgAwMDAAvr6+ADU1NQDBwcEA1dXVAFZWVgANDQ0AEBAQAJGRkQA8PDwANTU1AImJiQ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4+PgAzMzMAAAAAAKOjowBQUFAA6+vrACIiIgDr6+sAr6+vAPX19QAAAAAA+/v7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MzMwAFBQUA1tbWAAAAAAD7+/sAAAAAAAAAAAAAAAAAICAgAFlZWQAeHh4A8/PzALW1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TExMAW1tbAAMDAwDR0dEAvr6+AC4uLgBDQ0MAAAAAAPX19QCkpKQAZ2dnAC4uLgBiYmIAnp6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AAAAA/v7+AAAAAAAAAAAAAAAAAAAAAAAAAAAAAAAAAAAAAAD7+/sAAAAAAPz8/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ElJSQAjIyMAu7u7ANXV1QB+fn4AycnJACUlJQClpaUADQ0NAF9fXwDMzMwADg4OALGxsQ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KSkpAHFxcQDr6+sAAAAAAGNjYwDU1NQAycnJAGlpaQDQ0NAASUlJAMTExAArKysA1tbWAL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kJCQAS0tLAAAAAAAWFhYAAAAAAPf39wD+/v4AAAAAAAAAAAAJCQkAUFBQABgYGADm5uYAs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AAAAAAAAAAAAAAAAAAAAAAAAAAAAAAAAD8/PwABAQEAAAAAAD8/P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8PDwBYWFgAvb29AP///wD7+/sAAAAAAPv7+wAAAAAAAAAAAGRkZAAzMzMAcXFxAJeXl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SUlJACMjIwDx8fEAq6urAAEBAQBVVVUADg4OABAQEACTk5MArM+klAAAIABJREFUOTk5A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dHR0Ap6enAOHh4QD7+/sAAAAAAP39/QAAAAAAAAAAAAAAAAAAAAAAAAAAAAAAAAD8/P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AAAAAAAAAAACYmJgBLS0sA4uLiALS0tAA9PT0AICAgAP///wDZ2dkAxMTEAGxsbADh4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kAK2trQDi4uIAAAAAACIiIgD4+PgA+vr6AAMVNGWAAAAAAAABAAD18tkACuzVAPf39w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7OAPT09AApKSkAvr6+ACoqKgC/v78AAAAAABQUFAAREREA3NzcAAAAAADb29sAGhoaAOHh4Q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4+PjAFZWVgChoaEAvr6+AGVlZQC9vb0AycnJACAgIACdnZ0AAAAAAFBQUAC8vLwAu7u7AD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gDh4eEA9/f3AAAAAAA5OTkAyMjIAODg4AANDQ0ACgoKAJ+fnwACAgIAFhYWAP39/QCoqKgAC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XFwAfHx8A/Pz8AL+/vwBXV1cAp6enADc3NwDIyMgA6enpADw8PADR0dEAPz8/AJSUlADe3t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5OAAgICADo6OgArq6uAN7e3gDz8/MA1tbWAAUFBQC+vr4A2dnZ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Ly8sAODg4AMjIyABDQ0MA0tLSALS0tADh4eEA8fHxAF1dXQCPj48AyMjIAF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gCrq6sAVVVVAKGhoQC+vr4AZWVlAMjIyAAAAAAAAAAAAAAAAAAAAAAA5+fnAPb29gANDQ0A4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YGAAj4+PAMjIyAD19fUA6enpAAAAAAAAAAAAAAAAAAAAAAAAAAAAAAAAAB0dHQ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raAAAAAAAAAAAAAAAAAAAAAAAAAAAAGRkZALGxsQBpaWkA19fXANPT0wBYWFgAkZGRABcXF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A6OjoAB8fHwCWlpYASUlJAO/v7wDz8/MAJiYmAO3t7QDu7u4AAAAAADk5OQDIyMgAAAAAADk5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IyMgAAAAAAAAAAAAAAAAAAAAAAAAAAADx8fEAs7Oz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Nzc0AIiIiAI+PjwD+/v4AHx8fABYWFgCgoKAA+vr6ACwsLAAqKioAv7+/ALq6ugDl5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uANTU1AAYGBgAn5+fAOzs7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GhoAsbGxAGlpaQDY2NgA0tLSAD09PQDMzMwA6OjoA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/v78A2traAAMDAwCvr68AAAAAADc3NwDY2NgAr6+vAFFRUQDIyMgA5eXlABUVFQA9PT0A3t7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9ADIyMgAQUFBAMjIyAAAAAAAQUFBANbW1gC0tLQALS0tALGxsQA0NDQAzc3NALOzswBVVV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jIAAAAAAAAAAAAAAAAAAAAAAAAAAAAAAAAALOzswDx8fEAAAAAAAAAAAAAAAAAAAAAAAAA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PAA29vbAE1NTQCOjo4A8vLyAOnp6QBSUlIAj4+PAMrKygBkZGQAw8PDAO/v7wD29vYAsrKyA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fHx8Aq6urAMDAwABFRUUA1dXVANDQ0AAhISEAkZGRAPX19QAGBgYARUVFAJOTkwDZ2dkAU1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PzwAAAAAAAAAAAAAAAAAAAAAA4ODgAAICAgDCwsIA19fXAAAAAABZWVkAj4+PAMjIyABgY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ZADAwMACZmZkA0NDQAP39/QDa2toA5OTkAPT09AC4uL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xMTAL+/vwBxcXEAvb29AOzs7AAiIiIA2NjYAPf39wAaGhoAw8PDAO3t7QDk5OQAwsL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QEAAxMTEALW1tQBZWVkAyMjIAN7e3gAkJCQAPT09AM/PzwDz8/MA0NDQADw8PADMzM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XVwCurq4A1tbWAAsLCwC9vb0AQ0NDALq6ugC3t7cAXFxcAMjIy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BcXFwC3t7cAbGxsAMzMz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t4AUFBQAI6OjgAiIiIAFBQUAPDw8AATExMAm5ubAFJSUgDn5+cA7OzsAD4+PgAJCQkAz8/PA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8wBWVlYAj4+PAMjIyABkZGQAnZ2dACsrKwDa2toAurq6APr6+gA7OzsAxcXFALi4uADk5OQA7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V1QAgICAA2dnZAPn5+QAAAAAAUlJSAI+PjwDIyMgAZ2dnAMHBwQA3NzcAjo6OAAUFBQAfHx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eHhAAAAAAAAAAAAAAAAAAAAAAAAAAAA09PTANHR0QAAAAAAAAAAAAAAAAAAAAAAAAAAAAAA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PAA2NjYAAgICACsrKwAAAAAAGFhYQCampoAxcXFAFBQUADIyMgAWlpaAI+PjwDIyMgA+/v7A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5ADIyMgAIiIiAJeXl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KCgoA9fX1AOHh4QBeXl4Au7u7ABEREQADAwMApqamAFNTUwDQ0N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zAMbGxgDa2toAR0dHANTU1AAkJCQAj4+PAAAAAAAsLCwA19fXABcXFwDd3d0A/v7+AAoKC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8fHxAKenpwBCQkIA2dnZAFhYWACPj48AyMjIAC0tLQDIyMgAAAAAADk5OQDIyMgAAAAAAD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z8/MAq6urABMTEwAPDw8A5+fnACMjIwDz8/MA6+vrAAAAAAA5OTkAyMjIAAAAAAA5OTkAy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8/PzALKysg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7OACIiIgCPj48A/Pz8ABoaGgAgICAAnZ2dAPPz8wA1NTUAIiIiAMjIyAC3t7cA4+PjAO/v7wDV</w:t>
      </w:r>
    </w:p>
    <w:p>
      <w:pPr>
        <w:pStyle w:val="PreformattedText"/>
        <w:bidi w:val="0"/>
        <w:spacing w:before="0" w:after="0"/>
        <w:jc w:val="left"/>
        <w:rPr/>
      </w:pPr>
      <w:r>
        <w:rPr/>
        <w:t>1dUAExMTAKenpwDo6O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GxsbALGxsQBiYmIA39/fAMzMzABdXV0AlJSUABAQEAAiIiIA4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KQCTk5MAQ0NDAPX19QAlJSUACgoKABQUFADExMQABAAAAAAAAAAAAAAAAAAAAABDQ0MAF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NDQD4+PgAuLi4ADU1NQAQEBAAKSkpADAwMADQ0N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5ubmAOzs7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R0dEA/v7+ANTU1AAwMDAAS0tLA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AAAAAsLCwAEJCQgCqqqoA9PT0AN3d3QAAAAAAAAAAAAAAAAAAAAAAAAAAAAAAAAA0NDQ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Hx8cAyMjIAFJSUgA9PT0A8/PzAK6ur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Le3twBZWVkASkpKAPHx8QCrq6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m5uYA7Ozs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J2dnQBxcXEAAAAAANjY2ADS0tIAAAAAAAAAAAAAAAAAAAAAAAAAAAAAAAAA29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MTAAAAAAAAAAAAAAAAAAAAAAAAAAAAAAAAAAVFRUAcHBwAL6+vgAAAAAAAAAAANzc3AD29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ZAE9PTwDc3NwA0tLSAAAAAADu7u4AExMTAObm5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QkJCACIiIgAAAAAAubm5ANbW1gBgYGAA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v7wDi4u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UVFQBxcXEAvb29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NLS0gAAAAAAAAAAAAAAAAAuLi4Azc3NAM3N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cXEAj4+PAAAAAAAAAAAAAAAAAAAAAADW1tYATExMAEdHRwCQkJAAAAAAAPz8/ADW1t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19fXAPv7+wDS0tIAAAAAACsrKwBxcXEAAAAAANDQ0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zMzMAcXF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JyckAAAAAAAAAAAAAAAAAAAAAAAAAAAAAAAAAAAAAAAAAAAAAAAAAAAAAABwcHABxcX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g4ADt7e0A29vbAHFxcQD7+/sAt7e3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jIyMANTU1AMvLy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f39wDa2toAAAAAAAAAAAAAAAAALi4uAMPDwwDExMQAcHBwAJCQk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MjIAFxcXAD09PQAnp6eAAAAAADy8vIA39/f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GxsbAD09PQDDw8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Z2dkA+vr6ANzc3AA9PT0A7u7uANLS0gAAAAAA8fHxAA8PDwDv7+8A9/f3ACYmJ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AAAAAACIiIgBxcXEAAAAAANnZ2QAAAAAAAAAAANLS0gD8/PwA8fHxAOLi4gBeXl4AExMT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CoqKgAAAAAAAAAAAAAAAAAAAAAAAAAAAAAAAAAAAAAAAAAAAAAAAAAAAAAANLS0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5ubgD9/f0A////AAAAAACpqakAcXFxAAAAA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w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AQEAA5OTkAOjo6AAAAAAAAAAAANHR0QD8/Pw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D4+PgA2dnZAAAAAAAZGRkAAAAAAAAAAAAAAAAA0tLSAHFxcQDn5+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S0t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9PTwA3NzcAAAAAAK2tr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D8/PwAcHBwAAAAAALy8vADT09MAXV1dAFBQUADw8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mp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SEhIAcXFxAMHBwQAAAAAAAAAAAN/f3wDz8/MA1tbWAF1d</w:t>
      </w:r>
    </w:p>
    <w:p>
      <w:pPr>
        <w:pStyle w:val="PreformattedText"/>
        <w:bidi w:val="0"/>
        <w:spacing w:before="0" w:after="0"/>
        <w:jc w:val="left"/>
        <w:rPr/>
      </w:pPr>
      <w:r>
        <w:rPr/>
        <w:t>XQDOzs4A0tLSAAAAAADr6+sAFhYWAAAAAAC1tbUA+Pj4AAAAAAACAAAAAAAAAAAAAAAAAAAAA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QC0tLQAx8fHAL29vQDy8vIAy8vLAJWVlQDS0tIA0NDQAAAAAAAAAAAAAAAAAAAAAAAAAAAAH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XFwAnJycADQ0NABYWFgASEhIACwsLABgYGAASEhIAERERACsrKwASEhIAISEhAAAAAADs7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ACsrKwAAAAAA/Pz8AAAAAAAAAAAAAAAAAAAAAAAZGRkAGhoaACMjIwAQEBAAAAAAAPX19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QAurq6AM/PzwAAAAAAr6+vAEdHRwA2NjYAMjIyAAAAAADv7+8AKysrAElJSQAeHh4ADQ0NA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yQC6uroAwcHBAAAAAAAyMjIA+Pj4ALq6ugDt7e0AEBAQAAAAAADu7u4AGxsbAFNTU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PDw8AOrq6gC6uroA9vb2AAsLCwDp6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rACsrKwD09PQAFhYWABISEgALCwsAGBgYABISEgAJCQkAAAAAAAAAAAAAAAAAAAAAABMTE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AHh4eABYWFgAAAAAAVFRUALq6ugC6uroAGRkZ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BwcHAC8vLwAQkJCABkZGQAAAAAAN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1NQBDQ0MAsbGxAAAAAABJSUkAKysrAA0NDQDb29sAGRkZABoaGgAjIyMAEBAQABMTEwASE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rAE1NTQCwsLAAAAAAAAAAAAAAAAAAAAAAAAAAAAAAAAAAHh4eAJubm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zs7AArKysARUVFAPj4+ADGxsYAurq6AMrKygAAAAAARUVFA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3AC6uroA/v7+AAcHBwAAAAAA6enpACYmJgBNTU0AAAAAAAAAAAAAAAAAAAAAAAAAAAAbGxsA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HBwcALq6ugBDQ0MAGhoaAP7+/g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rAFJSUgAWFhYABAQEAPv7+wADAwMAREREACIiIgASEhIAGhoaAAkJCQASEhIAGBgYAE5OT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AKysrAOvr6wAEBAQAKysrABISEgAlJSUAAAAAAAAAAAAAAAAAAQEBAFRUVAAREREAEhISAB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LCwsAEhISABYWFgAAAAAAAAAAAAAAAAAAAAAAAAAAAAAAAACbm5sAHh4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AwMACcnJwAXFxcAHR0dAAAAAAAAAAAAzMzMALq6ugC7u7sAAAAAABoaGgA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oaGgAEBAQAAAAAACUlJQArKysA/Pz8AP39/QAAAAAA5ubmACsrKwBLS0sA////AMjIy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AwMDAAAAAAAAAAAAAAAAAAAAAAAAAAAAAAAAAAAAAAADw8PAAGhoaAFRUVAAAAAAA1dXVALq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C6uroA9/f3AA8PDwAqKioAurq6AM7OzgAfHx8AAAAAAPj4+AAICAgASEhIABQUF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QUFADR0dEANTU1ABoaGgD5+fkABwcHACsrKwBMTEwAGhoaAAAAAA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OAExMTAAaGhoAEhISABUVFQAODg4AEhISABMTEwBTU1MAKysrACsrKwDm5uYACgoKACkpK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AHx8fAAAAAAAAAAAAAAAAAA8PDwBLS0sAERERABISEgASEhIAERERABISEgAQEB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EhIQB+fn4AAAAAAAAAAAAAAAAAAAAAAAAAAAAAAAAAAAAAAAAAAAAZGRkAx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9PQAaGhoAAAAAADk5OQAxMTEAOTk5ALi4uAAAAAAAS0tLACsrKwAEBAQA4uLiAPz8/A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7OzAAAAAAAAAAAA0dHRALq6ugC6uroA+/v7ACAgIAATExMAKysrAAkJCQAAAAAAQ0NDAODg4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A+/v7AAkJCQAeHh4AFhYWACkpKQALCwsAAAAAAPb29gArKysAKysrAObm5gAaGhoAGh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oAGhoaAAAAAAAAAAAAAAAAAAAAAAAAAAAAAAAAAFpaWgBfX1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v7+wABAQEAQkJCAB0dHQDo6OgAu7u7ALq6ugDk5OQAAAAAAE1NTQC6u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q6ACAgIAAAAAAAAAAAAPT09AA0NDQANDQ0AAAAAAAAAAAAAAAAAAAAAAAAAAAAR0dHAFhYW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CgoKAPf39wAAAAAAISEhABEREQAAAAAATk5OAC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19fUA7OzsAAsLCwBOTk4AQkJCAMLCwgAXFxcAEhISACsrKwBUVFQApKSkAPb29gALCwsAK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JSQAdHR0AFhYWABoaGgAFBQUAFBQUABoaGgDt7e0AKysrAEZGRgAgICAAERERACsrKwASE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pAAAAAAD09PQAwsLCALq6ugDR0dEAAAAAABgYGAAcHBwAIiIiABEREQAREREAEhISACsrK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sAs7OzAAAAAAAAAAAAAAAAAAAAAAAAAAAAAAAAABoaGgCdnZ0AAgI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r6+sAKysrAEZGRgD6+voAxsbGALq6ugDIyMgAAAAAAEFBQQDi4uIAur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AKCgoAAAAAAOrq6gAjIyMAT09PAAAAAAAAAAAAAAAAAAAAAAAAAAAAGBgYAIeHh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4eHgC6uroAQUFBABoaGgAAAAAALy8vADc3N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Aq6urAAAAAABHR0cAKysrABUVFQDb29sAFBQUABoaGgAAAAAAAAAAAAMVNGWAAAAAAAABA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8tkA9tjBAO7u7gDo6OgA7OzsAP39/QDy8vIA7OzsAO/v7wDs7OwAAAAAABISEgBVVVUAKysrA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WFhYA9vb2AAQEBADr6+sADg4OAPLy8gDq6uoAERERAPHx8QDx8fEAISEhAOLi4gACAgIA5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f3wAfHx8AEhISANDQ0ADo6OgAUVFRAElJSQABAQEAx8fHABwcHAD+/v4A////APDw8A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uAAcHBwAZGRkA7u7uANjY2AD39/cA7e3tABYWFgADAwMA0dHRANjY2AApKSkA4eHhAN7e3g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PAA4uLiACAgIAADAwMAxcXFAP39/QAVFRUADQ0NAOHh4QDZ2dkAAAAAAOPj4wAZGRkA1NTU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AAAAAAAAAAAAAAAAAAAAADg4OADc3NwDq6uoAMTExAMnJyQD8/PwAFxcXAA0NDQDZ2dkA4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X1wAuLi4ADQ0NAMDAwAAODg4A8vLyAOrq6gAREREA8fHxAOjo6AD5+f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WAAwMDAD19fUA9vb2AO/v7wAAAAAAFxcXAA0NDQC9vb0A+Pj4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SEhIAQEBAAM7OzgAAAAAAAAAAAAAAAAAAAAAA3t7eACkpKQCxsbEACgoKA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AXFxcA7e3tAM7OzgDt7e0AIyMjAOTk5AAODg4AuLi4APv7+wAcHBwA/v7+AP///wDw8PA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19QANDQ0A29vbAN7e3gAAAAAAAAAAAAAAAAAAAAAAAAAAAAAAAAD+/v4A8PDwAN7e3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29vbACsrKwC+vr4A8vLyAP39/QAcHBwA9vb2ANDQ0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GBgYAA0NDQDS0tIA5+fnAAAAAADZ2dkAKCgoAMrKygD4+PgAAAAAAAAAAAAAAAAAAAAA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sLCwAycnJAAAAAAAAAAAAAAAAAAAAAAAAAAAAAAAAAAAAAADd3d0AKioqALGxsQAJCQkA4+Pj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t7QAgICAAycnJAPz8/ADi4uIA9PT0APf39wD5+fkA5OTkAAAAAAD5+fkA9fX1AP39/Q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npABMTEwANDQ0AuLi4AAEBAQAsLCwA4eHhAAYGBgDj4+MANjY2ANnZ2QC5ubkAIyMjAP///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OwA9/f3APr6+gD7+/sA9fX1AO/v7wAAAAAAAAAAAAAAAAAAAAAAAAAAAPf39wDc3NwA+vr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ODg4AHR0dAOrq6gD9/f0A6enpAAAAAADm5uYAIyMjAAwMDAC+vr4AF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DU1NQACQkJANzc3ADb29sAFBQUABAQEADLy8sA7u7uAAAAAADV1dUALy8vAMXFxQ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sACEhIQAFBQUAw8PDAAgICAAFBQUABQUFAAUFBQADAwMA/f39AOTk5AAXFxcA1tbWAPPz8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AKCgoAA0NDQDCwsIA/Pz8ABAQEAANDQ0A/Pz8AMLCwgDyPz/6AAAgAElEQVQAAAAA8/Pz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x8fEA5OTkAAgICAAFBQUABQUFAAUFBQAAAAAA4eHhABgYGAC6uroACAgIAN7e3gD7+/sAH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AwAAEBAQA39/fAO7u7gAGBgYA6OjoAPX19QD6+voA9PT0AAAAAAD4+PgA8vLyAPT09AAOD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NALOzswALCwsAJCQkAOXl5QAAAAAA5+fnAEhISAC1tbUAxMTEADw8PADn5+cA8/PzAPLy8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9vb2APDw8ADz8/MAAAAAAAAAAAAAAAAA8vLyAC4uLgDJyck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/f3wAiIiIAtbW1AAkJCQD19fUADAwMAPb29gDJyckA8PDwACgoKADd3d0A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1tQD9/f0AAAAAAPT09ADj4+MA+/v7AAAAAADj4+MAJSUlAA0NDQC/v78AIiIiAOvr6wALC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fnAPn5+QD8/PwAGBgYAA0NDQDU1NQA5eXlACEhIQDy8vIABwcHAOrq6gD39/cA5ubmACMj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AsrKyABYWFgD29vYA39/fABUVFQD29vYA4eHhAAAAAAAAAAAAAAAAAAAAAAAAAAAA+vr6AOfn</w:t>
      </w:r>
    </w:p>
    <w:p>
      <w:pPr>
        <w:pStyle w:val="PreformattedText"/>
        <w:bidi w:val="0"/>
        <w:spacing w:before="0" w:after="0"/>
        <w:jc w:val="left"/>
        <w:rPr/>
      </w:pPr>
      <w:r>
        <w:rPr/>
        <w:t>5wDr6+sAAAAAAAAAAAAAAAAAAAAAAAAAAAAAAAAA+fn5APT09AD8/PwA29vbANfX1wAsLCw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PzwDz8/MABgYGABMTEwANDQ0AuLi4APz8/AAAAAAA4+PjABgYGADIyM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5+cANTU1AM3NzQAAAAAAAAAAAAAAAAAAAAAAAAAAAAAAAAD19fUA+/v7APX19Q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NgA+Pj4ACEhIQDU1NQADw8PALm5uQAAAAAANjY2AMbGxgD7+/sAz8/PABoaGgDx8fEADQ0NA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o6OgA8PDwAAICAgAaGhoAvLy8AAkJCQDp6ekA9/f3AO7u7gAFBQUA+Pj4AMbGxgAqKioA5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a2gD4+PgAIiIiAOHh4QAKCgoA4ODgAOvr6wALCwsAGBgYAOvr6wDa2toAGhoaAAEBAQ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xAAYGBgD29vYADQ0NAN7e3gDb29sAAAAAAAAAAAAAAAAAAAAAAAAAAAAAAAAA/v7+APHx8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t4AAAAAAAAAAAAAAAAAAAAAAAAAAAAAAAAAAAAAANnZ2QAsLCwAwMDAAPPz8wD5+fkAHR0d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Ozs4A/Pz8ABgYGAANDQ0A1dXVAOTk5AAAAAAA3NzcACUlJQDMzMwA9/f3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19fUAKysrAMnJyQAAAAAAAAAAAAAAAAAAAAAAAAAAAAAAAAAAAAAA29vbACsrKwCzs7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Ovr6wAhISEA5ubmANHR0QDr6+sAICAgAOrq6gAMDAwAu7u7AP///wADAwMA+fn5AOrq6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Spoyf8AAAAA/wEAAOnksgD6v5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EBAQAFhYWADY2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D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MDAwAXFxcAAAAAACxsbEA5+f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QkJCACYmJgCmpqYA8vLyAAAAAABeXl4A/Pz8AKamp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GRkZAAsLCwDc3Nw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RABcXFwDV1dUAw8PD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XV1dAAsLCwAAAAAAAAAAAO/v7wCpq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XFxcAUVFRAAAAAAAAAAAAAAAAAM3NzQDLy8s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F5eXgAKCgoAyMjIANDQ0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Hh4AAAAAAOLi4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EdHRwAhISEAoaGhAPf39wAAAAAAY2Nj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gCrq6s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D09PQDDw8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Z2dnAOfn5wCxsbEAAAAAAB0dHQBLS0sAy8vLAM3Nz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YWFgAREREA2dnZ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Pz8/ACkpKQCpqakA7+/vAAAAAABaWloABAQEAKKio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KmjJ/wAAAAD/AQAA6eSyAPq/k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YGBgBPT08Aw8PDA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xsb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KCgoATk5OAL6+vgA2NjYAtLS0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oKCgBOTk4Avb29ADc3NwC0tL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CAgBOTk4Azc3NADY2NgCtra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XFxcAMzMzAN7e3gAREREAx8fH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ICAE5OTgDNzc0ANjY2AK2t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cXFwAzMzMA3t7eABISEgDGxs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7OzsA7+/vACcnJwC8vLwA8/Pz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pKSgDY2NgANjY2AKioqAAAAAAAAAAAAAAAAAAAAAAAAAAAABoaGgAtLS0A5+fnAAUFBQ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c0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8PDwBEREQAyMjIACwsLAC5u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5OTkA8vLyACUlJQC/v78A8fHx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MVNGWAAAAAAAABAAD18tkADO/YAExMTADX19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BAQEAD9/f0A/v7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Hh4eABUVF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A3t7eAOzs7AAAAAAAAAAAAAAAAAAAAAAAAAAAAAwMDABCQkIA6urqAPn5+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cnJwADAwMAJiYmAM7OzgDy8v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DIyMgBjY2MAMzMzAAsLCwDg4O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hoAP///wDn5+cAAAAAAAsLCwBCQkIA7e3tAPj4+AAAAAAAAAAAAAAA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BgYGAFZWVgATExMA4ODgAGBgYABDQ0MAx8fH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goKAAYGBgD7+/s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JiYmAAQEBAAlJSUAz8/PAPHx8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8PDwBNTU0A1tbWAAAAAAACAgIAERERAEZGR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2dkAAAAAAAAAAAAAAAAAAAAAAAAAAAAAAAAAExMTACsrKwD+/v4A7+/vAOXl5QAAAAAAAgIC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D39/cAAAAAAE1NTQAoKCgA2dnZAAAAAAAICAgAKysrABQUFADr6+s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KSkoATExMAERERAAzMzMAExMTANvb2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E1NTQDMzMwASkpKAK6ur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oKCgBqamoAOjo6AP7+/gDl5eUABAQEAE5OTgAcHBwA4ODgAP///wAJCQkAZmZmA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8wDs7OwAAAAAAAAAAAAAAAAAAAAAAAAAAAASEhIALS0tAP39/QDx8fEA5eXlAAAAAAACAgIA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AAAAAATExMACkpKQDZ2dkAAAAAAAcHBwAsLCwAFRUVAOrq6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1NTUAV1dXADk5OQAUFBQA2traAFRUVAAcHBwA3d3d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TExMAM7OzgBJSUkAra2t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pKAExMTAA5OTkANzc3AMnJyQBpaWkAPT09ADk5OQAjIyMA1NTUAEJCQgBQUFAAK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X1wACAgIAWVlZAENDQwASEhIA3t7eAA4ODgBqamoAOTk5APf39wDp6ekAcHBwADk5OQA5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cANbW1gAAAAAAAAAAAAAAAAAAAAAABwcHAEhISADNzc0AKCgoAMzMzAAAAAAAAAAAABAQE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/v7+ADExMQBSUlIAy8vLAAAAAAAEBAQAFRUVADw8PADd3d0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KCgAa2trAPj4+ABnZ2cAGxsbABkZGQBYWFgANDQ0APj4+ADo6OgAJycnAGNjYwA2NjYAOTk5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k5AD8/PwAPT09AOjo6AACAgIA3t7eAAAAAAAAAAAAAAAAAAAAAAABAQEAU1NTAMLCwgBKS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GxAC8vLwBeXl4ANzc3AEBAQADc3NwA9PT0AAAAAAAAAAAAAAAAAAAAAABwcHAAOTk5ADk5O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A2NjYAEdHRwBNTU0AJiYmANjY2AD9/f0AAAAAAAAAAAAAAAAAAAAAABYWFgBmZmYAOTk5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s7OwANDQ0AFdXVwA5OTkA0tLSAPv7+wAAAAAACAgIAExMTADY2NgACAgIAGNjYwA+Pj4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i4gADAwMAR0dHACgoKADd3d0A////AAAAAAAEBAQAUlJSANbW1gAAAAAAFhYWAGZmZgDb29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AAAAAAAAAAAAwMDABEREQD39/cABAQEABUVFQA8PDwA3d3dAAAAAAAAAAAAAAAAAA0ND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/Pz8AAAAAAAAAAAAAAAAAAAAAAAAAAAAAAAAAAQEBAAODg4A+Pj4AAUFBQAdHR0ALy8vA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AAAAAAAAAAAAAAAAAAAAAAAAAAAcHBwBeXl4AQUFBAA0NDQDg4OAAAAAAAEJCQgAxMTEA29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AAAAAAwMDABEREQD39/cAAAAAAA4ODgBqamoA4+PjAPPz8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CAgBHR0cAKCgoAN3d3QD///8AOjo6AFRUVAAzMzMA1NTUAAEBAQBSUlIAR0dHABoaG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sARkZGAE5OTgA4ODgAOTk5AMjIyAAAAAAAAAAAABISEgD5+fkA////AAAAAAAFBQUADQ0N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HR0dAGNjYwDU1NQA/f39ABAQEAD4+PgAAAAAAAAAAAAAAAAANjY2AO7u7gA6OjoAub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AAAAAAAAAAAAAAAAAAAAAABwcHAEpKSgDJyckALS0tAMrKy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EREQBKSkoA19fXAAAAAAAAAAAAUVFRACEhIQDc3Nw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W1tAD09PQBBQUEAOjo6A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Dv7+8AAAAAAAAAAAAAAAAAAxU0ZYAAAAAAAAEAAPXy2QBHKRIAPj4+ALi4u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FBQUABsbGwDu7u4AAAAAAAAAAAAtLS0AQUFBACQkJADV1d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oK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8ABQUFADQ0NAAAAAAAAAAAAAAAAAAAAAAAAAAAAAAAAAAOTk5AEpKSgDIyMgA9vb2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IiIiAMPDwwANDQ0A1tbWALKga/s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5+fnADMzMwCPj48APDw8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l5QD29vYAAAAAAAAAAAAAAAAAAAAAAAAAAAAXFxcA5ubmAO7u7gAAAAAAODg4AEpKSgDJy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AAAAAAAAAAAAAAAAAC8vLwBWVlYAu7u7AI6OjgChoaEA+/v7APf39wDd3d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xMTEAU1NTAMfHx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jIyMAwsLCAA4ODgDW1t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SUlJAD8/PwC4u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kJCQBRUVEAISEhAMTExAAAAAAAAAAAAAAAAAAAAAAAAAAAAAAAAAAuLi4Atra2ABsbGwDJ</w:t>
      </w:r>
    </w:p>
    <w:p>
      <w:pPr>
        <w:pStyle w:val="PreformattedText"/>
        <w:bidi w:val="0"/>
        <w:spacing w:before="0" w:after="0"/>
        <w:jc w:val="left"/>
        <w:rPr/>
      </w:pPr>
      <w:r>
        <w:rPr/>
        <w:t>yckAAAAAAAAAAABFRUUAMzMzAA4ODgDi4uIAERERAPb29gDk5OQAAAAAACYmJgBMTEwA7u7uA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AAAAAAAAAAAAAAAAAAAAAAAAAABEREQCvr68AMjIyAJCQkAAQEBAA5eXl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DAwMABwcHAPHx8QDc3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xAAAAAAAAAAAAAAAAAAAAAAAAAAAAaWlpAJWVlQDGxsYAVlZWAMjIyABOTk4A0NDQAPv7+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A6OjoAFZWVgCjo6MALy8vAAcHBwDr6+sAAAAAAAAAAAAAAAAAAAAAAC8vLwC1tbUAGxsbA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AAAAERERAA0NDQADw8PAOHh4QAREREA9vb2AOTk5AAAAAAAJiYmAEtLSwDv7+8A4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FdXVwCPj48AysrKAEhISADJyckAExMTAPLy8gDn5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MDAwAHBwcA7+/vAN3d3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AAAAAAAAAAAAAAAAAAAAAAAAAAABISEgAlZWVAMbGxgDJyckAAAAAAAQEBACsrKwA9fX1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x8fEANDQ0AJmZmQDq6uoARUVFABgYGADa2toAsrKyACkpKQD7+/sAWFhYAI+PjwDIyMgAW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IyAAAAAAArKysAPv7+wD6+voA4uLiAAAAAAAAAAAAAAAAAAAAAAAmJiYAxsbGACYmJgC3t7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xMTEAPz8/ACEhIQDX19cACwsLAAcHBwDa2toAAAAAABQUFABNTU0AExMTAMzMz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zs7ABTU1MA7OzsAFRUVACZmZkAz8/PACsrKwCSkpIAJycnAB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MDAwA4eHhAKysrADIyMgA8vLyADAwMAC0tLQAISEhAMLCw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D7+/sA/Pz8ANXV1QD09PQACwsLAMrKygC9vb0AIyMjANbW1gD4+P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srKwA+/v7APr6+gD+/v4AHx8fAJ+fnwD39/cANDQ0ANvb2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mZmAI+PjwDIyMgAXV1dAMjIyABXV1cAj4+PAMjIyABsbGwAyMjIAAAAAABSUlIAOTk5ALq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aWloAsbGxAL6+vgBHR0cA2NjYAEJCQgDg4OAA6+vrADg4OADa2toAAAAAAC0tLQBycnIAp6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HAA8PDwAnZ2dAC8vLwDk5OQAAAAAAAAAAAAREREAhYWFALW1tQAUFBQATU1NABMTEwDMz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S0tLACwsLADU1NQAAAAAAAAAAAAAAAAAAAAAAAAAAAAAAAAAFhYWAH19fQC4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AGhoaAE1NTQAHBwcA09PTAAAAAAAAAAAAAAAAAAAAAAAAAAAATU1NAMjIyAC4uLgANjY2A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2NjYA7e3tAN7e3gAICAgA9PT0AAAAAABJSUkAMTExAAoKCgD5+fkAS0tLAJqamgBEREQ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w8AAAAAAAAAAAAAAAAAAAAAAAR0dHAOHh4QDq6uoAOTk5AN3d3QBQUFAAkZGRANbW1gBcX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X19QCrq6sAFRUVABEREQAsLCwAmpqaAMTExADIyMgAAAAAAAAAAAA9PT0AODg4ABYWF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AAAAAAFRUVAAtLS0A/v7+AAsLCwAwMDAAoKCgADIyMgD29vYAhISEALW1t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oA09PTAPj4+ADj4+MAAAAAAAAAAAAAAAAAAAAAAAAAAAAkJCQAyMjIACcnJwC1tb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UlJSADIyMgC8vLwAAAAAAAAAAAATExMA8/PzAObm5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5OTkA5OTk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vb29ABkZGQCzs7MA+fn5APT09AAAAAAAAAAAAAAAAAACAAAAAAAAAAAAAAAAAAAAAK+vr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AAAAAAAAAAAAAAAAISEhAD4+PgAPDw8AAAAAABgYGABFRUUAS0tLACMjIwAAAAAAKCgoAE5O</w:t>
      </w:r>
    </w:p>
    <w:p>
      <w:pPr>
        <w:pStyle w:val="PreformattedText"/>
        <w:bidi w:val="0"/>
        <w:spacing w:before="0" w:after="0"/>
        <w:jc w:val="left"/>
        <w:rPr/>
      </w:pPr>
      <w:r>
        <w:rPr/>
        <w:t>TgDu7u4AxsbGAAAAAAAUFBQAPj4+AD4+PgACAgIAMDAwAD09PQAZGRkAPj4+ABkZGQA+Pj4APj4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+PgA+Pj4ABQUFAMjIyAAAAAAAyMjIAAAAAAAAAAAAAAAAAI2NjQBCQkIAAAAAAAAAAADBw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/PAAAAAAAAAAAAAAAAAAAAAAAAAAAAAAAAAAAAAADIyMgA////AMnJyQAAAAAAAAAAABwcH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Pj4AExMTAAAAAAA4ODgAGRkZAD4+PgACAgIACwsLAD4+PgAZGRkAMDAwAAAAAAAAAAAAEBAQAD4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CAgIA+fn5ACwsLAAdHR0AAAAAAC4uLgAaGhoAFxcXAPPz8wDz8/MAAAAAAAAAAADDw8MAzc3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QUFAA+Pj4ACgoKAP///wAAAAAAmZmZAGdnZwAAAAAAAgICAD4+Pg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D4+PgAZGRkAPj4+AD4+PgA+Pj4AMzMzAMrKygD+/v4AMTExABcXFwAAAAAAAAAAACgoK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Pj4ALCwsAAYGBgA+Pj4AKSkpAC0tLQA+Pj4AAgICAMjIyAAAAAAAycnJAAAAAAAAAAAAAAAAA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4ODgAAAAAADg4OAAZGRkAPj4+ACgoKAAKCgoAPj4+AAAAAAANDQ0APDw8AAAAAACwsLAA4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vb2AKGhoQD5+fkAAAAAAAAAAAAAAAAAAAAAAAAAAAAAAAAAAAAAAMjIy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jIAAAAAAAAAAAAODg4AERERADf398Az8/PAAsLCwAHBwcA7e3tAAAAAAAAAAAA1tbWALq6u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HBwcAPj4+AD4+PgAPDw8AysrKAP7+/gAAAAAA////AMrKygAzMzMAOjo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2NjYAPj4+AD4+PgAZGRkANTU1AAAAAAAAAAAACwsLAD4+PgA+Pj4ACwsLAP39/QDMzMwA5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i4gAAAAAAAAAAABUVFQCvr68ACgoKAAAAAADc3NwA////AAAAAAAAAAAAAAAAACEhIQDg4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TAC0tLQAKCgoA/v7+APn5+QDW1tYAKysrAAAAAAAAAAAAAAAAAAAAAAAAAAAAyMjIAAAAA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yMgAAAAAAAAAAAA4ODgARUVFAN/f3wDPz88ACgoKAAcHBwDs7OwAAAAAAAAAAADX19cAubm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HBwA+Pj4APj4+AA8PDwAAAAAA8/PzAA0NDQD+/v4AmpqaAA4ODgABAQEA7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Hx8fAD4+PgA+Pj4APj4+AAICAgALCwsAPj4+AD4+PgALCwsA/f39AMzMzADo6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4eHhAAAAAAAAAAAAFBQUAK+vrwALCwsAAAAAAAAAAAA9PT0AMTExAAAAAAAAAAAAyMjIAAMDA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AzMzMAPr6+gDh4eEAAAAAAAAAAAAAAAAAwMDAANjY2AAAAAAACwsLAPT09ADb29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jIyAAHBwcALy8vAMrKygAAAAAAAAAAAAAAAAAAAAAAAAAAANfX1wDx8fEAy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KysrAFBQUADp6ekAx8fHAAAAAAAYGBgA5eXlAAAAAAAAAAAA6urqAKamp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ODg4AD4+PgAcHBwAAAAAAAAAAAAAAAAAAAAAAAAAAAAAAAAAAAAAAAAAA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AMTExAAAAAAAsLCwAPj4+AAQEBAAAAAAAy8vLAP7+/gDIyMgAAAAAAAAAAAAAAAAAcXFxAF5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AAAAA9/f3ANHR0QDi4uIA5+fnAAAAAADe3t4A6+vrACQkJADu7u4A7+/vAAICAgA+Pj4ALS0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yMjIAAcHBwAuLi4AysrKAPb29gAJCQkAAQEBABgYGADo6OgAAAAAADMzMwA6O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b29sAAAAAAAAAAAAAAAAAAAAAANvb2wAAAAAAAAAAAAAAAAAAAAAAKSkpAO/v7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5+cAAAAAAOHh4QAeHh4ABwcHAPz8/AD8/PwAKCgoANjY2ADb29sAJSUlAAAAAAAaGhoAIiIi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AAAAGxsbAOvr6wA+Pj4A8fHxAAAAAAAAAAAAOzs7ACwsLADz8/MAAAAAAOrq6gCmp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Hh4eAD4+PgD+/v4AAAAAAAAAAAAKCgoAPj4+ACUlJQAAAAAAAQEBAD4+PgAm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AAAAAADk5OQAq6urAAAAAAAAAAAAAAAAAAAAAAA8PDwAMTExAAAAAADm5uYA9vb2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C8vLwDw8PAAICAgAPf39wAAAAAAOzs7AEBAQADf398A0dHRABUVFQDr6+sAAAAAA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fHx8AAAAAABISEgA+Pj4AHR0dAAAAAAApKSkA19fXANzc3AAlJSUA////APb29gAKCgoAI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f3wDOzs4Ay8vLAAAAAAAREREA8PDwAAAAAAA8PDwAMjIyAAAAAAAAAAAAMjIyAE1NTQDf3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MAAUFBQA+Pj4ANDQ0ANnZ2QDa2toAIiIiAOnp6QA+Pj4A7e3tAO3t7QDb29sAGhoaAC4uL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jIyAD29vYA0tLSAAAAAAAAAAAAAAAAAAAAAAAAAAAAAAAAANnZ2QDw8PAAyMj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4eHgA+Pj4AERERAAAAAACmpqYA6enpAAAAAAAAAAAADQ0NAAMDAwDt7e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Nzc3AD4+PgAdHR0AFRUVADQ0NAAiIiIAPj4+AA0NDQAAAAAAPj4+AFFRUQA6O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jIyAAAAAAAAAAAAOLi4gDv7+8APj4+ACcnJwALCwsAPj4+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4ODgAvLy8A/v7+AFdXVwAAAAAA/Pz8APf39wD5+fkA+vr6AAAA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+vr6APb29gDz8/MAAAAAAFBQUAD19fUA9fX1AFNTUwD4+PgASUlJAD4+PgAPDw8AJCQkAD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CAgASEhIAPX19QBTU1MAAAAAAAAAAAAAAAAAAAAAAAAAAAAAAAAAnJycANHR0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G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4APz8/ABYWFgAAAAAACMjIwBlZWUA9fX1AE1NTQAEBAQAR0dHAD8/PwAQEBAAOjo6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9fX1APLy8gAPDw8ACQkJAD09PQAAAAAADw8PADg4OAD8/PwAERERADIyM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T09PAPX19QD19fUA////AAAAAAD29vYA8PDwABkZGQAAAAAAN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TEwD///8AOjo6AAoKCgBISEgA9fX1AEhISAAPDw8AOzs7ACwsLAAODg4AQEBAAA8PDwAjI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pAPX19QAhISEAKSkpAPX19QBycnIAFhYWADQ0NAADAw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ZWVANjY2AAAAAAAIiIiAGZmZgD19fUAKysrACAgIABGRkYAAgICAP39/QBJSU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29vYA/Pz8APX19QD29vYA/v7+APX19QBMTE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FJSUgD19fUA9fX1AFFRUQAAAAAAAAAAAAAAAAAAAAAAAAAAABMTE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AAAAAACcnJwAYGBgAPDw8AEpKSgAHBwcAQkJCAAEBAQBRUVEA9fX1APX19QBRUV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8fHxAISEhAD5+fkAAAAAALa2tgD+/v4AJycnANjY2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b29gD8/PwA9fX1APX19QD+/v4A9fX1AE1NT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UlJSAPX19QD19fUAUVFRAAAAAACvr68AV1dXAD09PQD39/cA/v7+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GRkYAAAAAAAAAAAAzMzMA////ABQUFAAoKCgAAAAAAFFRUQD19fUA9fX1AFFRU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y8vIAhISEAPj4+AAAAAAA8PDwAPT09AAODg4APDw8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XAPr6+gDw8PAA8/PzAMHBwQAICAgANjY2AMHBwQD6+voAERERAHFxcQDV1dUA6enpALS0t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i4uANLS0gAAAAAAAAAAAB0dHQDq6uoA+fn5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4+PgA+vr6APb29gD09PQAAAAAAPb29gBKSko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EZGRgADAwMA9fX1AEdHRwAHBwcA+/v7AAQEBADw8P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Pj4APDw8AD19fUAS0tLAAYGBgAAAAAAAAAAAAAAAAAAAAAAAAA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Avb29AAAAAAAAAAAAAAAAAAAAAAAAAAAAAAAAAAAAAAAEBAQAR0dHALOzswAAAAAAQkJC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tLS0ALi4uAAAAAAAAAAAAHBwcAOzs7AD4+PgA7OzsANHR0QBvb28ABwcHAM7OzgAwMDA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ODgBKSkoAAAAAALS0tAAAAAAANTU1AMvLywAAAAAAtLS0AAUFBQBOTk4Ara2tAAYGBgBCQ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7u7AP7+/gAAAAAAwcHBACAgIABmZmYAwsLCAPn5+QAAAAAAAAAAAAAAAAAAAAAAAAAAADw8P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yckA+vr6AAAAAAAAAAAAQkJCAPX19QAnJycAJCQkAE5OTgD7+/sA9fX1APz8/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wMDABCQkIA9fX1APb29gAAAAAACQkJAEhISAD19fUAJiYmABYWFgBTU1M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19QD8/PwAAAAAAAAAAAAAAAAAAAAAAAAAAAAEBAQAS0tLAPn5+QAODg4ALCwsAMrKygDq6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WAPz8/ADu7u4ACwsLADMzMwD19fUAUVFRAAAAAAD19fUA/Pz8APX19QD29v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NDQ0AQ0NDAPX19QA3NzcABwcHAAAAAAAAAAAAAAAAAAAAAAD+/v4Avb29A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qKioAu7u7APz8/AAGBgYAcXFxAOjo6ADe3t4A8fHxAPT09AAMDAwAPj4+AAAAAAD39/c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19QD19fUA////APX19QD8/PwA9PT0APn5+QAAAAAAQkJCAPX19QAxMTEAHBwcAAMDAwA8P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UADc3N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GhoANDQ0APX19QBAQEAAAAAAAAAAAAAAAAAAAAAAAAAAAAD9/f0A+fn5A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AAAAAAAAAAENDQwAGBgYA9fX1AERERAAGBgYAXFxcACwsLAD19fUAUVFRAAAAAAD19fU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AAAAAAAAAAAAAAAAAAAAAAAAAAAP///wAzMzMADw8PAAMDAwBDQ0M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8vLyAOjo6AAnJycAICAgAAAAAADs7OwA19fXAODg4ADj4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/f3wDl5eUA09PTAPHx8QAAAAAADQ0NAM3NzQDNzc0AHBwcANjY2ADr6+sAqampALOzsw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8MA5OTkANTU1ADr6+sAzc3NABkZGQAAAAAAAAAAAAAAAAAAAAAAAAAAAAAAAADX19cA7e3t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c3NwAKioqACEhIQAAAAAA4uLiALa2tgDNzc0A9vb2AB0dHQDr6+sAqampAMDAwAA3N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Pz8wDNzc0Ar6+vAFVVVQDh4eEAAAAAAAAAAADh4eEAAAAAAO3t7QDX19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ODg4Azc3NAM3NzQD+/v4AAAAAAAAAAAD39/cACgoK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k5OQAAAAAAPz8/ADm5uYA8PDwAOvr6wDNzc0A6+vrAN3d3QAWFhYA1NTUAMHBwQCtra0AXl5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DAA2NjYANzc3ADU1NQAKCgoAzc3NANbW1gC9vb0Ajo6OAPv7+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U1NQA8PDwAAAAAADi4uIAtra2AM3NzQDx8fEAAwMDAOvr6wAAAAAA9vb2AOzs7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NLS0gDr6+sAzc3NAP7+/gD39/cAzc3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JSUlADc3NwA3NzcAKysr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q6AAoKCgAAAAAAFBQUAKqqqgDn5+cArKysAMTExAAnJycABgYGACkpKQA3NzcANzc3ACkpK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6+voAzc3NAP39/QAAAAAAAAAAACkpKQAhISEAt7e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0tLSAOvr6wDNzc0A/v7+APj4+ADNzc0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kJCQANzc3ADc3NwAsLCwAAAAAAO3t7QCcnJwA9/f3AD09PQ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A0NDQAAAAAAAAAAAAAAAAAK6urgDk5OQA/f39AJqamgD+/v4AKCgoADc3NwA3NzcAKSkp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r6+gDNzc0A/f39AAAAAACjo6MAy8vLAMHBwQA1NT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XV1cAqampAAAAAAAAAAAAAAAAAFJSUgDFxcUA6enpAAAAAADs7OwAj4+PADAwMAATE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8vLwATExMAvb29AAAAAAAAAAAATU1NALS0t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3d3QDn5+cA0NDQAPPz8wAAAAAAz8/PAPX19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GRkZADc3NwA3NzcANTU1AAMDAwDk5OQAGxsbAKGho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Q0NAArKysAM3NzQDx8fEAKioq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/f3wDl5eUAAAAAAAAAAAAAAAAAAAAAAAAAAAAAAAAAAAAAAB4eHgDk5OQAAAAAAAAAAAC/</w:t>
      </w:r>
    </w:p>
    <w:p>
      <w:pPr>
        <w:pStyle w:val="PreformattedText"/>
        <w:bidi w:val="0"/>
        <w:spacing w:before="0" w:after="0"/>
        <w:jc w:val="left"/>
        <w:rPr/>
      </w:pPr>
      <w:r>
        <w:rPr/>
        <w:t>v78ANzc3ABoaGgAREREAAAAAAAAAAABOTk4As7OzAAAAAAAQEBAAMjIyAJGRkQADAwMAKSkpA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bGxsAGxsbABwcHAAAAAAAAAAAADY2NgAGpz9GogAAIABJREFUBgYAxMTEAAAAAAAAAAAAS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V1QDi4uIAJSUlAB4eHgBqamoAKysrAGFhYQA0NDQA7OzsAJ2dnQA8PDwABgYG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BAQAREREAFBQUAArKysAampqAA0NDQC3t7cAzc3NAO/v7wANDQ0AHBwcANDQ0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c0A6+vrAAAAAAAAAAAAAAAAAAAAAAAAAAAABQUFAAAAAADNzc0A1NTUAAAAAAA7OzsA29vbAM3N</w:t>
      </w:r>
    </w:p>
    <w:p>
      <w:pPr>
        <w:pStyle w:val="PreformattedText"/>
        <w:bidi w:val="0"/>
        <w:spacing w:before="0" w:after="0"/>
        <w:jc w:val="left"/>
        <w:rPr/>
      </w:pPr>
      <w:r>
        <w:rPr/>
        <w:t>zQC1tbUA6urqAB0dHQDNzc0Azc3NAO/v7wAAAAAAAAAAAAAAAAAAAAAAAAAAABkZGQAICAgAy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BwQDU1NQAAAAAABkZGQBCQkIArKysAPr6+gD19fUArq6uAM3NzQAQEBAAAAAAANDQ0ADr6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3NAAAAAAAAAAAAAAAAAAAAAAAAAAAAAAAAAFBQUAC/v78Azc3NAKysrAD5+f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BAQEAAo6OjAOPj4wA4ODgAAAAAAPX19QCPj48AHh4eABwcHACmpqYAycnJAM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zMzMAAAAAANfX1wDr6+sAzc3NAPn5+QD8/PwAzc3NAOvr6wDU1NQAAAAAAAAAAAC0tLQAzc3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19QAKCgoA/f39AKqqqgC+vr4AOjo6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FdXVwCurq4Azc3NAK+vr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b29gDOzs4AAAAAAAAAAAAAAAAAGRkZADY2NgA3NzcANTU1APLy8gDh4eEAsrKyAM3N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ExMAAAAAAM3NzQDr6+sA0NDQAAAAAAAAAAAAAAAAAAAAAAAAAAAA+fn5AI+PjwA7OzsAF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OzgACAAAAAAAAAAAAAAAAAAAAAAAAAAAAAAAAAAAAAAAAAAAWFhYAIiIiALq6ugD8/P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4eHgALCw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k5OQAaGhoAAAAAAAAAAAAAAAAAAAAAAAAAAAAAAAAAJSUlAC8vL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CQkJADY2NgC1tbUA+/v7AAAAAAAAAAAAKioqAAAAAAAQEBAA7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KioADw8PAPHx8QAAAAAAAAAAAAAAAAAiIiIA3t7eAAAAAAAAAAAAAAAAACoqK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JycnAAMD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LW1tQBLS0sAAAAAAAAAAAAAAAAABQUFACQkJ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HBwADg4OACkpKQDX19cAAAAAAL+/vwCdnZ0AmpqaAN7e3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D09PQAWFhY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PDw8AGxsb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AOTk5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09PQAnZ2dAJ2dnQClp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np6eALi4uACqqqoAAAAAAAAAAAArKysACgoKAPn5+Q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tAJ2dnQCdnZ0AqqqqAAAAAAAAAAAAAAAAAAAAAAAAAAAAAAAAAAgICABHR0cABAQEAAA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AHh4eALm5uQAqKioAAAAAAOjo6AAYGBgAISEhAN7e3gD4+PgAAgICAAUFBQAgICAA4ODgA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5OTk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X19QCdnZ0AnZ2dAKSkp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1tAAAAAADOzs4AMjIyAAAAAAAAAAAAAAAAAAAAAAAAAAAAAAAAAC8vLwDR0dEAJiYmAAMD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4AnZ2dAJ2dnQCqqqoAAAAAAAAAAAAAAAAAAAAAAAAAAAAAAAAACAgIAEdHRwAEBAQAAAAAA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AQADg4OAPLy8gAAAAAAAAAAAAAAAAAAAAAAAAAAAAcHBwBcXFwAs7OzAPT09AAgICAAQ0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KQAAAAAA8PDwABAQEAAuLi4AEhISAMDAwAAqKioAAAAAAAAAAAAAAAAAAAAAAAAAAAALC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0dH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pqamAJ2dnQCVlZUA+vr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lJSUA29vbADY2NgA2NjYAAAAAABISEgDu7u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LS0tACYmJ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pqagCdnZ0A6enpAAAAAAAAAAAAAAAAAAAAAAAAAAAAAAAAAA4ODg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A////AN7e3gAhISEATk5OAMzMzADV1dUAAAAAAAAAAAA1NTUABQUFAMXFxQAqKioAAAAAA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DPz88A3d3dACoqKgDW1tYAfn5+AJ2dnQDY2NgApaWlACoqKgDW1tYA9vb2AAYGBgAFBQUA4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eHgAbGxsA5OTkAPz8/ABtbW0AnZ2dANjY2ACdnZ0A39/fABUVF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0NDQAdHR0AAAAAAAAAAAAAAAAAAAAAAAAAAAAAAAAAAAAAAAAAAAAqKioAAAAAAObm5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AAAAAABwcHAANDQ0AAAAAAAAAAAASEhIAGBgYAAAAAAAAAAAAAAAAAAAAAAAAAAAA9fX1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CAgIADQ0NABwcHAAdHR0AODg4AKqqqgAgICAACQkJAN3d3QAjIyM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Dw8AAQEBAAAAAAABcXFwDo6OgA3d3dACIiIgAAAAAAJSUlAAQEBADh4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eABsbGwDl5eUAAgICAA0NDQDy8vIA0tLSAC4uLgA0NDQAODg4AAAAAADp6ekAFhYWAGVlZ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DQ0NAPPz8wAAAAAAAAAAAAAAAAAAAAAAAAAAAAAAAAAAAAAAAAAAAAAAAAAAAAAA5+fnAB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AAAAAAAAAAACAgIAKCgoABEREQDu7u4AAAAAAAAAAAAAAAAAAAAAAAAAAAAKCgoAR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AAAAAAAAAAAAAAAAAAAAAAAAAAAAAAAAAAA3NzcACMjIwAAAAAAKioq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qKioAJ2dnQCWlpYA+Pj4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DAwMAJiYmAAAAAAAAAAAAAAAAAAAAAAAAAAAAAAAAANbW</w:t>
      </w:r>
    </w:p>
    <w:p>
      <w:pPr>
        <w:pStyle w:val="PreformattedText"/>
        <w:bidi w:val="0"/>
        <w:spacing w:before="0" w:after="0"/>
        <w:jc w:val="left"/>
        <w:rPr/>
      </w:pPr>
      <w:r>
        <w:rPr/>
        <w:t>1gB3d3cAtLS0AAMVNGWAAAAAAAABAAD18tkAXkEqACEhIQAsLCwA09PTAPX19QAhISEAIiIi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09PQA6OjoAPX19QAtLS0AGRkZANjY2ABHR0cAMzMzACkpKQDn5+cA7+/vAAYGBgBSUlIAOTk5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rqwBKSkoAJiYmACwsLADc3NwA+/v7AFZWVgAJCQkAAgICAAYGBgAqKioA4ODgAPHx8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YWFhAO/v7wDj4+MAAAAAAEtLSwAyMjIAKSkpAObm5gDy8vIAUlJSAMbGx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+/v4AFxcXACsrKwABAQEA////AAMDAwAPDw8AQ0NDAL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wDk5OQAODg4APr6+gA2NjYArq6uACsrKwA5OTkALCwsAAUFBQC2trYA9/f3ACAgIABKSkoA8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0NADt7e0AT09PACAgIAABAQEA4ODgAElJSQA0NDQAKCgoAOfn5wDv7+8ABQUFAFNTU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oACQkJAAfHx8Avr6+AO/v7wD5+fkAy8vLAFFRUQA1NTUA6+vrADs7OwAXFxcA7+/vADExMQDk</w:t>
      </w:r>
    </w:p>
    <w:p>
      <w:pPr>
        <w:pStyle w:val="PreformattedText"/>
        <w:bidi w:val="0"/>
        <w:spacing w:before="0" w:after="0"/>
        <w:jc w:val="left"/>
        <w:rPr/>
      </w:pPr>
      <w:r>
        <w:rPr/>
        <w:t>5OQAQEBAAObm5gAlJSUA/Pz8ALy8vADz8/MAMDAwAEJCQgAWFhYA39/fAGVlZQAZGRkAGxsbA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AAAAAAAAAAAAAAAAAAAAAAAAAAAAAAAAAAAAAaGhoAOPj4wDo6OgAVVVVABoaGgDJyckAWF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UFACtra0AY2NjACMjIwD4+PgACAgIAEBAQAAiIiIALCwsANTU1AAGBgYAa2trABkZGQA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RAAICAgBWVlYAw8PDAAAAAAAAAAAAAAAAAAAAAAAAAAAAAAAAAAAAAABnZ2cAHh4eACwsL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c0AEhISAGdnZwAZGRkAExMTANTU1AAyMjIASkpKACIiIgD7+/sA4+PjAO3t7QBbW1sANTU1A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5QDm5uYAKysrADw8PADn5+cA6urqAAAAAAAEBAQAGBgYALu7uwD+/v4AMTExAAAAAAA8PDwArq6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19QD09PQAV1dXADU1NQDd3d0A6urqAAAAAAAAAAAAAAAAAAAAAAAAAAAADw8PAG5ubgC6u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EVFRQAiIiIAODg4ADo6OgC9vb0A3t7eAEdHRwATExMAtbW1APj4+ADm5uYAXl5eAOPj4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sAAgICAFZWVgDDw8MAAAAAAAAAAAAAAAAAAAAAAAAAAAAAAAAAAAAAAGZmZgAfHx8ALCwsAM3N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REREAaGhoABkZGQAUFBQA1NTUADExMQBMTEwAISEhAPv7+wDj4+MA7OzsAFtbWwA1NTUA5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m5gBQUFAALi4uADc3NwCpqakADg4OAGFhYQAbGxsADQ0NANjY2AA5OTkARkZGABwcHAA9PT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CAPHx8QBXV1cANTU1AN7e3gDp6ekAAAAAAAAAAAAAAAAAAAAAAAAAAAAODg4Ab29vALu7u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4+PjAGJiYgAlJSUAra2tAPj4+AAAAAAAJCQkANLS0gAAAAAADAwMAFFRUQAoKCgAOjo6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Ly8sARUVFAEFBQQD19fUAzMzMAEZGRgAhISEAODg4ADMzMwDAwMAAAAAAACQkJADS0t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BaWloAw8PDAP///wAAAAAAAAAAAAAAAAAAAAAAAAAAAAAAAABPT08ALy8vACoqKgDj4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yAG1tbQAbGxsAKysrAMjIyAAaGhoAYmJiABsbGwAODg4A19fXAOXl5QBUVFQAOTk5APv7+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KSkpAOjo6ADr6+sALy8vABQUFAAwMDAALS0tAO7u7gDCwsIA8fHxADs7OwBDQ0MAv7+/A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AAAAAAAAAAAAAAAAAAAAAAAAAAAAAAABOTk4ADg4OANfX1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KCgoACwsLAODg4AAAAAAA5ubmAGBgYADr6+sALi4uAMXFxQAAAAAAJCQkANLS0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CYmJgBISEgAGBgYALq6ugDi4uIAS0tLAPv7+wAwMDAAy8vLAEZGRgAgICAAOTk5AC0tL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8MAXFxcACAgIAA5OTkADg4OANLS0gABAQEAbGxsABgYGAAfHx8AsrKyAFdXVwA8PDwA4ODgANfX</w:t>
      </w:r>
    </w:p>
    <w:p>
      <w:pPr>
        <w:pStyle w:val="PreformattedText"/>
        <w:bidi w:val="0"/>
        <w:spacing w:before="0" w:after="0"/>
        <w:jc w:val="left"/>
        <w:rPr/>
      </w:pPr>
      <w:r>
        <w:rPr/>
        <w:t>1wDd3d0AQUFBAB4eHgCzs7MA/Pz8AP39/QBcXFwAISEhACkpKQDDw8MA+Pj4AF9fXwABAQEAx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d3QBgYGAAJiYmAPX19QAMDAwA+fn5AGJiYgAbGxsADg4OANLS0gAcHBwAS0tLAPLy8gAyM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6uAAcHBwBbW1sADw8PANfX1wDg4OAAY2NjAB4eHgD+/v4AAQEBAAQEBABbW1sAHR0dAAkJC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A6enpAGNjYwAlJSUA0dHRACsrKwAvLy8ANDQ0ADw8PADOzs4A09PTADs7OwBKSkoAxsbGA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5QBsbGwAHBwcACwsLADIyMgA8/PzAPLy8gBjY2MAzMzMANjY2ADj4+MAICAgAFRUVAAAAAAA29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c3ABAQEAAHx8fALOzswD7+/sAERERAE1NTQAvLy8Ara2tAObm5gA6OjoAREREAAMDAwDFx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/fAF9fXwAnJycAra2tAPj4+ABcXFwAJCQkACwsLADY2NgAAQEBAG1tbQAZGRkAHh4eAM/Pz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+sACAgIAFxcXAD39/cAy8vLACAgIAAGBgYAMzMzAK+vrwD5+fk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XV1cAx8fHAP39/QAAAAAAAAAAAAAAAAAAAAAAAAAAAAAAAADd3d0AOjo6AEtLSwDr6+sA5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rawAcHBwALCwsAMnJyQAYGBgAZGRkABsbGwAQEBAA1tbWAObm5gBSUlIAOTk5AP7+/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9AOzs7AATExMAPDw8AOfn5wDq6uoA+/v7AFJSUgDNzc0A9fX1AEhISAAuLi4AxsbGAPz8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iIiANbW1gDc3NwAASpoyf8AAAAA/wEAAOnksgD6v5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Ds7Ow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8vLAAAAAAAAAAAAAAAAAAAAAAAAAAAAAAAAAAAAAAAAAAAAAAAAAAAAAAAAAAAAf39/APf39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oAAAAAABQUFACKiooApqamALy8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KioqABsbGwC7u7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GxsbAFRUVAC5ubkA2NjYAAsLCwCNjY0Aurq6AK6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qKioAHBwcALq6u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hISAEpKSgClpaUA///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BAQAE1NTQClpaUA/v7+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09PQAnJycAra2tAO/v7wAA44UcegEqaMn/AAAAAP8BAADp5LIA+r+R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AQEAAODg4ABAQEAOrq6gD09P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VFRUABAQEAA4OD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AA+fn5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Ly8vAOPj4wALCwsA4+Pj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KioqANra2gArKysA0dHR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AwsSW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vLy8A4uLiAAwMDADj4+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qKioA29vbACoqKgDR0d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UF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AsLCwDj4+MA9/f3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GRkZAPz8/AAWFhYA2NjYAP39/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kJ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fnACQkJADR0d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ZGRkA/f39ABUVFQDZ2dkA/Pz8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vLy8A4eHhAA8PDwDh4e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vLy8A</w:t>
      </w:r>
    </w:p>
    <w:p>
      <w:pPr>
        <w:pStyle w:val="PreformattedText"/>
        <w:bidi w:val="0"/>
        <w:spacing w:before="0" w:after="0"/>
        <w:jc w:val="left"/>
        <w:rPr/>
      </w:pPr>
      <w:r>
        <w:rPr/>
        <w:t>1tbWACUlJQDW1tY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GBgYAP///wATExMA29vbAPv7+wAAAAAAAAAAAAAAAAAAAAAAAAAAAENDQ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A2traANbW1gAAAAAAAAAAABoaGgAqKioAvLy8AB0dHQD19fUAHR0dANHR0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C8vLwDR0dEALy8vANHR0QAAAAAAAAAAAAAAAAAAAAAAAAAAABISEg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Obm5gD29vY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VFRUAPLy8gBGRkYA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Dw8PAC0tLQAtLS0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SUgD///8AOTk5APz8/AAAAAAAAAAAAAAAAAAAAAAAAAAAAAAAAAAbGx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h4eABcXF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KSkpACcnJwAAAAAAKysrACUlJ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kJCQAERER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F5eXgDk5OQAU1NTAO/v7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MTEwAxMTEANTU1AAsLCwAAAAAAAAAAAAkJCQARER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8PDwAmJiY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UFAAtLS0AKSkpAAAAAAAODg4ALS0tAC0tLQAtLS0ACgoK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XV1dAOXl5QBUVFQA7+/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EhISADIyMgAzMzMACwsL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KSkpAAwMDAAAAAAAAAAAAAAAAAAbGx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CkpKQAtLS0ALS0tAB0dHQAAAAAAAAAAABEREQAJCQ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SUgD7+/sAPDw8APr6+gAAAAAAAAAAAAAAAAAAAAAAAAAAAAAAAAAICAgAEhIS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PT08ACQkJAC8vLwD+/v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CAgIAAVFRUAAAAAAAAAAAAAAAAAERERAAkJC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BAQALS0tAC0tLQAnJycAAAAAACsrKwAtLS0ALS0tAAAAAAAAAAA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CQgAkJCQAGBgY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XFxcAAwMDAAAAAAAAAAAAAAAAABsbG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E9PTwAHBwcAMDAwAP39/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ICAgABUVFQAAAAAAAAAAAAAAAAAREREACQkJ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8fHwAWFhYAAAAAACEhIQAtLS0AAgI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WlpaAOjo6ABUVFQA7e3t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ZGRkAAAAAAAAAAAAAAAAADg4OAAwMDAAAAAAAAAAAAAAAAAAAAAAAAAAAAAAAAAAAAAA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BbW1sA5+fnAAAAAAAAAAAAAAAAAAAAAAAAAAAAAAAAACwsLAAJCQ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bAAAAAAAAAAAAAAAAAAAAAAAAAAAAAAAAAAAAAAAQEBAALS0tAC0tLQAbGx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LS0t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AAAAAAAAAAAAAAAAEBAQALS0tAAQE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QUFAABQUFADIyMgD9/f0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2ANDQ0ADn5+cAAAAAAAAAAAAAAAAATk5OANjY2AAAAAAATU1NABISEgAlJS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uLi4AFBQUAFFRUQDw8PAAAAAAAAAAAAAAAAAAAAAAAAAAAAAAAAAAU1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BBQUEA+vr6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0NDQANDQ0AAAAAAAAAAAAAAAAAAAAAAAAAAAAAAAAAAAAAABMTE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ALS0tABgYG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CwsLADa2toANDQ0AL6+</w:t>
      </w:r>
    </w:p>
    <w:p>
      <w:pPr>
        <w:pStyle w:val="PreformattedText"/>
        <w:bidi w:val="0"/>
        <w:spacing w:before="0" w:after="0"/>
        <w:jc w:val="left"/>
        <w:rPr/>
      </w:pPr>
      <w:r>
        <w:rPr/>
        <w:t>vgD7+/sAAAAAAAAAAAAAAAAAAAAAAAAAAABQUFAAFhYWABYWFgBKSko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zMzMA0NDQADExMQDCwsIA/f39AAAAAAAAAAAAAAAAAAAAAAAAAAAAcHBwAGxs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aWloAR0dH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GBgYAAAAAAAAAAAA8PDwANTU1AAAAAABCQkIALy8v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trawA1NT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UFBQA+Pj4ABsbGwDX1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AAAAAAAAAAAAAAAAAAAAAAAAAAAAODg4AMTExAAhISEA1tbWAAAAAAAsLCwAeHh4ADg4O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FBQUAS0tLACQkJAA4OD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BQUATk5OABYWFgAfHx8APj4+AC4uLgA5OTkAFhYWABYWFgAGBg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DY2NgBWVlYAAAAAAAAAAAAAAAAAAAAAAAAAAABycnIAGh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BQUFAD5+fkAGhoaANjY2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AAAAAAAAAAAAAAAAAAAAAAAAAAAA5OTkAxMTEACIiIgDW1tYAQEBAAExMT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9fX0AJCQkAAAAAAAAAAAAV1dXAISEh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E1NTQA/Pz8AOjo6ADk5OQAWFhYAOjo6AB4eHgBBQUEAf39/AB0dH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YGBgAAAAAAAAAAAAAAAAACAgIASEhIAEZGR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xMTEA09PTADExMQDBwcEA/f39AAAAAAAAAAAAAAAAAAAAAAAAAAAAKioqAHh4eAA6Oj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OTk5AMrKygAuLi4AxMTEACcnJwBjY2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YGBgAEBAQAAAAAAAAAAAAEBAQAB+fn4AHh4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1NTUAV1dXAAICAgAWFhYAYGBgABMTEwAAAAAAQ0NDADIyMgAWFhYAR0dH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/Pz8Av7+/ACYmJgDPz8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T09PAIKCggALCwsAAAAAAAAAAABtbW0Ab29v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4ODgAysrKAC4uLgDExMQAJycnAGRkZ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fX18AQUFBAAAAAAAAAAAAPz8/AH5+fgAfHx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Q0NABYWFgAGxsbAIeHhwAKCgoAISEhAE9PTw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BISEgD9/f0AFhYWANvb2w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Ac3NzAFBQUAAAAAAAAAAAADc3NwB7e3sAKioqAAAAAAAAAAAAAAAAAAAAAAAAAAAAAAAA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ZGRkA+/v7AO7u7gDv7+8AAAAAAAEBAQA/Pz8AT09PAAICAgAAAAAAgoKCAB4eH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dXQB/f38AAAAAAAAAAAAAAAAAAAAAAAAAAAAAAAAAAAAAAAgICAAsLCwASkpKAA0ND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ExMTAHFxcQAODg4AAAAAAAAAAAAAAAAAAAAAAAA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sAJiYmAAAAAAAAAAAAAAAAAA0NDQCIiIgACwsL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gYGAAAAAAAAAAAANzc3AMzMzAAvLy8AxMTEAP7+/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4+PgA4ODgAO/v7wAAAAAAAAAAAAAAAAAJCQkA5OTkAD4+PgDCwsIAKysrAMfHx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CgoKADd3d0ACAgIAObm5gAAAAAAAAAAAAAAAAAAAAAAAAAAAC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X19cAMzMzAL+/vwAaGhoAbW1t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2NjYAe3t7ACsrKw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RABYWFgAdHR0AT09P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1NT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KioqABUVFQDBwcEAAAAAABISEgChoaEAAAAAAHFxcQC1tb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3NzQAAAAAAAAAAAAAAAAAAAAAAAAAAAAAAAAAAAAAAAAAAAAAAAACQkJAAc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IiIi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trawCPj48AAAAAANjY2AD39/cAAAAAAOzs7ADDw8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cXF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zs7ACqqq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cXFwA7OzsArq6uAAAAAAC1tbUAAAAAAOHh4QAAAAAAAAAAANTU1A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AAAAAAAAAAAAAAAAAAAAAAAAAAAAAAAAAF1dXQCsrKwA8vLyAGpqagDOzs4A+vr6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V1dUAycnJABEREQBPT08A3NzcAM/PzwDLy8s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ysrKADs7OwAAAAAAAAAAAAAAAAAAAAAAAAAAANbW1gAODg4A5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7OzsAKqqq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LW1tQAAAAAA4ODgAAAAAADAwMAAcXFx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FpaWgAAAAAAAAAAAAAAAACpqakAGh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wsLCAFJSUgDY2NgA+/v7AMrKygBDQ0MAEBAQAL+/vwAKCg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2trAI+PjwAAAAAAAAAAACIiIg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dABEREQDu7u4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/PzwAAAAAAAAAAAAAAAAAAAAAAAAAAAC4uLgANDQ0AxcXFAAAAAADW1tYApaWlAC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AAAAAAAAAAAAAAAAAAAAAAAAAAAAAADHx8cAAAAAAM7OzgAAAAAAAAAAAElJS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AgIAAAAAAAAAAAAAAAAAAwMDAAAkJC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MvLywA8PDwA+vr6AL29vQAuLi4AxsbGAAAAAADY2NgA5eXlANXV1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k4AIiIiALu7uwAAAAAA29vbAAAAAAAAAAAAAAAAAEBAQADp6ekA19fX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CxsbEAExMTAAAAAAAAAAAAAAAAAJOTkwBxcX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MjIyAAAAAAAAAAAAAAAAAAAAAAASUlJ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IGBgQAAAAAAAAAAAAAAAADBwcEACQkJ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zMzMAD09PQC6uroA9fX1ADQ0NADY2NgAFRUVAP39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7u7uAKmpq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RUVAD8/PwCsrKw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fn5wCUlJQAYWFhAAAAAAAAAAAAycnJAAQE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7+AKOjowAAAAAA2dnZAAAAAAAAAAAAExMTAB4eHgDFxcUAGBgYAObm5gBSUl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o6OjABQUFAAAAAAAAAAAAAAAAAAAAAAAAAAAAAAAAAAAAAAA6OjoAMjIyAD39/cA2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eXl4Aj4+PADw8PADExM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jY2ADY2NgAAAAAAAAAAAAAAAAA7+/vAEtLS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YGBgBkZGQAlpaWAAAAAADJyckAAAAAAAAAAAAAAAAAAAAAAAAAAAAyMjIABQUFA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AAAAAAAAAAAAAAAAHzZgo0AACAASURBVAAAAAAAAAAAAAAAAAAAAAAAAAAAAAAAw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U1N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qqqqAAAAAADg4O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lZWAL29vQDt7e0A0dHRAAAAAAAAAAAAAAAAAAAAAAAEB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MrKygACAg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LCwsAvb29AAUFBQAyMj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DMzMwBJQYIA3NzcAPb29gCxsbEAAQEBAE9PTwAcH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2ALCwsADp6ekAAAAAAAAAAAAAAAAAAAAAAAAAAAAWFhYAISEhAMHBwQAAAAAAnZ2d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A4uLiAAAAAAAAAAAAAAAAAAAAAAAAAAAAAAAAAAAAAAAAAAAAAAAAAAAAAAAHBwcAT09PA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KysoAxcXFAAAAAAAAAAAAAAAAAAAAAAAcHBwAWVlZAOLi4gCpqakAAAAAABwcHABRUVE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f3wDc3NwAWlpaANTU1AAXFxcAwsLCANPT0wBra2sALi4uAGZmZgCampoAysrKAGJiYgDMz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YAOnp6QAgICAAUVFRAAAAAADZ2dkA6OjoAE1NTQDh4eEAERERAP7+/gCXl5cAT09PABwcH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zs7OAOPj4wBRUVEAxcXFAL+/vwAAAAAAJycnAEpKSgAAAAAA0tLSAPb29gBFRUUA4+PjA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0tLQA29vbAAAAAAAAAAAAAAAAAAAAAAAAAAAADQ0NACsrKwCurq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Pz8AMnJyQAvLy8AJycnAKurqwAxMTEAUlJSADw8P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A2traAAAAAAAAAAAAAAAAAAAAAAAAAAAAPT09ADQ0NAAAAAAADQ0NAAYGBgBPT08AHBwc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Cvr68AAAAAADc3NwBISEgAr6+vAPv7+wBxcXEAdXV1AB8fHwBoaGgAeXl5AERERAAtLS0AHh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8vAC1tbU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VFRUAZWVlAOfn5wC0tLQAa2trAM/PzwDGxsYAcnJyAMHBwQAGBgYASkpKAKmpqQ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AAAAAAAAAAAAAAAAAAAAAAAAAAAACAgIAT09PACAgIAAGBgYA6urqAAAAAAAnJycAAAAAA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e3t4AAAAAAAAAAAAAAAAAAAAAAAAAAAA8PDwANTU1AOTk5ACxsbEABgYGAGVlZQAuLi4AY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goAAqKioAVlZWABAQEAD19fUA1tbWACUlJQBMTEwAAAAAANPT0wD09PQASkpKANvb2wAUF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Pf39wAoKCgA////APX19QDPz88AtbW1AAAAAAAAAAAAAAAAAAAAAAAAAAAAGRkZABMTE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U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goKAFlZWQAAAAAAsbGxAD8/PwAUFBQAo6OjAFBQUAAGBgYAzMzMAFVVVQDY2NgAsb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Ds7OwA2NjYAAAAAAA4OD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IiIiAAAAA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cAX19fAAgICAAJCQkA9fX1ALKysgBycnIAkZGRAO3t7QCEhIQAiIiIAO3t7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KCgoAWFhYAAICAgCwsLAAPj4+ABYWFgCioqIAT09PAAgICADKysoAVlZWANnZ2QCwsL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Ozs7ADY2NgAAAAAADw8PAAAAAADNzc0AJCQkAOvr6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xMTAFBQUAAODg4AsLCwAPf39wB5eXkA4ODgACAgIADb29sAsLCwACYmJgAvLy8AAAAAA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tgDZ2dkAAAAAAAAAAAAAAAAAAAAAAAAAAAAMDAwALS0tAKysrAAgICAAa2trAMnJyQAdHR0Azc3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KioAmJiYAENDQwAgICAAnZ2d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CAgIABZWVkAHh4eAO7u7gC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APz8/AEZGRgCfn58A3NzcAAAAAAAAAAAAAAAAAAAAAAAAAAAABAQEAE9PTwAeHh4A+Pj4ALC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n5+cAAAAAAAAAAAAAAAAAGBgYAHh4eADAwMAAISEhANXV1QC6uroAZGRkAC4uLgBxcXEAlp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BPT08AGhoaAPT09ACwsLAAAAAAAAAAAAAAAAAAAAAAAAAAAABNTU0APz8/AIKCggDy8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JSQAoKCgAAAAAAPPz8wC0tLQAXFxcACkpKQBTU1MAra2t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wcHAAGBgYAycnJAAAAAAAAAAAAAAAAAAAAAAAAAAAAAAAAAAAAAAAbGxsA5OT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Li4uAFZWVgDX19cAFhYWAL+/vwDU1NQAT09PAB4eHgDPz88Aw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19fQABAQEAEhISAOLi4gDFxcUA7OzsAE5OTgAAAAAA1tbWALm5u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uLi4Ax8fHAO3t7QAAAAAAAAAAAAAAAAAAAAAAAAAAAAUFBQBTU1MACwsLALGxs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ALCwsAJeXlwBBQUEAIyMjAKenpwBQUFAAFhYWACAgIACVlZUA2traAAAAAAAAAAAAAAAAACY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ra2sAoKCgAPr6+gBmZmYAnJycAM7OzgBAQEAA09PTAMnJyQBxcXEABgYGAImJiQB4eHg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PDwDk5OQAHh4eAODg4AACAAAAAAAAAAAAAAAAzc3NAP///wC1tbUAyMjIAE9PTwAREREADw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jowDJyckAOjo6AAAAAAAAAAAAAAAAAAAAAAAAAAAAAAAAAMDAwACfn58AAAAAAAAAAADy8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cADQ0NACvr68AAAAAAAAAAAAAAAAAAAAAAAAAAAAAAAAAAAAAAAAAAAAAAAAAAAAAAE9PT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UAj4+PAOfn5wAAAAAAAAAAAAAAAAAAAAAAAAAAAOTk5ACYmJgADAwMAAAAAAAAAAAAR0dHA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jo6MAJCQkANnZ2QD39/cAvb29AI+PjwA+Pj4A+vr6AI+PjwDS0tIAmpqaAAAAAAD5+fk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ISAC3t7cAAAAAAFBQUACkpKQAo6OjAC8vLwDOzs4As7OzAAICAgCPj48As7OzAA4ODgAG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6OjAKCgoADR0dEA1dXVAKqqqgAJCQkAAAAAAAAAAABKSkoAj4+PAI+PjwAuLi4Ax8fHAAYGBgCu</w:t>
      </w:r>
    </w:p>
    <w:p>
      <w:pPr>
        <w:pStyle w:val="PreformattedText"/>
        <w:bidi w:val="0"/>
        <w:spacing w:before="0" w:after="0"/>
        <w:jc w:val="left"/>
        <w:rPr/>
      </w:pPr>
      <w:r>
        <w:rPr/>
        <w:t>rq4Aj4+PAExMTAAAAAAAAAAAAAAAAAAAAAAAAAAAAAAAAADc3NwAg4OD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MDAwABAQEA////ANbW1gCJiY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4+PACwsLAAfHx8AAAAAAAAAAAAAAAAAAAAAAAAAAAA0NDQAj4+PAI+PjwDz8/MADw8PABERE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MAxsbGAD09PQAAAAAA7OzsAJCQkAA7OzsA/Pz8AObm5gAAAAAA4eHhAOrq6gAAAAAAKCgoA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wDX19cAvb29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CAgCnp6cA2dnZAExMTADDw8MACAgIAAAAAADExMQACAgIAMfHxwC7u7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AAAAAAAAAAAAAAAAAAAAAAAAAAAAAAAAAYGBgAYGBgAj4+PAJiYmAAAAAAAAAAAAAMDA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09PTAN/f3wAAAAAAAAAAAAAAAAAAAAAAAAAAAOvr6wCpqakAQUFBABAQEAD09PQAj4+PA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CgoKAAAAAAANbW1gCkpKQAvb29AL6+vgAAAAAATExMAI+PjwCPj48ALS0tAMjIyAC6uro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+PjwC5ubkAwcHBAMjIyADFxcUAqampACYmJgAAAAAAAAAAAAAAAAAAAAAAAAAAAAAAAAC5u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m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v7+/AL6+vgBQUFAAvb29AA0NDQAAAAAAvr6+AAwMDADe3t4An5+fA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AAAAAAAAAAAAAAAAAAAAAAAAAAAAAAAANjY2AI+PjwCPj48A8vLy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en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DAAAAAAADAwMAADAwMAJGRkQDCwsIAMjIyAMrKygAEBAQA+fn5AM/PzwADAw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AwMAAvb29AFBQUAC9vb0ADQ0NAAAAAAC+vr4ADAwMAN/f3wCenp4AC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2NjYAj4+PAI+PjwDx8fEAAAAAAAAAAADb29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lAAAAAAACAgIAubm5ANnZ2QBRUVEA6OjoAODg4ACPj48A4ODgAKKiogBGRkYANTU1AKOjowC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MAS0tLAAAAAAAAAAAAAAAAAAAAAAAAAAAAAAAAAN/f3wB/f38AAAAAAODg4ADs7OwAyMjIAI+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zMzMAwsLCAAkJCQAAAAAAvb29AA4OD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4ODgAJubmwDGxs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W1AAAAAADBwcEAwsLCAAUFBQAAAAAAAAAAAAAAAAAAAAAAAAAAAAAAAAANDQ0AFxcXAKOjo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APz8/AAAAAAAAAAAAAAAAAAAAAADo6OgA4+PjANDQ0ACPj48AKysrAAAAAACcnJwA0tLSAI+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D5+fkAFRUVAPz8/ACPj48AwMDAADY2NgAAAAAAAAAAAAAAAAAAAAAAAAAAALOzswDU1NQ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IyMjAKOjowCjo6MAvr6+AOjo6ACSkpIAzc3NAK2t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srKyAKysrAAAAAAAAAAAAAAAAAAAAAAAAAAAAAAAAAAAAAAAAAAAAAICA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AAAAAAAAAAAAAAAAAAAAAAAADS0tIA+vr6ALq6ugCPj48AQUFBAAAAAADU1NQAv7+/AF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AAAAAxsbGALCwsADe3t4AkZGRADo6OgBPT08Ao6OjAKOjowAxMT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Hx8fADj4+MAAAAAAAAAAAAAAAAAAAAAAAAAAAAAAAAAAAAAAMrKygC0tL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FBQAMPDwwAICAgAAAAAAL+/vwANDQ0AGRkZAPLy8gCjo6MA19fXANra2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2traAKampgAJCQkABwcHAK2trQDT09MAw8PDAPDw8ABFRUUACgoKAJ+fnwDq6uoAAAAAA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6QCPj48A2dnZAJWVlQDg4OAAj4+PAAQAAAAAAAAAAAAAAAAAAAAA8PDwAO3t7QAAAAAAHR0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JycASUlJAAAAAADKyso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gIAAwMDAArq6u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bAOXl5QAAAAAA3t7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EREAPn5+QDp6ekA/f39APT09ADp6ek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09MAUVFRAHR0dAAAAAAAAAAAAEhISAAAAAAA4ODgAAAAAAAAAAAA3d3dAAAAAADe3t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W1gBJSUkAAQEBAMzMzADn5+c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tAPHx8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EBAAxMTEAy8vLAN/f3wBWVlYAvr6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w8PAA8vLyAA4OD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mAElJSQAAAAAAy8vLACAgIADd3d0AAAAAAPb29gAKCgoAAAAAAAAAAAAAAAAAAAAAAAAAA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OwASUlJAMTExAD4+P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6enpAPT09ADe3t4ASUlJAOLi4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tbWAMrKygAAAAAAAAAAAAAAAAAAAAAAAAAAAAAAAAAAAAAAKioqAAYGBgDExM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e3t4AAAAAAN7e3gAhIS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X19QDo6OgAAAAAABcXF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e3t4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vb2AOjo6AAAAAAAFxcX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g4AAwMDAA6urqAA4ODgA7OzsAyMjIACcnJwAAAAAAAAAAAAAAAAAAAAAAAAAAAAAAAAAWF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JAAAAAADLy8sAAAAAAAAAAAAAAAAAAAAAAAAAAAAAAAAAAAAAAAAAAAAAAAAAAAAAAPr6+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5O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kJ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JAAAAAADOzs4AAAAAAAAAAAAAAAAAAAAAAAAAAAD+/v4A4ODg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1tbUASUlJAAAAAADd3d0A3t7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+PjAFRUVAAAAAAAAAAAAAAAAAAAAAAAAAAAAAAAAADz8/MA6+vrAAAAAAAAAAAABAQEADk5OQ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AA4ODgAAAAAAAAAAAAAAAAAAAAAAAAAAAAAAAAAAEBAQBJSUkAAAAAAN/f3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7+/sA4+P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EhIAAAAAAAAAAAAAAAAAAAAAAAAAAADx8fEAEhISAElJSQCmpq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19fXAFJSUgAAAAAAs7OzAAEBAQA4ODgAx8fHANra2gBdXV0AmZmZAN/f3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A3d3dAPHx8QAAAAAAAAAAAAAAAAAAAAAAAgAAAAAAAAAAAAAAAAAAAAAeHh4AUFBQAFhYW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MA+Pj4ANLS0gDi4uIA6+vrAAkJCQAAAAAAAAAAAAAAAAAAAAAAAAAAAAAAAABTU1MAfX1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mJiAPPz8wA/Pz8Aa2trABUVFQCWlpY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mpqYAVlZWAD8/PwBSUlIAAAAAAD8/PwAaGhoAPj4+AAAAAAAQEBAAPDw8AB8fHwAtLS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/f3wDg4OAA4uLiAP7+/gAZGRkAGhoaABkZGQAaGhoAGhoaABYWFgAAAAAA7OzsAERER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AAAAAANbW1gDKysoA9/f3AAAAAADb29sA4+PjAOLi4gABAQEAHBwcAC8vLwArKysAICA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VFRUAREREAOLi4gDs7OwADQ0NABgYGAAzMzMAJycnACQkJAAAAAAA3t7eAD8/PwA/Pz8A7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gIAAaGhoAERERACMjIwAaGhoADg4OAAAAAAAAAAAAAAAAAAAAAAAAAAAALy8vAKKio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GBgYADMzMwAoKCgAJCQkACwsLAClpa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paWlAEtLSwBHR0cA0NDQAPr6+gCKiooAR0dHAAAAAAAAAAAAAgICAC0tLQA/Pz8ANDQ0A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KCgoANjY2AD8/PwAHBwcA1tbWAAAAAAAAAAAAAAAAAAAAAAAAAAAA6+vrAD8/PwBXV1cA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DADS0tIA4uLiAOrq6gAJCQkAAAAAAFBQUABAQEAA9/f3AOLi4gDe3t4APz8/AE1NTQAqK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fAPr6+gAUFBQAR0dHACsrKwAAAAAAAAAAAAAAAAAAAAAAAAAAADIyMgB5eX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sLCwASkpKAFlZWQCampoA8fHxABQUFAA/Pz8AS0tLA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gICAAKysrAC8vLwAcHBwAAAAAADExMQAaGhoAPz8/AAsLCwD9/f0A+vr6AD8/PwBYWFgA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sLAAmJiYAAAAAAAAAAAAAAAAAJCQkACYmJgAzMzMAGBgYAAAAAAAKCgoA7OzsADw8PAAm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v7+8AR0dHADIyMgAXFxcANDQ0ACYmJgAlJSUAAAAAAN3d3QA/Pz8APz8/AO/v7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ALCwsAC4uLgAdHR0AAAAAACUlJQAlJSUAAAAAACYmJgACAgIAIyMj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XFxcAHV1dQAAyeel8wAAIABJREFUAAAAAAAAABgYGAAzMzMAJiYmACUlJQAaGhoAkZ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FBQUAFRUVABTU1MAra2tAP7+/g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z8/AFlZWQAfHx8AGhoaADk5OQAiIiIAKSkpAAAAAAAkJCQAKCgoADMzMwAYGBgAAAAAAOrq6g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z8AV1dXACAgIAAaGhoAPz8/ABoaGgA2NjYAAAAAACYmJgAxMTEAPz8/APv7+wDf39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f39/AFJSUgAAAAAAJiYmACUlJQABAQEAJiYmACYmJgDk5OQAL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QwA8PDwAJiYmACwsLAAfHx8AOzs7ABAQEAAAAAAAPT09ABoaGgA/Pz8AAAAAABoaGgCRk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UFBQAVFRUAFNTUwCtra0A/v7+APj4+A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z8AWVlZAB8fHwAaGhoAOTk5ACIiIgAqKioAAAAAACMjIwAoKCgAMzMzABkZGQAAAAAA6enpAD8/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WVlYAISEhADo6OgAgICAA6OjoAPn5+QAAAAAACwsLAPDw8AA2NjYAGhoaABoaGgAaGhoAI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EQAWFhYAHx8fANjY2ADi4uIA4uLiAAoKCgAAAAAAAAAAAAAAAAAAAAAAAAAAAAAAAAArK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mAAAAAAASEhIAGhoaAB8fHwAUFBQAGhoaABwcHADy8vIAPz8/AF1dXQAaGhoAGhoaAD09P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ALi4uAAAAAAAfHx8ALCwsAC4uLgAdHR0AAAAAAGBgYABLS0s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ISEgA5OTkAICAgACoqKgAAAAAAIyMjACgoKAAyMjIAGRkZAAAAAAA0NDQ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/PwAICAgA+vr6ANLS0gDi4uIA6enpAAkJCQAWFhYANDQ0ACUlJQAmJiYADQ0NABoaGgAjI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ABoaGgAhISEAODg4ABoaGgA/Pz8ABAQEAPb29gAICAgAPz8/ACcnJwDo6OgAJSUlADU1NQ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z8AdHR0ABYWFgArKysAICAgADs7OwAREREAAAAAAF9fXwDi4uIA4uLiABISEgAAAAAA/v7+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BMTEwAJSUlAAAAAAAAAAAAAAAAAAAAAAAAAAAAAAAAAGRkZABsbGw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GhoaABoaGgAXF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cABoaGgAXFxcAAAAAAA8PDwAoKCgAHR0dACYmJgAmJiYAAAAAACYmJgANDQ0A8vLyAOLi4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uIAAQEBAAAAAAAAAAAAAAAAAAAAAAAAAAAAAAAAAAAAAACrq6sAJiYm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oKCgBYWFgAT09PALe3twAAAAAA8fHxAD8/PwBcXFwAGxsbAAgICAAFBQUAF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ZWVgAVFRUAHh4eAC0tLQAtLS0AHh4eAAAAAADy8vIADAwMAPHx8QDt7e0AAQEBAFFRUQA/Pz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5AN3d3QAAAAAA0tLSAD09PQDMzMwACAgIAB0dHQAmJiYADAwMABoaGgADFTRlg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/mACwP+ADExMQA2NjYAOrq6gD5+fkA7OzsAAUFBQDt7e0A1NT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7u7gDZ2dkA7+/vAAAAAADs7OwA+fn5APn5+QDR0dEA6+vrAB8fHwDKys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X19QDv7+8ABQUFAMrKygD7+/sAERERANTU1AD4+PgA6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HBwcA2NjYAPPz8wDv7+8A39/fAAsLCwD7+/sAz8/PAPr6+gDj4+MA7u7uAP7+/gDi4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uAPj4+ADf398ABAQEAM7OzgAAAAAA+fn5AOTk5AD19fUAAAAAANvb2wAREREA+fn5AM3Nz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9vb2AOTk5ADx8fEA9PT0APv7+wD09PQA+fn5AOzs7ADQ0NAABwcHAPv7+wDg4OAA8vLy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b29sAERERAPn5+QDHx8cAAgICAN/f3wDs7OwAAwMDAN7e3gDs7OwA+/v7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9vYA1tbWAOrq6gAAAAAAAAAAAAAAAAAAAAAAAAAAAAAAAAAHBwcA+/v7AODg4ADy8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joANbW1gDp6ekAAAAAAAAAAAD9/f0A5OTkAP///wDOzs4AAAAAAOHh4QDd3d0A9/f3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5eXlAAcHBwDy8vIAysrKAOzs7AD7+/sAAAAAAMTExAADAwMAGxsbAA8PDwAPDw8ADw8P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W1tYADAwMANXV1QDW1tYA6OjoAOPj4wAFBQUA7e3tANPT0wDu7u4Az8/PAAYGBgDFxcU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b2wAREREA5OTkAMLCwgD4+PgANDQ0ALCwsADW1tYAPT09ANDQ0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PzACIiIgDOzs4AAAAAAAAAAAAAAAAAAAAAAAAAAAAAAAAAAAAAAM/PzwD09PQA0tLSAPPz8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A9fX1AAICAgC7u7sA8vLyAPPz8wDw8PAA6OjoAPDw8AD19fUADg4OANnZ2QD5+fkA6+vr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l5eUABwcHAMjIyADn5+cA5eXlAOXl5QDr6+sAAAAAAAAAAAAKCgoA6+vrAOzs7ADu7u4A9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f3wAHBwcAtbW1APr6+gDv7+8AAAAAAODg4AD///8A0tLSAAcHBwD8/PwA39/fAPHx8QDy8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vbABEREQD5+fkAx8fHAAEBAQDx8fEA5+fnAO/v7wD19fUAAgICAOTk5ADW1tYA9/f3ANLS0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8/PzAAAAAAAAAAAAAAAAAAAAAADr6+sA2dnZAPDw8AAAAAAABgYGAPz8/ADg4OAA8fHxA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fHx8Ay8vLAAAAAAAAAAAAAAAAAAAAAAAAAAAAAAAAAAAAAADb29sA5OTkAObm5gDj4+M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k5AAHBwcAyMjIAOfn5wDv7+8AAAAAANvb2wDz8/MA8PDwAAoKCgDr6+sA7OzsAO/v7w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/fAAwMDADW1tYA1tbWAPLy8gAICAgA09PTAPf39wDr6+sA+fn5AOzs7AD5+fkAw8PD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k5OQA3d3dAPX19QADAwMA5OTkAOfn5wABAQEA5eXlAM3N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EBAQA+Pj4ALW1tQD6+voA+/v7AODg4AD09PQA7OzsAPr6+gAREREA1NTUAPn5+QDo6OgA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fHwDLy8sAAAAAAAAAAAAAAAAAAAAAAAAAAAAAAAAAAAAAANvb2wDk5OQA5ubmAOPj4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TkAAcHBwDJyckA5ubmAO/v7wAAAAAA2traAPPz8wDw8PAACgoKAOzs7ADr6+sA7u7uAPf39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t4ADAwMANfX1wDV1dUA9vb2ANnZ2QDp6ekA0dHRAOjo6ADe3t4A////ANPT0wDi4uIA7+/vA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4gDx8fEA3NzcAO3t7QDn5+cAycnJAAgICAD5+fkAx8fH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DV1dUA6enpAAUFBQDl5eUA8PDwAPr6+gDk5OQA8PDwANbW1gAJCQkAzc3NAOLi4gDv7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NbW1gD19fUA7u7uAAkJCQDy8vIA5+fnAPDw8AD19fUA/Pz8AAoKCgDe3t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QUFAAQEBADa2toA9PT0APDw8AAKCgoA7OzsAOvr6wDu7u4A9/f3A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Y2NgA+fn5AOrq6gD4+PgA6OjoAAYGBgDv7+8A0dHRAAYGBgD+/v4A3t7eAPLy8gD19fUA5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x8QD39/cA5ubmAPDw8AADAwMA1tbWAPn5+QDp6ekA9fX1AO7u7gAEBAQA6enpANPT0w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uAPn5+QDf398A4+PjAAkJCQDh4eEA8/PzAOzs7AD6+voA7+/vAPr6+gD5+fkAwsLC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5OTkAPT09ADc3NwAAAAAAAAAAAAAAAAAAAAAAAAAAAAAAAAA6urqANra2gDx8f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DQ0MANDQ0AAQEBADi4uIAAAAAAAAAAAAKCgoAQEBAANDQ0AAAAAAAAAAAAAAAAAAHBwcA4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u7gD///8A4eHhAOjo6ADg4OAA7+/vAMbGxgD39/cA7u7uAOjo6ADR0dEA/Pz8ANnZ2QDOzs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Pn5+QDMzMwA+Pj4AAAAAAAAAAAAAAAAAAAAAAAAAAAAAAAAANra2gDg4OAA+/v7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4ODgAN7e3gDu7u4A3NzcAAAAAADg4OAACQkJAM7OzgDg4OAABgYG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9vb0A////AAwMDADt7e0A8/PzAObm5gDw8PAA9fX1ABUVFQAoKCgAqKioAP7+/gD///8A7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D09PQAx8fHAAgICAAcHBwA7OzsANPT0wACAgIA7OzsAPDw8ADY2NgA9PT0AAEqaMn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AAPCtgAKO2/AMfHxwDl5eU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PDw8AEhISAN/f3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4ODgBGRk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29vbANHR0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GhoAOjo6AAAAAACvr68A/f39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JSUA5+fnAPT09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xMTAAoKCgDj4+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ExMACwsLAOLi4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xMTEAz8/P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DQ0ACAgIADq6uoAwsLCAAAAAAAAAAAAAAAAAAAAAAAAAAAAPj4+AObm5gDc3N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FxcXADU1NQC0tLQAAAAAAAAAAAAAAAAAAAAAAAAAAAAAAAAAA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yf8AAAAA/wEAAOnksgD6v5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EREQBLS0sAxsbGACoqKgC0tLQAAAAAAAAAAAAAAAAAAAAAAAAAAABAQEAA7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rKwC7u7sA7Ozs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HBwBWVlYAw8PDADY2NgCqqq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wMDAADQ0NAA0NDQDa2toA3Nz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fHx8AMDAwAOPj4wAKCgoAxMTEAAAAAAAAAAAAAAAAAAAAAAAAAAAAVFRUANLS0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AoKCg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VFRUAREREAMzMzAAjIyMAuLi4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RUVFAOfn5wAvLy8AtLS0APHx8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FTRlgAAAAAAAAQAABgPqABHz3ADy8vIAAAAAAAAAAAAAAAAAAAAAAAAAAAAAAAAAAAAAA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2NjYAHBwcAOM0pjMGAAAgAElEQVTj4wAAAAAAHh4eAGJiYgDs7OwA7u7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wcHAFBQUABISEgAKCgoAN3d3QD6+voANTU1AFBQUADe3t4A9/f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w8PAFtbWwAQEBAA4ODgAAAAAAAAAAAAEhISAFVVVQDR0dEAExMTAGNjY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5+fnAAAAAAAeHh4AWVlZAMzMzAAAAAAAAAAAAEZGRgBKSkoAysrKAAAAAAAiIiIA+fn5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AAAAFBQUAH19fQAuLi4AKCgoAN7e3gD5+fk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g4OADY2NgAdHR0A4+Pj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AGRkZAPHx8QBCQkIAQEBAAN7e3gD5+fkACQkJAFNTUwBGRkYAIyMjAN7e3gD7+/sAAAAAA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DAwMA+Pj4AAcHBwBQUFAAKSkpAN3d3QD9/f0AERERAF9fXwAHBwcA4+Pj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JCQkAKioqADc3NwDZ2dkABAQEAEtLSwBLS0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tAN7e3gAGBgYAWlpaAEBAQADe3t4A9fX1AAICAgBHR0cAODg4AN7e3gD6+voADAwMAC8vL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A3t7eAAAAAAAAAAAAAAAAAAAAAAAAAAAAAAAAAAAAAAAAAAAAAAAAAAAAAAAAAAAAAAAAAE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AAAAAAwMDAA0NDQD19fUAAAAAAAAAAAAAAAAAAAAAABEREQATExMA8/PzAAAAAAAAAAAAH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D4+PgAbm5uADo6OgA5OTkANjY2AMnJy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WFhYAZWVlADk5OQAKCgoA39/fADIyMgBYWFgAOTk5AOzs7AD+/v4Ae3t7ADAwMA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z8ACAgIAN/f3wAAAAAAAAAAAAAAAAAAAAAAAAAAAAAAAAAAAAAAAAAAAAAAAAAMDAwALy8vA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KwDe3t4AGhoaAHR0dAAxMTEAOTk5APT09AAQEBAA8vLyAP7+/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QUFBAFFRUQA4ODgA3t7eAP7+/gBSUlIARkZGACQkJADe3t4ARkZGAE5OTgA3N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5OAMTExAD9/f0AAAAAAAAAAAAAAAAAAAAAAAAAAAAAAAAAAAAAAAAAAAAAAAAAa2trABISE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AAAAAAAAAAAAAAAAAAAAAAAAAAAAAAAAANDQ0AOvr6wAwMDAAv7+/APf39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g4OADw8PADOzs4AIyMjAMnJy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V1dXADExMQDS0tIAAAAAAAAAAAAAAAAAAgICACUlJQDx8fEAIiIiAAgICAAUF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jYAO3t7QAAAAAAAAAAAAAAAAAAAAAACAgIAExMTAC/v78AMzMzAL6+vgATExMAYWFhADw8P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A3t7eAP///wAAAAAAJSUlAPX19QD9/f0AEBAQAF1dXQAKCgoA4uLiAAAAAAAjIyMAYGBgAO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gDx8fEAAAAAAAAAAAAAAAAAAAAAAAAAAAAAAAAAAAAAAAAAAAAAAAAAAAAAABMTEwBBQUE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s7AANDQ0AWlpaAEFBQQAbGxsA3t7eABcXFwBkZGQAJSUlAN7e3gD6+voACwsLAFZWVgAcH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t7eAP///wAVFRUASEhIAPb29gDx8f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HBwcAZmZmAMzMzAAfHx8A////APn5+QAAAAAAAAAAAAAAAAAAAAAAGxsb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4+PgAAAAAAAAAAAAlJSUA9fX1AAAAAACGhoYALi4uADs7OwAWFhYA2dnZ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DAwMABZWVkAOTk5AO7u7gDw8PAASkpKAExMTAAvLy8A</w:t>
      </w:r>
    </w:p>
    <w:p>
      <w:pPr>
        <w:pStyle w:val="PreformattedText"/>
        <w:bidi w:val="0"/>
        <w:spacing w:before="0" w:after="0"/>
        <w:jc w:val="left"/>
        <w:rPr/>
      </w:pPr>
      <w:r>
        <w:rPr/>
        <w:t>3t7eAC0tLQBgYGAANDQ0AEhISADd3d0A8vLy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UVFQBHR0cA+Pj4APDw8AA/Pz8AWFhYADY2NgA5OTkA4eHhABYWFgDv7+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gICABRUVEAR0dHACUlJQDe3t4ADAwMAGBgYAA9PT0A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e3gBqamoAPDw8ADk5OQA5OTkAyMjIAEhISADPz88APj4+AK6ur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UVFQAoKCgA8fHxAPX19QDh4e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HBwAiIiIA7u7uAAAAAAAAAAAAAAAAADk5OQDk5OQANjY2A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7+/sAAAAAAAAAAAAAAAAAAAAAAA8PDwA3NzcA2NjYABcXFwDPz88AGhoaAFFRUQDf398A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1NTUAY2NjAMLCwgAAAAAAHh4eAP///wD5+fkAAAAAAAgICAB/f38ANDQ0AC4uLgDe3t4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AAAAAAAAAAAAAAAAAAAAAAAAAAAAAAAAAAAAAAAAAAAAAAAAAoKCgAsLCwAMzMzANvb2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MVNGWAAAAAAAABAAAODPMAWj0mAMLCw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FhYWADY2NgD7+/sA3NzcAAAAAABiYmIAj4+PAF9fXwDIyM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hISEAEhISAKGhoQD8/PwAKSkpABMTEwAHBwcAs7OzABkZGQDu7u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bW1sArKysAAUFBQDq6uoAAAAAAAAAAABTU1MAKSkpAL29vQBaW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mAFFRUQDIyMgAAAAAACwsLAA+Pj4Aubm5AAAAAAAAAAAA////AO/v7wDl5eUAAAAAAFhYW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5ubmAAAAAAD29vYALS0tAJGRkQD6+voAKysrAN3d3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VFRUANjY2APz8/ADb29s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QUFABnZ2cAv7+/AFBQUAC+vr4ALy8vANzc3AAqKioA/v7+AKioqAAKCgoAGBgYAOTk5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ANDQ0AC0tLQDT09MATk5OAMvLywDn5+cA+/v7AP///wBWVlYApqamAAoKCgDq6u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8PDwAzMzMAExMTAM/PzwATExMAK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amgDr6+sAPj4+ABcXFwDU1NQAtLS0AFFRUQDm5uYAPj4+AODg4ADS0tIABwcHAPX19QAR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0AAgICADV1dU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jIyMAMTExAAICAgAU1NTAMfHxwAAAAAAAAAAAAAAAAAGBgYAVlZWABcXFwD4+PgA7+/vACY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1NTUALS0tANTU1ADz8/MAsrKyAPf39wDz8/MA4ODg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NjYwCUlJQAxsbGAFBQUADIyMgAVlZWAJCQkADIyMgAX19fAMjIyADf3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2ABUVFQDY2NgA8PDwAAAAAAAAAAAAAAAAAAAAAAAAAAAAAAAAAAAAAAAAAAAAAAAAABERE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ACQkJANTU1AAUFBQA////AKCgoADIyMgA7OzsAGpqagDc3NwA8vLy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RUVEAj4+PAMrKygBjY2MA8fHxAAMDAwCmpqYABwcHABwcHADh4eEAur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U1AAUFBQA0dHR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XlAO/v7wAAAAAAAAAAAAAAAAAAAAAAAAAAAAAAAAAODg4A09PTAPf39wDj4+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UFBQA0dHRABkZGQC9vb0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6urqAOrq6gAAAAAAAAAAAAAAAAADAwMAbW1tANPT0wAODg4Ax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DX19cAAAAAAAAAAAACAgIAAAAAAAAAAAANDQ0A39/fAAwMDADJyckA+/v7AFRUVACurq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7+/AENDQwDW1tYA+/v7AENDQwAXFxcAKCgoANvb2wBZWVkAqKioAAkJCQDq6uoAIiIiACws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EAHR0dAOrq6gAAAAAAAAAAAAAAAAAAAAAAAAAAAAAAAAAAAAAAAAAAAAAAAAAAAAAAHBwcADk5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o6OgA5ubmAD8/PwDa2toAsrKyACQkJAD6+voAUlJSAI+PjwDl5eUAT09PANHR0QBWVlYAur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Dw8PAA/v7+ACAgIAA6OjoA3NzcAO3t7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CEhIQB4eHgAoaGhAEhISAAUFBQA3d3dAAAAAAAAAAAAAAAAACQkJ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ALCwsANfX1wD9/f0AQ0NDABcXFwApKSkA19fXAObm5gCzs7MAERERANvb2wDt7e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WVlZAI+PjwDIyMgAXl5eANbW1gAxMTEA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m5gBDQ0MA1NTUAMfHxwC/v78AIyMjAM7OzgD5+fk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ICAgADo6OgDd3d0A7OzsADExMQC9vb0AuLi4AMjIyAAICAgAbm5uALy8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JiYmAAgICACkpKQABAQEACAgIAA1NTUAsbGxAL6+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BQUEA2dnZAPHx8QCysrIA9fX1APX19QDf398A////AOzs7ADd3d0A8/Pz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Hx8fAMHBwQASEhIAy8vL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DAwMAHR0dAC5ubkAAAAAAAAAAAAAAAAACwsLANnZ2Q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PAA6enpAAAAAAAAAAAAAwMDAP///wAAAAAAGBgYAM3NzQAXFxcAwcHBAAAAAAAmJiYAPT09A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yQD39/cAAAAAAAAAAADz8/MA4eHhAAAAAABGRkYAFxcXANzc3AAAAAAA/Pz8ABsbGwCtra0A19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ISADT09MAAAAAAAAAAAAAAAAAAAAAAAAAAAAAAAAAAAAAAAAAAAAAAAAADw8PADQ0NAAPD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RAAAAAAAAAAAAAAAAAAAAAAAAAAAAAxU0ZYAAAAAAAAEAAOThyAAwE/wA////AA4ODgDs7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srKwA9PT0AGxsbAN7e3gDy8vIA9vb2ABEREQDc3NwAAAAAADk5OQDu7u4A////ANvb2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0tLACEhIQAKCgoAHR0dAOnp6QAsLCwA0tLSADMzMwDg4OAAKSkpAOfn5wA3NzcA7u7uA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AAAAAAAAAAAAAAAAAAAAAAAAAAEBAQAADAwMAGBgYANnZ2QAAAAAAODg4AO/v7wASEhIAy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yMgDx8fEACAgIANbW1gAAAAAA4+PjACoqKgDIyMgAAAAAAAQEBAA/Pz8A9/f3AOPj4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AcHBwAzMzMA2traAP///wA4ODgAGhoaABoaGgDZ2dkAEBAQACoqKgDi4uIAJycnACYmJ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5OQAKysrAD09PQApKSkA+vr6AOHh4QD19fUAEhISANvb2wATExMASUlJAAICAgACAgIAR0dH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s7OwAAAAAAAAAAAAAAAAAPz8/ADMzMwD4+PgAQkJCAPX19QDx8fEAFRUVAEFBQQADAwMA9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BNTU0AHBwcABsbGwC+vr4AOTk5APv7+wDi4uIA6+vrAOnp6QDg4OAAAAAAADU1NQDd3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aAE5OTgAJCQkAvb29AO3t7QBISEgA6urqACoqKgDf398AAAAAADMzMwAODg4AERERANvb2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Ozs7ADU1NQAMDAwA5ubmAAAAAAAgICAAQkJCAPb29gDx8fEA9/f3AOTk5AArKysAz8/P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QEA5ubmAA8PDwAcHBwA+vr6APDw8ADs7OwAIiIiAO7u7gA9PT0A2dnZADY2NgDl5eUA9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19QDt7e0AHx8fANXV1QAAAAAAAAAAAFFRUQAYGBgA4ODgAAAAAABGRkYAKCgoANvb2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FtbWwDBwcEA8/PzANTU1AA4ODgACQkJAAAAAADw8PAAExMTAExMTAAwMDAAysrKANLS0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ATk5OAAoKCgC9vb0A7OzsAOrq6gAAAAAARkZGAMXFxQD29vYAJSUlAEBAQAAiIiIA29v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6OjoANTU1ANvb2wD+/v4ACAgIABEREQD4+PgAHx8fANDQ0ADJyckAAAAAACYmJgD///8A19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u7gAbGxsAISEhAMXFxQAAAAAAQEBAADIyMgAHBwcA6OjoAAAAAAAlJSUAQEBAAPHx8Q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AOzs7AAgICAA1NTUABEREQBISEgAEhISAOfn5wD39/cAFRUVAPr6+gAzMzMA2tr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KioqAD09PQDr6+sA9vb2AAgICADg4OAAAQEBADc3NwDMzMwAKCgoANXV1QA1NTUA3d3dA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QD9/f0AODg4AOPj4wDm5uYAAAAAAAAAAAAAAAAAAAAAAAICAgBRUVEAKSkpACkpKQABAQE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sLADs7OwA7e3tAA0NDQBMTEwA+Pj4ADExMQDg4OAAAAAAAOrq6gD+/v4A7e3t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Pz8wD4+PgA6urqAAAAAAASEhIARUVFANnZ2QAVFRUAQUFBAAMDA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A5OTkACsrKwAgICAA8/PzADY2NgDz8/MA5+fnAAAAAAAAAAAARUVFAC4uLgAcHBwAyMjIA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AAAAA6urqAAAAAAAAAAAAAAAAAJWVlQACAgIA2traAPj4+ADz8/MA7+/vAPv7+wAAAAAA0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AKCgoAKSkpANDQ0AA8PDwAUVFRAOXl5QC+vr4A/Pz8ADg4OAAKCgoAFBQUANra2gAnJ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DIyMgD39/cA5eXlAAAAAABPT08AKysrAPf39wDw8PAAAAAAADU1NQA4ODgA4eHhAPv7+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4ABQUFAPz8/ADm5uYABQUFAPDw8AD09PQAJycnAOzs7AAnJycAyMjIAPf39wBCQkIAyMjI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39/cAIiIiANra2gD+/v4A6+vrAA0NDQDv7+8A7e3tAAAAAAATExMASUlJAAICAgDr6+s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5OTgAODg4A5eXlAAAAAAAeHh4AMjIyAOnp6QDIyMgAAAAAABEREQAuLi4A4uLiAPv7+wAoK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5OAAwMDAC+vr4A6urqAD4+PgBRUVEA5ubmAL29vQD4+PgA6+vrABQUFAAuLi4Avr6+AAAAA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ANjY2AA0NDQDl5eUAAAAAAE9PTwAbGxsA39/fAAAAAAAbGxsA9PT0ABcXFwABAQEA0tLSA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0QAAAAAAMzMzAOfn5wDa2toA+Pj4AC8vLwD4+PgA2dnZAAICAgBRUVEAKSkpAPLy8gDz8/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5OQA2NjYA3NzcAP7+/gDr6+sADQ0NAPDw8ADs7OwAKCgoACwsLAAbGxsA2traAPb29gAtLS0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xACMjIwDl5eUAAAAAAAAAAAA/Pz8AMzMzANfX1wADAwMA+fn5AOzs7AAZGRkABwcHAOfn5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A6+vrACkpKQDR0dEA5+fnAAAAAABEREQAx8fHAPX19QDr6+sA9/f3APPz8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s7OwA////AOrq6gAAAAAAAAAAABISEgBJSUkABAQEAOrq6gA3NzcANz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BCQkIA/f39AO3t7QANDQ0ATExMAAkJCQDg4OAAKioqAOvr6wBBQUEA8/PzAPLy8gDq6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O7u7gAAAAAAAAAAAAAAAAC4uLgAzc3NAOzs7ADx8fEA+vr6AOrq6gAAAAAAAAAAAOfn5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A2traAPf39wAAAAAAQEBAAP///wDe3t4AAAAAAP///wATExMALS0tAOPj4wD6+voALi4uACY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cHBwA3NzcAAEBAQA4ODgA3t7eAB8fHwAzMzMA39/fACIiIgBBQUEAKSkpAAMDAwDg4OAA5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nJwDR0dEACwsLAE1NTQALCwsA9PT0AEtLSwACAAAAAAAAAAAAAAAAAAAAAB4eHgACAgIAHh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nJwATExMAMDAwAM3NzQDw8PAAREREAAAAAAAAAAAAAAAAAAAAAAALCwsA////AD09PQArK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zAAAAAAD39/cAFRUVADg4OADk5OQA7OzsANPT0wBxcXEA+fn5ANnZ2QAAAAAANTU1AM3Nz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ADw8PAAAAAAAAAAAAAAAAAAAAAAAAAAAALS0tAO3t7QDT09MAWlpaAAwMDAAtLS0Ax8f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BQUA////AEpKSgAODg4AhoaGAAMDAwAAAAAAAAAAAAAAAAAAAAAA/f39AM3NzQA6Oj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PDw8AM3NzQBSUlIACgoKAAAAAADOzs4A2dnZAB4eHgDp6ekAOjo6AAAAAADo6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7ABMTEwAxMTEAzc3NACwsLADq6uoAAAAAAAAAAAAAAAAAAAAAAPT09AATExMA/v7+AP///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A5+fnAGhoaABxcXEAcXFxAEdHRwDZ2dkALCwsAC4uLgDm5uYAFhYWABUVFQA9PT0A2traAH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LCwsAWVlZAM3NzQDNzc0A9PT0ABsbGwAkJCQAAwMDAGNjYwBAQEAAAAAAAAcHBwBxcXEA6+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f3wDm5uYA3t7eANra2gDp6ekAAAAAABYWFgAPDw8Azc3NAFZWVgAAAAAANDQ0AOPj4wDg4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FBQADIyMgAICAgAzc3NABgYGAAmJiYAGxsbAC8vLwDNzc0ALy8v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PT0AMzMzAAQEBAANjY2ALm5uQDu7u4AHBwcADAwMABCQkIAAAAAAAYGBgAmJiYAzc3NAE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AAAAAAAAAAAAAAAAAAAAAAAAAAAgICABWVlYAzs7OAPHx8QAqKioAMjIyAOXl5QD6+voAUlJ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kJCQA5OTkAPj4+AAAAAAAAAAAACwsLADv7+8AMDAwABsbGwD09PQA0NDQAOjo6ADc3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bm5gDe3t4A2traAOnp6QAAAAAAAAAAABwcHAD4+PgA7OzsAAYGBgBBQUEAzc3NAN7e3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AIiIiAPz8/ADm5uYAX19fAAAAAADBwcEAKCgoAFlZWQC+vr4AAAAAAAAAAABKSkoAOjo6A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AAAAAAAAAADExMQDPz88AAAAAADw8PAD7+/sAzc3NACQkJAAcHBwAISEhACYmJgDNzc0A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9/f3AM7OzgDNzc0AQ0NDABEREQAAAAAANjY2ANnZ2QBRU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CgoKAAcHBwAzc3NADY2NgAAAAAAwMDAAAkJCQBUVFQAo6OjAObm5gDd3d0AcXFxAO7u7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t4AAAAAAA8PDwAjIyMAz8/PAAAAAAAAAAAAAAAAAAAAAAAAAAAAAwMDAAwMDADZ2dkAHx8fAO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gDx8fEA4ODgADQ0NAAAAAAA9/f3ACgoKAAyMjIA7u7uAEhIS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X19QAvLy8AAAAAAPPz8wAwM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fnADw8PAAAAAAA5eXlAD4+PgD4+PgAzc3NAEBAQAAAAAAAAAAAAEVFRQDu7u4Azc3NAOXl5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goKCAL+/v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IyMjAGJiYgDDw8MA+/v7ANnZ2QDr6+sAzc3NAPb29gAAAAAAMjIyAObm5gDc3NwAU1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+Pod5tGcAACAASURBVD4Azc3NABQUFAAoKCgAWlpaANPT0wDNzc0AS0tLAAAAAAA2N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M3NzQA9PT0AAAAAAAAAAAAAAAAAAAAAAAAAAADZ2dkA5+fnABsbGwACAgIA4eHhAObm5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Ly8AQEBAACYmJgAAAAAAIiIiAPz8/ADNzc0AXFxcAAAAAAAAAAAAAAAAAAAAAAAAAAAAFBQUAD8/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Nzc0AGhoaAA4ODgA+Pj4Azc3NAC4uLgAqKioAAAAAADMzMwDNzc0AAAAAAAAAAAAAAAAAQU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3NzQBJSUkADw8PAOfn5wDc3NwA29vbAOjo6AAAAAAA2dnZAOrq6gDNzc0A9vb2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sANTU1AAAAAAALi4uAA0NDQDNzc0AFBQUACkpKQA/Pz8A09PTABEREQBAQEAAAAAAAL+/v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0cAPDw8AL6+vgAAAAAAAAAAAGZmZgAODg4Azs7OAAAAAAAICAgAODg4AMDAwAAAAAAAXl5eAM3N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Nzc0ATk5OAAAAAAA9PT0A/v7+AM3NzQBAQEAAAAAAAAAAAAAAAAAAAAAAAAAAAADs7OwAzs7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W1gBSUlIABgYGAAsLCwAeHh4AAgICADo6OgAAAAAARUVFAPPz8wDNzc0AQ0NDAOjo6ADY2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VACAgIADLy8sAy8vLABQUFABkZGQAxcXFAPn5+QAAAAAAGxsbAPz8/ADq6u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ODg4AM/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GRkYAFhYWAN7e3gAcHBwAPj4+ANvb2wAdHR0AEBAQAEZGRgDNzc0ADQ0NABYWFgADAwMAK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3NzQBNTU0AAAAAAAAAAAAAAAAAAAAAAAAAAAAAAAAAAAAAAGVlZQDd3d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Q0NAANDQ0AAAAAAAAAAAAAAAAAEFBQQ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c0AR0dHAA8PDwAAAAAA09PTANPT0wAbGxsA8vLyADQ0NAAAAAAA7OzsADY2NgACAgIASEhIAM3N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sLCwA5OTkAAAAAAAAAAAAAAAAAAAAAAD5+fkACgoKAAEBAQAAAAAAIyMjAADjhRx6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i4uIAx8fHAAAAAABxcXEApqamAP7+/gDh4eEAAAAAAB0dH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JCQkANbW1gAYGBgA1dXVAOzs7AAAAAAAvr6+AI6OjgDHx8cA6enpABcXFwAqKioAj4+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ERAAtLS0AAAAAALW1tQDm5uYAAAAAAAMDAwAAAAAAAAAAAAAAAAAAAAAAAAAAANPT0wDR0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ElJSQAhISEAIiIiAHFxcQAuLi4AdXV1AOLi4gDe3t4A8vLyAOvr6wD9/f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h4eEA/Pz8AAAAAAAAAAAAAAAAALm5uQDh4eEAJiYmACIiIgAAAAAA4eHhA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ABxcXEAurq6APv7+wAAAAAA8fHxAP39/QD29vYABAQEAFJSUgDFxcUA8/Pz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+fkApaWlAFtbWwDX19cAx8fHAPHx8QCYmJgAAAAAAAAAAAAAAAAAAAAAAPPz8wCxs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WVlYAxcXFAOXl5QDGxsYAAAAAAA4ODgDh4eEAAAAAAPj4+ABTU1MAiIiIAD09P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wMDAAAMDAwD9/f0Aj4+PAEtLSwAmJiYA2traAOvr6wDy8vIA8/PzAAAAAADq6uoAwMD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DQ0AAAAAAMzMzADW1tYAERERADY2NgDs7OwAREREAC4uLgAXFxcA3d3dAFRUVACTk5M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h4QAAAAAAAAAAAAAAAAAAAAAAAAAAAAAAAAAGBgYASkpKALa2tgDz8/MAysrKADMzMwAR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6+AAAAAAD6+voAtbW1AAAAAAAJCQkAAAAAAAAAAAAAAAAAAAAAAAAAAAAaGhoA+fn5AOHh4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AAAAAAUFBQBdXV0A+fn5AAcHBwAAAAAASkpKAPr6+gAbGxsA+Pj4AAEBAQDU1NQA0NDQAN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wBra2sAkpKSAOPj4wDy8vIA6urqAAAAAADx8fEA6+vrAPX19QDz8/MAAAAAAAAAAABVVVUAj4+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gIANjY2AAsLCwAFBQUA5eXlAOHh4QAyMjIABAQEABISEgAAAAAASEhIAM/PzwDk5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ZWAJ2dnQAHBwcAtra2AB8fHwBJSUkArq6uAAAAAAAlJSUAtLS0AAAAAAALCwsAOzs7AO/v7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Ay8vLAFBQUACPj48AAAAAAOHh4QAAAAAAAAAAAAAAAAAAAAAAAAAAAOrq6gC3t7cA+/v7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3NzcAAAAAALW1tQDj4+MANzc3ABAQEABJSUkAj4+PAAAAAADh4eEAAAAAAAQEBABJSUkAx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u7gAdHR0AHx8fAI+PjwBKSkoAJycnANnZ2QAuLi4A0tLS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v7+wCioqIAW1tbAKSkpADw8PAAAAAAAOTk5AAoKCgAAAAAAPz8/ADz8/MAsbGxAPz8/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AuLi4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+fkA9PT0AAAAAAD4+PgA9vb2APHx8QD9/f0AAAAAAPDw8AD+/v4A+/v7AOHh4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ODg4A2dnZAOLi4gDv7+8AAAAAAAAAAAAAAAAAAAAAAAAAAAAAAAAAAAAAAOjo6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gYGAN7e3gCcnJwAWlpaAOLi4gDp6ekA8/PzAOLi4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BQUFAM7OzgDV1dUADQ0NADs7OwDl5eUAubm5AOHh4QAhISEACAgIABISEgBRUVEA/v7+A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AAAAAOzs7AI+PjwAAAAAA4eHhAAAAAAAAAAAAAAAAAAAAAAAAAAAAAAAAABsbGwA6OjoAq6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rq6sAPz8/AO/v7wDa2toAAAAAAN7e3gDKysoAAAAAABAQE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09PQDNzc0A4eHhAOHh4QAAAAAAzc3NAF5eXgD9/f0ACQkJAAAAAABCQkIAICAgAC4uL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EAz8/PALy8vADh4eEAFBQUAC8vLwDCwsIA6+vrAPv7+wDy8vIAAAAAAOnp6QDz8/MA4uLi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AAADExMQCPj48AAAAAAAkJCQBDQ0MAKysrABYWFgDk5OQAyMjIAGZmZgD39/c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HR0cAs7OzAAcHBwBJSUkArq6uAAUFBQCampoANzc3ADo6OgDGxsYAGRkZAOnp6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UVFQBSUlIAAAAAAB8fHwAAAAAANDQ0AI+PjwAAAAAA4eHh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cnJAP39/QD+/v4ANTU1ABISEgD19fUAubm5AAAAAABxcXEAxsbGACwsLACPj48AAAAAA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AAAAACwsLAEdHRwCtra0A9/f3AD09PQDk5OQAt7e3AFpaWgDj4+MA+Pj4AFJSUgCXl5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fX1wBOTk4ABwcHAAUFBQDl5eUA8PDwALW1tQDt7e0AAAAAAENDQwDb29sA4eHhAOHh4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39ALOzswAAAAAACAgIAAAAAAAAAAAAAAAAAAAAAAAAAAAAAAAAAAAAAADi4u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4+PjAPn5+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8vLwA4eHhABISEgAxMTEAAAAAAOTk5ADr6+sAPDw8AAAAAAD4+PgAAAAAAPX19Q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Pz8wBSUlIA0dHRAPDw8AAAAAAAAAAAAAAAAAAAAAAA/Pz8AKSkpABubm4A9fX1ANXV1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gYGAAdHR0ALCwsANPT0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/v7ANHR0QAzMzMA09PTACwsLAAeHh4A1NTUAAoKCgADAwMADQ0N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AAAAA6OjoABgYGADW1tYAKSkpAAAAAAAAAAAAAAAAAAAAAAAAAAAAAAAAAAAAAAAAAAAA7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EQAAAAAAAAAAANPT0wB5eXkAj4+PANLS0gCbm5sAAAAAANDQ0ABISEgAsrKyADY2N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NjY2AAAAAAAVFRUA6+vr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BQUAOzs7AAAAAAAAAAAAAAAAAAsLCwACgoKAAICAgD///8A6urqAAkJC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29vYA9PT0AE1NTQDJyck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NfX1wApKSkABwcHAC4uLgAAAAAAAAAAAAAAAAAfHx8AFhYWAAAAAADm5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Nvb2wAnJycAOzs7AD09PQAAAAAA7OzsABMTEwAAAAAAAAAAAAAAAAAAAAAAAAAAANvb2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AAAAAAAAAAAD7+/sA+Pj4AAwMDAAAAAAAAAAAAAAAAACurq4Aj4+PAJiYmADr6+sAy8vLAD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AAAAANjY2AAAAAAAAAAAAAAAAAAAAAAAAAAAACgoKAFpaWgCtra0A/v7+ACcnJwAAAAA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AwAAPDw8A8fHxAM/PzwAxMTEAAAAAAAAAAAAAAAAAAAAAAAAAAAAAAAAAAAAAAO/v7wAQE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QUFAAiIiIAUFBQALq6ugDp6ekAAAAAAAAAAACJiYkAj4+PALW1tQCrq6sA0NDQACMjI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ANDQ0AMvLy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Nzc0Aj4+PAJGRkQDT09MAODg4AOLi4gDY2NgAAQEBAAAAAAAmJiYA2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8wAODg4AAAAAAGpqagAAAAAA4eHhAB8fHwAAAAAAAAAAAAAAAAAAAAAAAAAAAAAAAACnp6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4+PAJmZmQDx8fEAzs7OADExMQAAAAAANjY2AAAAAAAAAAAAAAAAAAAAAAAAAAAAHx8fAEtLS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yMjAN7e3gAAAAAANjY2AAYGBgADAwMA9vb2ANTU1AArKysAAAAAADY2NgAAAAAAWFhYA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n5+cANDQ0ABAQEADx8fEAAAAAAOvr6wAVFRUAAAAAAAAAAAAAAAAAAAAAAAAAAABGRkYAJ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CgoKADu7u4A8vLyAC8vLwAAAAAAAAAAAAAAAAAAAAAAAAAAAAAAAAA2N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SAO7u7gAAAAAAAAAAAAAAAAAAAAAAAAAAAAkJCQBbW1sABwcH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gYGAAeHh4AAAAAAAAAAAAAAAAAMDAwAAUFB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QUFADExMQAAAAAAAAAAAAAAAAAAAAAAAAAAAAAAAAAAAAAAR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kJAAAAAAAAAAAAAAAAAAAAAAAAAAAAAAAAABZWVkAERERAPj4+AAFBQUABAQ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/v4A9fX1AA4ODgAAAAAAAAAAAOXl5QAbGxsAAAAAAAAAAAAAAAAAAAAAAJKSk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AoKCgAAAAAADg4OAAICAgAAAAAAA2NjYAAAAAAAAAAAAAAAAAAAAAAAAAAAAhISEANTU1AK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kJCQAERERAAEBAQDx8fEA5+fnAOjo6AAAAAAA5ubmABoaG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2dnZACcnJwAAAAAAKioqAAsLCwBeXl4Aj4+PAAYGBgAAAAAAAAAAAG1tbQCPj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tLSAI+PjwDr6+sANjY2AAAAAAAdHR0A4uLi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LCwsACPj48Al5eXAOnp6QBjY2MAmZmZ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AAAAAAAAAABgYGADp6ekA4uLiAB4eHgAQEBAAWlpaAAAAAADi4uIAHh4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Pz8AI+PjwCPj48ApqamAAAAAADl5eUAGhoaAAAAAAA2Nj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LS0sAHh4eAAQEBAAHBwcA9fX1AAkJCQAtLS0AHR0dAOPj4wAAAAAA6+vrABUVF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jY2ABQUFABSUlIApKSkAA4ODgAeHh4AICAgAODg4AD5+fkABAQEAAQE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GhoAUlJS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FBQAJSUlAAODg4AAAAAAAAAAAAAAAAAAAAAAAAAAAAAAAAA4ODgACAgI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jABISEgAAAAAAAAAAAAAAAAAAAAAAAAAAAAAAAAAAAAAAAAAAAAAAAAAAAAAAAAAAAFhYW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Y2NgAAAAAAHh4eAOHh4QAAAAAAAAAAAAoKCgD8/PwA+vr6AAAAAAAAAAAA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UFAABAQEAAwMDAOrq6gAHBwcAAAAAAAAAAAAAAAAAAAAAAAAAAAAAAAAAAAAAANfX1wBzc3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2AAMVNGWAAAAAAAABAAD18tkADvDZABoaGgAFBQUAvr6+APb29gAZGRkATk5OABoaGgCwsL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oAExMTAAaGhoABAQEAM7OzgAvLy8AMTExAMTExABFRUUAwcHBAFtbWwDMzMwANDQ0AAcHB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AJCQkAEtLSwAODg4At7e3AObm5gAKCgoAXFxcANvb2wDY2Ng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2dkAU1NTADw8PACgoKAA+vr6AAgICABtbW0ADQ0NAB4eHgDk5OQAPj4+AL29vQBUVFQAvb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UQAZGRkAMjIyANvb2wD9/f0Abm5uAA0NDQAnJycAzc3NAA0NDQD39/cAUVFRAK2tr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8ADIyMgAbGxsAq6urAPz8/ADy8vIAXFxcAPf39wAUFBQA9fX1ABMTEwC6uroA/f39ADMzM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TU1NABoaGgAFBQUA4ODgAAAAAAAtLS0As7OzAO7u7gAAAAAAAAAAAAAAAAAAAAAAAAAAA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aGhoAMjIyANzc3AD29vYA6urqAAkJCQBQUFAA7+/vANXV1QDZ2dkAZGRkAAkJCQD8/PwA0d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QUAD19fUA+/v7AA8PDwDFxcUALi4uAEhISAACAgIAv7+/ADc3NwA8PDwAIyMjAPf39wDn5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t7eADg4OABLS0sAsLCwAO7u7gDa2toAWVlZAC8vLwCnp6cA4+PjADo6OgBGRkYACAgIANPT0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Hh4eAFVVVQDk5OQA5eXlABwcHABeXl4AEhISABEREQDj4+MAREREADAwMAA1NTUA7u7uAOPj</w:t>
      </w:r>
    </w:p>
    <w:p>
      <w:pPr>
        <w:pStyle w:val="PreformattedText"/>
        <w:bidi w:val="0"/>
        <w:spacing w:before="0" w:after="0"/>
        <w:jc w:val="left"/>
        <w:rPr/>
      </w:pPr>
      <w:r>
        <w:rPr/>
        <w:t>4wAICAgAXl5eAKWlpQDy8vIA4eHhACcnJwBRUVEAv7+/AOjo6AAkJCQAVVVVABYWFgALCwsA1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d3QBqamoAGxsbAMnJyQDb29sAUVFRAOrq6gAtLS0Azs7OAPr6+gA7OzsAOjo6ACMjIw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2ACkpKQDv7+8Ax8fHABsbGwBfX18AERERABMTEwDY2NgAOTk5AD09PQAiIiIA9/f3AOfn5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BgYANjY2AAAAAAA/Pz8AAsLCwBSUlIALS0tAMDAwADj4+MAOTk5AP39/QAeHh4A39/fA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oaGgAOjo6AMfHxwDk5OQA8fHxAF1dXQA5OTkAqampAPPz8wAAAAAAGBgYANjY2AAAAAAA5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FRQBDQ0MAAAAAANbW1gDg4OAAJiYmAFJSUgDe3t4A6OjoACMjIwBWVlYAFRUVAAwMDADOzs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AExMTADFxcUA3NzcABEREQD39/cASEhIAKenpwD19fUA4ODgAC8vLwBPT08A1tbWAOzs7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0AKSkpADg4OAD8/PwAyMjIACwsLABJSUkABAQEAL29vQD9/f0ADQ0NAPX19QDu7u4AAAAAAE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QDy8vIA5OTkAAAAAAAEBAQAZWVlABISEgA2NjYA9PT0AAAAAABXV1cAFRUVAA0NDQDb29sANz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q6gA3NzcAqqqqAPz8/AAAAAAAAAAAAAAAAAAAAAAA/v7+AD4+PgDW1tYA+fn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nZ2QBpaWkAFRUVAOzs7AAJCQkA2traAFpaWgDw8PAAHh4eAPLy8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Q0NABoaGgDU1NQA4ODgAE9PTwA4ODgA0NDQACMjIwDX19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kYA8PDwAOXl5QAAAAAAAAAAAAAAAAAAAAAAAAAAANvb2wBaWloAPT09ANTU1ADc3NwAV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HAAxMTEA3t7eAPT09ADZ2dkAWFhYADIyMgClpaUA7OzsAPDw8ABlZWUA+vr6AMTExADU1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mADo6OgDm5uYA5OTkAN3d3QA+Pj4ASUlJAMjIyADz8/MAOTk5AD09PQAhISEA+Pj4AAYGB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ANjY2ADAwMADU1NQA8vLyACUlJQAvLy8Arq6uAP39/QDb29sARkZGAEZGRgCjo6MA9vb2A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1NTUAJSUlAPLy8gDV1dUABQUFAF1dXQD5+fkA2traAN/f3wBlZWUA0NDQAC0tLQDNzc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XVwAaGhoAMjIyAOXl5QDs7OwAUFBQAL29vQDi4uIANzc3AD8/PwAgICAA+fn5AObm5gBVVV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dADExMQDe3t4A9fX1AAAAAAAYGBgA2NjYAAAAAADr6+sANjY2AEdHRwAMDAwA0NDQANXV1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UA29vbADMzMwDExMQA7+/vAF5eXgA5OTkAq6urAOvr6wATExMAUFBQACAgIACsrKwA+/v7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FBQUA5OTkAAAAAADY2NgAaWlpADk5OQDg4OAA5+fnANvb2wBGRkYARkZGAMHBwQD29vYAPz8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2NgAmJiYA8fHxAMvLywBNTU0AOjo6AKampgD09PQAFRUVAAUFBQAkJCQAsbGxAP7+/gDZ2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5OAENDQwC6uroADQ0NADw8PAA1NTUAMzMzAOLi4gDGxsYAWFhYAD4+PgDW1tYA29vb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A29vbAP///wAAAAAAAAAAAAAAAAAAAAAAAAAAAPn5+QBMTEwAxMT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u7u4AWVlZAM/PzwAkJCQAISEhACcnJwAsLCwA5+fnAPDw8ADv7+8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iYgADAwMA7OzsADg4OAABAQEA/Pz8ADg4OAD8/PwA4+Pj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ZWANPT0wDy8vIAAAAAAAAAAAAAAAAAAAAAAAAAAABNTU0AJiYmACwsLADm5uYA8fHxAGtra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AMjIyAMnJyQAHBwcA9vb2AFBQUAC+vr4A6enpAElJSQArKysAKSkpAKenpwD4+PgA5ubmAG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FBQUAAgICAPn5+QAkJCQAsrKyAOjo6ABNTU0A8vLyAFtbWwATExMADw8PANra2gAAAAAAI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IyADk5OQAASpoyf8AAAAA/wEAAOnksgD6v5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CMjIwBOTk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r6+ANHR0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GBgYAUFBQABsbGw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wAOjo6AAAAAAAAAAAAAAAAAAAAAAASUlJAA0NDQCxsbEA+fn5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kJCQCEhIQAx8fHAKysr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wRVbQAAIABJREF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ISEgB/f38Atra2ALm5uQAAAAAAAAAAAAAAAAAAAAAAAAAAAAAAAAALCwsAS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wsAD8/Pw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ICAgACQkJ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vLw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FBQUAAhISEA/f39ALCwsADi4u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09PQAfHx8AsbGxAPPz8wABKmjJ/wAAAAD/AQAA6eSyAPq/k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Ozs7AMXFxQA7OzsAxcXFAAAAAAAAAAAAAAAAAAAAAAAAAAAAGxsbAAUFBQAR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jYAPf39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Ozs7AMXFxQA7OzsAxcXF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QUFAATExMAAwMDAObm5gDw8P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NDQ0AISEhAPX19QD09PQA6enpAAAAAAAAAAAAAAAAAAAAAAAAAAAAOzs7AMXFxQA7O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XF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NDQ0ANLS0gA1NTUA/v7+AAQEBADDw8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Dc3NwAICAgAwcHBADs7OwDFxcUAOzs7AMXFx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s7OwDT09MAHh4eANTU1AAAAAAAAAAAAAAAAAAAAAAAAAAAAC0tLQDg4OAALi4uAM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s7OwD7+/sAY2NjANLS0gAAAAAAAAAAAAAAAAAAAAAAAAAAAAAAAABSUlIA9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vLwD4+Pg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CMjIwATExMAS0tLAOvr6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IyMjAAMDAwAAAAAAAAAAABoaGgAzMzMAAAAAAAAAAAAAAAAABQUFA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AAAAAAAAAAAAAAAAAAAAAAAAAAAAAAAAWFhYAOHh4QBCQkIA8vLy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IyMjAAMDAwAAAAAAAAAAAAAAAAAAAAAAAAAAAAAAAAA3NzcAFhYWAAAAA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AOjo6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5eXgDX19cAS0tLAOzs7AAAAAAAAAAAAAAAAAAAAAAAAAAAAC0tLQAICAgA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g4AAAAAAAAAAAAAAAAAAAAAAAAAAAAAAAAAAzMzMAQUFBACYmJgAAAAAAAAAAAB4eHgAvLy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BQUEADAwMAAAAAAAAAAAAAAAAAAUF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AAAAABUVFQAnJycAODg4APn5+QDOzs4ADw8PACUlJ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ZGRkAICAgAMnJyQAgICAAFRUVAElJSQDt7e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cXFwA2traAF1dXQDZ2dkAAAAAAAAAAAAAAAAAAAAAAAAAAAAICAgAOjo6ACUlJ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IiIgAEBAQAAAAAAAAAAAAAAAAAAAAAAAAAAAAAAAAAAAAAACoqKgBBQUEAQU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UF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kZGQANDQ0AAAAAAAAAAAAPDw8APT09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HBwcAQUFBAAUFB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AgIABBQUEAQUFBAEFBQQADAwM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C4uLgAfHx8AAAAAAAAAAAAAAAAAGBgYAA0NDQAAAAAAAAAAAA8PDwA+Pj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D4+PgBBQUEAQUF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mJiY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KCgoAQUFBAAEBAQAAAAAAAAAAAAAAAAAQEBAAFhY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ExMAQUFBAEFBQQBBQUEAERERAAAAAAAAAAAAAAAAAAAAAAAAAAAADw8PAEFBQQBBQUE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Ozs7ABISEgAAAAAAAAAAAAAAAAAAAAAAAAAAAAAAAAAAAAAAHBwcADAw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JSUlAEFBQQA0NDQAAAAAABsbGwBBQUEAQUFBAEFBQ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AAAAAAAAAAAVFRUAERERAAAAAAA+Pj4AQUFBAEFBQQAnJycAAAAAAAICAgBBQUEACQk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Ojo6ADk5OQAAAAAAAAAAAAAAAAAAAAAAJiYm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CYmJgAAAAAAAAAAAD8/PwA1NTUAAAAAAAAAAAAODg4AQUFBAEFBQQ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7OzsAEhISAAAAAAAAAAAACgoKAEFBQQABAQEAAAAAAAEBAQBBQUEAQUFBABYWF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BQUAQUFBAEFBQQASEhIAAAAAAAAAAAAyMjIAGxsbAAAAAAAAAAAAKCgoAEFBQQAwM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gAHd3dwAAAAAAFxcXAOfn5wDp6ekA9PT0AAAAAAAAAAAAAAAAAAAAAAAAAAAAMzMzAL6+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zMzMAt7e3AP///wAAAAAAEBAQ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KSkpAMbGxgAKCgoA4uL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FJSUgB5eXkABgYGAAAAAAASEhIAPDw8AAsLCwA8PDwAAAAAAB0dH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IAQUFBAAAAAAAAAAAAAAAAAAAAAAAAAAAAAAAAACsrKwDHx8cAOzs7AK+vrwD+/v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Y2NjADQ0N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FFRUQB4eHgACAgIAAAAAAAAAAAAAAAAAAAAAAAAAAAAAAAAABQUFACBg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oaGgAcHBw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jIyMA0NDQADg4OAC0tLQA/f39AAAAAAAAAAAAAAAAAAAAAAAAAAAAIiIiANXV</w:t>
      </w:r>
    </w:p>
    <w:p>
      <w:pPr>
        <w:pStyle w:val="PreformattedText"/>
        <w:bidi w:val="0"/>
        <w:spacing w:before="0" w:after="0"/>
        <w:jc w:val="left"/>
        <w:rPr/>
      </w:pPr>
      <w:r>
        <w:rPr/>
        <w:t>1QD8/PwA6urqAAAAAAAAAAAAAAAAAAAAAAAAAAAANjY2ABEREQDu7u4AMjIyABgYGAAYGBgANTU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SEgAjIyMAAAAAAAAAAAAAAAAAAAAAAAAAAAAFBQUAT09PAO7u7gBAQE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19fAEFBQQAAAAAAMzMzALu7uwAVFRUA19fXAPn5+QD9/f0AAgI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CAgD///8A+Pj4ACsrKwDDw8MADQ0NAODg4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AwMAPPz8wAUFBQAzs7OAPv7+wAAAAAAAAAAAAAAAAAAAAAAAAAAAD09PQCys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eAM/PzwA4ODgAYGBg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PT08AeHh4AAkJCQAAAAAAAAAAAAAAAAAAAAAAAAAAAAAAAAAiIiIAJycnAO7u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WFhYAKCgoAAAAAAAAAAAAAAAAAAAAAAAAAAAAAAAAAAAAAAAAAAAAAAAAAEhISABQUF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AQEAAdnZ2ABoaGgAAAAAAAAAAAFJSUg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CAgB+fn4AFxc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oKCgBfX18ABwcH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Pz8/APz8/ADu7u4A7u7uAP///wAAAAAAEhIS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qKioAHh4eAENDQwAKCgoAAAAAAD8/PwB3d3cAGxsbAAAAAAAAAAAAFxcXAFpaW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BQUABHR0cAAAAAAAAAAAAAAAAAIyMjAA8PDwDu7u4AVVVV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SEhIAcXFxAE5OT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4ODgCBgYEACAgIAFNTUwDu7u4AVVVVAAAAAAAAAAAAMTExAHR0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AAAAAABsbGwAQEBAA7u7uACYmJgAYGBgAAAAAAAAAAAAVFRUAgoKCAAAAAABRUVEA7u7uAO7u</w:t>
      </w:r>
    </w:p>
    <w:p>
      <w:pPr>
        <w:pStyle w:val="PreformattedText"/>
        <w:bidi w:val="0"/>
        <w:spacing w:before="0" w:after="0"/>
        <w:jc w:val="left"/>
        <w:rPr/>
      </w:pPr>
      <w:r>
        <w:rPr/>
        <w:t>7gBTU1MAAgICAEhISAD6+voAPj4+AAAAAAAAAAAAAAAAAAAAAAAAAAAAAAAAABUVFQA4ODgAEBD8</w:t>
      </w:r>
    </w:p>
    <w:p>
      <w:pPr>
        <w:pStyle w:val="PreformattedText"/>
        <w:bidi w:val="0"/>
        <w:spacing w:before="0" w:after="0"/>
        <w:jc w:val="left"/>
        <w:rPr/>
      </w:pPr>
      <w:r>
        <w:rPr/>
        <w:t>Mwp7AAAgAElEQVQQADg4OAAAAAAAAAAAAAAAAAA7OzsAXV1dABYWFgA0NDQA7u7uAA4ODgA5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oAAEBAQDw8PAAMzMzAAwMDAAAAAAAAAAAAH19fQAjIyMAAAAAADIyMgDu7u4AAAAAADg4O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Tk5OAO7u7gBBQUEAAAAAAEZGRgD///8A/v7+AEVFRQABAQEAEhISAHFxcQBOTk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JSUkAV1dXAAAAAABPT08A9PT0AAYGBgBAQE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SUgDu7u4A7u7uAFNTUwACAgIAR0dHAPv7+wA+Pj4AAAAAAAoKCgBISEgA7u7uAEJCQ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AO7u7gDu7u4AT09P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RUVADu7u4A7u7uAFBQUAAAAAAAOjo6AA0NDQA6OjoAExMTA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sLCwA7u7uABgYGAA4ODgAgICAABAQEAAAAAAAAAAAACYmJgBycnIAAAAAAAAAAAAAAAA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TUw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g4OAA+vr6AAAAAACurq4A4+PjALS0t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Nzc0A1dXVALm5uQDp6ekAAAAAAAAAAABXV1cACQkJ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C0tLQA7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rqwD4+PgAAAAAAAAAAABfX18AIiIiAAAAAAAAAAAArq6uAMzMzAAAAAAAAAAAAF5eXgCrq6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CADU1NQAAAAAA4+PjAJeXlwAAAAAAAAAAAAAAAAAAAAAAAAAAAAAAAAAAAAAA1dXVAM3NzQC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0A5eXl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IyMgAEhISAAAAAAAAAAAAAAAAAAAAAAAAAAAAr6+vAMvLy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5OTkAOLi4gA5OTkA5OTkAOPj4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N3d3QDFxcUAw8PDAN7e3gAAAAAAAAAAACsrK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AAAAAAAAAAACxsbEA6OjoAK+vrwD7+/sAAAAAAAAAAAAAAAAAAAAAAAAAAAASEhIA5OTkA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0QD4+PgACAgIAFlZWQCtra0Av7+/AN3d3QAAAAAAAAAAAAAAAAAAAAAAAAAAAB0dHQAAAAAA0d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0tAAAAAAAAAAAABwcHAD///8AAAAAAAAAAAC4uLgA6urqAK2trQD19f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tbW1AO3t7Q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oA+Pj4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09PQAsbGxANfX1wDHx8cAAAAAAAAAAAAUFBQAbGx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7u7AOfn5wCwsLAA8fHxAMjIyAARER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LGxsQDKyso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sLCwDz8/MA0dHRAL+/vwDd3d0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vr6+ABoaGgAAAAAAAAAAAAAAAAAAAAAAAAAAAAAAAAAAAAAAAAAAAMDAwAC6ur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EBAQANbW1gAaGho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7+ANXV1QAHBwcAAAAAAAAAAAAAAAAA7+/vAGBgYAD09P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1dXVANHR0QDR0dEA/v7+AAAAAABdXV0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4ODgDs7OwAAgICAAMDAwAAAAAAwcHBALm5u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a2toAaGhoAAAAAAAAAAAAwsLCABgYGAAAAAAAAAAAAAAAAADk5OQA3NzcANHR0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AAAAAAAAAAAAAAAAAAAAAAAAAAAAAAAAAAAAAAAAAAAAAAAAAAAAAAO7u7gCPj48A/f3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8vLyAOXl5QADAwMAFBQUANHR0QAbG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Pz88Aq6urAAAAAAAAAAAA0tLSAK+vrwDR0dEACgoKANfX1wAAAAAAAAAAAOvr6w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+8AAAAAANDQ0ADR0dEA0dHRABYWFgAPDw8AGBgYAMvLywCwsL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XFxcAKysrADAwMAAOTk5AAAAAAAAAAAAAAAAAMXFxQAUFBQABwcHAPr6+gDR0dEA4+P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SEgC9vb0Avr6+ANnZ2QDz8/MA7OzsAAAAAAA3NzcA5eXlAAAAAAAAAAAAkJCQANHR0QAvLy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hACQkJAD39/cA0dHRALa2tgAAAAAAFxcXANvb2wDJyckAICAgAAsLCwDu7u4Aj4+PAP39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CwsLABYWFgD7+/sAAAAAABoaGgDU1NQAxcXFA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AAAAA0NDQANHR0QDR0dEAFRUVAA4ODgAaGhoAysrKALCwsAAAAAAAOTk5ANzc3ADR0dEAvb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2toA0dHRANHR0QAMDAw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GBgYANHR0QDR0dEADw8PAAAAAAA3NzcAwcHBAKurqw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4ACwsLAPT09ADR0dEA6enpAAgICADc3NwABQUFAAAAAAAAAAAA2tr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+vr4AHBw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QEBAAAoKCgAAAAAA6enpAB4eHgBISEgAxsbGAB4eHgDT09MAsL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QwAtLS0ACwsLAKOjowAVFRUAPj4+AAAAAAAiIi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UVFRADQ0NAAODg4ApaWlACcnJ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AeXl5ADIyMgBTU1MA6enpAO/v7wD+/v4AyMjIAMfHxwAnJycAR0dHAAMDAwDq6uoAp6en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AAAAAAAAAAAAAAAAAAAAAAYGBgACAg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GxsbAIKCggDU1NQALCwsANDQ0AC3t7cALS0tACAgIAAAAAAAwMDAANzc3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QAEBAQABISEgDIyMgAk5OTAIeHhwDv7+8AjY2NAHx8fADu7u4AAAAAAAAAAAAAAAAAAAAAAF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ZGRkA////ALq6ugAAAAAA0NDQACgoKADf398A+fn5ACYmJgBISEgA/f39ALa2tgAJCQkAc3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U1AAsLCwAy8vLALa2tgA+Pj4AFRUVAPz8/AC4uLgA29v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YGBgAAAAAAAAAAAAAAAAAAAAAAAAAAAAAAAAAMDAwAjIyMALi4uAAwMDAAsbGxALm5u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AIyMjAPPz8wDg4OAABAQEAFxcXAAVFRUA3t7eALGxsQAAAAAAAAAAAAAAAAAAAAAAAAAAA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iIiIA9/f3ALOzswDl5eUAVFRUAKCgoABSUlIAAAAAAAAAAAAAAAAAAAAAAAAAAAAAAAAA5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dHQDZ2dkAAAAAAAAAAAAAAAAAAAAAAAAAAAAAAAAAAAAAAAAAAAAhISEA3t7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SkpKAD8/PwDi4uIAAwMDALi4uADx8fEAT09PAAsLCwDBwcEA4ODgAIqKigDW</w:t>
      </w:r>
    </w:p>
    <w:p>
      <w:pPr>
        <w:pStyle w:val="PreformattedText"/>
        <w:bidi w:val="0"/>
        <w:spacing w:before="0" w:after="0"/>
        <w:jc w:val="left"/>
        <w:rPr/>
      </w:pPr>
      <w:r>
        <w:rPr/>
        <w:t>1tYAKysrANPT0wC6uroAHh4eACkpKQAAAAAAyMjIAMfHxwAAAAAAAAAAAAAAAAAAAAAAAAAA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CAgAAAAAAAAAAAAAAAAAAAAAAAAAAAAAAAAAAAAAABgYGABmZmYA9vb2AKenpwBgYGAA7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xsQBra2sA3NzcANnZ2QBLS0sACwsLACIiIgB0dHQA9PT0AAAAAAAAAAAAAAAAAD8/PwBeXl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3t7AC0tLQBXV1cAeHh4ABsbGwBKSkoAv7+/AAEBAQCXl5cAvLy8ALy8vACLi4sA2traACkpKQ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ALCwsAMvLywC6uroAISEhAGtrawDm5uYAr6+vABYWFgBQUFAACwsLAPPz8wCurq4A7u7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SEhIAVlZWAObm5gA1NTUA0tLSAFdXVwATExMA2dnZALa2tgBsbGwAK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LywAuLi4ArKysAGJiYgDU1NQALCwsANHR0QC4uLgAKSkpACIiIgAAAAAAwcHBANra2gBVVV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ANLS0gC9vb0AAAAAAElJSQAHBwcAubm5ANnZ2QBPT08ASEhIAHd3dwDy8vIAAAAAAEhIS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AAAAOHh4QBDQ0MAGBgYAK2trQBqamoAh4eHAAAAAABmZmYA9PT0ALa2tgDe3t4AVlZWA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cHAApKSkAOzs7ABZWVkAFhYWAP39/QC4uLgAAAAAADk5OQDu7u4APj4+AMjIyADt7e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F1dXQA6OjoAaWlpAAAAAAAAAAAAJiYmAG1tbQDe3t4AtbW1AAAAAABXV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FAL6+vgAYGBgAgYGBAGdnZwAdHR0Ad3d3AGxsbABOTk4AIyMjACcnJwC3t7cAsbGx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CAgCPj48A0dHRAKSkpACOjo4AxsbGANnZ2QAXFxcAAAAAAPb29gD+/v4ATk5OA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GBgYA/v7+AJGRkQAxMTEAQEBAAP39/QDPz88A5+fnAElJSQAEBAQAKioqAKWlpQANDQ0AYW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c3AA7OzsAxcXFAAAAAAAAAAAAAAAAAAAAAAAAAAAAAAAAAGFhYQCfn58AAAAAACkpKQBHR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C4uLgAAAAAA0NDQAC8vLwAtLS0AoKCgAAAAAAAlJSUAbW1tAP///wC2trYA+Pj4AE5OT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vLy8ANPT0wAAAAAAAAAAAAAAAAAAAAAAAAAAAE1NTQAkJCQAAAAAAAgICADj4+MA5OT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Hh4A4+PjAAAAAAAAAAAAZWVlAJKSkgAAAAAAERERACgoKADGxsYAAAAAAAAAAAAAAAAAI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g4AAAAAAAAAAAADAwMAAqKioA9vb2ALGxsQAAAAAAAAAAAAgICAAjIy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WlpaABYWFgD+/v4AuLi4ANnZ2QBkZGQAkpKSAHBwcAAAAAAAAA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AHx8fAAAAAADQ0NAALy8vAC0tLQChoaEAAAAAACUlJQBtbW0A////ALa2tgAAAAAAPz8/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Dx8fEAra2tANDQ0AAgICAANDQ0ALi4uAAAAAAATU1NACQkJAAAAAAAw8PDAMzMzAApKSkAR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C0tLQAAQEBAEtLSwAFBQUAubm5ANjY2ACRkZEAAAAAABcXFwDp6e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X19cAHR0dAEpKSgAFBQUAsrKyAFtbWwBOTk4ACgoKALa2tgDd3d0ADAwMAGBgY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ra2tAPPz8wAfHx8AampqAOrq6gCsrKwAFBQUAFFRUQAMDAwAxcXFAMrKy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Dh4eEABQUFAAAAAAD09PQAzc3NABUVFQDDw8MA5OTk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7OzsA8vLyAJCQkABoaGgAAAAAAD4+PgCPj48AAAAAAHFxc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vr68AFhYWAKOjowD29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bmABISEgAHBwcAExMTAHp6egAbGxsAJycnAKmpqQBEREQALS0tADY2NgDExMQA9vb2AFVVV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/v7+AAAAAAAAAAAAAAAAAAAAAAAAAAAAm5u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l5eUA1NTUAI+PjwBxcXEApqamAEtLSwATExMAj4+PAAAAAABxc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yAO3t7QCfn58AKysrABsbGwDDw8MAAQEBAPf39wDIyMg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KSkpAKenpwADAwMAQ0NDAMLCwgD4+PgA+fn5AA4ODgDr6+sA7e3tALq6ugBBQUEANDQ0AK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DU1NQAkJCQAG9vbwDExMQAMDAwAB4eHgCurq4ADQ0NADs7OwDb29s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S0tIA0tLSAAAAAAAAAAAAAAAAAAAAAAAAAAAAAAAAAPT09AB8fHwAfX19AKysrADPz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PAAEBAQDc3NwAKysrAAYGBgD+/v4AuLi4AOzs7ABxcX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+vrAJqamgAqKioALCwsACkpKQDf398AIyMjABQUFAAcHBwA5OTk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Dg4A8vLyAAAAAAAAAAAAAAAAAAAAAAAAAAAAAAAAAAAAAAAAAAAAAAAAAPDw8AAZGR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+vr4AMDAwAJqamgAKCgoAUlJSAKqqqgDBwcEAKCgoAEZGRgCIi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tLSAJWVlQBubm4AlJSUAGlpaQAODg4Ara2tAAAAAABOTk4Ax8fH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urqAIyMjAAAAAAAAAAAAAAAAAAAAAAAAAAAAAAAAAAAAAAA9PT0AKSkpAAKCgoAWVlZAL6+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vLy8AAAAAAL29vQAgICAAIiIiAM7OzgD39/cAHx8fAPT09AAAAAAAAAAAAAAAAAAAAAAAwc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EQAICAgAFhYWAHp6egDs7OwAurq6ACQkJABKSkoAubm5AHx8fABLS0sABQUFAMDAwACnp6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wAI+PjwBxcXEAwsLCACwsLADw8PAAmpqaAB0dHQBOTk4A7OzsANHR0QDJyckAQUFBAB0dHQ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4AAAAAAAAAAAAAAAAAQUFBANLS0gD6+voAIiIiAOLi4gD8/PwAycnJABkZGQBPT08Atra2A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4eHgArq6uAK6urgD4+PgANjY2AI+PjwBxcXEAoaGhAFJSUgAcHBwAq6urAAAAAABLS0sA1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GxgAdHR0ARUVFAL29vQAAAAAAzs7OAM3NzQBaWloA6+vrALGxsQATEx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dAAEBAQAAAAAA8PDwALW1tQArKysA39/fAMLCwgDc3NwA7+/vAPDw8AACAgIAX19fAObm5g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oAGRkZAJOTkwD+/v4ABQUFACIiIgCrq6sACwsLAD09PQADAwMA+Pj4AMjIyABaWloAvr6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o6OjABQUFAAAAAAAAAAAAAAAAADt7e0AlpaWACgoKABFRU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pqQDU1NQAVFRUAO3t7QDY2NgAAAAAAOPj4wDd3d0AAAAAABcXFwC3t7cA8vLyALq6u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7+AH9/fwBRUVEAAwMDAM/PzwCqqqoAFhYWAPPz8wAAAAAA+vr6AODg4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+/v7AL+/vwAWFhYAIiIiAB0dHQCPj48ASUlJAAEBAQA6OjoApqamAO3t7QBmZmYANTU1ANfX</w:t>
      </w:r>
    </w:p>
    <w:p>
      <w:pPr>
        <w:pStyle w:val="PreformattedText"/>
        <w:bidi w:val="0"/>
        <w:spacing w:before="0" w:after="0"/>
        <w:jc w:val="left"/>
        <w:rPr/>
      </w:pPr>
      <w:r>
        <w:rPr/>
        <w:t>1wACAgIAFRUVAPDw8AAAAAAAAAAAAAAAAAAAAAAAAAAAAAAAAAAQEBAA/f39APLy8gAAAAAAQU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WlgD6+voAcXFxAAAAAAAAAAAA6enpABkZGQAWFhYA6urqAO7u7gCWlpYAFhYWAD8/PwC1t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7+/ACsrKwBFRUUA09PTAAAAAAAAAAAAAAAAAAAAAAAAAAAAJCQkAI+PjwAAAAAAcXFx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QkJCAOvr6wDS0tIAAAAAACQkJADe3t4A////AAAAAABRUVEA2dnZAB0dHQD5+fkA3t7eAO7u</w:t>
      </w:r>
    </w:p>
    <w:p>
      <w:pPr>
        <w:pStyle w:val="PreformattedText"/>
        <w:bidi w:val="0"/>
        <w:spacing w:before="0" w:after="0"/>
        <w:jc w:val="left"/>
        <w:rPr/>
      </w:pPr>
      <w:r>
        <w:rPr/>
        <w:t>7gBAQEAArq6uAAAAAAAAAAAA5+fnAKKiogAyMjIAJycnALW1tQBXV1cA////AO/v7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CAgAkJCQAqampAAkJCQA/Pz8ABAQEAPLy8gAnJycAERERACIiIgCsrK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2dnAPX19QDx8fEAAAAAAAAAAADp6ekAGRkZABUVFQDp6ekA7u7uAJaWlgAVFRUAQUFBAOrq6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NgAu7u7AEtLSwAXFxcA8fHxAPDw8ADl5eUAFRUVANfX1wAwMDAAq6urAAAAAABMTEwA4uLiA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kZEABgYGAAgICAAAAAAAvb29ADMzMwBAQEAA2NjYAP7+/gATExMAOzs7ALCws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gICAANDQ0A09PTAC0tLQAMDAwAAAAAAMnJyQDY2NgAXl5eAOfn5w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wAP7+/gBVVVUAn5+fAPHx8QCcnJwAGRkZAFJSUgC4uLgAwsLCACYmJgBFRUUAysrK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N/f3wDa2toA2traAObm5gAAAAAAAAAAAOnp6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8PDwAA0NDQDz8/MAAAAAAO7u7gAAAAAAAAAAAAAAAAABAQEAAgI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UFB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AAAAAysrKAFBQUAD9/f0A6+vrAAAAAADs7OwAAAAAAPb29gAKCgoAAAAAAB8fHwAhI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/PAP39/QAAAAAAAAAAAAAAAAAAAAAAAAAAAAAAAAAEBAQ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39/QADAwMAAQEBAP///wAAAAAAAAAAAAAAAAAAAAAAAAAAAAAAAAAFBQ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DAwMAAAAAAAAAAAAAAAAAAAAAAAMDA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NDQ0AISEhAB4eHgC/v78AAAAAAAAAAADIyMgAODg4AAAAAAAqKioAJCQkAMnJ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Dw8PACEhIQAUFBQAx8fH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CAgAEBAQAAAAAAAAAAAAAAAAAAAAAAAAAAAAAAAAAAAAAAO7u7gAcHBw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5OTkA1dXVANnZ2QD+/v4AGhoaAPv7+wDu7u4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q6uoAAAAAAAAAAAAAAAAA3NzcAPr6+gAfHx8AEBAQABcXF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4ODgDx8fEAAAAAAAAAAAABAQEABQUFAAAAAAAAAAAAAAAAAAAAAAAAAAAA7+/v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AAAAAAAAAAAAAAAAAAAAAAAAAAAAAAADv7+8A+/v7AAAAAAAAAAAAGRkZAC8vLwDW1qQNa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NYA+fn5AAAAAAAAAAAAAAAAAAAAAAAAAAAAAAAAAAgICAAhISEAISEhAMHBw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BQUFAAAAAAAAAAAAAAAAAAAAAAAAAAAAAAAAAAAAA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9/f3AO7u7gASEhIAAAAAAAAAAAAAAAAABAQEAAAAAADv7+8AGhoaABkZGQCzs7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y8vLAE1NTQD///8A6urqABwcHAAoKCgA2traAOLi4gAwMDAA7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8wBcXFwAx8fHAP///wAAAAAAAAAAAAAAAAAAAAAAAAAAAPLy8gD7+/sA7+/vABERE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QEBAAysrKACYmJgDz8/MA3NzcAAoKC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A8/PzAOTk5AAAAAAAAAAAAPn5+QDx8fEA8fHxAPn5+QAAAAAAAAAAAAAAAAAAAAAAAAAAA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hISEAISEhAL+/vwANDQ0ANTU1AOrq6gDq6uoAAAAAAAAAAADs7OwA/v7+AP///wADA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b29sA2traANra2gDq6uoA3d3dACAgIABGRkYAurq6AAAAAAAoK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Pv7+wADAwMAAQEBAAAAAAAAAAAAAAAAAAMDAwAAAAAADg4OACEhIQAWFhYAxcXFAAsLC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AcHBwALKysgD6+voAAAAAAAAAAAAAAAAAAAAAAAAAAAAAAAAAAAAAAAAAAAAAAAAAAAAA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9/f0A8fHxAA8PDwAAAAAAAAAAAAAAAAD6+voABwcHAAAAAAAAAAAAAQEBAAICAgAAAAA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mJgDFxcUA9/f3AAAAAAAAAAAAAAAAAAAAAAAAAAAA8PDwAOfn5wBra2sAw8PDAPz8/ADm5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raANra2gDg4OAAAAAAAAAAAADq6uoAAAAAAOrq6gAICAgA+fn5AAAAAADt7e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CAgAODg4A2dnZABQUFAAEBAQA0tLSAAICAgAAAAAAAAAAAAAAAAAAAAAAAAAA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///8A/v7+AAAAAAAAAAAAAAAAAAEBAQACAgIAAAAAAEZGRgDo6OgAuLi4AEpKSgD///8A7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AAAAAAAAAAB0dHQAsLCwAz8/PAP///wAAAAAA/f39AAMDAwABAQE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CAgAAAAAAAAAAAEJCQgDs7OwA09PTAAICAgAAAAAACQkJAPf39wAAAAAAAAAAANDQ0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AFxcXABgYGAAPDw8AAAAAABAQEADx8fEAAAAAAP7+/gDq6uoAAAAAAAAAAAAAAAAA7u7uA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YmJgA7e3tAAAAAAAAAAAAAAAAAAAAAAAAAAAAAAAAAA4ODgAhISEAGBgYAMPDwwDp6ekA6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hIQANDQ0AHBwcAOvr6wCVlZUAnZ2dAO/v7wAAAAAARkZGAOjo6AC4uLgASkpKAP///wDt7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AAAAAAAAAA/v7+AOvr6wAAAAAAAAAAAAAAAABGRkYA8PDwAMfHxwAzMzMAAAAAAAkJC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ISEhAMDAwAAFBQUA/Pz8AP///wD6+voA8/PzACIiIgAqKioAzMzMAAAAAAAAAAAADQ0NAE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0tLQA+fn5AAAAAAD///8AAQEBAAMDAwD9/f0AISEhAPX19QDa2toA3t7eADMzMwAAAAAA7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BAQEAAwMDAPv7+wDy8vIA9PT0AAwMDAAAAAAA8vLyAPr6+gDu7u4AEhISABcXFwAwM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raAPf39wAAAAAAAgICAAMDAwAAAAAAAAAAAAMVNGWAAAAAAAABAAD18tkA/eDJ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w8PAA8PDwADg4OAOfn5wD29vYA3NzcAD09PQAsLCwAOzs7AMfHxwD+/v4AMjIyADAw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A29vbAOzs7AAAAAAAAAAAAAAAAAAUFBQAkZGRALKys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HBwAzMzMAJycnANfX1wDy8vIAUlJSALi4uADs7OwAGBgYAE1NTQARERE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AwAAHBwcAERERAAUFBQAREREA0tLSAP///wAAAAAAAAAAAAAAAAAAAAAAAAAAAKWlpQDo6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LiAAAAAAA9PT0APDw8AA4ODgDn5+cAwMDAAF9fXwAoKCgAxMTEAOzs7AAVFRUAS0tLACwsL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7+/vAJCQkADAwMAA+vr6AAAAAAAAAAAAAAAAAAAAAAAAAAAAFBQUAFFRUQDj4+MAOzs7A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BEREQA5eXlACMjIwAqKioA4eHhAODg4AAtLS0AJiYmADk5OQAYGBgAycnJADIyMgArKysAOjo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x8QAaGhoAPDw8AA4ODgDn5+cA9vb2ABkZGQAAAAAABgYGAP39/QArKysAIiIiALa2tgA0N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4eHhAPz8/AAUFBQALy8vACAgIADh4eEASkpKANjY2ABKSkoA3NzcADg4OADf398A////AAgIC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5eXlAAAAAAAAAAAAAAAAAAAAAAAAAAAAS0tLAG9vbwC1tbU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CQkAh4eHAI2NjQBmZmYA29vbAPLy8gAxMTEAKCgoAAwMDADT09MAxcXFAF1dXQAkJCQ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T0wAAAAAAAAAAAAAAAAAAAAAA8PDwABcXFwA1NTUAGhoaANjY2ADc3NwA8fHxACkpKQA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vbAOPj4wAAAAAAAAAAAAAAAAAAAAAAJSUlAO/v7wDt7e0AAAAAABoaGgCIiIgAtbW1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ODg4AHh4eANXV1QAAAAAAAAAAAAAAAAAAAAAANTU1AD4+PgDExMQANDQ0ADk5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S0tIAGxsbACEhIQAtLS0A2NjYAEpKSgDr6+sAMDAwAOHh4QBJSUkA2NjYAP///wAGBgY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c3AAAAAAAAAAAAAAAAAAAAAAAAAAAACQkJACqqqoAoaGh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paWgAQEBAAMjIyAJ6engD///8ALS0tACUlJQA5OTkAGhoaAM/PzwAtLS0AExMTACoqK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2dkANzc3AD09PQAPDw8A6OjoAPb29gDz8/MAUFBQALq6ugDr6+sAHx8fAE9PTwAXFxcAFhYWANbW</w:t>
      </w:r>
    </w:p>
    <w:p>
      <w:pPr>
        <w:pStyle w:val="PreformattedText"/>
        <w:bidi w:val="0"/>
        <w:spacing w:before="0" w:after="0"/>
        <w:jc w:val="left"/>
        <w:rPr/>
      </w:pPr>
      <w:r>
        <w:rPr/>
        <w:t>1gDw8PAAFRUVAB4eHgC2trYAHh4eAExMTADZ2dkASkpKANvb2wA9PT0AJCQkAAoKCgAnJycAo6O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vLy8AJycnABISEgDV1dUAIiIiAEFBQQAYGBgA6+vrAPb29gAxMTEA7+/vAAUFBQAlJ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BoaGgASEhIAMzMzANjY2AA+Pj4AMzMzAAsLCwDW1tYAEhISAFJSUgDl5eUAOTk5AODg4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2dnZAP///wAGBgYAAQEBAObm5gAoKCgAFxcXADExMQDU1NQAGhoaADk5OQAcHBwA4ODgA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6OjoAPT09ABAQEADn5+cA9vb2AAAAAAAAAAAAAAAAAAAAAAAAAAAA0tLSADg4OADAwM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YGAA2NjYALCwsANLS0gDj4+MAAAAAAAcHBwA0NDQAJSUlANnZ2QAaGhoA////AAcHBw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B4eHgDr6+sADAwMACkpKQAFBQUAQUFBABgYGADs7OwA8PDwAEVFRQA4ODgACwsLAODg4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W1tbAAwMDAAdHR0Aq6urAFVVVQAbGxsAHh4eAO/v7wDPz88ACgoKADMzMwAwMDAANTU1AN7e</w:t>
      </w:r>
    </w:p>
    <w:p>
      <w:pPr>
        <w:pStyle w:val="PreformattedText"/>
        <w:bidi w:val="0"/>
        <w:spacing w:before="0" w:after="0"/>
        <w:jc w:val="left"/>
        <w:rPr/>
      </w:pPr>
      <w:r>
        <w:rPr/>
        <w:t>3gAQEBAAGxsbACIiIgADAwMA8fHxAE5OTgAxMTEA+vr6AN/f3wAAAAAACgoKADExMQCsrK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uLi4AQUFBABkZGQDs7OwA7+/vAOvr6wAgICAAMzMzADk5OQDg4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fnADIyMgAsLCwAOTk5AO/v7wAREREA8vLyAAUFBQAhISEA/Pz8ABAQEABFRUUAIiIiAPDw8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uoACgoKACUlJQDS0tIAAAAAAAcHBwAzMzMALi4uADg4OADj4+MAGBgYACsrKwAqKioA6enpAN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wAFBQUAPDw8ACAgIADa2toA+fn5AB0dHQAkJCQAKysrAMbGxgDExMQAXl5eACkpKQC/v78A7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gIAAoKCgANTU1AC0tLQDo6OgASUlJAPz8/AA/Pz8AFhYWANvb2wAXFxcADAwMAN7e3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fnAAYGBgAqKioAAgICAN3d3QDt7e0AOTk5AMjIyAAAAAAA7OzsAB4eHgAzMzMAFxcXANfX1w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+8AWFhYACoqKgDW1tYA4eHhAA0NDQBOTk4AMTExAPr6+gDe3t4AGhoaAP///wAHBwcA+vr6A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Dk5OQALCwsACIiIgDg4OAA3NzcAF1dXQApKSkAx8fHAOvr6wAvLy8AKysrACoqKgDp6ekA0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8PDwAICAgANra2gDHx8cANTU1AC4uLgAODg4A1NTUABQUFAA0NDQAKioqAPr6+gDS0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VAAQEBAAGBgYAAgICANDQ0AASEhIANjY2AC4uLgD+/v4A/v7+ABoaGgAoKCgAJycnAMTEx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0A6enpACcnJwBdXV0AvLy8AO7u7gBGRkYAMzMzAJqamgACAgIALi4uACYmJgAYGBgA19fXA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0NDQAHx8fANfX1wDg4OAASUlJABwcHAAtLS0AsLCwAPb29gBjY2MACgoKACsrKwCgoKA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hIQAfHx8ALS0tAMvLywBcXFwARUVFAMPDwwAAAAAAASpoyf8AAAAA/wEAAOnksgD6v5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BQUAAkJCQAAAAAA6urqAPn5+QAAAAAABgYGABcXFwBRUVEAzc3NAMbGxgAcH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AAAAAD6+voA8vLyAAAAAAAAAAAAAAAAAAkJCQBfX18AmJiY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sbGwDr6+sA+vr6ADAwMAAuLi4AoqKiAAAAAABOTk4AEhISA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m5uYA/f39AAAAAAAbGxsAAgICAO/v7wD09PQAAAAAAAAAAAAAAAAAAAAAAAAAAAAAAAAAGR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w8AD39/cAAAAAABUVFQAICAgAAAAAAOnp6QD6+voACwsLAAsLCwDq6uoAAAAAAAcHBwAWF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f39wDx8fEAXV1dAKenpwD39/cAAAAAAAAAAAAAAAAAAAAAAAAAAAAHBwcAFhYWAPLy8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8vLyABISEgDu7u4AEhISAAAAAADk5OQA////ABEREQAMDAwA7u7uABEREQDk5OQAGRkZ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09PQABgYGAAAAAAAJCQkAAAAAAOrq6gD5+fkACwsLABISEgD///8A5OTkABgYGAADAwMA5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AAAAA+Pj4ABsbGwDw8PAAEhISAO7u7gASEhIA7u7uABISEgDu7u4AEBAQAPLy8gAQE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Obm5gAAAAAAAAAAAAAAAAAAAAAAAAAAAAAAAAALCwsADAwMAOnp6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DAwAaGhoA7u7uABISEgDv7+8A9PT0ABcXFwAGBgYA8/PzAPDw8AAAAAAADQ0NA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s7OwADw8PABkZGQAAAAAAAAAAAAAAAADa2toA9fX1AB0dHQD5+fkA6urqAAAAAAAHBwcAF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39/cA7OzsAAAAAAAAAAAAAAAAAEBAQAAREREAtbW1APr6+gAAAAAACwsLAFpaWgCbm5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EBABHR0cA/Pz8ALm5uQAAAAAAAAAAAAAAAAASEhIACwsLAOfn5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ACgoKAOXl5QATExMA+Pj4AA4ODgDw8PAAEhISAPT09AAGBgYA9PT0ABISEgDu7u4AEhI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m5uYA/f39AAAAAAAAAAAAAAAAAAAAAAAAAAAABQUFABgYGADj4+M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ERERAAQEBAD4+PgA8/PzAAAAAAAREREADAwMAO7u7gAREREAIiIiAAEBAQDy8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tALGxsQAFBQUACQkJAAAAAADq6uoA+fn5AC8vLwAvLy8AoqKiAAAAAAAGBgYAFxcXAAAA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6+vrABgYGAA3NzcA19fXANra2gAKCgoAExMTAO/v7wAREREA7u7uABISEgDz8/MACAgI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39/cAAAAAABQUFAAJCQkA9vb2AO3t7QAQEBAADQ0NAAAAAADu7u4A9fX1ABgYGAADAwM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Ds7OwADg4OAAUFBQACAgIA+Pj4AA8PDwABAQEAAAAAAOPj4wAGBgYAFxcXAPPz8w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yABISEgDu7u4AEhISAAAAAADk5OQA////ABAQEAABAQEABgYGAPT09AABAQEA////ABAQE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UAAAAAABQUFAAJCQkAAAAAAOrq6gD5+fkAAAAAAAAAAAAAAAAAAAAAAAAAAAABAQEADg4O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AAAAAAAAAABoaGgD///8A5+fnAAAAAAAAAAAAAAAAABwcHADp6ekA+/v7AAwMDAARERE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l5QAICAgAFRUVAPHx8QANDQ0A7OzsAAkJCQANDQ0AAAAAAO7u7gD19fUAGBgYAAUF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bmAP///wAMDAwADAwMAO3t7QD5+fkAGxsbAAICAgAAAAAA4+PjAAAAAAABAQEAHBwcAPj4+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Pz8AFRUVADOzs4AAAAAACYmJgCtra0AGRkZAAAAAAD6+voA6enpABUVFQAzMzMA6enpAM/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AAAAAAAAAAAAAAAAAAAAAAAAAABAQEAANDQ0AAAAAAO7u7gD19fUAAAAAAAEBAQAcHBwANz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ClpaUAGhoaAP///wD29vYABAQEAAMDAwAHBwcA7u7uAAwMDADp6ekADAwMABERE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yAPHx8QADAwMACwsLAPLy8gAAAAAAAAAAABwcHAD7+/sA+vr6AAAAAAD19fUAFxcXAAAAA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A/f39AAAAAAAaGhoA////AOfn5wAAAAAAFhYWAPb29gAQEBAA6enpAPv7+wAMDAwACQkJA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AAAAACAgIABUVFQDx8fEADQ0NAPDw8AASEhIAAAAAAAAAAADu7u4A9fX1AAYGBgAEBAQA9v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g4OAA8PDwAAAAAA8PDwAPPz8wAREREA7+/vAAAAAAAAAAAAAQEBABwcHA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+vrAAAAAAAICAgAERERAOfn5wAAAAAABAQEABkZGQAAAAAA+vr6AOnp6QAMDAwAERERAP7+/g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UAAAAAAAICAgAbGxsAAAAAAPz8/ADn5+cACgoKAA0NDQDp6ekAAAAAAAYGBgAXFxcAAAAAAOfn</w:t>
      </w:r>
    </w:p>
    <w:p>
      <w:pPr>
        <w:pStyle w:val="PreformattedText"/>
        <w:bidi w:val="0"/>
        <w:spacing w:before="0" w:after="0"/>
        <w:jc w:val="left"/>
        <w:rPr/>
      </w:pPr>
      <w:r>
        <w:rPr/>
        <w:t>5wD8/PwAAAAAABoaGgD///8A5+fnAAAAAAAEBAQAGRkZAPT09ADv7+8AAAAAAB0dHQAAAAAA7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AICAgAFRUVAAAAAADl5eUA/v7+AAAAAAAcHBwA+/v7AOnp6QAAAAAAGBgYAPPz8wASE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bmABAQEAAKCgoAAAAAAPz8/ADn5+cAAAAAABYWFgD29vYA9PT0AAAAAAASEhIACwsLAPj4+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+sADg4OAP39/QAPDw8A5ubmAAAAAAAREREA////AAICAgDu7u4AAAAAABAQEAAICAgA8vLy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AAAAAFBQUAPr6+gAMDAwA7e3tAAgICAADAwMA7u7uAAAAAAABKmjJ/wAAAAD/AQAA6eSyAPq/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AAAAAAAAAAAAAAAAAAAAAAAAAAAAAAAAAAAAAAAAAAAAAAAAAAAAAAQEBAD8/PwDw8PAA0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D7+/sABwcHAPj4+AAAAAAAAAAAAAAAAAAAAAAADAwMAA0NDQDv7+8A+/v7AAICAg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Pz8/AM3NzQD09PQAAAAAADY2N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xcXFAAAAAAAAAAAAAAAAAAQEBAD///8ABQUFAPj4+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CAgA+fn5AAYGBgD5+fk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HBwAXFxcA4uLi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gICAAICAgAAAAAAAAAAAAAAAAAM7OzgDy8v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PDw8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q6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+Pj4AAgICAD4+PgAAAAAAAAAAAAAAAAAAAAAAAAAAAACAgIAAwMDAAEBAQD8/PwA/v7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N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Dh4eEA39/fAAAAAAAHBwcA+vr6AAcHBwD4+PgAPj4+AM/PzwDz8/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P39/QAAAAAAHBwcAAsLCwDV1dU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HBwD6+voABwcHAPj4+AAAAAAAAAAAAAAAAAAAAAAAAAAAAA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/Pz8AAEBAQD8/Pw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UFBQD+/v4ABQUFAPj4+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ExMTAC0tLQAAAAAAxMTEAPz8/AAAAAAACAgIAPr6+gADAwMAFhYWABUVFQ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3NzcAAwMDAMbGx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gICAD5+fkABQUFAPr6+gAAAAAAAAAAAAAAAAAAAAAAAAAAAAYGB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BgYGAPj4+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CAgIAPn5+QAFBQUABwcHAPb29gD9/f0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0NDQD29vYA/f39AAgICAD6+voAAwMDAPv7+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SqjCDg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AAAAAAAAAAAAAAAAAAAAAAAAAAAABAQEAAAAAAADAwMA+vr6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gICAD4+PgABwcHAPn5+QAAAAAAAAAAAAAAAAAAAAAAAAAAAAAAAAAAAAAAAAAAAAMV</w:t>
      </w:r>
    </w:p>
    <w:p>
      <w:pPr>
        <w:pStyle w:val="PreformattedText"/>
        <w:bidi w:val="0"/>
        <w:spacing w:before="0" w:after="0"/>
        <w:jc w:val="left"/>
        <w:rPr/>
      </w:pPr>
      <w:r>
        <w:rPr/>
        <w:t>NGWAAAAAAAABAAD18tkA/eDJ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4ODgAOjo6AAGBgYAWVlZAPb29gA/Pz8A1dXVAAAAAAAAAAAAAAAAAAAAAAD6+voAK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GgAvLy8A+vr6AO/v7wAAAAAAAAAAAAAAAAAAAAAAAAAAAAAAAAAAAAAAAAAAAAAAAADh4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AAAAAAAAAAA5eXlAOPj4wAAAAAAAAAAAAAAAAAAAAAAVlZWAPr6+gBJSUkA0tLS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KysrAC0tLQAdHR0ADg4OAOjo6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f39APHx8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Dw8ADg4OAA4ODgAODg4ADg4OAA+fn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n5+QD19fU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FxcXAEtLSwD///8AKysrAN7e3gAAAAAAAAAAAAAAAAAAAAAAAAAAAEhIS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SEhIAOHh4QD4+P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l5eUA4ODgAPDw8AAAAAAACgoKAFhYWAD29vYAOzs7ANfX1wDh4eE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Dw8PAAUFBQANjY2APPz8wDh4eEA6+vr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JCQkAWFhYAPb29gA7OzsA19fX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Ozs7ABQUFAA2NjYA9PT0APHx8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Wlpa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BISEgA0dHR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39/cA4ODgAODg4AD+/v4AAAAAADQ0NAAeHh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sAP7+/gDg4OAA6Ojo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Xl5QDj4+M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uLi4AKCgoACIiIgAICAgA6urq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gIAW1tbAPb29gBCQkIA1NT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C0tLQApKSkAISEhAAoKCgBAQEAAHx8fANnZ2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wMDAAREREAOfn5wAnJycAICAgA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AAAAA7e3t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SUlIA+/v7AElJSQDW1tYA/f39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nJycAMzMzABcXFwAUFBQA5ubm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OFHHoDFTRlgAAAAAAAAQAA9fLZAP3gyQAAAAAAAAAAAAAAAAAAAAAAW1tbAEJCQgDJy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KCgoAAEBAQATExMA2dnZAOzs7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wsLAEVFRQDJyckAJycnAMLCw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EREAGVlZQC9vb0AAAAAAAAAAAAAAAAAAAAAADMzMwD4+PgAFhYWABgYGAD6+voA7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i4gAAAAAAAAAAAAAAAAAAAAAAAwMDAEZGRgDQ0NAAMTExALe3twAAAAAAKioqAGNjYwDMz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GRkZAA/Pz8AOTk5AFdXVwC5ubkAAAAAAAAAAAAcHBwAGhoaAPLy8gBUVFQARkZGADAwM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UA9PT0ADk5OQBUVFQA6enpAPDw8AAAAAAAAAAAAAAAAAAAAAAAAAAAABMTEwBZWVkAIiIiANnZ</w:t>
      </w:r>
    </w:p>
    <w:p>
      <w:pPr>
        <w:pStyle w:val="PreformattedText"/>
        <w:bidi w:val="0"/>
        <w:spacing w:before="0" w:after="0"/>
        <w:jc w:val="left"/>
        <w:rPr/>
      </w:pPr>
      <w:r>
        <w:rPr/>
        <w:t>2QD///8AAAAAAAAAAAAvLy8A/v7+ABAQEABcXFwAPT09AB4eHgDa2toAcXFxADg4OAA5OTkAS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AwAAAAAAADAwMAHZ2dgDCwsIAKioqAHBwcAAvLy8ASkpKAPLy8gDn5+cASEhIAEVFRQDl5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ADg4OABVVVUAIiIiAN3d3QD7+/sAGhoaAExMTAAKCgoA5eXl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HR0cAHh4eAODg4AA/Pz8AUlJSAB8fHwDb29sAAwMDAFRUVABGRkYAMDAwA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5QD09PQAODg4AFRUVADp6ekA8PDwAAMDAwBSUlIAOTk5AOHh4QD39/cARkZGAE5OTgA5OTkA7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t7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5OTgBKSkoAODg4AOnp6QDw8PAAKSkpAF1dXQD4+PgA6OjoAB0dHQBeXl4AOzs7ABsbG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4AJCQkAOnp6QAAAAAAAAAAACUlJQAODg4A8PDwAAAAAAAAAAAANDQ0APb29gD4+P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Dg4OADj4+MAMDAwAL6+vgD5+fk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VFQAsLCwA4uLiAA0NDQDR0d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6OjoA6+vrAPz8/AAAAAAAAAAAACwsLAD39/cAHR0dANHR0Q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PAAAAAAAAAAAAAAAAAAAAAAAA0NDQA/Pz8Azs7OACAgIADGxsYAHR0dAFBQUAD///8A6enp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Hh4AnJycAKurqwAAAAAAJCQkAA4ODgDw8PAAAAAAAAAAAAB3d3cAR0dHADAwMADx8fEA7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UFBQA4ODgATU1NAMvLy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wMDADk5OQDp6ekAKSkpAPj4+AAbGxsA0tLSA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AAAAAAAAAAAAAAAAAAAAAADQ0NAEBAQADOzs4AICAgAMbGx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ABISEgABAQEA5+fnAObm5gAAAAAAAAAAAAAAAAAAAAAAAAAAAB0dHQBQUFAA////AOnp6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jY2AFZWVgDr6+sA7+/vAAICAgA5OTkAUVFRAMnJyQAAAAAAAAAAAAAAAAAAAAAAAAAA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HR0cAycnJACkpKQDAwM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IiIiABEREQDv7+8AAAAAAAAAAAAAAAAAAAAAABwcHABPT08AAgICAOjo6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EdHRwBXV1cAzMzMAEpKSgBpaWkAxcXFAPr6+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FBQUARkZGAM3NzQAuLi4Aurq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JSUlAAgICAAMDAwA3t7eAOrq6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C8vLwD+/v4A9vb2AAAAAAAAAAAAAAAAAJmZmQDl5eUA6Ojo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wMDAAa2trADAwMAA5OTkA5ubm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AAAAAAAAAAAAAAAAAAAAAAAAAAAAAAAAAAAAAAAAAAAQEBABHR0cAzs7OAC4uLgC6uroA0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pKSgDIyMgAAAAAAAAAAAAAAAAAAAAAAAAAAAAAAAAAAAAAAAAAAAAAAAAASkpKAKysrA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0dHAMrKygAqKioAv7+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HBwAHR0dAPPz8wD39/cA3t7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R0dHANLS0gAzMzMAtLS0ADIyMgD5+fkA9/f3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MVNGWAAAAAAAABAAD18tkA/eDJAAAAAAAAAAAAAAAAAAAAAADw8PAA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v7wAAAAAAAAAAAAAAAAAAAAAAAAAAAAAAAAALCwsAzc3NAPz8/ADc3N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FBQUA3t7eAP///wDS0tIA/Pz8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z8/MA3d3dAOvr6wAAAAAAAAAAAAAAAAAAAAAAQEBAAAMDAwDx8fEAzMzM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T09MAAAAAAAAAAAAODg4ABgYGAPr6+gABAQEA7u7uAPDw8ADZ2dkA+Pj4AAAAAAASEhIAM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FxQD8/PwA7u7uALi4uADm5uYA/f39ANfX1wAAAAAAAAAAAAwMDABWVlYA1dXVABoaGgCgo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urqADc3NwALCwsABgYGAKqqqgAPDw8A8fHxAAAAAAAAAAAAAAAAAAAAAAAAAAAAWVlZAKysr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4AQ0NDANfX1wAAAAAAAAAAADQ0NAAWFhYAJiYmALy8vAC6uroAMzMzAOLi4gDd3d0AuLi4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p6ekA4ODgAAAAAAAqKioAXFxcAKenpwD4+PgAycnJAL+/vwAgICAAxsbGAD4+PgDk5OQAvr6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D09PQAVVVVAI+PjwDp6ekASkpKANPT0wAMDAwAIyMjAPT09ADi4u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CQkJAGlpaQDf398A3NzcAFJSUgCPj48A7+/vAEdHRwDk5OQAHBwcAKCgo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kAOTk5AAkJCQAICAgAqqqqAA8PDwDx8fEAU1NTAMrKygDQ0NAAAQEBAPj4+ABAQEAAlpaWA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eXl4AyMjI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SkpKAI+PjwDLy8sAXFxcAOrq6gArKysAoKCgAC8vLwAHBwcAPj4+AKmpqQDAw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BAANzc3ABYWFgAwsLCAAAAAAAAAAAAFhYWAEVFRQDMzMwAAAAAAAAAAABBQUEAAQEBAOXl5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Nvb2wDs7OwA6+vr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goKANXV1QAJCQkAycnJ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FVVVQDg4OAA8vLyAAAAAAAAAAAACAgIANHR0Q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ODgAAAAAAAAAAAAEhISAAAAAAD8/PwABwcHANvb2wADAwMA0NDQAP39/QANDQ0AJiYmAOzs7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AAAAAAPr6+gDc3NwA5eXlAAAAAAAVFRUAR0dHAMvLywAAAAAAAAAAAP///wDZ2dkArKysAF1d</w:t>
      </w:r>
    </w:p>
    <w:p>
      <w:pPr>
        <w:pStyle w:val="PreformattedText"/>
        <w:bidi w:val="0"/>
        <w:spacing w:before="0" w:after="0"/>
        <w:jc w:val="left"/>
        <w:rPr/>
      </w:pPr>
      <w:r>
        <w:rPr/>
        <w:t>XQDIyMgAAAAAAAAAAAAAAAAAAAAAAAAAAAAAAAAAAAAAAAAAAAAAAAAAAwMDABcXFwAmJiYAx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gIAWVlZANjY2AD9/f0A0NDQAPn5+QDf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AAAAAAAAAAAAAAAAAAAAAAAAAAAAGBgYA29vbAAMDAwDQ0NAA/f39AAAAAAArKysAERERA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7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ODg4AysrKAAICAgDW1tYAAAAAAAAAAAAPDw8ABQUFAPr6+gAAAAAADQ0NACYmJgDs7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bmADExMQANDQ0AqKioAEZGRgDu7u4A9PT0ABkZGQAnJycAxMT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QEAOHh4QD9/f0A09PTAPv7+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PDw8AUFBQAMjIyAAAAAAAAAAAAAAAAAAAAAAADQ0NACUlJQDu7u4A5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4eHhAHZ2dgDJyckA0dHRABYWFgDIyM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CAgDq6uoA9fX1ANfX1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AAAAAAQEBAAVFRUA9fX1AAAAAAANDQ0Ay8vLAP7+/gDa2to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MzMzABgYGADd3d0AAAAAAAAAAAAAAAAA5eXlAN7e3g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B4eHgDe3t4Aq6urAMjIy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AAAAAADIyMgAFBQUA8fHxAAAAAAAAAAAAAAAAAAAAAAAAAAAAAgICAOrq6gDz8/MA2NjY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OTk5AMjIyAAAAAAAAAAAAAAAAAAAAAAAAAAAAAAAAAAAAAAAAAAAAAAAAAAxMTEA1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i4uIA+/v7ANTU1AD7+/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wMDADPz88ABQUFANHR0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0NDQAICAgA+fn5AAAAAADy8vIA7OzsANvb2wD39/cAPT09AAgICADi4u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xU0ZYAAAAAAAAEAAPXy2QBUNyAAOzs7ADMzMwATExMA6enpAFJ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+/v4A39/fAAAAAABkZGQA9/f3AE9PTwDPz88AAAAAAPDw8AAAAAAA8PDw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v7+wD19fUA9fX1APz8/AAEBAQAZGRkANra2gADAwMAYmJiAPb29gBER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UACQkJABCQkIA1tbWAFtbWwAICAgA2NjYAAAAAAAAAAAAQ0NDAEVFRQAhISEA3NzcANbW1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8PDwAAAAAAAAAAAAAAAAAGxsbAAvLy8AycnJAP///wDy8vIA+fn5APj4+AAAAAAAAAAAA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7QAoKCgA0dHRAPz8/ADw8PAAAAAAAEFBQQDQ0NAA8PDwABoaGgBZWVkAJiYmAA4ODgC5ubkA2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7OzsA2NjYABwcHAD6+voASEhIAPj4+ADj4+MABgYGAGNjYwAWFhYA3NzcAAAAAABAQ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BAPHx8QBISEgAyMjIADw8PABISEgAIiIiAObm5gDa2toA6+vrAPr6+gAvLy8A29vbAOfn5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EREAMfHxwD29vYAJycnAB4eHgD09PQAyMjIAPr6+gD39/cAMDAwAPn5+QDY2NgAPz8/AOrq</w:t>
      </w:r>
    </w:p>
    <w:p>
      <w:pPr>
        <w:pStyle w:val="PreformattedText"/>
        <w:bidi w:val="0"/>
        <w:spacing w:before="0" w:after="0"/>
        <w:jc w:val="left"/>
        <w:rPr/>
      </w:pPr>
      <w:r>
        <w:rPr/>
        <w:t>6gBKSkoA7u7uAOrq6gA5OTkAyMjIAPX19QBEREQAyMjIAPT09AAGBgYABQUFAOLi4gAAAAAAS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CQgAODg4A4ODgAAAAAABcXFwAwsLCAAcHBwDc3NwAOTk5AMjIyADz8/MARkZGAL+/vwDY2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w8PADY2NgAGxsbAPr6+gBISEgA+fn5AOPj4wBHR0cA6OjoAEdHRwDl5eUA8PDwAM/Pz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zc3AOXl5QDk5OQAOzs7AElJSQAcHBwA2dnZAAAAAAAaGhoAWVlZAAEBAQDm5uYADAwMA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QEBAA39/fAAAAAAD9/f0A5ubmAAICAgA2NjYA5+fnAAMDAwDf398AExMTAAsLCwDf398AJ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t7QAkJCQAxsbGADExMQAEBAQAHh4eAOLi4gD09PQAMTExACMjIwD29vYA8PDwAA4ODgALC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FANPT0wD9/f0AAAAAAGRkZAAfHx8A2NjYAAAAAADw8PAA////APLy8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29vYA+vr6APDw8AAAAAAAAAAAAAQEBABkZGQAFxcXANvb2wAyMjIATU1N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BSUlIADg4OAODg4AAAAAAAZWVlAB4eHgDY2NgAGxsbAP///wBLS0sAAgICAObm5gDw8P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w8AAAAAAAAAAAAAAAAACOjo4A/Pz8ANra2gD6+voA9/f3APT09AD9/f0AAAAAAPPz8wAMD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Obm5gAAAAAASkpKACQkJADNzc0AAAAAAPPz8wAyMjIAIiIiAPb29gDw8PAAHR0dAEhIS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A0NDQAPPz8wBeXl4Az8/PABMTEwBaWloAzs7OABgYGABaWloAMzMzABYWFgDZ2dkA5eXlADY2</w:t>
      </w:r>
    </w:p>
    <w:p>
      <w:pPr>
        <w:pStyle w:val="PreformattedText"/>
        <w:bidi w:val="0"/>
        <w:spacing w:before="0" w:after="0"/>
        <w:jc w:val="left"/>
        <w:rPr/>
      </w:pPr>
      <w:r>
        <w:rPr/>
        <w:t>NgDIyMgAAAAAAGJiYgAiIiIA19fXAGZmZgAcHBwA2dnZAAAAAAAAAAAAAABT+xh/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yMgBNTU0A9vb2AFJSUgAPDw8A39/fAAAAAABkZGQA9/f3ABMTEwDt7e0AVlZWADo6OgAi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8PDAOXl5QAAAAAA8PDwAAAAAAAAAAAAAAAAAAAAAAAAAAAAAAAAAPr6+gD39/cA9PT0AP39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jIyAFRUVAArKysA8PDwAA0NDQBUVFQA9/f3ABMTEwBSUlIAMzMzAAYGBgA6OjoA9/f3A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AAAAAASEhIAEJCQgAQEBAA39/fAPHx8QAAAAAA8PDwAAAAAAAAAAAAAAAAAHR0dAAkJCQAzc3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z8/MADAwMAPz8/ADm5uYALS0tAOrq6gDq6uoAIiIiAPHx8QDu7u4A5eXlADU1NQDIy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8/PwA9fX1APb29gD7+/sAAQEBAGZmZgAzMzMAMzMzADMzM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2dkABAQEAGFhYQAzMzMA6OjoAPPz8wAlJSUAVFRUACMjIwAGBgYAGxsbAPz8/ADu7u4AV1dX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i4uIACwsLAP7+/gDl5eUAAAAAABEREQBeXl4AMzMzAOHh4QD4+PgAEBAQACcnJwDOzs4AL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OzgBHR0cAQ0NDANTU1AAMDAwAX19fADMzMwAzMzMAMjIyAM7OzgAXFxcAW1tbADMzMwDa2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PPz8wD4+PgA+fn5AAAAAAAAAAAAHx8fAKSkpACioqIA////APDw8AAAAAAA8PD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h4eAFdXVwD9/f0A6OjoAExMTABAQEAA9vb2AFJSUgD29vYAUlJSADMzMwAzMzMAMzMzA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DAwMAYmJiADMzMwDo6OgA8/PzACUlJQBUVFQA9/f3AOvr6wAFBQUAExMTAEFBQQDc3NwA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xMQA1NTUA4+PjAPLy8gAAAAAAAAAAAAAAAAAAAAAAAAAAAD4+PgBHR0cA9vb2AFJSUg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JSQAmJiYA1dXVAPz8/AA4ODgAUlJSACgoKADs7OwA7OzsABcXFwBbW1sAMzMzANvb2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8/PzAPj4+AD5+fkAAAAAAAAAAAA5OTkAyMjI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ExMQDW1tYA9fX1APT09AD29vYA+/v7AAAAAABmZmYA9vb2AFJSUgAEBAQA5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BiYmIAExMTAN3d3QA3NzcAS0tLADMzMwAzMzMACgoKAOLi4gA/Pz8AR0dHABkZGQDa2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PzAP39/QDw8PAAAAAAAAAAAAAAAAAAZmZmADo6OgDFxcUAAAAAAPHx8QD6+voA9/f3AAAA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DQ0NAERERADV1dUACgoKAF9fXwDR0dEAEBAQAF1dXQACAAAAAAAAAAAAAAAAAAAAAPX19Q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oA////AM3NzQD19fUApaWlADAwMAAAAAAAAAAAAO3t7QBCQkIAqqqqAF1dXQAKCg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z8/AD39/cAD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D///8A7OzsABwcHAAAAAAA39/fACAgIAAAAAAApaWlACMjIwAAAAAAAAAAAC4uL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lAMDAwAAAAAAAAAAAAAAAAAAAAAAAAAAAAAAAAAAAAAAAk5OTAJeXl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GxsABgYGAN/f3wAAAAAAU1NTAK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QClpaUA9vb2AAAAAAAAAAAAampqAAAAAADa2toAAAAAADExMQClpaUAGRkZAB0dHQA9PT0Ap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GgA3NzcAAAAAAAAAAAAAAAAAAAAAAAAAAAAhISEAFBQUAKWlpQC5ubkAAAAAANjY2A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AOHh4QDu7u4AAAAAACQkJADy8vIA6+vrAAAAAAAxMTEA0NDQAAAAAAAAAAAAAAAAAAQEB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Azc3NAAAAAAAAAAAAJSUlAKWlpQA8PDwABgYGAOXl5QBDQ0MAVlZWABQUF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g4OADx8fEApaWlAAYGBgAqKioAJycnAOrq6gDu7u4AAAAAAAAAAADp6ekAQ0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ZWQANDQ0AAAAAAAAAAABpaWkAAQEBANnZ2QAAAAAAMjIyAKWlpQAXFxcAHx8fAAYGBgATE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lAE5OTgAAAAAAAAAAAFJSUgAnJycAysrKACAgIAAWFhYApaWlAOHh4QBDQ0MAHh4eADU1N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ACAgIAAwMDAA4ODgApaWlACoqKgAsLCwAAAAAAMvLywANDQ0AWlpaAJiYm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PT0wAQEBAAXl5eAMTExAD9/f0AFRUVAPj4+AD4+PgAPDw8AAAAAAAzMzMAw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rKwAiIiIAAAAAADc3NwClpaUAVVVVABAQEABBQUEAqKioAAUFBQBFRU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Pz8/AKWlp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AOTk5ANPT0wDd3d0AUFBQAKWlpQAJCQkACwsLAF5eXgCnp6cA0NDQACoqKgAAAAAALCwsAK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JycAFBQUAAAAAAAAAAAAAAAAAAAAAAAAAAAAAAAAAHFxcQC4uL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6uroADw8PAAEBAQAAAAAAAAAAADMzMwDDw8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qACIiIgAAAAAAv7+/AKWlpQAgICAAAgICAAsLCwACAgIA7u7uABEREQAAAAAAVVVVAKWlp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1dXVAAAAAAAAAAAAAAAAAAAAAAAAAAAA0tLSAPf39wAAAAAA+/v7AM7OzgBHR0cAcXFxAH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nZ2cA09PTANzc3ABRUVEApaWlAAgICAALCwsAXV1dAKioqABEREQAIiIiAE5OTgDQ0NAAp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Q0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T09MAwcHBAL6+vgDW1tYA39/fAPPz8wD29vYA9/f3APX19QCqqqoAZGRkAMTEx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AIyMjADU1NQD19fUApaWlAAEBAQAtLS0AAAAAAAAAAAAAAAAAAAAAAAAAAAAAAAAAjIyMAJ6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8vLyAMLCwgAQE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lAGBgYABiYmIApaWlAKWlpQBTU1MAAAAAAEpKSgClpaUApaWlAAAAAADe3t4AISEhAAAAA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uIAHR0dAAAAAAAAAAAAAAAAAAAAAAAAAAAAW1tbAKWlpQClpaUAWVlZAAAAAAAAAAAAwsLCAD4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ICAgAOLi4gDHx8cAampqAPLy8gAJCQkAq6urABAQEACnp6cAaWlpAFZWVgClpaUAp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9fXwAAAAAAAAAAAAAAAAAAAAAAAAAAAAAAAADg4OAAS0tLAP7+/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oKCgArKysAFNTUwAMDAwAvLy8AAoKCgAjIyMAu7u7AAgICADx8fEAw8PDABAQE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AX19fAGNjYwClpaUApaWlAFNTUwAAAAAAIiIiALGxsQBgYGAAAAAAAAAAAAA/Pz8ApaWlA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WFhYA1NTUANvb2wAaGhoAAAAAAAAAAABVVVUAcXFxAHFxcQBaWloAzMzMAAwMDADb29sAE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PzwDt7e0ArKysAKWlpQBSUlIAERERAM7OzgDGxsYAubm5ANvb2wAAAAAAVlZWAKWlpQClp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5eAAAAAAAAAAAAAAAAAAAAAAAAAAAAAAAAANDQ0AAwMD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MDAwA/f39APf39wAAAAAAAAAAAAAAAAAAAAAAAAAAAPDw8AA+Pj4ApaWlA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YGBgAOzs7AKWlpQAiIiIAMjIyAM7OzgAQEBAAxMTEAPDw8AAREREASUlJAAwMDAClpaUA6u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8PAAAAAAAAAAAAAAAAAAAAAAAAAAAAAAAAACampoAj4+P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7OzsApaWlAFFRUQAFBQUABwcHAAQEBADv7+8ADw8P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0AFpaWgCysrIA7e3tAAAAAAD19fUA////AAAAAAAAAAAA+fn5ALu7uwDz8/MA9fX1ABQUF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uIAAAAAAAAAAAAAAAAAAAAAAAAAAAAAAAAAAAAAAAAAAAAAAAAAAAAAAAAAAAAAAAAAAAAA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AAAAAAAAPr6+gD9/f0A/f39AAAAAAD9/f0A/f39AAAAAAD29vYA/v7+AAAAAAAAAAA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19fUA+Pj4AAAAAAAAAAAAAAAAAAAAAAAAAAAAAAAAAAAAAAD6+v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DIyMgDOzs4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9fX1AAAAAAD///8AAwMDAAwMDACWlpYAMjIyAD8/PwAAAAAAurq6APX19QD+/v4AAgICANfX</w:t>
      </w:r>
    </w:p>
    <w:p>
      <w:pPr>
        <w:pStyle w:val="PreformattedText"/>
        <w:bidi w:val="0"/>
        <w:spacing w:before="0" w:after="0"/>
        <w:jc w:val="left"/>
        <w:rPr/>
      </w:pPr>
      <w:r>
        <w:rPr/>
        <w:t>1wBmZmYA7u7uAAQEBAAAAAAAAAAAAAAAAAAAAAAAAAAAAAICAgD+/v4A9fX1APj4+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xMQAODg4AwcHBAAAAAAAAAAAAQkJCAKWlpQAAAAAAAAAAADIyMgAZGRkALi4uAHFxcQCho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AcHBwDy8vIAAAAAAAAAAAC5ubkA9fX1AAEBAQAAAAAAsrKyACUlJQDX19cAGxs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QEAEtLSwA3NzcAEBAQAKSkpAA3NzcAFRUVADg4OAANDQ0A9/f3ALG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iIiIA1NTUABgYGAADAwMADAwMAJeXlwAxMTEAPz8/AAAAAAC6uroA9fX1AP7+/gABAQE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6+vgAAAAAAAwMDAAAAAAATExMArq6uABgYGABVVVUAysrKAEBAQAAgICAACgoKAMDAwAA3N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8fHAPX19QDExMQAAAAAANzc3ABmZmYA8/PzAAMDAwAAAAAADAwMAEZGRgC0tLQA+vr6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SkpKANTU1ACzs7MAX19fAOPj4wDr6+sAzMzMAAAAAABxcXEAzMzMAM3N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n5+cAw8PDAFJSUgDa2toAvLy8APX19QDo6OgAHh4eANHR0QBjY2MA6urqAAQE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V1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mAO3t7QAEBAQA+/v7APn5+QC8vLwA9fX1ALa2tgAhISEA8vLyAPT09AD09PQAAAAAACoqKgC6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A9fX1AAAAAAABAQEAAAAAAAAAAAAAAAAAAAAAAAAAAAAAAAAA+Pj4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j4+AD7+/sAAAAAAAAAAAAAAAAAzc3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m5gD09PQAVFRUANjY2AD4+PgA9fX1AObm5gAdHR0A/Pz8AAAAAAD+/v4A/Pz8AAAAAADd3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mAODg4ADn5+cAAAAAAAAAAAAAAAAAAAAAAAAAAADMzMwAZGRkACAgIAD9/f0A4+PjAOPj4wC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kAAAAAAAAAAAAAAAAA+fn5ALy8vAD19fUAtra2AB8fHwD09PQA9PT0ALq6ugAiIiIABQUF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19fUA+vr6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v7+wD5+fkA+fn5APv7+wAAAAAAwsLCADo6OgD9/f0Aw8PDAPX19QDOzs4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bmAPPz8wBWVlYA1dXVAEtLSwA0NDQADw8PAKioqAAAAAAAAAAAAAAAAAAAAAAAAAAAAAAA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5+fkA9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D19fUABQUFAAAAAAD19fUAAAAAAAMDAwAAAAAAAgICAPX19QAAAAAAAAAAAPr6+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r6+gAFBQUAAAAAAAAAAAAAAAAAAAAAAAAAAAAYGBgAZmZmAAAAAAADAwMAAAAAAAAAA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AIyMjAAAAAADp6ekAUFBQAPX19QAEBAQA////APv7+wD19fUA+/v7APX19QAHBwcAGxsbAG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AAAAA/Pz8AAAAAAAAAAAAAAAAAAAAAAAAAAAAAAAAAP///wD19f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/v7wBXV1cA9/f3AAEBAQD4+PgA/Pz8ALm5uQD7+/sAAAAAAB8fHw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PX19QAFBQUACwsLAGZmZgAAAAAACwsLAAAAAAD19fUATk5OAPn5+QAAAAAAAAAAAL29vQ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3NzcACkpKQDBwcEA+fn5AAAAAAAAAAAAAAAAAKurqwAAAAAAAAAAAAAAAAAAAAAA5ubmA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Y2NgA+/v7AObm5gABAQEA9vb2AOTk5AAhISEAzs7OAPn5+QD4+PgA/Pz8AAAAAAAeHh4AZ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/f0AAAAAAAAAAAAAAAAAAAAAAAAAAAAAAAAAMDAwAI+Pj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T09AADAwMACQkJAPv7+wAAAAAAAAAAAAAAAAAAAAAA+fn5ALq6ug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////AAEBAQDZ2dkAZmZmAPHx8QADAwMA+/v7APv7+wD39/cA+vr6AP7+/gAFBQUAQUFBACY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MDAwAuLi4AAAAAAAAAAAAAAAAAAAAAAAAAAAAAAAAAPr6+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Ly8vAD19fUA5OTkACEhIQD7+/sAAAAAAP///wD7+/s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HR0A+fn5AOnp6QBBQUEAAAAAAAAAAAAAAAAAAAAAAAAAAAAAAAAAQkJCAAICAgAQE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uAAAAAAAAAAAAAAAAAAAAAAAAAAAAZmZmAB0dH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JCQkAODg4AAAAAAAAAAAAAAAAACcnJwAaGho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CQkIAAAAAAAAAAAAAAAAAAAAAAAAAAAAAAAAAAAAAAENDQwBAQE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NjY2AAwMDAATExMAS0tLAAAAAADs7OwAExMTANXV1QArKy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1dXAI+PjwAZGRkAAAAAAAAAAADi4uIAHR0dAD09PQDDw8MAAAAAAAAAAAAAAAAAQkJ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MjIADg4OAMHBwQA2NjYACwsLAAAAAAAAAAAAAAAAAAAAAAAAAAAAdnZ2AI+PjwDS0tIAj4+P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u7gAAAAAAAAAAAAAAAAAAAAAAx8fHADo6OgAAAAAAAAAAAAAAAAANDQ0A////ABQUFADS0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rq6uAI+PjwCmpqYA9fX1AKSkpACPj48ApqamALm5u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AERERAPj4+AAeHh4Ay8vLABISEgBMTEwAAAAAAOzs7AAVFRUA1tbWACsrK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ExMQAOzs7AAAAAAAAAAAAAAAAAF5eXgAAAAAA6OjoABkZGQAAAAAAvr6+AI+PjwCdnZ0A7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OzgAxMTEAAAAAADY2NgALCwsAUVFRAI+PjwAfHx8AAAAAAAAAAABUVFQAvb29APHx8QA/Pz8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XlABwcHAAAAAAAIiIiAN3d3QAXFxcA6OjoAPr6+gAEBAQAAQEBABUVFQAtLS0ALS0tANPT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jIyAA8PDwA5OTkAx8fHAAAAAABCQkIAAAAAABsbGwDl5eUAXFxcAJSUlAAQEB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CwsLAG9vbwAICA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ZWQCPj48AGBgYAAAAAAAAAAAAAAAAAAAAAAAAAAAAAAAAAOzs7AASEhIAAQEBABcXFwAqK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XV1cALCws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MjIAEBAQADo6OgDHx8cAAAAAAAAAAAAAAAAAHBwcAOTk5AAAAAAAAAAAABYWFgAsLC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v4AHh4eAAgICAAAAAAAAAAAAAAAAAAAAAAAAAAAAAAAAAC/v78An5+fAKKio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7u7uABEREQABAQEAQkJ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HBwA7OzsAAAAAAAAAAAAAAAAAAAAAAAAAAAAAAAAAa2trABgYG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PDw8AAUFBQDl5eUAGhoaACEhIQDi4u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xMQAREREAOjo6AMbGxgAAAAAAsLCwAI+PjwClpaUA9PT0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dHRwA7OzsAAAAAAAAAAAAAAAAAAAAAAAAAAAAAAAAA2NjYACgoKAAAAAAAFRUVAOvr6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NjYwAgIC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EJCQ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QkJCAAAAAAAAAAAAAAAAAAAAAAAAAAAAAAAAAO3t7QCPj48Aj4+PAM3Nz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nZ2QAoKCgAAAAAAC4uLgDg4OAA6+vrAAUFBQAAAAAAAAAAAAAAAAAAAAAAAAAAAAAAA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Aj4+PAI+PjwDU1NQAAAAAAAAAAAAAAAAAAAAAAAAAAAAAAAAAExMTAG9vbw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PDw8AKOjowAfHx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19fUAj4+PAI+PjwDFxcUAAAAAADU1NQCurq4AGxs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CAAAAAAAkJCQA29vbAAAAAAAAAAAAAAAAAAAAAAAAAAAAAAAAAAAAAAAAAAAAAAAAAAAAA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AJycnAM7OzgAAAAAALS0tADAwMAAAAAAAHh4eAOPj4wAAAAAAAAAAAAAAAABBQUEAAAAAAO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gCPj48Aj4+PANPT0wAAAAAAAAAAAAAAAAAAAAAAAAAAAAAAAAAAAAAAAAAAAAAAAAAAAAA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/P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FRUVACPj48AHBwcAAAAAAAAAAAAAAAAAAAAAAAAAAAAAAAAAAAAAAC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kAj4+PAJ+fnwDw8PAAAAAAAAAAAAAAAAAAAAAAAAAAAAAAAAAAPj4+AEVFR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QkJCAAAAAAAeHh4A4eHhAAAAAAAAAAAAExMTAC4uLgADFTRl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9fLZAFAyGwAXFxcAOTk5APb29gDn5+cAampqAAEBAQAlJSUA0dHRACUlJQDm5uYATk5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ZmQD6+voAAAAAAAAAAAAAAAAAAAAAAAAAAAANDQ0AAwMDAOjo6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V1dUAVVVVADIyMgC7u7sAJycnALCwsABqamoA/f39AO7u7gADAwMAWVlZAAICA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AycnJAOjo6AArKysATExMALq6ugAyMjIAzs7OAAAAAAAAAAAAAAAAAAAAAAAAAAAAJCQ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f398AAAAAAAAAAAAAAAAAAAAAAAAAAAAAAAAAUlJSABUVFQA0NBvNg0EAACAASURBVDQA4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8wAICAgA7OzsAPb29gAAAAAA5ubmAGJiYgDo6OgACgoKAOPj4wD///8AU1NTABgYGACoqK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xAO7u7gBmZmYA4ODgANDQ0ADPz88Abm5uALu7uwAxMTEAzc3NANfX1wBFRUUA7OzsAMzMz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+8AHBwcAFBQUADAwMAAMzMzAOTk5AA4ODgAOTk5AB8fHwDNzc0A+/v7AAoKCgDi4uIA/f3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lpaAA0NDQA4ODgA2traAPj4+AAGBgYA4uLiAAAAAADs7OwAAgICAF5eXgDGxsYA5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AuLi4ACgoKAL29vQAAAAAAMzMzAD4+PgAaGhoAAQEBAMbGxgA4ODgASEhIAP39/QDPz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wsLABHR0cAFhYWAAYGBgDT09MAOTk5APv7+wDFxcUA9vb2AA4ODgBUVFQAGRkZAKamp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A7u7uAGZmZgDi4uIAz8/PAObm5gAYGBgAV1dXALOzswDu7u4A7e3tAF9fXwA5OTkAlZWVA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cHBwAUFBQABQUFADAwMAA7+/vAPj4+ABiYmIA6OjoAN3d3QDW1tYAampqALa2tgAwMDAA0d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/PwAyMjIAODg4AOrq6gDW1tYA2NjYAG5ubgCrq6sA7e3tANDQ0ABhYWEAPT09AMbGxgDj4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sLCwALCwsAvb29AAAAAADx8fEAOjo6ANHR0QDa2toABgYGAOLi4gBaWloAoKCgAPPz8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AbW1tAMPDwwAzMzMAycnJAAAAAAAAAAAAAAAAAAAAAAD7+/sALCwsANnZ2QD5+f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zs7OAG5ubgC8vLwAMTExAAUFBQA3NzcAHh4eAPz8/ADm5uY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Q0ABvb28AFhYWAMPDwwBGRkYADQ0NAN7e3gBAQEAADQ0NANjY2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8vLwDq6uoA6urqAAAAAAAAAAAAAAAAAAAAAAAAAAAAOTk5ADY2NgAfHx8A+/v7AOfn5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1cADw8PADg4OADd3d0A9/f3APDw8AA4ODgA0tLSANnZ2QBISEgAIyMjADk5OQChoaEA8/PzAMv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bGwAGBgYAMzMzAAeHh4AKysrAJKSkgDJyckAaWlpANPT0wBsbGwAAQEBACgoKADQ0N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SEgDe3t4A2dnZAAAAAAAAAAAAAAAAAAAAAAAAAAAANzc3ADg4OAAeHh4A/Pz8AObm5g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QAG5ubgDT09MABQUFALKysgBQUFAANzc3ALi4uAAqKioA2NjYAAAAAAAAAAAAAAAAAAA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+fn5AOzs7AAAAAAAAAAAAAAAAAAAAAAAAAAAAAAAAAAAAAAA4uLiADg4OADu7u4A4+P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4ODgAkpKSAP///wADAwMAHBwcACIiIgDU1NQA2NjYAOTk5AA0NDQASUlJAAAAAADNzc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JycnAPz8/ADh4eEAAAAAADk5OQA2NjYAHx8fAPv7+wDY2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+vrAGdnZwCYmJgA+Pj4AAQEBABvb28AAQEBAC8vLwDMzMwACgoKAAoKCgDl5e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gIASUlJAA4ODgDn5+cAFxcXAA4ODgDFxcUAWlpaADk5OQCurq4A8fHx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gBcXFwA1tbWACIiIgDHx8cAGxsbAE1NTQC8vLwAMjIyAAMDAwA4ODgAHh4eAPz8/ADm5uYA29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oaAA5OTkAvr6+ADg4OAAaGhoA2dnZAMDAwAAGBgYAx8fHADMzMwDz8/MAERERAPr6+gAm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LAP39/QABAQEAIyMjAL6+vgBaWloAOTk5ALe3twD4+PgAAAAAAAAAAAAAAAAAAAAAAAAA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MjIyAMfHxwAAAAAAAAAAAAAAAAAAAAAAAAAAAAAAAADq6uoATU1NAL+/vwAmJiYALy8v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2NjYA4ODgAPX19QBKSkoADQ0NAOfn5wAXFxcADQ0NAMXFxQBaWloAOTk5AMbGxgDx8fE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/PwDHx8cAISEhAOPj4wDf398AWVlZAK6urgDr6+sANzc3ADk5OQAdHR0A/f39AObm5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/v7wATExMA0NDQAAAAAADl5eUAMjIyAEpKSgCkpKQA8fHxAAAAA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AQ0NDAOPj4wDp6ekA4uLiAGRkZAA5OTkAuLi4APj4+AAAAAAAAAAAAAAAAAAAAAAASEhI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V1dUAAAAAAAAAAADj4+MASkpKAMrKygAAAAAAAAAAAAAAAAAAAAAACgoKACsrKwDs7OwA9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EtLSwAODg4A2traAERERAANDQ0AqqqqAGxsbAC5ubkAMTExAAwMDAAbG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XlADMzMwDQ0NAAGxsbAPf39wBOTk4ADg4OAMTExAAAAAAAAAAAAAAAAAAAAAAAAAAAAA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BQUFAN3d3QAAAAAAAAAAAAAAAAAAAAAAAAAAAAYGBgDh4eEAWVlZAKWlpQDw8PAAzc3NA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Hh4Ax8fHAAEqaMn/AAAAAP8BAADp5LIA+r+R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X19AOTk5ACfn58AAAAAAAAAAAAAAAAAAAAAAAAAAAAAAAAAAAAAAE9PTwC6uroA9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wMDAA9PT0Aubm5AP7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xMTEAQEBAAAAAAACysrIA3d3d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KSkAOjo6AKurqwDy8v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JiYgAaGhoAhIS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BQUAC4uLgA+Pj4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lZWAO7u7gC8vLwAAAAAAEdHRwA+Pj4AjIyMAO/v7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OTk4AvLy8APb29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5ubmAPj4+AAAAAAAAAAAAENDQwDR0dEA7OzsAAAAAAAAAAAAAAAAAAAAAAAAAAAAISEhA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D39/c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Spoyf8AAAAA/wEAAOnksgD6v5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JCQkANDQ0AObm5gABAQEA3Nz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Q0NDAMDAwABAQEAAvLy8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DAwMAQEBAA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gICAAzc3NAAAAAAAAAAAAAAAAAAAAAAAAAAAANjY2ANzc3AAzMzMAu7u7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Hh4eAAsLCwAODg4A2NjYAPHx8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ICAEJCQgDAwMAAPz8/AL29v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Dw8PACkpKQDw8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2AOLi4gAAAAAAAAAAAAAAAAADFTRlgAAAAAAAAQAA9fLZAP3gy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IyMgDn5+cAAAAAAAAAAAAAAAAAAAAAAAAAAAAAAAAABQUFAFNTUwArKysAIiIiANra2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DIyMgDn5+cAAAAAAAAAAAA4ODgAEBAQAOrq6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LAFBQUADa2toA/v7+AAAAAAAAAAAAEhISABYWFgDx8f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ERERAAzMzMABwcHAOjo6AAAAAAAAAAAAAAAAAAAAAAAAAAAA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8PDwA3NzcAAAAAAAAAAAAAAAAADIyMgDn5+cAAAAAAAAAAABJSUkA9/f3APPz8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DExMQA9PT0AKysrAPf39wDw8P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yMjIA5+fn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Q0NDAAEBAQDv7+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+PgAICAgA7e3tAAAAAAAAAAAAAAAAADIyMgDn5+cAAAAAAElJSQAxMTEAAgICAOrq6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CEhIQBFRUUAKioqANbW1gAUFBQAS0tLACsrKwArKysA8PDwAPPz8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w8PAE5OTgArKysA5eXlAPz8/ABUVFQAKysrACsrKwABAQEA6+vrA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3NzcADQ0NAOXl5QAAAAAAVFRUACsrKwD29vYA8PDwAAAAAAAAAAAAKCgoAPb29gD7+/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IACsrKwDa2toA/v7+AAAAAABUVFQA5ubmAPj4+AAAAAAAAAAAAAAAAAAAAAAAAAAAAAkJC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AKysrAOvr6wD29vYAU1NTACwsLAArKysABwcHAOjo6AAAAAAAAAAAAAAAAAAAAAAAAAAAAE5O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jIyMA29vbAAAAAAAAAAAAMjIyABoaGgDn5+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R0dHADIyMgArKysAExMTAOLi4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DAwMAVFRUACsrKwDx8fEA8/Pz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CQkJAF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QDc3NwA/f39AAAAAAAAAAAAAAAAAAAAAAAAAAAAAAAAAG1tbQCpqakAYGBgALa2t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CEhIQAeHh4AIiIiAN3d3QDu7u4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FNTUwDp6ekA9/f3AAAAAAAAAAAAAAAAAAAAAAAAAAAAAAAAAF9fXwC/</w:t>
      </w:r>
    </w:p>
    <w:p>
      <w:pPr>
        <w:pStyle w:val="PreformattedText"/>
        <w:bidi w:val="0"/>
        <w:spacing w:before="0" w:after="0"/>
        <w:jc w:val="left"/>
        <w:rPr/>
      </w:pPr>
      <w:r>
        <w:rPr/>
        <w:t>v78AYGBgAK6urgAAAAAAAAAAAAAAAAAAAAAAAAAAAAYGBgBMTEwA9PT0AAQEBADh4e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U1NTAOjo6AD4+PgAAAAAAAAAAAAFBQUAKysrAOrq6gAICAgAUV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rKwDs7OwA9fX1AAAAAAAAAAAAAAAAAAAAAAAAAAAANjY2+gjVfAAAIABJREFUADo6OgAUF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4eHhACoqKgBAQEAAKysrACsrKwDb29sA/v7+AAAAAAAAAAAAAAAAAAAAAAAlJSUAQ0NDACYmJ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NgAGBgYAElJSQArKysAKysrAOzs7AD19fUAUlJSACwsLAD4+PgA7+/vABMTEwBMTEwAKysrA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4QD7+/sAAAAAAAAAAAAyMjIA5+fn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DAwMAA9PT0AGxsbAN7e3gAAAAAAFBQUAEdHRwDY2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Hx8fAEZGRgArKysA1tbWABISEgBMTEwAKysrACsrK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A8vLyAAAAAAAAAAAAAAAAAAAAAAANDQ0AT09PAAoKCgDm5uYAAAAAAAAAAABHR0cA+vr6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BSUlIAKysrACsrKwD+/v4A7Ozs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gYGABJSUkAKysrANzc3AD9/f0AAAAAAAAAAAAAAAAAAAAAAAAAAABiYmIAvLy8AEhIS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UAAAAAAAAAAAAAAAAAAAAAAAAAAABDQ0MA6enpAFdXVwCpqak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amoArKysAF1dXQC5ubk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4ODgBxcXEARkZGAAAAAAAAAAAAAAAAAAAAAAAAAAAAAAAAAAAAAABeXl4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GAMbGxgAtLS0AAAAAAAAAAAAAAAAAAAAAAAAAAAAAAAAAAAAAAAAAAAAAAAAABQUFAIiI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AAAAAAAAAAAAAAAAAAAAAAAAAAAAAAAAAAAAAAAAAAABwcHAAVVVVAAAAAAAAAAAAKSkp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xMTEAEhIS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AQEABJSUkAxsbGAEBAQAAAAAAAAAAAAAAAAAB5eXkAKCgo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/Pz8A8/PzAMbGxgAkJCQAGxs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T09PAOXl5QBJSUkAAAAAABQUFABxcXEAPz8/AAAAAAAAAAAAAAAAAC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SEhIAAAAAACIiIgCBgYEAAAAAAAAAAAAAAAAA3t7eACcnJwDGxsYASkpK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WFhYAG1tb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cXFwAR0dHAD4+PgD19fUASkpK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CQkIA9PT0ACMjIwAjIyMAAAAAAAAAAABCQkIAXl5eAAAAAABJSUkA5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GxgAyMjIAMzMzAIKCggAAAAAAAAAAAAAAAAAAAAAASkpKAMbGxgDJyckAXl5eAA4ODgDu7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GAAQEBAAREREAAAAAAAAAAAAAAAAAAAAAAAAAAABXV1cAxsbGAMbGxgBXV1cAAgICAAQEB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A7u7uABwcHAAyMjIABQUFAMbGxgAUFBQAJycnAF5eXgDJyckAxsbGAEtLSwAAAAAAAAAA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JiYkADAwMAAAAAAAAAAAAAAAAAFtbWwBISEgAgICAACMjI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E9PTwDGxsYAxsbGAF5eXgAICAgAV1dXAMjIyAA4OD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W1tbAMbGxgDGxsYAU1NTAAAAAAApKSkAxsbGAMbGxgDe3t4AAAAAAAICA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AYGBgABAQEABSUlIA2dnZAN3d3QBPT08AAgICADIyMgANDQ0ACwsLABUVF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SEhIAjo6OAAMDAwAAAAAAAAAAAAAAAAAxMTEAx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GxgDW1tYAAAAAAAAAAAAAAAAAAAAAAAAAAAAAAAAACQkJAFdXVwBXV1cACQkJAF9fXwDGxs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GAE9PT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GBgYANzc3AAQEBAAAAAAAAAAAAAAAAAAAAAAAAAAAAAAAAAAaGhoAyMjIAD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urq4AAAAAAAAAAAAAAAAAAAAAAAAAAAAAAAAAJiYmALu7uwACAgIA4ODg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NTU1AAsLC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0AHBwcAAKCgoA5ubmABYWFgC+vr4AAAAAAAAAAAAAAAAAAAAAAAAAAAAAAAAAPj4+AKWlp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AysrKAAAAAAAAAAAAAAAAAAAAAAAAAAAACAgIAFZWVgDKysoAQkJCABMTEwAAAAAAAAAAA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5OTkAAAAAAFxcXADGxsYAxsbGAFJSUgA+Pj4AZWVlAAAAAAAAAAAAAAAAACUlJQAXFxcAx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1NTUAGxsbANHR0QDMzMwAGhoaAAMDAwAAAAAAAAAAAAAAAAAAAAAAAwMDAERERADGxs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UAFZWVgAQEBAA6OjoAMbGxgAKCgoADg4OAFtbWwDOzs4AxsbGAEpKSgAAAAAAVFRUAMbGx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AWlpaAAAAAAAAAAAAMzMzAG1tbQAAAAAAAAAAAAAAAAAAAAAAhISEADg4OACMjI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ZGRkAJycnAMbGxgDx8fEAQUFBABUVFQA+Pj4Az8/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8PAAAAAAAAAAAAAAAAAAAAAAAAAAAAAAAAABMTEwAxsbGAMbGxgBhYWEAGBgYAAMDAwDGxs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GAO3t7QAAAAAADw8PAF9fXwBQUFAAAwMDAFhYWADGxsYACAgIADU1NQAAAAAATU1NAOLi4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Ly8AAAAAAAAAAAAAAAAAAAAAAAAAAAAAAAAAAAAAAAAAAAAAAAAAAAAAAC4uLgB2dn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QkJABoaGgDGxsYAxsbGAOTk5AAAAAAAAAAAAAAAAAAAAAAAAAAAAAAAAAAWFhYAZ2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FRQAAAAAAUVFRAMbGxgDGxsYAXV1dAAAAAAAAAAAAAAAAAAAAAAAAAAAALy8vALOzswA7O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mAAAAAAAAAAAAAAAAAAAAAAAAAAAAAAAAAAgICADt7e0A0NDQAP7+/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EVFRQBfX1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Hx8fAMLCwgA5OTkAqamp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AQAEBAQABAQEAALCwsA8vLyAI+PjwD5+fkAAAAAAAAAAAAQEBAADAwMAAAAAAAQEBAA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Dt7e0A5eXlAKurqwAICAgAEBAQAAQEBAAJCQkAEBAQABAQEAAQEBAAEBAQABAQE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/PAAgICAAODg4AAAAAAAAAAAACAgIAEBAQABAQEAADAwMAAAAAAJCQkADq6uoAAAAAAA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+Pj4AP///wABAQEAAAAAAAAAAAAPDw8ADQ0NAAAAAAAGBgYAEBAQAAYGBgAQEBAADAwM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QEBAAEBAQABAQEAAICAgALS0tAOLi4gD19fUAxsbGAAAAAAAAAAAANzc3ANnZ2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LCwsAEBAQAAYGBgAQEBAABwcHAAQEBAD39/cA5eXlAP///w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AQEAALCwsAAAAAAAAAAAAHBwcA9PT0AAUFBQAAAAAA7OzsAI+PjwAAAAAAAAAAAA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mJiYANjY2AAAAAAA3t7eAPDw8AAICAgACgoKAAAAAADx8fEA/Pz8APX19QADAwMAAAAA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FBQUAAAAAAA4ODgAEBAQAAAAAAA8PDwAQEBAAEBAQAAAAAACoqKgA0tLSAAAAAAAAAAA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QEAACAgIACwsLABAQEAABAQEAAAAAAAAAAAAAAAAAAgICABAQEAAJCQkADQ0NAA8PD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oKCgAICAgACQkJAAAAAAAICAgAEBAQAM/PzwANDQ0ACgoKAPT09AACAg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BAQAAsLCwAAAAAAAAAAAC8vLwDOzs4Atra2AE5OTgAAAAAACQkJABoaGgDt7e0AAAAA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09PQA5ubmAP///wDf398A7+/vAAgICAAKCgoAAAAAAAAAAAD8/PwA5eXlAObm5gAQEBAA3t7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29vQDs7OwAEBAQANXV1QAAAAAABQUFABAQEAAHBwcAAAAAAAQEBADr6+sA6+vrAAQEBA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6enAOnp6QAqKioAubm5AAQEBADv7+8A5eXlAPj4+AAHBwcAxcXFAOTk5ADo6OgAAwMD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QkJCAMrKygAAAAAAAAAAAAgICAAQEBAAz8/PAA0NDQDHx8cACgoKABAQE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EBAACwsLAAAAAAAAAAAA/v7+AOXl5QDl5eUADw8PABkZGQD5+fkA9PT0AMTEx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QEBAACAgIAAAAAAADAwMA5eXlAOXl5QAJCQkAAAAAAPv7+wD19fUA6+vrAPHx8Q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XAB8fHwC9vb0AAwMDAA4ODgDp6ekA2dnZABkZGQAHBwcAPz8/AMrKygDS0tIA7u7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Q0NAA8PDwAAAAAAAAAAAAEBAQAQEBAACgoKAO7u7gDf398ABwcHAA0NDQAAAAAAAAAA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19fUA7e3tAO3t7QAAAAAAAAAAAA8PDwAODg4AAAAAAAYGBgAnJycAAAAAAMzMzAACAgI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u7gDp6ekAAwMDAAAAAAAAAAAACwsLABAQEAAAAAAAAAAAAAAAAAAAAAAAAAAAAAAAAA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ABAQEAAQEBAAAQEBAPz8/ACEhIQA9/f3AAAAAAAJCQkACgoKAAwMDAAGBgYAAAAAAObm5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8cAzc3NAOHh4QAAAAAAAAAAAAAAAAAAAAAAAAAAAAAAAAC5ubkA9fX1ALKysgD7+/sACgoK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AACgoKAAgICAAODg4ABAQEAAAAAAAPDw8ABAQEAAkJCQCIiIgA5ubmAAAAAAAAAAA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QEADc3NwAAwMDAPb29gC6uroA2traANHR0QAAAAAAAAAAABcXFwCBgYEAAAAAAAAAAAC8vLw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xALa2tgD39/cAAAAAAAQEBAAQEBAABwcHAAAAAAAWFhYA/Pz8AOPj4wDT09MANzc3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A6+vrAAAAAAAAAAAABQUFAO3t7QDq6uoABAQEAMLCwgAMDAwADAwMAAYGBgAAAAAAAgICA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8wDl5eUA8/PzAAkJCQC7u7sA2traAP7+/gDi4uIA+Pj4AAAAAAAJCQkAEBAQAAMDAw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n5wDx8fEABgYGANjY2ADDw8MA7e3tAAoKCgDc3NwABgYGAObm5gDl5eUABQUFAAAAAAC9v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XlAOzs7AAFBQUAAAAAAAgICAAlJSUA4+PjAAAAAAAAAAAADAwMABAQEADS0tIA7e3tAOXl5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DAwMAAAAAAAAAAAABAQEABAQEAAHBwcAAAAAAAICAgD19fUA5eXlAO/v7wAKCgoAOzs7A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Dw8PAAzMzMAAAAAAAAAAAACAgIABAQEAAEBAQAAAAAAPz8/ADl5eUA5eXlABAQEAAAAAAA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19QDn5+cA9/f3AAcHBwA2NjYA5OTkANjY2AABAQEADAwMAOXl5QDExMQAPDw8AAMDAwAhI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TkAMPDwwAAAAAAAAAAAAEBAQAQEBAACwsLAAAAAAAAAAAABgYGABAQEAAGBgYA0tLSAPv7+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CAgIAAAAAAAAAAAA+vr6APX19QDp6ekA9PT0AAAAAAACAgIAEBAQAAkJCQAAAAAACgoKAEZG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FxcUA5eXlAAAAAAADAwMA6enpAO3t7QAGBgYAAAAAAAAAAAAPDw8ADQ0NAAAAAADR0dEA3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8vADy8vIAAAAAAAAAAAAAAAAAAAAAAAAAAAAAAAAAtLS0AObm5gDBwcEAAAAAAAAAAA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AAICAgABAQEAEBAQAAsLCwALCwsAEBAQAAEBAQAAAAAACQkJABAQEAADAwMAvb29ABAQE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ADw8PAAAAAADh4eEAzc3NAMfHxwDm5uYAAAAAAAAAAAAuLi4Aampq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5OTgAODg4ALy8vAL29vQC0tLQAAAAAAAAAAAAAAAAAAAAAAHR0dADc3NwAoqKiAHp6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Ozs4Anp6eAFpaWgDj4+MAvb29ADExMQBoaGgAgICAABwcHABkZGQA2dnZABUVFQABAQEA6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q6gD8/PwATk5OAPT09ADPz88A0dHRAEJCQgAcHBwAAAAAAO/v7wCxsb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+Pj4A4eHhAExMTAC9vb0AFRUVAC8vLwAAAAAAycnJAPv7+wBPT08AEhISANvb2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wcHBAFFRUQDn5+cAAwMDAOHh4QDm5uYAPDw8ACoqKgAAAAAAtbW1AOvr6wA6OjoAubm5AB0d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AAAAAUFBQAA8PDwAAAAAA4+PjAA4ODgA9PT0AmpqaAHJycgCQkJAAvb29AExMTAAxMTEA2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j4wA9PT0AIyMjAAAAAAC9vb0A4+PjAB8fHwA+Pj4A////ADw8PADExM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QkJABPT08AxMTEAMLCwgAAAAAADAwMAFhYWAAAAAAAt7e3AOnp6QAfHx8AUFBQAO/v7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XFxcANjY2AC/v78AY2NjAMjIyAD39/cAMDAwAA8PDwAcHBwAeHh4AP39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4ODgAUlJSAHl5eQA9PT0ARkZGAJaWlgA5OTkAAAAAAAAAAADIyMgAOTk5ADg4OADIyMgAN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qagAYGBgASEhIAAAAAAAcHBwAjo6OAFZWVgAAAAAADw8PAOXl5QAAAAAASEhIAOvr6wBfX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GxAC0tLQAjIyMAAAAAAL29vQDj4+MAAAAAAAAAAAAAAAAAAAAAAAAAAABnZ2cAkZGRAHBw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7OzAFJSUgA8PDwA0tLSAO7u7gALCwsAWFhYAAAAAAC3t7cA6enpAJmZmQAAAAAANjY2A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AAAAFJSUgCurq4AAAAAAAAAAABSUlIACQkJAP///wCkpKQAp6enAFlZWQAAAAAAp6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Ly8vANHR0QAAAAAAysrKAAAAAAAAAAAAFxcXANTU1ADp6ekAJSUlADo6OgC3t7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srKwD19fUA39/fAAAAAAAKCgoAVlZWAAAAAAAPDw8A5ubmAAAAAABHR0cA7OzsANfX1wDJ</w:t>
      </w:r>
    </w:p>
    <w:p>
      <w:pPr>
        <w:pStyle w:val="PreformattedText"/>
        <w:bidi w:val="0"/>
        <w:spacing w:before="0" w:after="0"/>
        <w:jc w:val="left"/>
        <w:rPr/>
      </w:pPr>
      <w:r>
        <w:rPr/>
        <w:t>yckAPDw8ACQkJAAAAAAAvr6+AOLi4gCZmZkAAAAAADMzMwDNzc0AAAAAADc3NwAQEBAAAAAAA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d3d0ATExMABAQEAAAAAAAqqqqAJmZmQAAAAAAICAgAODg4AAAAAAAHx8fAFBQUAD+/v4Aoq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TEwBNTU0AJiYmACgoKAC7u7sAAAAAAAAAAAAMDAwAKysrAAAAAAAREREAV1dXAAAAAADq6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2ACoqKgA2NjYAAAAAANDQ0ADQ0NAAQkJCAB0dHQAAAAAAt7e3AAAAAABYWFgA/v7+AMXFx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sAFBQUAFBQUAAAAAAAq6urAPX19QAwMDAAMDAwAAAAAADKysoA+fn5AEJCQgAVFRUA4uLiA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QCcnJwAXFxcAP///wCysrIAAAAAAB0dHQBDQ0MAAAAAAN3d3QDDw8M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MTAAdHR0A9/f3ACsrKwB5eXkAODg4AE5OTgB9fX0A8vLyACwsLABjY2MAyMjIAP///wCho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ALCwsAJWVlQA9PT0AHBwcAA8PDwDGxsYAyMjIAGtrawC2trYABgYGAE9PTwCjo6MA2Nj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TEwAERERAAAAAAALCwsAAAAAAAAAAAAAAAAAAAAAAAAAAAAAAAAA+vr6AN/f3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UVFRAAsLCwD///8Ap6en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xMTACampoAW1tbAAAAAACgoKAAV1dXAAAAAACtra0AAAAAACMjIwBUVFQA////AKGho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2dkA2dnZAAAAAAAfHx8Azc3NAAAAAAAAAAAAUlJSAI+PjwAAAAAADw8PAFFRUQAAAAAA6+vrALW1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/v78AXV1dAPr6+gCkpKQAAAAAAAAAAABaWloApaWlAAAAAACfn58AAAAAABISEgDu7u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c3AA8PDwAIyMjAKOjowAAAAAAV1dXALOzswAZGRkAAAAAACEhIQA/Pz8AAAAAACYmJgDPz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FhYWAABAQEAv7+/AOHh4QBQUFAADAwMAP///wCnp6cA5eXlAOXl5QAAAAAAJiYmANvb2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ATExMAPDw8AAAAAAArKysAP39/QBXV1cAAAAAAPLy8gCurq4AmZmZAAAAAAA3NzcAyMj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zMzMADw8PAObm5gC6uroAKCgoADg4OAD///8AsbGxAPz8/AAAAAAAAAAAACQkJAAUFB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oKABTU1MAAAAAANLS0gDOzs4AQUFBAB4eHgAAAAAAubm5AOfn5wBVVVUABQUFAP///wCho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WAFZWVgAAAAAAra2tAAAAAAAoKCgAUFBQAPPz8wCtra0AAAAAAEZGRgAYGBgAAAAAALOzsw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ALi4uABQUFACxsbEAAAAAALCwsABbW1sAAQEBAJ6engAAAAAANDQ0ACwsLAAAAAAAxsbGA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AAAAAAAAAAAAAAAAAAAAAAAAAAAAAAAAAAAAAAAAAAAAAAAAAAAAAAAAAAAAAAAAAAAAAF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MTAAAAAAA5+fnAL+/vwBQUFAAODg4AMjIyAAyMjIAe3t7AAEBAQBSUlIAAAAAAOzs7AC2t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oAFNTUwAAAAAA09PTAM3NzQAAAAAAAAAAAAAAAAAAAAAAAAAAAPX19QDl5eU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AwMANzc3AD///8AwcHBAAAAAAAAAAAAAAAAAAAAAAAAAAAAg4ODAGNjY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4ODgAKqqqgD+/v4AqKioACUlJQBFRUUAu7u7AKurqwAUFBQAKysrAHh4eAATExMAKSkp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T09MAT09PAObm5gC4uLgA3d3dAF5eXgDh4eEALS0tAI+PjwAAAAAAcXFx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Ozs7ANnZ2QDQ0NAAUVFRAOnp6QDt7e0ACAgIADY2NgArKysArKysALKysgAxM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qAAoKCgAAAAAAJCQkAM7OzgAHBwcAJCQkAAkJCQDGxsYAwcHBAEVFRQAXFxcAUFBQANbW1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Ly8AFBQUANra2gC/v78AAwMDAAAAAAD6+voAAwMDAA4ODgDx8fEAw8PDANfX1wAXFxcABwcHALW1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GRkYA0tLSANHR0QD///8ARUVFAB4eHgA7OzsAtLS0AAUFBQAoKCgAs7Oz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1dXVAAgICAALCwsAAAAAAAAAAAD29vYAqKioAP7+/gBlZWUAlZWVANra2gCgo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OAGJiYgDGxsYAEhISAAAAAADGxsYAAgICABMTEwDh4eEABQUFAMvLywD9/f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L6+vgAXFxcACgoKAB4eHgB5eXkA/Pz8AOzs7AAAAAAAAAAAAPLy8gDZ2dkAGBgYA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wCqqqoAAAAAAFNTUwCbm5sAAgICAGtrawALCwsA+/v7AKWlpQAdHR0ANzc3ACUlJQDp6ekAy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SUgDz8/MA0dHRAP///wBEREQAHx8fAOPj4wAAAACOxhWBAAAgAElEQV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eAAUFBQA7OzsAGRkZADo6OgDg4OAA/v7+ALq6ugA+Pj4A1dXVAPf39wCoqKgA/v7+AGVlZQCV</w:t>
      </w:r>
    </w:p>
    <w:p>
      <w:pPr>
        <w:pStyle w:val="PreformattedText"/>
        <w:bidi w:val="0"/>
        <w:spacing w:before="0" w:after="0"/>
        <w:jc w:val="left"/>
        <w:rPr/>
      </w:pPr>
      <w:r>
        <w:rPr/>
        <w:t>lZUAAAAAADo6OgD9/f0AycnJAAAAAAAKCgoADAwMAOvr6wAAAAAAWFhYAMHBwQDn5+cACgoK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nJycA2traAAAAAAAnJycAyMjIAAAAAAA4ODgAmpqaAAAAAAAAAAAABwcHAFFRUQC3t7cA7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i4uIAAQEBACoqKgDb29sAS0tLAMjIyAAgICAANTU1ANvb2wD9/f0Ao6OjABwcHAA5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DAwADMzMwAUlJSAB4eHgDR0dEAAAAAAENDQwAfHx8A4uLiAAAAAAAyMjIACwsLAMLCw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1NTUAKWlpQAoKCgAJSUlACkpKQDV1dUA29vbAAgICAD6+voAAAAAAB8fHwAtLS0As7O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dHQA9vb2AAwMDABkZGQAnJycAKSkpABdXV0Au7u7AAAAAACpqakAX19fAPz8/ADd3d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y8gCnp6cA+fn5AHFxcQC8vLwAPj4+AJqamgD///8ACAgIADQ0NAD6+voAoKCgAAYGBg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2trQD09PQAampqANvb2wCBgYEA9vb2AAgICABhYWEAqKioAC4uLgChoaEAAQEBAAYGB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sbGxACsrKwDHx8cAAAAAACQkJADm5uYA5eXlACkpKQDh4eEAT09PAJmZmQD7+/sACgo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tLS0AAoKCgBHR0cAd3d3APf39wC9vb0AHx8fAAAAAAAAAAAAy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QwCkpKQABwcHAGVlZQCbm5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MbGxgAsLCwAAAAAAMbGxgBWVlYAxsbGAAAAAAAAAAAAxsbGAAAAA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AEhISAAAAAAAAAAAAAAAAACIiIgCPj48AAAAAAHFxc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v7+8AoKCgAAAAAAAAAAAAAAAAAAAAAAAAAAAAAAAAAAAAAADIyMgAJSUlAFhYWACtra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KSkoA6OjoADk5OQAcHBwAKysrAAQEBADh4eEA8fHxACgoKADn5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TkAKSkpAAGBgYAZmZmAJqamgACAgIAUlJSAMbGxgDm5uYAAAAAADU1NQDLy8sAAA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np6eAPn5+QAKCgoAAQEBACoqKgDCwsIALCwsAB8fHwDh4eEAEhISAPv7+wDz8/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FhYAPT09AKioqAAAAAAAAAAAAM/PzwABAQEAJiYmANzc3AAfHx8AKysrABkZGQA8PDwAC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3NzQDT09MATExMAAAAAAD+/v4Aq6urAPr6+gBoaGgAlJSUAMjIyAAmJiYAWFhYAK6urg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5OTgDU1NQA3t7eACoqKgC7u7sA1dXVAFhYWAAMDAwAUFBQAKGhoQD39/cACgoK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zc3AAICAgDHx8cABAQEAIKCggD6+voAODg4ADk5OQDHx8cACwsLAP39/QDT09MAAAAAA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xcXEA29vbAPDw8AAAAAAA39/fAKOjowAICAgAW1tbAP///wD+/v4AoKCgAAUFBQD///8AX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sgDv7+8ACgoKAAAAAADu7u4ApqamAAICAgBhYWEAmJiYAHh4eAD39/cAICAgAFFRUQDr6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sALi4uAAHBwcA/Pz8AMXFxQAYGBgAy8vLAOLi4gAAAAAAKCgoAM/PzwAVFRUAJSUlAO3t7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AoKCgAAMDAwAEB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v7+8AzMzMACcnJwA7OzsAubm5AKCgoAAXFxcApaWlAKmpqQD4+PgAa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+fnwD4+PgACgoKAAAAAADf398Ao6OjAAcHBwBdXV0Azc3N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dAN3d3QAAAAAAAgAAAAAAAAAAAAAAAAAAAAD6+voAEhISANXV1QD19f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5+fkA0tLSAISEhAC0tLQA/v7+AFJSUgD4+PgA09PTACwsLAAAAAAAzc3NAEdHR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8PDwAAAAAAAAAAAAAAAAAAAAAAAAAAAAAAAAAAUFBQABAQE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GBgYAs7OzAHFxcQC2trYACgoKAD8/PwACAgIAy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b29gAAAAAA9vb2AAAAAAAAAAAAAAAAAAAAAAAAAAAA+Pj4AP39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6uroA7u7uAPr6+gD7+/sA/Pz8APHx8QDu7u4A7u7uAPT09ADx8fEA+fn5ADs7O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c0AAAAAADIyMgDU1NQA7OzsAPf39wAWFhYAR0dHAPn5+QDLy8sAAAAAAAkJCQDLy8sALS0tAOrq</w:t>
      </w:r>
    </w:p>
    <w:p>
      <w:pPr>
        <w:pStyle w:val="PreformattedText"/>
        <w:bidi w:val="0"/>
        <w:spacing w:before="0" w:after="0"/>
        <w:jc w:val="left"/>
        <w:rPr/>
      </w:pPr>
      <w:r>
        <w:rPr/>
        <w:t>6gD5+fkABQUFAAAAAAAAAAAAAAAAAAAAAAAAAAAAAAAAAAAAAAAAAAAAAAAAAAEBAQADAwM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AAAAAAAAAAAAAAAAFBQUA/Pz8AAAAAAAAAAAAAAAAAA8PDwAAAAAA9/f3ABAQE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RAAAAAAAAAAAAAAAAAAAAAAAAAAAAAAAAAL+/vwBoaGgA4+PjAPf39wD7+/sA7u7uAO7u7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4A/Pz8AAAAAAD5+fkA/f39APb29gAAAAAA/v7+AAICAgAEBAQAAQEBAAAAAAAAAAAAAAAAAA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AAAABAQEAMPDwwBvb28Ap6enAAwMDABHR0cA+fn5AMvLywAAAAAAAAAAAPn5+QAGBgYAD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y8gDr6+sAwMDAAPn5+QD9/f0A+fn5ADs7OwDMzMwA5+fnAAYGBgAODg4AAQEBAAQEB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AAAAA6OjoA/Pz8AMnJyQAODg4AAAAAAAEBAQABAQEA/v7+AAAAAAD8/PwAAwMD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QEBADk5OQDHx8cAx8fHADk5OQAAAAAAAAAAAAYGBgD7+/sAAAAAAAcHBwBJSUkAwMDA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GBgYAT09PAPv7+wDa2toAIiIiAAAAAACysrIA8/PzAPz8/AD6+voA/v7+AAAAAAAAAAAADw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QUFAAAAAAABAQEA////AEdHRwD5+fkAy8vLAAAAAAAAAAAAMjIyAAwMDADCw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PAPv7+wD5+fkAAAAAAAAAAAAAAAAA/Pz8AAMDAwAAAAAABAQEAAAAAAAbGxsAMjIyALa2t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AAAAAEhISAAAAAAABQUFAPz8/AAAAAAAAAAAAAAAAAAAAAAAAAAAAPf39wCnp6cAn5+f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+/v4A8/PzAAMDAwAAAAAAAAAAAP///wD///8AAQEBAAAAAAAEBAQA/v7+AAICAgAAAAA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AAABAQEAAICAgD///8AAAAAAEhISAAAAAAAAwMDAPz8/AD///8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AAAAAAAAAAAAAAAAAAAAAAAAAASUlJALq6ugDV1dUAKSkpAAAAAAD+/v4AAgICAAA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BAQEABkZGQAAAAAAAAAAAAAAAAD5+fkAJycnAOHh4QADAwMAAwMD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MDAAEBAQAFBQUA/Pz8AAAAAAAAAAAAAAAAAAAAAAAAAAAADAwMABERE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Dw8PAAAAAAAAAAAAAAAAAAAAAAAPD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LCwsAAwMD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EBAAZGRkAAAAAAAAAAAAAAAAAAAAAAAAAAAAAAAAAAAAAAEVFRQDv7+8A19f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/PwABAQEAAAAAAAKCgoA9vb2AMzMzADc3NwA+fn5APz8/AD6+voAQkJCAMDAwADPz88A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gIAAQEBAAUFBQD8/PwABQUFAExMTADJyckA7OzsAAgICAAAAAAABgYGAPr6+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9/QADAwMAAAAAAAUFBQADAwMAGRkZAN/f3wC/v78ARUVFAAAAAAACAgI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g4OAEFBQQC4uLgACAgIAAAAAABSUlIA9fX1AMPDwwA+Pj4A9fX1ALe3twD4+PgA/f39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AAAAAAAAAAAPDw8AAAAAAAAAAAAEBAQAAgICAP///wAAAAAARUVFAO/v7wDW1t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BKSkoA1NTUAOLi4gAKCgoA9vb2AAAAAAAAAAAAAAAAAAAAAAD8/PwAAwMDAAAAAA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g4OAACAgIAx8fHAA8PDwAaGhoALS0tAAAAAAACAgIA/v7+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+fnAJqamgC9vb0A8vLyAAAAAAD19fUAAQEBAAAAAAAAAAAA/v7+AAICAgAAAAAAAwMD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8/PwABAQEAAAAAAAFBQUAAAAAAAICAgADAwMAAwMDAP39/QAKCgoAPT09AAAAAAADAwM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DAwMAAAAAAAICAgACAgIAAAAAAAAAAAAAAAAAAAAAAAAAAAAtLS0A0tLSAL29vQBFR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QEBAAMDAwAAAAAAAAAAAAAAAAAAAAAAAAAAABEREQAMDA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oaGgApKSkA1tbWAPPz8wAAAAAAAAAAAPr6+gD7+/sA9/f3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9/f0AAwMDAAAAAAAFBQUAAAAAAPn5+QD9/f0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JCQkAFBQUAAAAAAAA44UcegMVNGWAAAAAAAABAAD18tkAJgnyAAYGBgASEhIAGhoaA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6QBiYmIAMDAwAAgICADV1dUAAAAAAAkJCQAmJiYAs7OzAAAAAABPT08ALCwsADQ0NADn5+cA19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BEREQAurq6AO3t7QBPT08AMzMzAOPj4wAnJycADg4OACoqKgAODg4AMDAwAMrKygDj4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EhISAA0NDQA4ODgANra2gBmZmYAMTExABcXFwDOzs4AFhYWADw8PADg4OAAHx8fABgYG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AAMjIyABwcHAAuLi4A4+PjAFJSUgAoKCgA9/f3AOLi4gBCQkIAQEBAANzc3AA6OjoA9PT0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9/f0AR0dHAAwMDADNzc0A5+fnAA8PDwA9PT0AFxcXAOfn5wDk5O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V1QBISEgAs7OzAAAAAAD9/f0AQEBAADY2NgAFBQUAzs7OAAkJCQAxMTEAHR0dAB8fHwDAw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JAPf39wAAAAAALS0tAPPz8wBVVVUAMDAwAAICAgDY2NgALi4uAE9PTwAmJiYA8vLyAObm5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AHR0dAC4uLgCwsLAAMTExAEZGRgAaGhoAHx8fAKOjowD+/v4ANzc3ADc3NwAgICAAHx8fA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WFhYACAgIAC8vLwDT09MAUFBQADs7OwAaGhoA3t7eAPf39wD09PQASkpKALKysgDy8v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EREQBgYGAAMDAwAAMDAwDY2NgAAAAAAOLi4gBTU1MAKSkpABEREQDBw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uADg4OAAiIiIALi4uAN/f3wApKSkA4ODgACoqKgAKCgoA7OzsADExMQAdHR0AICAgAMTEx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5+cAUlJSACcnJwCjo6MA+vr6AObm5gBNTU0AJSUlAP39/QDLy8sAREREADY2NgD+/v4Az8/PAD4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cHBwALi4uALCwsAD29vYAfHx8AAEBAQA1NTUAMzMzAMnJyQAGBgYALi4uAM3NzQAAAAAA1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HRwA+Pj4AJCQkANPT0wANDQ0ARUVFADQ0NADb29sA3d3dAAAAAAA5OTkAyMjIAAAAAAA4O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8ABwcHABOTk4A6OjoAPT09ABNTU0ANTU1APDw8ADS0tIA6urqACoqKgA0NDQABwcHAN3d3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AODg4ACIiIgAvLy8A4ODgAC8vLwAwMDAA1tbWANjY2AAODg4AMjIyAB0dHQAhISEAw8PDAHl5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AAAAANDQ0ADw8PAC3t7cACAgIAE5OTgAdHR0Ay8vLAMzMzAA6OjoAQUFBACYmJgDY2NgAa2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zMzMAUVFRALq6ugAyMjIAOzs7ACEhIQCioqIAGBgYAFtbWwAuLi4AAAAAANvb2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5OADk5OQDCwsIA6enpANzc3ABVVVUAODg4ANvb2wDa2toA9PT0AFBQUAAzMzMA9PT0ANHR0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SEhIACoqKgDh4eEALCwsACAgIAAyMjIAurq6AO/v7wAkJCQAQkJCACcnJwCoqKgA8/Pz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BPT08AMTExAO/v7wATExMAVFRUACgoKAD4+PgA4uLiAAAAAABMTEwANDQ0AOnp6QDW1tYA5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SUgA3NzcA////AAAAAACkpKQAo6OjAP///wAAAAAALS0tAGpqagD+/v4AV1dXAMzMzAA9PT0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BAAB0dHQDk5OQA8/PzAFVVVQAZGRkAIyMjAKGhoQAAAAAAAAAAAAAAAAAAAAAAAAAAACUlJ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1sAxMTEAAAAAAAAAAAAAAAAAAAAAAAAAAAAAAAAAAAAAAAoKCgAOTk5ACIiIgAyMjIAv7+/AD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3NzcAISEhABgYGAADAwMASEhIACIiIgDs7OwA7OzsABQUFABCQkIAJycnADAwMADT09MA8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gICAAo6OjAKGhoQAAAAAAAAAAAAAAAAAAAAAAAAAAAAAAAAAi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kACMjIwD9/f0Azs7OAAYGBgBPT08A/v7+ALy8vAD19fUA////AEJCQgAhISEA7e3tAOHh4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ANDQ0AOPj4wDZ2dkAVFRUABkZGQAlJSUAoKCgACkpKQBMTEwAFhYWAEhISAD7+/sA4eHhA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D+/v4A5eXlAAAAAADb29sAVVVVADg4OAANDQ0A3NzcACcnJwA5OTkALS0tAMnJyQDp6ek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lJQDS0tIAAAAAAGNjYwALCwsALS0tAGBgYACzs7MAIyMjAEJCQgA0NDQA1tbWAN3d3QDm5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CoqKgAAAAAAzc3NADw8PAA2NjYAICAgAA8PDwAKCgoAHR0dADExMQC2trYA8vLyACIi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AIyMjAP7+/gD29vYAW1tbABAQEABDQ0MACgoKALi4uAA3NzcAQkJCAAAAAADPz88A0dHRAF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4ODgAFRUVANjY2AB7e3sAAAAAADQ0NAA3NzcAy8vLAD8/PwA3NzcA8vLyAMPDwwAyMjIAT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lJQDx8fEA6OjoAAwMDABVVVUALCwsAK6urgD29vYA8PDwAFFRUQAvLy8AyMjIANLS0gAdHR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JACoqKgDj4+MAx8fHAFBQUAA7OzsAIyMjANHR0QBKSkoAGxsbACoqKgCpqakA/Pz8ADk5O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ADAwMALGxsQDj4+MAKioqAEZGRgApKSkA3t7eADg4OABFRUUAICAgAOjo6ADv7+8AGhoaAD8/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0NDQAz8/PANfX1wAFBQUAT09PADAwMADs7OwA7+/vAAAAAAAAAAAAAAAAAAAAAAA9PT0AO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Q0AAAAAAAAAAAAAAAAAAAAAAAAAAAAAAAAAAEBAQALi4uABsbGwAvLy8A3t7eAFNTUwAwM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OANLS0gAAAAAA2traAFVVVQA4ODgADw8PABoaGgBEREQAxMTEADs7OwBAQEAAwsLCAPr6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QUFBAHFxcQCysrIAASpoyf8AAAAA/wEAAOnksgBVGuwA6urqAAAA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srKyAAgICAAAAAAA/v7+APn5+QAbGxsANTU1AN/f3wDR0dEAAAAAAAYGBgADAwMAAAAA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+/v4AQEBAABoaGgCmpqYAAAAAAAcHBwACAgIA+vr6AAQEBAD+/v4ABAQEAPr6+gAFBQU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CAgIAAAAAAD5+fkA/v7+AAkJCQAAAAAA////APj4+AACAgIABwcHAPv7+w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P7+/gAICAgA+/v7AAYGBgD6+voABgYGAAAAAAD8/PwA+/v7AAUFBQAEBAQA+vr6AAUFB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AgICAPv7+wAICAgA/Pz8APv7+wAAAAAAAwMDAAYGBgAAAAAA/Pz8APv7+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UFBQD7+/sAAAAAAAAAAAAHBwcAAgICAPz8/AD7+/sAAAAAAAkJCQD6+vo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AICAgA////AP7+/gAAAAAA/Pz8AAgICAAAAAAA/v7+APn5+QAEBAQABQUFAAAAAA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AUFBQD///8AAgICAPr6+gAFBQUABAQEAAAAAAD6+voA/f39AAAAAAAGBgYAAwMDAPr6+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Nzc3AAoKCgD8/PwAHh4eAKGhoQADAwMAAgICAAAAAAD4+PgAAgICAEJCQgAMDAwAr6+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gICAAAAAAA/v7+APn5+QAAAAAAAAAAAAYGBgAgICAAZ2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HhwDw8PAABQUFAPr6+gAGBgYA+vr6AAYGBgD6+voABgYGAPj4+AD///8ACQkJAPr6+g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AAAAAAGBgYA/v7+APz8/AAAAAAAAAAAAAkJCQAAAAAA////APj4+AAHBwcAAgICAPv7+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BQUFAP///wACAgIA+vr6AAAAAAAJCQkAAAAAAAAAAAD8/PwA+/v7AAAAAAAEBAQA/Pz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MDAAYGBgD7+/sA/Pz8AAEBAQAICAgAAAAAAPj4+AD///8AAAAAAAUFBQD7+/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HBwcAAAAAAAAAAAD5+fkA/v7+AAkJCQAAAAAA+vr6AP39/QAAAAAABgYGAAMD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AICAgAFBQUA+vr6AAYGBgD6+voAAAAAAAYGBgD39/cAAAAAAAAAAAAJCQkA+vr6AAUFB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CAgIAAEBAQAAAAAA/Pz8APv7+wAAAAAACQkJAP7+/gD5+fkAAAAAAAICAgAHBwcA+/v7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GBgYAAwMDAAAAAAD+/v4A+fn5AAMDAwAGBgYA+vr6AP39/QACAgIABwcHAAAAAAD9/f0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gIABQUFAPn5+QAAAAAAAAAAAAUFBQAEBAQA+Pj4AP///wAAAAAABwcHAAEBAQ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ICAgA/f39APr6+gAFBQUA/v7+AAQEBAD5+fkAAAAAAAICAgAHBwcA+/v7APz8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gICAD///8A+fn5AAMDAwAGBgYAAAAAAPz8/AD7+/sAAAAAAAkJCQAAAAAA+fn5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BgYGAAMDAwD39/cAAQEBAAgICAD39/cAAAAAAAAAAAADAwMABgYGAAAAAAAAAAA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DAwMAAAAAAPn5+QAkJCQAZ2dnAImJiQDt7e0A/f39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AC0tLQCxsbEAAAAAAAAAAAAAAAAAAAAAAAAAAAAAAAAAAAAAAAQEBAAFBQUA+vr6AAYGB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BQUFAAMDAwD6+voABAQEAP7+/gAEBAQAAAAAAPr6+gD9/f0AAgICAAcHBwD7+/sABAQE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+/v4AAAAAAAAAAAAAAAAAAAAAAAEBAQAICAgA9/f3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GBgYA/Pz8AAICAgD6+voAAAAAAAkJCQD4+PgA////AAAAAAACAgIABwcHAAAAAA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AkJCQAAAAAA+fn5AP7+/gAFBQUAAgICAPz8/AD9/f0AAgICAAcHBwAAAAAAAAAAAPn5+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gICAAAAAAD+/v4AAAAAAAAAAAAFBQUABAQEAPj4+AD///8AAwMDAAYGBgD///8A+Pj4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QEAPz8/AAAAAAABQUFAAQEBAAAAAAAAAAAAPf39wACAgIABwcHAAAAAAD4+Pg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CAgAAQEBAAAAAAD39/cABwcHAAICAgD6+voABAQEAP7+/gD///8AAgICAPr6+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YGBgD8/PwAAgICAPv7+wAICAgAAAAAAAAAAAD6+voA/f39AAICAgAHBwcA+/v7APz8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QEAAUFBQD5+fkA/v7+AAgICAABAQEAAAAAAPz8/AD7+/sABQUFAAQEBAD4+PgA////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FBQUAAAAAAPv7+wD8/PwAAAAAAAUFBQAAAAAA+/v7AAAAAAAAAAAABwcHAAEBAQD4+P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JCQkA/f39APr6+gAAAAAAAwMDAAYGBqAdSmkAACAASURBVAD6+voA/f39AAUF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v7+wAAAAAABAQEAAUFBQD5+fkA/v7+AAAAAAABAQEACAgIAPz8/AD7+/sABQUFAAQE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vr6AP39/QACAgIABwcHAAAAAAD39/cAAAAAAAAAAAAICAgA////APn5+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Q0NAAJCQkAw8PDAAAAAAAAAAAAAAAAAAAAAAAAAAAAAAAAAAAAAAAFB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8/PwABgYGAAAAAAD///8A+Pj4AAAAAAAAAAAABQUFAAQEBAD4+PgABAQEAAQEBA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QEBAD4+PgA////AAAAAAAAAAAAAAAAAAAAAAADAwMABAQEAPn5+QABKmjJ/wAAAAD/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SyAAXKnAA1NTUA6+vrAO3t7QDo6OgAAAAAAAAAAAAAAAAAAAAAABEREQAREREA3t7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oKCgA4+PjAPX19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QEAAsLCwD9/f0A+/v7APn5+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QUFADs7OwAFBQUAOzs7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BQUFADz8/M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9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KCgoAAMDAwDo6OgA7e3tAAAAAAAUFBQA7OzsABQUF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4AKSkpANra2gD7+/s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UVFQAWFhYA4eHhAPT09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EhISAPDw8AASEhIA7Ozs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ICABAQEAD39/cAAQEBAPb29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FBQUAOzs7AAUFBQABgYGAPT09ADy8v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BkZGQD29vYA8fHxABQUFADs7OwAFBQUA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QEAAwMDAD7+/sA/f39APj4+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QUFADs7OwAFBQUAOzs7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BgYGAATExMA3t7eAPf39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VFRUA7+/vAPz8/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GhoaAObm5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MVNG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D18tkAFvjhACQkJAD4+PgAEhISAOTk5AAAAAAAAAAAAAAAAAAAAAAA+Pj4AO/v7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zs7AD7+/s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LS0sA9fX1AEhISADf398A9/f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dHR0APDw8AAwMDAAVFRUA4+Pj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BDQ0MAAwMDAD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gDs7OwA8vLy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s7OwA6+vrAPf39wAAAAAAFRUVAEhIS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hAN7e3gDr6+sA/v7+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vb2AOvr6wD6+vo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0NDQBQUFAA/Pz8ACoqKgDb29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GRkYA/f39AEBAQADn5+cA9PT0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CMjIwAzMzMAFhYWAAwMDAAVFRUAPT09ANDQ0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mJiYAODg4AO/v7wAZGRkAJycnACAgI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6urq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KSkoA9/f3AEZGRgDg4OAA9/f3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GxsAPz8/AAoKCgAYGBgA4uLi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9PT0AOvr6wD8/P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b29gD+/v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z8/M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xU0</w:t>
      </w:r>
    </w:p>
    <w:p>
      <w:pPr>
        <w:pStyle w:val="PreformattedText"/>
        <w:bidi w:val="0"/>
        <w:spacing w:before="0" w:after="0"/>
        <w:jc w:val="left"/>
        <w:rPr/>
      </w:pPr>
      <w:r>
        <w:rPr/>
        <w:t>ZYAAAAAAAAEAAPXy2QA6HQYA3NzcAC4uLgC/v78ABAQEAEpKSgBPT08AxcXFAAAAAAAAAAAA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c3NwAExMTAEBAQADc3NwAAAAAAAAAAAA6OjoAgoKCACIiIgAlJSUA1NTU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4ODgAb29vAMXFxQD7+/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DU1NQANDQ0ABgYGACUlJQDt7e0AAgICANTU1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D4+PgDb29sALy8vAMDAwAD6+vo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Dg4OADs7O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NgAFxcXAMrKygAAAAAAAAAAAAAAAAAAAAAAAAAAAAkJCQBKSkoAT09PAMXFxQAAAAAAHh4eA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lJSUA09PTAAAAAAAzMzMAa2trANTU1AD19fUAAAAAAAAAAAAAAAAAAAAAAAAAAAA5OTkA39/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vLwDFxcUA9vb2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AERERADa2toAAAAAAAAAAAAAAAAAAAAAAAgICABKSkoAUFBQAMXFx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oaGgCQkJAA3NzcAAoKCgCQkJAA6enpAOTk5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NTU1AOjo6AAlJSUAzc3NAPLy8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ExMTADExMQDh4eEADg4OAM7Oz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8PDwAU1NTAP39/QDm5uYAAAAAAAAAA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AHh4eANzc3AAAAAAAAAAAAAAAAAAAAAAAAAAAAAAAAAAAAAAAAAAAAAAAAAAdHR0AW1tbA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qKioA3NzcAPr6+gAAAAAAAAAAAAAAAAAAAAAAQUFBANnZ2QAuLi4Au7u7AODg4AA+Pj4Ay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C0tLQDl5eUA19fXAERERADY2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tALm5u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FxcXACgoKADq6uoABQUFANPT0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09PQDc3NwALi4uAMHBwQAvLy8ACwsLAO3t7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GRkYAZGRkAL29v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hISEAW1tbADw8PABeXl4Ay8vLAPX19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BAQAD8/PwA8vLyAAAAAAAAAAAAAAAAAAAAAAAAAAAAAAAAAAAAAAA7OzsAc3NzALq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///8AAgICAFxcXAA6OjoA5ubmAPPz8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EREQBDQ0MA29vbAAAAAAAAAAAAAAAAADo6OgCMjIwArKys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fX19ADMzMwA5OTkAV1dXALm5u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RERAFxcXAAvLy8A29vbAPv7+wAmJiYAXl5eAP7+/gDl5eUAAAAAAB8fHwCwsLAApK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wMDAAFBQUAOrq6gAAAAAAAAAAAHp6egBMTEwALS0tAP///wDl5e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wcHAEtLSwBRUVEAxMT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BAQATExMAOPj4wA0NDQAVVVVAAAAAADk5O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KioAeXl5ACoqKgBNTU0A/f39AOHh4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BdXV0AQ0NDAB0dHQDW1tYAREREAPb29gD09PQAAAAAAAAAAAArKysAWlpaADMzM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+sA8PDwAAAAAAAAAAAAAAAAAAAAAAAGBgYAXFxcAEJCQgAWFhYA2dnZAAAAAABBQUEAUVFR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o6OgAAAAAAAAAAABeXl4AEhISAODg4ACSkpIAKCgoADk5OQATExMA5ubmAFxcXABBQUEAM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q6gDx8fEASEhIAEtLSwDz8/MA6+vrAAAAAAAAAAAAAAAAAAAAAAAAAAAAVlZWAEZGRgA5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CgoKAD+/v4A8vLyAAAAAAAAAAAAAAAAAAAAAAAICAgASkpKAN7e3gD+/v4AAAAAAHd3d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AGxsbABYWFgDq6uoAAAAAAAAAAABEREQA9vb2APT09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MjIyADX19cAsrKyAPX19QD7+/sA1NTUAP39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CgoIAxMTEAAAAAAD19fUANDQ0AAAAAAAAAAAAAAAAAMbGxgDS0tIAj4+PAA0NDQAEB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Hh4QDs7O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8fHxADg4OADy8vIAsbGxAOjo6AC7u7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yMjIANfX1wCysrIA9PT0AAAAAAAAAAAAXV1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6urAO7u7gC1tbUAAAAAAAAAAAALCwsAKCgoAAAAAAAAAAAA+/v7ANTU1AD9/f0AAAAAAAAAA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AnZ2dAL6+vgBZWVkAAAAAAOPj4wDp6ekAAAAAAAAAAAAAAAAAAAAAAAAAAAAAAAAAAAAAA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0QDS0tIAt7e3AOzs7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39/cAMjIyAAAAAAAAAAAAAAAAAAAAAAAAAAAA+/v7ANTU1AD9/f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5ubmANzc3AA5OTkA5ubmANLS0gDIyM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Z2dkAy8vLAL+/vwDk5O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IiIAERERAAAAAAD19fUArq6uAOzs7AC4uL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MDAwAAUFBQCPj48A39/f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RADIyMgAAAAAAAAAAAAAAAAAAAAAAAAAAAAAAAAAAAAAAAAAAAAAAAAAAAAAAAAAAACoqK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Aj4+PAO3t7QAVFRUAAAAAAAAAAAAAAAAAAAAAAAAAAADCwsIA29vbAK+vrwD7+/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u7u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f3wCrq6sAAAAAAAAAAAAAAAAAAAAAy3d7sgAAIABJREFU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z8/MAsbGxAOnp6QC6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AAAAAAAAAAAAQEBAAIiIiAAAAAAAAAAAAysrKANbW1gC0tLQA8vLyAPLy8gA4OD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NnZ2QD09P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DIyMgCzs7MAj4+PALCwsAD7+/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CkpK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/f3wDu7u4AAAAAAAAAAAADAwMADg4OAMjIyAAmJiY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9vb2ADMzMwAAAAAAAAAAAAAAAAAAAAAA0NDQAHV1d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CXl5cAj4+PAMLCwgCv</w:t>
      </w:r>
    </w:p>
    <w:p>
      <w:pPr>
        <w:pStyle w:val="PreformattedText"/>
        <w:bidi w:val="0"/>
        <w:spacing w:before="0" w:after="0"/>
        <w:jc w:val="left"/>
        <w:rPr/>
      </w:pPr>
      <w:r>
        <w:rPr/>
        <w:t>r68AAAAAAAAAAAAAAAAAAAAAAAAAAAAaGhoA4uLiAPX19QAQEBAAAAAAAOvr6wDi4u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5ubmAGNjYwD9/f0AAAAAAOnp6QBAQEAAAAAAAAAAAAAAAAAAvb29ALCwsACPj48AOjo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8/PwA1NTUAPz8/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39/QAdHR0ADg4OADg4OACPj48AOTk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N3d3QB+fn4Aj4+PAOHh4QDMzMw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ICABEREQCPj48AycnJAFNTUwAHBwcAIiI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4+PgCYmJgAnJycAEtLSwAAAAAAAAAAAAAAAAAAAAAAAAAAAAoKCgACAgIAj4+PANra2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ANjY2APn5+QCPj48AIiIiAB8fHwAAAAAAEhISADAwMAAAAAAAAAAAAN/f3wCPj48Aj4+PALW1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LCwsA4ODgAI+PjwC6uroALi4uAEFBQQDo6OgAkpKSADAwMAAVFR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j4+PAI+PjwBCQkIA/v7+ACsrKwAAAAAAAAAAAAAAAAAAAAAAAAAAAPv7+wAm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AAAAAAYGBgAKioqAAAAAADo6OgAQkJCAAAAAAAAAAAAAAAAAAYGBgAkJC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7OzsAAAAAADv7+8AAAAAAPz8/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t4A/v7+AAAAAAAAAAAALCwsAEdHRwC8vLwA0dHRAPj4+AD19fUAOjo6ABkZGQCvr68A/v7+ACY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xcXEA7e3tAPz8/ABaWloA19fXAM/PzwBfX18Azc3NANjY2ABfX18ADw8PAAMDAwCVlZUA5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w8AAAAAAAAAAAAEFBQQA1NTUAoKCgADAwMAAwMDAAnZ2dAPb29gAAAAAAAAAAAAYGBgBiY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LiAAMDAwAgICAAjY2NAP7+/gBHR0cA/f39AAQEBAC3t7cAOTk5ADg4OAAHBwcA5+fnAPX19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/f3AAAAAAAAAAAAAAAAAAAAAAAAAAAAAAAAAAAAAADs7OwAAAAAAO/v7wAAAAAADQ0NA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uLi4AAgICAKGhoQBycnIA6urqAKampgBzc3MA/f39AP7+/gDJyckAGhoaAK+vrwD+/v4AK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HRwAAAAAAmZmZAPb29gD6+voAAAAAAAAAAAAAAAAAAAAAACUlJQB3d3cAWVlZAAAAAA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t7eAP7+/gAAAAAAAAAAAAcHBwD5+fkA7OzsABQUFAAAAAAA6urqAO3t7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7OzsAAAAAADs7OwAAAAAAEhISAAuLi4A/f39AAEBAQDJyckAxsbGAF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dHR0A29vbALa2tgADAwMAa2trAAEBAQAeHh4AMTExACgoKACnp6cANjY2AB8fHwCrq6sA3t7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AAAAAAAAAAAMDAwBYWFgAFhYWANTU1AC8vLwA+Pj4APHx8QAYGBgAAAAAAAAAAAApK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IAMfHxwDIyMgAWFhYAB0dHQAAAAAA/v7+ALy8vADV1dUAXV1dABAQEADNzc0AwsLCAOzs7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OzsAAAAAAAAAAAAAAAAAG9vbwC2trYAubm5APj4+AAAAAAAAAAAAAAAAAAAAAAABAQEA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6+voAoqKiACUlJQBKSkoAxMTEADo6OgDs7OwA6+vrAC4uLgD9/f0AAQEBAMrKygD+/v4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FxcQDb29sAtra2AP7+/gBSUlIAra2tABQUFAAAAAAABwcHAAICAgAAAAAA/f39AEpKSgAlJ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m5AEhISAC8vLwA0tLSADs7OwDg4OAAEBAQAOrq6gAKCgoAZ2dnAOPj4wCurq4A/v7+AOzs7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PDwAAAAAAAAAAAA+/v7AAUFBQD5+fk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wMA/v7+AAAAAADs7OwAAAAAAPr6+gAAAAAAYGBgANbW1gA7OzsA4+PjAK6urgACAgIAZ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ChoaEAJCQkAE5OTgD7+/sABQUFAOTk5ACpqakANDQ0ADo6OgD4+PgAm5ubAPb29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2AAAAAAAAAAAAAAAAADY2NgBMTEwAbm5uAAAAAADs7OwAAAAAAO7u7gAAAAAA6+vrAAQEB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u7u7AN3d3QBwcHAAq6urAOXl5QB1dXUAoaGhAPT09ABnZ2cAAgICAPf39wCWlpYA4eHh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AAAAAAAAAAFdXVwAeHh4AjIyMAFtbWwAWFhYArKysADIyMgDq6uoAurq6ACAgIABlZWUAw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v7wBRUVEA+/v7AAUFBQD9/f0AAgICANHR0QDo6OgAISEhAHFxcQCjo6MA7OzsAAQEBABjY2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MjIyADHx8cA5ubmAPHx8QAAAAAAAAAAAAAAAAAEBAQAKCgoAMjIyAAEBAQA/v7+AFBQU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AnJycAAQEBABgYGAA3t7eAAwMDAAaGhoAurq6AEdHRwD7+/sABQUFAN7e3gCvr68AOjo6A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y8vIAoaGhAP///wBWVlYAGBgYAJSUlAD5+fkA8/PzADc3NwAfHx8ArKysAP7+/gBbW1s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XlwAAAAAAAQEBAAgICAAAAAAAAAAAAPz8/ABwcHAA4uLiAPPz8wAsLCwAmJiYAOzs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sALOzswAAAAAALy8vAEJCQgDCwsIAzc3NAAAAAAAKCgoACwsLAPf39wACAgIA7+/vAOjo6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QUFAAISEhAIyMjAD+/v4A6+vrAAQEBABgYGAAzMzMANTU1AAAAAAAUFBQA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GxsYAEBAQAGZmZgCOjo4AERERAGBgYACLi4sAHx8fAFJSUgAEBAQA3t7eAK2trQDe3t4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m5uAPHx8QChoaEAc3NzAOfn5wCrq6sABAQEAAAAAAD///8ALi4uAD4+PgDCw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7AN/f3wCwsLAABQUFAGlpaQDHx8cA+/v7ANPT0wBcXFwAEhISACQkJACtra0AAQEBAD09PQ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ABwcHAPn5+QAuLi4AQ0NDAMPDwwDMzMwA+fn5APn5+QA2NjYA1dXVAPX19QAEBAQAYmJiA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JyckAxsbGABcXFwBaWloAAAAAAKurqwDn5+cAAAAAAAAAAADy8vIAExMTANDQ0AAVFRUAc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J2dnQDy8vIAAAAAAAAAAAD7+/sACgoKAAAAAAAeHh4AU1NTANHR0QC/v7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ABAQEAD6+voA6+vrAAAAAAD5+fkABwcHAAICAgBRUVEArKysAAcHBwAAAAAAISEhAHFxcQ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AxcXFAOrq6gDq6uoACAgIAC4uLgDJyckANDQ0AODg4AD///8A/f39AAQEBAAPDw8AYmJ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zs7MA3NzcAKmpqQAGBgYAPz8/ALm5uQD///8AFBQUAHFxcQClpaUA6urqAAQEBABhYWEA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mJgAAAAAAEhISAERERACpqakAAAAAAOvr6wADAwMAX19fAM7OzgDT09MA6+vrABcXFwBxc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6eAPHx8QAEBAQAaGhoAPLy8gClpaU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U1NQAtLS0ABoaGgAAAAAAAAAAAAYGBgD8/PwAy8vLAFFRU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2traAI+PjwDc3NwANTU1AMrKygAcHBwAAAAAAM3NzQAZGRkAU1NTALe3twCfn58A6+vr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AAAAAAAAAAAAAAAAAAAAAv7+/AOrq6gD7+/sA8PDwAMTExAAHBwcAX19fAF9fXwBfX18ADw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+PjwBBQUEAxMTEAMTExAAAAAAAR0dHAOHh4QDm5uYAOjo6AAoKCgAuLi4Aj4+PAJqam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/MAj4+PANLS0gChoaEAAAAAALa2tgDt7e0A////AOnp6QCfn58ABwcHAP7+/gDKysoAUVF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R0cAj4+PAI+PjwBnZ2cAAAAAAAAAAAAAAAAAAAAAAAAAAAAAAAAA0NDQAFlZW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wcHBAPLy8gDBwcEAycnJACIiI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sA4eHhAI+PjwD4+PgAKysrAGpqagCSkpIAj4+PANXV1QDPz88AGBgYAAAAAADKysoAHBw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RUVFAM3NzQCPj48ACwsLAB8fHwAAAAAArKysAFRUV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UFACampoAWFhYAAkJCQDKysoA2traANjY2ACxsbEAQkJCAFFRUQC7u7sAj4+PAB8fHwAUF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29vALm5uQAAAAAAAAAAAAAAAAAAAAAAAAAAAAAAA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AoKCgAO3t7QBSUlIA19fXALCwsABVVVUAj4+PAODg4ADAwMAA8/PzAMDAwADKysoAICAg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rKysAj4+PAPf39wAsLCwAMjIyANzc3ADy8vIAAAAAAAAAAABQUFAAX19fAF9fXwBEREQAx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o6ADS0tIA+/v7AM7OzgDn5+cA8/PzAF9fXwDU1NQA9PT0ADMzMwCPj48AFBQUADs7O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IyMgANzc3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gYGADo6OgAAAAAAAAAAAAAAAAAAAAAAAAAAADNzc0AS0tLAI+PjwDh4eEAOjo6A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aEA6+vrAFNTUwDY2NgA+/v7AI+PjwD7+/sA0NDQAEtLSwAzMzMAj4+PAKWlpQBeXl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urq6AG5ub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AKCgoAAnJycAJycnANbW1gAQEBAAAAAAANnZ2QANDQ0AZ2dnAI+PjwDAwMAA1NT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urq6AOnp6QAAAAAA7e3tALa2tgDi4uIAycnJAF9fXwAuLi4A4ODgA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0QD09PQA+Pj4AN7e3gCPj48A+/v7ALGxsQDY2NgACQkJACAgIAAzMzMAj4+PAEFBQQAbGxsAW1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rqwCPj48ALi4uAAoKCgAAAAAAAAAAAAAAAAAAAAAAMjIyAB8fHwDg4OAAfHx8ADIyMgAcH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MALy8vABqamoA7+/vAI+PjwBKSkoAu7u7AMjIyADR0dEA+/v7AJmZmQDx8fEA4eHhAEtLS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j4+PALe3twBTU1MAIiIiAL+/vwDCwsIAbW1tAAAAAAAEBAQAAgICAMXFxQBUVFQAAAAAAJ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CAgAAAAAAAAAAAAPDw8AX19fAF9fXwBfX18AIyMjANzc3ADIyMgAwcHBAPDw8ADy8v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sLADl5eUA7u7uAAAAAAAODg4An5+fAGJiYgAAAAAAICAgAEdHRwDNzc0AioqKAB8fH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KurqwD4+PgAAQEBAAAAAAAAAAAAKioqALCwsAAXFxcALi4u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Aj4+PACMjIwAGBgYA9PT0AAICAgDr6+sA/Pz8AAAAAABSUlIAj4+PAOLi4gDHx8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3t7cA7e3tAAAAAADq6uoAurq6ADs7OwBfX18AX19fAFhYWADKysoAx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AQACPj48A7e3tAA0NDQBcXFwAlZWVAC4uLgAbGxsATU1NAMHBwQCPj48Aw8PDABkZGQ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AEBAQABqamoAAAAAAA8PDwCenp4AYGBgAAAAAAAAAAAAAwMDACkpKQDU1NQAAAAAAFlZW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rq4Aj4+PACsrKwAMDAwAWlpaAI+PjwCPj48AVVVVAP7+/gDz8/MAV1dXAFdXVwAAAAAAAAAAAC0t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Pj48ATExMABcXFwDQ0NAAUVFRAFlZWQAnJycAAAAAAB8fHwCSkpIAREREABoaGgD4+Pg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XVwBRUVEAAAAAAAAAAAAAAAAAAAAAAAAAAAAAAAAANDQ0ANjY2AD19fUAAAAAAAAAAACrq6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4+PAPr6+gA7OzsAAAAAAAAAAABcXFwA+Pj4AOXl5QAAAAAAAAAAAAAAAAAAAAAAAAAAAGJiY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Aj4+PAE1NTQAAAAAAAAAAAElJSQAZGRkA1tbWAAAAAAA1NTUAj4+PAD4+PgAdHR0AWFhYALC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Pj48AysrKAAAAAAAyMjIA0dHRAP7+/gAAAAAAAAAAACkpKQCysrIAFRUVAC8vLwAAAAAALS0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+PjwBKSkoAFxcXADQ0NACYmJgA+Pj4AExMT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+fn5AMrKy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1NTAAAAAAAAAAAAAAAAAMbGxgBxcXEAs7OzAAAAAAAAAAAAAAAAAAAAAADMzMwAUlJSAP39/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MAAAAAAAAAAAAAAAAAAAAAAAAAAAAAAAAA19fXADQ0NAAhISEAmpqaAAAAAACYmJ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3d3QDm5uYA5ubmAAAAAAApKSkAuLi4AAAAAADu7u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2NjYADQ0NAA1NTUA8fHxAO/v7wD6+voAycnJAAAAA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QAAAAAACUlJQBxcXEAAAAAAOXl5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WlpaAO/v7wALCwsAx8fHAAAAAAAAAAAA8PDwA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BgYGAFpaWgDk5OQAAAAAAAAAAAAAAAAAAAAAAAAAAAAAAAAAAAAAAGBgYAD19fUA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Xl5QBkZGQA3NzcAAcHBwAAAAAAAAAAAMLCwgAAAAAAw8PDAAgIC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LCwgAAAAAAAAAAAAAAAAAdHR0AIiIiABAQEAAODg4A9/f3AKmpq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BQUFAENDQwDJyckAAAAAAD4+PgDs7OwAubm5AFNTUwDq6uoA5+fnAHFxcQDh4e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D09PQCTk5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5eXlABoaGgDq6uoAAAAAAAAAAAAAAAAAAAAAAAAAAADDw8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ubmAGNjYwDc3NwACQkJAAAAAAAAAAAAAAAAAAAAAAAAAAAAAAAAADMzMwBxcXEAAgIC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Ly8sA+Pj4ANHR0QA7OzsA8PDwAAAAAAAAAAAAAAAAAAAAAADCwsIAcXFxAOjo6ACvr6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v7+8A8fHxADU1NQATExMAt7e3ABYWFgDv7+8AmpqaAFtbW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UAx8fHAFBQUADz8/MA0NDQAAAAAAAAAAAAAAAAAAAAAAAAAAAAAAAAAMPDwwAAAAAA39/f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AAAAAAAAAAAAAAAAAAAAAAAAAAAAAAAAAAAAAAAAAAAAAAAA6OjoAfX19AGhoaADIyMgAy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PDwBQUFAA5OTkAPz8/AAAAAAAAAAAANjY2ADq6uoA6urq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k5OQASEhIAAwMDAMvLywDu7u4AUFBQANra2gD///8AAAAAAPz8/ADHx8cAAAAAABsbG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Dw8ACYmJgAAAAAAAAAAAAAAAAA4uLiAFxcXAD9/f0Ap6e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NTU1AK6urgAAAAAAAAAAAAsLCwBRUVEA5+fnAAAAAAAmJiYAf39/AF1dXQC9vb0A39/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S0tIA8PDwAMnJyQBYW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TAAAAAAAAAAAA5eXlABsbGwAAAAAAAAAAAAAAAAAAAAAAAAAAANfX1wBxcXEA2NjYAOnp6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vb2wA2NjYANDQ0APX19QDs7OwAwMDAAMDAw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sLCAAAAAADDw8MAHR0dAPLy8gD9/f0AwsLCACYmJgAAAAAAAAAAAAAAAAAAAAAAHR0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T0wAiIiIA39/fAMvLywAAAAAACwsLAFJSUgDn5+cAAAAAAAAAAAADAwMACwsLAPHx8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VlZQD4+PgADQ0NAPz8/AASEhIAcXFxAAAAAAD4+PgA////AKmpqQAPDw8A+/v7AFJSU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sLCAAAAAADk5OQAGxsbAMfHxwDf398A/Pz8ABcXFwAAAAAA+/v7AGpqagDe3t4AAAAA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CsrKwADQ0NAAYGBgA6OjoAAAAAAAAAAAAAAAAAAAAAAAAAAAAfHx8AHBwcABMTEwAICAg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i4gAAAAAAy8vLAHFxcQDMzMwAEBAQAJycnAAuLi4AQkJ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HFxcQAAAAAAAAAAAAAAAAAfHx8AsbGxAA4ODgBiYmIAx8fHAMLCwgAAAAAA3d3dACMjI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8fHwAtLS0AHh4eAPPz8wCtra0A1NTUAO/v7wDIyMgAXV1dAM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Dw8MAAAAAAOTk5AAdHR0A5OTkAGpqagDd3d0ABAQE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CAgASEhIACAgIAA8PDwAAAAAABwcHAA8PDwAMDAwACgoKAAAAAAAHBwc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tLQDU1NQACQkJAAgICAASEhJr2CEJAAAgAElEQVQAR0dHALa2tgD8/PwAAwMDABISEgBGR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LAAAAAAAAAAAACAgIADY2NgABAQEADQ0NAAgICAAREREABAQEAAAAAADJyckAUVFRANvb2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CAgASEhIACAgIAA8PDwAAAAAAAAAAAMjIyAA3NzcAOjo6A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///8A/v7+ABISEgBISEgACQkJAAEBAQAAAAAAAAAAAAAAAAAAAAAAQkJCAE5OT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8/PwAISEhADAwMAAAAAAAysrKAHt7ewCxs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HBwBEREQALS0tANXV1QAAAAAA1tbWAKGhoQChoaEA7e3t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CMjIwB4eHgAAAAAAAAAAAACAgIAEhISAAgICAAPDw8AAAAAAN/f3wAlJSUAR0dHALW1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AAAAACwsLAAoKCgAQEBAABQUFADo6OgBWVlY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AICAgAAgICAAsLCwAAAAAABQUFAAgICAASEhIABQUFAPz8/AD19fUAEhISACYmJgAsL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Pr6+gASEhIAPz8/ABISEgAHBwcAEhISAAgICAAPDw8AAAAAAPn5+QCxsbEAoaGhAL6+v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AgIAAkJCQDPz88AJiYmAAAAAAApKSkAurq6ACgoKAAKCgoACgoKAAsLCwAAAAAACwsL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gIAra2tAKGhoQDDw8MA/v7+AAAAAAAAAAAAAAAAAAAAAAAAAAAAAAAAAGhoaAAzMz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Pj4+ALOzswAbGxsACgoKAAcHBwAPDw8ACwsLAAoKC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AgICAACAgIACwsLAAAAAADi4uIAICAgABISEgAFBQUA/Pz8ALGxsQCWlpYAtbW1AMXFxQ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AAAAAAAAAAAAAAAAAAAAAAP7+/gC9vb0AIyMjANXV1QAAAAAAAgICAAEBAQASEhI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DQ0MAoaGhACcnJwALCws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xMQBfX1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LAAoKCgAAAAAACwsLAAoKCgA9PT0As7OzABoaGgAKCgoABwcHAAgICAAHBwcABwcHAAMDA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y8vLAKGhoQCmpqYA8/PzAAAAAAAAAAAAAAAAAAAAAAAAAAAAAAAAADIyMgBpaW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Dk5OQAaGhoANTU1AMXFxQD5+fkACgoKABISEgBDQ0M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GBgYACcnJwAAAAAAEBAQAAgICAASEhIAAQEBAAAAAACxsbEAf39/AMbGx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9ACUlJQAREREA////AAEBAQDy8vIABAQEACQkJADc3NwACgoKAAgICAAEBAQACgoK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REREABISEgAiIiIA1tbWAPf39wAODg4AEhISAP///wD///8ADQ0NAAgICAASEhIAAwMD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HBwcA6urqAOLi4gA/Pz8AMTExAOHh4QAAAAAADAwMAAcHBwASEhIACAgIAA4ODgAAAAA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GBgYACAgIAAICAgAJCQkAx8fHAKGhoQCrq6sA9PT0ACsrKwDT09MADQ0NAAgIC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EdHRwArKysA2NjYAAAAAAAQEBAACAgIABISEgABAQEAAAAAAAAAAAAAAAAAAAAAAAAAA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3d3dAO7u7gDz8/MAAAAAAAAAAAAAAAAAAAAAAAAAAAAAAAAAJSUlAMLCwgAjIyMACgoK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+/v4ABgYGAM/PzwBJSUkACAgIAAwMDAANDQ0ACAgIAAAAAAANDQ0ACAgIABISEgADA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xMQAhISEAQUFBALu7uwALCwsADQ0NABISEgAZGRkA3t7eAPb29gAREREAJCQkAC4uLg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oKCgAFxcXAAEBAQASEhIACAgIAA8PDwAAAAAAAAAAAMbGxgCBgYEAr6+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CAgIAA0NDQANDQ0ACAgIAAAAAADs7OwABwcHABQUFABHR0cAAAAA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MDAwAFxcXAD09PQAGBgYABAQEANDQ0AAZGRkA+vr6ADMzMwAlJSUAwsLCACQkJAALCw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39/cAqampAKGhoQDGxsYA////AObm5gChoaEAoaGhAN3d3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mAAgICAA5OTkAurq6AAAAAABFRUUAEhISABoaGgDe3t4AAAAAADExMQAPDw8A4ODgAAAA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AqampADAwMAAKCgoAAAAAACsrKwACAgIAMDAwAMPDwwDS0tIAJiYmABISEgAQEBAA5ubmAK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CWlpYAubm5AMHBwQDOzs4ATU1NABISEgBDQ0MAu7u7ABISEgBAQEAAEhISAAEBAQADAwMAy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wMAAWFhYAAgICAO/v7wDt7e0AoaGhAKGhoQDX19cAAAAAAE5OTgASEhIABAQEAAUF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BISEgAkJCQA1NTUAPf39wAODg4AHBwcADY2NgALCwsAnZ2dAJmZmQDFxcUAtbW1ANra2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Ly8AIiIiAEJCQgC5ubkAAAAAAERERAASEhIAGxsbANzc3ABCQkIAq6urAB4eHgALCwsAAxU0Z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PXy2QD94MkAAAAAAAAAAAAAAAAACgoKAFFRUQDz8/MAGBgYANnZ2QAiIiIAMjIy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CAgIA5eXlAPz8/ADv7+8AFhYWALy8vAAsLCwACwsLACcnJwDX19cA2NjYAPDw8AAQEBAAOjo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6+vgAfHx8AGRkZALm5uQC7u7sAPj4+AOLi4gA1NTUABgYGACIiIgDl5eUA9fX1AAAAAAAm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6enAAAAAAAAAAAAAAAAAAAAAAAAAAAACQkJAFFRUQDz8/MAGRkZANjY2AAAAAAA5OTkAB4eH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ExMTAMPDwwD5+fkAQUFBAMrKygAYGBgA2NjYAPz8/AAAAAAAAAAAAAAAAADf398ASkpKA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AAAAAAAAAAAAAAAAAAAAAAAAAAAAAAAAAAAAAAAAAAOrq6gAvLy8AwcHBAAAAAAATExMA39/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b2wAAAAAANTU1ANLS0gAYGBgAu7u7AAAAAADo6OgAR0dHACcnJwCysrI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CAgIAA8PDwDV1dUAAAAAAAoKCgBRUVEA8/PzABgYGADZ2dkA2NjYADo6O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2dkA3d3dAAAAAAA5OTkADg4OAB0dHQDq6uoA1dXVAEZGRgDIyM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MzMzAAkJCQDc3NwAHx8fANXV1QAAAAAABQUFADQ0NADp6ekAzc3NAM7OzgBUVFQ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IyAATExMAyMjIAEpKSgDi4uIA+vr6APn5+QBDQ0MA8/PzABkZGQDY2NgA4ODgADExMQAxM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+vrAO/v7wAYGBgA////AM/PzwDk5OQA5OTkAOjo6AA0NDQAvLy8ABkZGQAVFRUADg4OANDQ0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A3d3dAOvr6wAjIyMALi4uAOHh4QDi4uIAAAAAAAAAAAAAAAAAAAAAAAAAAAAAAAAAFxcXAO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gDu7u4AAAAAAAAAAAAAAAAAAAAAAAAAAADU1NQASEhIAMnJyQAcHBwA8/PzADMzMwADAwM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k5AAzMzMACQkJANzc3AAgICAA1NTUABISEgDAwMAAUVFRAOrq6gDNzc0AAAAAACIiIgAyM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AICAgDl5eUAAAAAAAAAAAAAAAAAAAAAAPHx8QAFBQUA3d3dAAAAAADg4OAAMDAwADExMQDf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A1tbWANHR0QBUVFQAurq6AB8fHwDV1dUAAAAAAAAAAAAAAAAAAAAAAElJSQADAwMA0dH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6OjoAEJCQgDIyMgAAAAAAAAAAAAAAAAAAAAAAAAAAAA4ODgA+vr6AOvr6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MjIADAwMANPT0wAyMjIACgoKAKqqqgBHR0cAysrKABwcHADz8/MAEBAQAPT09AAPD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eHhABwcHADJyckAQUFBABsbGwC4uLgAAAAAAAAAAAAAAAAAAAAAAAAAAAAAAAAACwsLAAUFB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sAAAAAAAAAAAAAAAAAAAAAAAAAAAAAAAAA3t7eADMzMwDGxsYA5ubmAOHh4QAvLy8AMjIyAK6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gICAAMzMzAI+PjwDIyMgAWlpaAMjIyABNTU0A+Pj4ACcnJwDV1dUA/v7+AAAAAAAXFxcAt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NDQ0ACcnJwDV1dUA3d3dAAAAAAAxMTEAo6OjAPn5+QAvLy8ACQkJAOPj4wAgI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RAB8fHwCysrIAQ0NDALKysgDx8fEA1dXVAEZGRgArKysAycnJAObm5gBCQkIAAAAAACYmJ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xsbGAFVVVQDo6OgA+fn5APLy8gDIyMgAIyMjAOrq6gACAgIA9/f3AENDQwDz8/MAFhYWA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lJSUADw8PAO/v7wAVFRUA29vbABgYGADV1dUAPz8/ABMTEwC+vr4A4eHhAC4uLgDe3t4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h4QD19fUA6+vrABwcHAC5ubkAAAAAAE1NTQD4+PgAJycnANbW1gD9/f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29vYA7e3tAPDw8AAAAAAAAAAAAAAAAADo6OgA/f39AAAAAADs7OwAKysrAMLCw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AxMTEAEtLSwDIyMgAIyMjANHR0QAbGxsAJSUlAA4ODgD5+fkA6urqAEJCQgAAAAAAJSUlA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4gD39/cA5+fnACUlJQDS0tIA4eHhADIyMgATExMAJycnAKysrAD19fUA0NDQAFBQUAAODg4Aw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WFgAyMjIAj4+PAMjIyABkZGQAz8/PAFJSUgDz8/MAGxsbANfX1wAAAAAAERERAOXl5QDY2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pKSkAJiYmAA0NDQD6+voA6urqAPz8/ADT09MAUlJSANXV1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tra2ADg4OAAoKCgAtLS0AAUFBQD+/v4AJycnAL29vQAwMDAAvr6+AOzs7AAsLCwAwcHBAB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k5OQAAAAAAP7+/gDm5uYAAAAAANbW1gBEREQALCwsANvb2wDn5+cA29vbAE9PTwAnJycAwc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Do6OgAPz8/ANPT0wDg4OAAAAAAANnZ2QBDQ0MArKysAPX19QAAAAAA/v7+ACsrKwCxs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Dg4ABGRkYAs7OzAB4eHgDe3t4A5eXlAEhISADIyMgA5eXlAPb29gDl5eUAT09PAKSkp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AAAAACYmJgAsLCwACQkJAP7+/gDMzMwASUlJAN3d3QDT09MA9PT0AAoKCgA8PDwABgYGA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09PQA7u7uAERERACnp6cA/Pz8ANTU1ABSUlIAJycnAMfHxwDz8/MA6+vrAEZGRgAnJycAnp6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W1tYAQ0NDALS0tADv7+8A19fXAENDQwAcHBwAurq6ABoaGgDh4eEAMDAwABsbGwAUF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yANXV1QAiIiIA1NTUAODg4AAAAAAA2dnZAENDQwCtra0A9PT0ANHR0QBOTk4AxcXFAB8fH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mjJ/wAAAAD/AQAA6eSyAPq/k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HBwcAXV1dAA0NDQDQ0NAAwMDAAP///wAAAAAAAAAAAAAAAAAAAAAAcH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K+vrwDh4e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8vLwBMTEwAra2tANjY2AAAAAAAAAAAAAAAAAAAAAAAAAAAAAAAAAAAAAAAAAAAAEJCQ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yMgA9vb2AAAAAAAAAAAAAAAAAAAAAAAAAAAAAAAAAAAAAAAAAAAAAAAAAAAAAAAAAAAAKysrAD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pqakA+vr6ABsbGwBgYGAAwcHBAMTEx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6OjoA2NjYAO7u7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DAwMAPr6+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AAAAAAAAAAAxMTEA6urqAOXl5QAAAAAAAAAAAAAAAAAAAAAAAAAAAAwMDAD7+/sA+fn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ODg4AY2NjAAAAAAC9vb0A0tLSAAAAAAAAAAAAAAAAAAAAAAASEhIAX19fA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19fUAAAAAAAAAAAAAAAAAAAAAAAAAAAAAAAAAT09PAPDw8ADCwsI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QkJABNTU0AAAAAAKioqADn5+cAAAAAAAAAAAAAAAAAAAAAACgoKAA4ODgAp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xcABoaGgCKioo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qaMn/AAAAAP8BAADp5LIA+r+R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09PQDe3t4AMjIyALOzswAAAAAAAAAAAAAAAAAAAAAAAAAAAA4ODgA2NjYA3t7eAA4OD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C4uLgD5+fkAHh4eAMbGxgD19f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A+Pj4AysrKAC4uLgDAwM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JSUkAvr6+AD09PQC4uLgAAAAAAAAAAAAAAAAAAAAAAAAAAAAdHR0AGBgYAAICAgDl5eUA5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BBQUEA1dXVADQ0NAC1tbUAAAAAAAAAAAAAAAAAAAAAAAA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ANDQ0AOTk5AAEBAQA1dXV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I2fmRwAACAASURBV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EFBQQDW1tYANTU1ALS0t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8PDwA0NDQA5OTkAAUFBQDU1N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DMzMwDw8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mAL29vQD6+vo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NDQ0AODg4A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VFRUAzMzM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CwsLADw8PADPz88AJiYmAMTEx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k5OQDl5eUAMDAwALKys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QEAEdHRwDCwsIAOzs7APz8/AAJCQkAt7e3APz8/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EBABJSUkAAgAAAAAAAAAAAAAAAAAAAAAAAAAACAgIADU1N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4OABpaWkAGRkZAAAAAAAAAAAAVFRUAGlpaQA8PDwAAAAAAEVFRQBpaWkAaWlpAF5eX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jAGlpaQBpaWkAAwMDABQUFABpaWkAaWlpAGlpaQAmJiY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wMDAATExM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NDQ0AA8PDwD6+vo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dXAMjIyABPT08A0NDQAAAAAAAAAAAAAAAAAAAAAAAAAAAAAAAAAAAAAAAAAAAAAAAAAA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WlpaAAAAAAAAAAAAAAAAAAAAAAAAAAAAAAAAAAAAAAAAAAAAQ0NDAOjo6AAcHBwA9fX1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QUFBAN7e3gBfX18AwMDAAAAAAAAAAAAAAAAAAAAAAAAAAAAAN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paQBpaWkAaWlpAAMDA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AGlpaQAFBQUAAAAAAAAAAAAAAAAAAAAAAAAAAAAAAAAAGhoaAGlpaQA3Nz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NTUwBoaGgAAAAAAAAAAAAAAAAAMDAwAExMT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OTk5AAQEBAASEhIAaWlpAGlpaQBpaWkAJycnAAAAAABaWloAaWlpADY2N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3NwBFRUUAAAAAAAAAAAAAAAAAAAAAAAAAAAAAAAAAAAAAAEVFRQBpaWkAS0tL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+Pj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IyMAGxsbAAAAAAAAAAAAUlJSAGlpaQAAAAAAAAAAAAUFBQBpaWkAaWlpACEhIQAAAAAAX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paQBpaWkAREREAAAAAAA9PT0AaWlpAFNTUwAAAAAALi4uAGlpaQBpaWkAaWlpAAsLC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Hh4eAAICAgBCQkIA3NzcAAAAAAAAAAAAAAAAAAAAAAAAAAAAAAAAA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Ly8sAOjo6AOTk5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wcHACcnJwAcHBwA8/Pz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F9fXwDAwMAASkpKANXV1QAAAAAAGhoaACQkJAAAAAAAAAAAAAsL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ACAgIAAAAAAAAAAAAAAAAAAAAAAAAAAAAAAAAAFdXVwBpaWkAaWlpAA4OD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+Pj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GBgYAKSkpABsbGwDz8/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Xl5eAMHBwQBKSkoA1NT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Pj4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9AAQEBAA+vr6AAAAAAAAAAAAAAAAAAAAAAAAAAAAAAAAABoaGgAkJCQAAAAAAAAAAAALC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pAAgICAAAAAAAAAAAAAAAAAA+Pj4AAAAAAAAAAAAAAAAAAAAAAAAAAAAAAAAAAAAAAFJSU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c0AUlJSAMzMz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BkZGQAlJS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OTk5AENDQwAAAAAAPj4+AGlpaQATEx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GRkYA2NjYAFtbWwDExM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ODg4AAUFB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V1dXACYmJ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YWFgBpaWkAaWlpAGlpaQAjIy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ZGRkACAgIADs7OwDg4OAAvLy8AAMDAwAcHB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Hh4eAAICAgACAAAAAAAAAAAAAAAAAAAAAB4eHgBvb28ALCw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FhYAIiIiAJ6engA3NzcAHh4eAEhISADX19cAnp6eABcXFwAdHR0ALS0tAJ6engCenp4Aq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MTEwAnp6eAJ6engBqamoAEBAQAOjo6ACenp4Anp6eANzc3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KCgoAIiIi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cHBwALCw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EJCQgCUlJQAGhoaALu7u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NDQDU1NQAGxsbAK+vr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UFBQANDQ0AAAAAAAAAAAAAAAAAAAAAAAAAAABsbGwAQ0NDADMzMwCjo6MANDQ0AKKio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6+voA8vLyAL6+v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CAgAp6enAKioqAD9/f0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5OQDs7OwAnp6eAFdXVwAkJCQAmpqaAAICAgAAAAAAAAAAAAAAAABVVVUAnp6eAAMDAwA2N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FRUUA2traAKCgoABfX18ADAwMADAwMAAQEBAA2NjYAE1NT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kZGQCDg4MABQUFABAQEADq6uoAnp6eAJ6engDb29sAUVFRAMfHxwCenp4AJycnAB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3NzcAAgICAObm5gBGRkYAAAAAAAAAAAAAAAAAAAAAAAAAAAAsLCwAAAAAAJ6engDu7u4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WVlQAPDw8AAAAAAAAAAAAAAAAAAAAAAAAAAAAuLi4AgYGBAAAAAAAAAAAAMTExAG9vb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3t7ADQ0NAAAAAAAAAAAABISEgCampoAAwMD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Ojo6AGhoaAAWFhYAAAAAAERERADc3NwAn5+fAF9fXwAMDAwAaGhoAJ6engCenp4ATk5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FBQAnp6eAJ6engDAwMAAHx8fABQUFACenp4A2traAEVFRQAmJiYAurq6AJ6engCenp4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FRUUAampq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iIiIAtLS0APn5+QDd3d0AAAAAAAAAAAAAAAAAAAAAAA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tLS0ADs7OwCampo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hoaGACkpKQAAAAAAAAAAAAAAAAA7OzsAm5ubABISEgDExM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SEhIAxsbGACkpKQCqqqoAAAAAADExMQBqamoAHR0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8PDwABAQEAAAAAAD8/PwBxcXEAAAAAAAAAAAAAAAAA2dnZAODg4ACenp4AYGB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DAwMAcXFxAERER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NjY0AIiIiAD09PQCampoAExMTAMPD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ISEgDIyMgAJycnAKqqqgAAAAAAAAAAABEREQAYGB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enp4ALS0tAKqqqgAAAAAAAAAAAAAAAAAAAAAAAAAAAAAAAAAxMTEAampqAB0dHQAAAAAAF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5OTgCenp4AU1NTABISEgAAAAAAbW1tAExMTAAAAAAAAAAAAAAAAAAAAAAAAAAAAAAAAA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dABISEgCysr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s7OwB1dXUAAAAAAAAAAAAAAAAAAAAAAAAAAAAvLy8Aa2trAB8fH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Ly8sAcXFxACoqKgDGxsYACwsLAO7u7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ICAPPz8wD9/f0Aurq6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D4+PgCXl5cAISEhALW1t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eXl4AUVFRAAAAAAAAAAAAAAAAAAAAAAAMDAwABQUF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wMDAMnJyQCenp4A5eXlAAUF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CcnJwCwsLAA/f39ANnZ2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jhRx6AxU0ZYAAAAAAAAEAAPXy2QDu0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UACkpKQDQ0NAADAwMACEhIQDQ0NAA9/f3ADMzMwDExMQA6+vrAPn5+QAuLi4A3t7eAC4uL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5+cABAQEAPHx8QAAAAAAJSUlAM/PzwD9/f0AOzs7ANra2gApKSkA7+/vAPHx8QD8/PwAAAAAA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VFRUAAAAAAPf39wAEBAQAIiIiAP7+/gAkJCQAw8PDAA4ODgAdHR0AERERAO/v7wAAAAAAG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YGADy8vIA/v7+AAAAAAAAAAAAAAAAAAAAAAAAAAAAHBwcABYWFgASEhIACQkJAPT09A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dAPPz8wAAAAAAISEhAP7+/gAdHR0A7+/vAAAAAADf398A/v7+AN7e3g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6+voA5OTkAO3t7QDw8PAAAAAAACMjIwD29vYA/f39ACQkJAD8/PwAGxsbA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AKCgoAGxsbAPDw8AAODg4A29vbAPHx8QAAAAAAAAAAABUVFQAaGhoA////AAEBAQDExMQA9v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f3wD///8AAAAAAAAAAABPT08AOjo6ANDQ0AAAAAAA3t7eAPT09ADp6ekAAAAAAAAAAAAXF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ZAPLy8gD+/v4A4eHhAPj4+AAkJCQA+/v7ANzc3AAGBgYAISEhABISEgD09PQA/f39ABAQE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ADw8PAPDw8AAgICAA+/v7AOLi4gAWFhYA+fn5AAwMDADY2NgAFBQUAPLy8gAAAAAAOjo6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j4+MAVlZWAMjIyAATExMAGxsbAPf39wD8/PwAJiYmAO7u7gDo6OgAISEhAPLy8gBJSUkAq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u7gBLS0sAyMjIAAsLCwBAQEAA9PT0AMfHxwANDQ0AKioqAO/v7wDx8fEA/Pz8AOrq6gDt7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C8vLwDY2NgATk5OAKurqwDr6+sATk5OAMjIyAAODg4AHR0dABEREQDv7+8A9PT0AOfn5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JSUlAO3t7QD///8A4+PjABISEgDx8fEAAAAAAAYGBgAhISEA+/v7ACYmJgDExMQAEBAQAD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D///8AwcHBAP7+/gAEBAQABwcHAPDw8AD29vYAISEhANnZ2QAUFBQA8vLyAAAAAAAJCQkA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39/cAAAAAAOPj4wD6+voA+fn5AOjo6AAlJSUA7+/vAOjo6AAgICAA9fX1ANHR0QDx8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CsrKwDNzc0AREREAOLi4gD7+/sA9vb2AAsLCwAMDAwA3NzcABISEgASEhIABgYG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OzsAAAAAAAEBAQAIiIiABISEgD39/cA/Pz8AA0NDQAeHh4A8vLyACcnJwDJyckAFxcXAB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ICAgA8/PzAAAAAAAhISEADw8PAPHx8QAAAAAA3t7eAP///wDd3d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7+/vAO7u7gDj4+MA+/v7AAAAAAAAAAAAIyMjAAwMDADy8vIADw8PAB0dHQ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dAAgICADz8/MAAAAAACEhIQAPDw8A8fHxAAMDAwD6+voADAwMAAMDAwD29vYA39/fAP7+/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t4A////AAAAAAAAAAAAa2trABAQEADe3t4A9/f3AObm5gDq6uoA8/PzAAAAAADo6OgA7e3t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g4OAAAAAAABMTEwDc3NwA7OzsAP///wDh4eEAOTk5AOTk5AAAAAAA+fn5ABQUFAAiIiIA8/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XFwDT09MAIyMjAPHx8QADAwMAIiIiAO/v7wAGBgYAISEhABISEgAKCgoA8fHxAMjIyAAwM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jIAAAAAAAgICAAEBAQAPDw8AAhISEADg4OAPHx8QAAAAAAAAAAAAAAAAAPDw8AHR0dAPz8/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ACAgIAPPz8wAAAAAAISEhAP7+/gAJCQkA+Pj4ABwcHAAWFhYACwsLAOLi4gDNzc0A/v7+AN7e</w:t>
      </w:r>
    </w:p>
    <w:p>
      <w:pPr>
        <w:pStyle w:val="PreformattedText"/>
        <w:bidi w:val="0"/>
        <w:spacing w:before="0" w:after="0"/>
        <w:jc w:val="left"/>
        <w:rPr/>
      </w:pPr>
      <w:r>
        <w:rPr/>
        <w:t>3gD///8AAAAAAAAAAAAAAAAAAAAAAAAAAAD39/cA5ubmAOvr6wDz8/MAAAAAAA8PDwA6OjoAK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m5gABAQEAHx8fAP///wADAwMAHx8fABISEgAFBQUAERERAAAAAAD5+fkAAAAAABcXFwAZG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PPz8wDl5eUA+fn5AN7e3gD///8AAAAAAAAAAABWVlYAMDAwANPT0wAAAAAA6OjoAO3t7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4ODgAC0tLQDx8fEA4ODgABISEgAJCQkA6OjoAMrKygAsLCwAyMjI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/v7AOLi4gDu7u4A7+/vAAAAAAAiIiIAExMTABISEgASEhIA9fX1AP7+/gAkJCQAE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6+voACgoKAB8fHwD19fUAKCgoAOHh4QACAgIA+fn5ABwcHAAAAAAA4uLiAOvr6wAMD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t7eAAAAAAADAwMAIyMjABISEgD39/cA+vr6ACYmJgANDQ0Azc3NADc3NwDHx8cAFhYWABkZG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/MAAAAAACMjIwASEhIAEhISABISEgDw8PAABAQEACIiIgASEhIA9fX1APz8/ADe3t4A8vLyA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AAAAAAAAAAA8PDwCOjo4AwsLCAPr6+gDh4eEA/Pz8AN7e3gD///8AAAAAAAgICAAgICA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AYGBgAGBgYAPz8/AAdHR0A////ABoaGgATExMAEhISABISEgD19fUA/f39ACQkJAASE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Pr6+gAKCgoAHx8fAP///wD4+PgA7e3tAB8fHwD5+fkA9vb2AP39/QAPDw8A6+vrAObm5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AAAAAAAAAAAAAAAAAAAAAAAAAAATExMAGxsbAPz8/AAdHR0AAwMDAOnp6QDn5+cADQ0NAD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8vLwAAAAAACAgIAAQEBAA8PDwAAAAAADe3t4A////AN7e3gAAAAAAAAAAACgoKADo6OgA8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ERERABcXFw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BEREQA7u7uAPDw8AAXFxcAaGhoALy8vADo6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CgoKAALCwsAzMzMAN3d3QCkpKQAAAAAAD8/PwDAwMAAAAAAABcXFwAoKCgALS0tAK+vr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AHh4eAPr6+gATExMAq6urAERERAD+/v4AAAAAAAkJCQAAAAAAVFRUAOrq6gACAgIAHR0dA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3AA9PT0A9PT0ACgoKAC0tLQAAAAAAAAAAAAAAAAAAAAAAAAAAABjY2MAzc3NADExMQDR0dEA6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oKAAvLy8AhYWFAAAAAABJSUkAFxcXAMvLywAjIyMAubm5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VFRUALCwsADa2toAWVlZALW1t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HR0AAsLCwBpaWkAd3d3ACUlJQBAQEAAenp6AAAAAAAVFRUAR0dHAPDw8AAaGhoA4OD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NnZ2QAKCgoAAAAAAAAAAAAAAAAAAAAAAAAAAAAAAAAAH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9PQD09PQAKSkpjh4KrwAAIABJREFUALOzswAAAAAAAAAAAEVFRQCPj48AAAAAAExMTA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0tLQC0tLQAUVFRAOvr6wAEBAQAGBgYAP///wABAQEAAQEBAENDQwCmpqYAAAAAAFNTU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A19fXANXV1QAAAAAAAQEBADY2NgANDQ0ADAwMAEtLSwDv7+8ANDQ0AKioqAAAAAAAAQEB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CQkIA0NDQAAAAAAAAAAAAAAAAAAAAAAAAAAAAMjIyAOHh4QAWFhYAAAAAAP///wAXFxcAKC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uLgCurq4A7u7uAB0dHQBRUVEAurq6APDw8AAAAAAAAAAAAAAAAAAAAAAAAAAAAFNTUwDr6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B8fHwC+vr4ABgYGAHFxcQDLy8sA0dHRADIyMgBQUFAA5+fnABQUFADNzc0ATExMAPr6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wcHAAAAAABGRkYAxMTEAB4eHgAAAAAAAAAAAEhISADJyckAJCQkALi4uAAAAAAAU1NT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Y2NgA1NTUAE1NTQD39/cAEhISAK6urgDz8/MAAAAAAAAAAAAAAAAAAAAAAP///wABAQE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CQgDT09MA6OjoADMzMwA0NDQAsrKyAAAAAAALCwsAKCgoABQUFACnp6cA5ubmAObm5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rAMrKygA2NjYAIiIiABMTEwAaGhoAxcXFAEhISAAAAAAAAAAAADMzMwCpqakAVFRUAOvr6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AAAABsbGwA/Pz8A8vLyAAsLCwDNzc0AFRUVABcXFwADAwMAFRUVAMzMz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EBAQAANDQ0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PDwD09PQAREREACIiIgDCwsIALi4uAIaGhgA6OjoAFRUVAAMDAwATExMAAAAAAEtLSwDQ0N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ALm5uQDr6+sAAAAAAAAAAAAAAAAAAAAAAAAAAADMzMwA7Ozs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HBwcAFNTUwCGhoYA8vLyAAAAAAAqKioAODg4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goKAAAAAAABoaGgAoKCgA7e3tAAQEBABiYmIAjIyMAPj4+ABmZmYAgICAAEdHRwD7+/sALi4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Y2ADk5OQAAAAAAAAAAAAAAAAAAAAAAEVFRQABAQEAmpqaAE1NTQDv7+8A4uLiADIyM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LGxsQBEREQAIyMjAMHBwQAuLi4AhoaGADk5OQAXFxcAIiIiAOXl5QDS0tIALCwsAPf39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RERAB4eHgANDQ0AFRUVAO3t7QBsbGwAlpaWAPPz8wBsbGwAvLy8AFJSUgC3t7cAD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+fnwAYGBgAQUFBAPLy8gALCwsAzs7OANvb2wAAAAAAAAAAAAAAAAAAAAAAAAAAANbW1g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E9PTwD39/cAJycnA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vLy8A8/PzAAYGBgAAAAAAOTk5AKOjowBQUFAA8vLyAAAAAAADAwMAMDAwAAgICACtra0ANz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C1tbUAAAAAAAAAAAAAAAAAAAAAAEhISAABAQEAAAAAADQ0NACoqKgA8fHxAODg4AAvLy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gYGABCQkIA8/PzACsrKwC2trYAYGBgANXV1QA4ODgAu7u7ACUlJQAHBwcA/Pz8AAAAA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Ly8Ara2tAAAAAAAAAAAAAAAAAAAAAAAAAAAA+Pj4ALe3twD6+vo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TExMAPj4+AATExMAsbGxABsbGwBSUlIA6OjoAO7u7gD9/f0AGBgYAPj4+AAnJycAv7+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vLwDy8vIABwcHAAAAAAA6OjoAoqKiAE9PTwD09PQAFBQUAKenpwAAAAAAPz8/APn5+QAxM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sABAQEABDQ0MA3t7eALu7uwAAAAAATU1NACQkJAAAAAAA8fHxAMfHxwBoaGgAjo6OAGtrawC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A6+vrAAAAAABEREQAvLy8AAAAAAA2NjYAGhoaAAICAgAXFxcAycnJ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0dHRADAwMADg4OAAAAAAAAAAAAAAAAAAAAAAAAAAAAAAAAAAAAAAAAAAAAAvLy8Az8/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Onp6QDi4uIAbm5uANfX1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p6QCSkpIANjY2AAwMDACLi4sAtLS0AKmpqQBOTk4AAAAAAAAAAABAQEAA8vLyAM/PzwDc3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GALS0tADb29sARUVFACMjIwANDQ0ABAQEACgoKAAICAgAIyMjALS0tAC0tLQA7u7uAAAAA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Ly8ABAQEAAUFBQArKysA5OTkANzc3AASEhIAMjIyAAAAAAAAAAAAAAAAAAAAAAAAAAAAAAAAAI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k5OQAw8PDALKysgD8/PwAtLS0APb29gAAAAAAAAAAANPT0wCzs7MAtLS0AP7+/gAsLC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S0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U1NQA7e3tAOXl5QAAAAAA6+vrAOjo6AAAAAAAurq6AOvr6wAAAAAAAAAAAA4OD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AtLS0AMXFxQAAAAAAAAAAAAAAAAAAAAAAAAAAAAAAAAAAAAAA2NjYAM7Oz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k5OQA29vbABISEgAxMTEAAAAAAAAAAAA/Pz8AwMDAAAAAAAAAAAAALi4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EBAQALi4uAAQEBAAsLCwABAQEAAoKCgAnJycAxcXFABoaGgBubm4Aw8P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5+fAKysrABGRkYAAAAAAKurqwBubm4AAwMDAPPz8wD09PQAy8vLAA0NDQA1NTUAAAAAALi4u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Aa2trAL6+vgAAAAAAAAAAAAAAAAAAAAAAAAAAAAAAAABOTk4AHR0dACUlJQBMTEwA8fHxAIWF</w:t>
      </w:r>
    </w:p>
    <w:p>
      <w:pPr>
        <w:pStyle w:val="PreformattedText"/>
        <w:bidi w:val="0"/>
        <w:spacing w:before="0" w:after="0"/>
        <w:jc w:val="left"/>
        <w:rPr/>
      </w:pPr>
      <w:r>
        <w:rPr/>
        <w:t>hQC0tLQA2NjYAEdHRwAAAAAA4+PjAJqamgA4ODgACAgIAAAAAAAAAAAAAAAAAAAAAAAAAAAALy8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FBQUALCwsAAAAAAD6+voAj4+PABwcHAAYGBgAAAAAAKSkpACurq4ANjY2AAcHBwAfHx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0ALS0tADy8vIACAgIADc3NwA2NjYAISEhAFBQUAAICAgAs7OzALS0tAD7+/sALi4uAAAAA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58ArKysAEVFRQAAAAAAvb29AAUFBQA2NjYACQkJAAAAAAAAAAAAAAAAAAAAAAAAAAAAurq6AC0t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bGwAvr6+AAAAAAAAAAAAzc3NALe3twA6OjoAAAAAAHh4eAC0tLQAoKCgAGpq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bWwDCwsIA4+PjAK2trQCioqIAsbGxACEhIQAVFRUALi4uAAQEBAAEBAQALy8vAAAAAAAQE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0ALS0tAAAAAAAEhISAB0dHQAEBAQAGBgYABgYGADHx8cA+fn5AB8fHwAjIy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wMD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kJCQAHh4eAODg4ADGxsYAuLi4ALS0tACGhoYAExMTACQkJACxsbEArq6uAM7OzgAAAAAAr6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0tADy8vIADg4OAAAAAAAAAAAAAAAAAAAAAAAAAAAAAAAAAMnJyQDd3d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Ly8sA2traAAAAAAAAAAAAAAAAANbW1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AoKCgAG9vbwAAAAAAz8/PALS0tADn5+cANjY2ANnZ2QAAAAAA9vb2AN3d3QAAAAAA/v7+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i4uIAw8PDAAAAAAAAAAAAAAAAAAAAAAAAAAAAm5ubAAsLCwAAAAAAAwMDAKOjowDBwcEAj4+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+PjwCRkZEA4ODgAMXFxQC5ubkAtLS0AIaGhgASEhIAJiYmALCwsACoqKgAAAAAABwcHADX1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0ANLS0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g4OAAxsbGAM3NzQDY2NgA6+vrAIODgwA4ODgAJSUlAKOjowC0tLQA09PTAK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Cenp4AcHBwABISEgAfHx8ABAQEABcXFwAZGRkAAAAAAAAAAAAAAAAAAAAAAAAAAAAAAAAA1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S0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09PTAMXFxQ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AAtLS0AB4eHgArKysAtLS0ALS0tAAUFBQAAAAAABcXFwC0tLQAtLS0APr6+gDS0t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S0tIAAAAAAAAAAAAAAAAAAAAAAAAAAAAAAAAALi4uAAQEBAAEBAQALy8vAAAAAAAAAAAA4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gIAAAAAAA6OjoANjY2AAREREAMzMzAPv7+wDZ2dkAu7u7AODg4AC0tLQAKCgoAC4uLg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C8vLwAAAAAAAAAAAAAAAAAAAAAAAAAAAAAAAAD5+fkAtLS0APr6+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+vr4ABQUFADQ0NAALCwsAzc3NANnZ2QCmpqYApaWlAKioqADT09MAxsbGA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C1tbUAHh4eAC4uLgAEBAQABAQEAC8vLwAAAAAAvr6+AAYGBgA4ODgABgYGAAAAAADBwcEAs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Q0ABNTU0A4eHhAMXFxQAAAAAAAAAAAAAAAACzs7MAj4+PAI+PjwCenp4A19fXAM3Nz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TANLS0gAAAAAABQUFABcXFwDj4+MAAAAAAMrKygD39/cAHR0dACQkJ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vLy8A0NDQAAAAAAAAAAAAAAAAAAAAAAAAAAAAAAAAAAAAAAAAAAAAAAAAA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0QAvLy8AAgAAAAAAAAAAAAAAAAAAAAAAAAAAAAAAAAAAAAAAAAAAAAAAAN3d3QCTk5MA+fn5A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7QA+Pj4AHx8fAP7+/gDw8PAAEhISAF5eXgAAAAAADQ0NAPPz8wAAAAAAQEBAAPHx8QDPz88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eHgA/Pz8AAAAAABAQEADv7+8AAAAAANfX1wDR0dEAsLCwAPX19QAAAAAAAAAAABAQEAALC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3t7QDR0dEAz8/PAMHBwQAoKCgAFhYWAMjIyAD4+PgAAAAAABcXFwAeHh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AgIADg4OADAwMAAGhoaAAAAAAAAAAAAAAAAAAAAAAAAAAAAAAAAABsbGwAAAAAACgoK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AAAAAAAAAAAAAAAAAAAAAAAAAACYmJgAPDw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sbGwAAAAAAAAAAAAAAAAAMDAwADg4O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GxsbAAAAAAAAAAAAAAAAAAAAAAAAAAAAAAAAAAAAAAAYGBgAHR0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CcnJwAYGBgAx8fHAPn5+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39/cA0dHRANHR0QC1tbUAAAAAAOrq6gDR0dEAy8vLAMfHxwAAAAAAysrKAJGRkQAEBAQ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GxsACQkJAPb29gAAAAAA7+/vAKCgoADb29sA6urqABEREQA0NDQAy8vLAPDw8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PDwwCSkpIABwcHAPn5+QDo6OgAGBgYAAwMDADz8/MAAAAAAJOTkwDR0dEA6urqANPT0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QUFBAAAAAAAREREA7+/vAEZGRgAXFxcA+Pj4AP39/QAMDAwA6+vrABUVFQAPDw8A8PD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u7u4A0dHRAM/PzwC/v78AJiYmADc3NwAAAAAA3t7eACMjIwAAAAAAGxsbAAYGBgD8/Pw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EhISAAgICAD5+fkAlJSUANHR0QDt7e0A0dHRAPv7+wAbGxsAAAAAAAsLCw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sbGwAJCQkA9/f3AAAAAABTU1MAz8/PAN3d3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8PDAJKSkgAICAgA9/f3AF5eXgAAAAAA4uLiAB4eHgAAAAAAXl5eAAAAAAAYGBgA6Ojo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VFQAubm5APT09AAREREARUVFABgYGAADAwMAAQEBAPv7+wD7+/sA0dHRANHR0QCwsL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GxsbAAAAAAAAAAAA4uLiANHR0QC+vr4A3NzcAFBQUADj4+MAzMzM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tLS0ABgYGAAAAAAAAAAAAAAAAAAAAAAAAAAAAAA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1dXVAM/PzwAAAAAAAAAAAAAAAAAAAAAAAAAAAAAAAAD7+/sAAQEBAAMDAwAGBgYAFBQ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ICAgABUVF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RAAkJCQAaGhoA5eXlAAAAAAAAAAAAAAAAAA4ODgDx8fEAAAAAAAAAAAAFBQUAFRUV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v7+AOXl5QDz8/MAAAAAAAAAAAAAAAAAAAAAAAAAAAAAAAAAtLS0AJ+fnwCtra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v7+wAAAAAABAQEABsbG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GxsbAAAAAAAAAAAAAAAAAAAAAAAAAAAAAAAAACgoKAANDQ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UVFQAFBQUA8PDwAAMDAwA3NzcA1dXVAAA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CgoKABsbGwDl5eUAAAAAAOLi4gDR0dEAv7+/ANvb2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oAGxsbAAAAAAAAAAAAAAAAAAAAAAAAAAAAAAAAAPPz8wAODg4AAAAAAAwMDAD19f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lJSUAEBAQ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XFxcAAwM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sbGwAAAAAAAAAAAAAAAAAAAAAAAAAAAAAAAAD7+/sA0dHRANHR0QCwsL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j4+MAGxsbAAEBAQAiIiIAHR0dAMjIyAD29vYAAAAAAAAAAAAAAAAAAAAAAAAAAAAAAAA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R0QDR0dEAs7OzAAAAAAAAAAAAAAAAAAAAAAAAAAAAAAAAAAQEBAAtLS0AAwM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FNTUwDQ0NAA3Nz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NHR0QDR0dEArKysAAAAAABQUFAAz8/PAODg4AAAAAAAAAAAAB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BAQEAEhISAO3t7QAAAAAAAAAAAAAAAAAAAAAAAAAAAAAAAAAAAAAAAAAAAAAAAAAAAAAA1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2NgDb29sA////AAAAAAAAAAAAAAAAAAAAAAAAAAAATExMAOjo6ADLy8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MDAwAKSkp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DFTRlgAAAAAAAAQAA9fLZABv+5wBgYGAAKCgoAAUFBQDZ2dkAGBgYAFtbW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/MAwMDAAPv7+wBMTEwAPT09APz8/ADNzc0A+/v7AFpaWgAlJSUAsLCwAPb29gBwcHAAERERADk5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qKioAxsbGADo6OgBCQkIA5ubmAMjIyADz8/MAQUFBACsrKwAGBgYA1tbWAPv7+wBWVlYAI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gIADo6OgA////ADY2NgAnJycA2NjYAOrq6gAzMzMAFxcXACwsLADX19cAQkJCADo6OgDEx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iYmIAJSUlACsrKwA5OTkAx8fHAG5ubgAoKCgAGhoaAM3NzQAfHx8AJSUlADw8P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c0A2dnZAAAAAAAAAAAAAAAAAAAAAAAAAAAAR0dHAAsLCwDh4e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vb2AEdHRwA9PT0ABgYGABgYGADFxcUAWlpaACYmJgAaGhoA8vLyAE1NTQAtLS0AJ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MzAD5+fkAMTExAEJCQgAKCgoAMDAwAL6+vgAAAAAAAAAAAAAAAAAAAAAAAAAAAFRUVAA3N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GAAAAAAAAAAAAAAAAAAAAAAAAAAAA/f39ADMzMwAYGBgAKysrANjY2ADv7+8AHR0dAPn5+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kAAAAAAAICAgBCQkIAKCgoAOrq6gDh4eEAGxsbADU1NQAiIiIA2NjYAO/v7wApKSkAVlZWAM/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Y2NgAMjIyABQUFAA3NzcAsrKyAPT09AAMDAwAUVFRACAgIACsrKwA+/v7ACkpKQAhISEAHh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r6wDo6OgAMTExAFFRUQDExMQA4ODgANfX1wBLS0sAMjIyALGxsQD29vYA8fHxAEJCQgAyM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VANvb2wArKysAQkJCAOfn5wDHx8cA+/v7AFBQUAA8PDwA9PT0ANDQ0ADX19cATU1NACwsL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r68A+Pj4ABQUFAA3NzcAJycnANjY2ADq6uoAPj4+AEFBQQAREREAxcXFACIiIgAYGBgAOjo6A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u7u4ABAQEAFNTUwAdHR0AJiYmAODg4ADb29sAUVFRACkpKQAUFBQA7OzsAB8fHwA9PT0Az8/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Y2AAxMTEAFBQUADc3NwCzs7MA8/PzABEREQA8PDwACQkJABEREQDU1NQAOjo6AEtLSwAm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xAOfn5wAwMDAAU1NTAMPDwwDg4OAA/v7+AFtbWwA5OTkA29vbANra2gAcHBwATExMABQUF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AGhoaAFRUVAAhISEAQkJCAPz8/ADZ2dkAUFBQADg4OAC+vr4A5+fnAPr6+gBHR0cAKCgo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e3t4AGxsbAEhISAAQEBAANTU1AMHBwQAjIyMAMDAwABUVFQDX19cA8PDwAEZGRgAKCgoANTU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29vQD+/v4AAAAAAAAAAAAAAAAAAgICAGNjYwDc3NwA8vLy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n5+QBMTEwACAgIADIyMgDs7OwAUlJSACgoKAD4+PgA4uLiAPn5+QDz8/MAW1tbADExMQDf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AU1NTABMTEwDLy8sAZmZmAAwMDADOzs4AAAAAAAAAAAAAAAAAAAAAAAAAAABxcXEACQkJANbW</w:t>
      </w:r>
    </w:p>
    <w:p>
      <w:pPr>
        <w:pStyle w:val="PreformattedText"/>
        <w:bidi w:val="0"/>
        <w:spacing w:before="0" w:after="0"/>
        <w:jc w:val="left"/>
        <w:rPr/>
      </w:pPr>
      <w:r>
        <w:rPr/>
        <w:t>1gAAAAAAAAAAAAAAAAAAAAAAAAAAADExMQBSUlIAJycnAPf39wDj4+MAT09PADw8PAAlJSUA4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y8gBDQ0MAISEhABQUFACrq6sAVlZWADExMQAtLS0A3t7eAM7OzgDy8vIAVFRUADIyMgAND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AcHBwDy8vIAAQEBADExMQDY2NgAcHBwACgoKAAdHR0AzMzMAAAAAAADAwMAJSUlALa2t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AAAAAAAAAAAAAAAAAAAC8vLwBTU1MAJycnAPj4+ADi4uIA+vr6APPz8wBaWloAEBAQ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KysoAREREAD4+PgAFBQUAGxsbAM7OzgAAAAAAAAAAAAAAAAAAAAAATk5OAAAAAADl5e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n5+QA4ODgAISEhANjY2AD7+/sAMTExAMzMzADh4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lJSQAdHR0AFRUVAKqqqgD6+voAKysrADExMQAWFhYA19fXAPX19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tbWwAtLS0AycnJAAAAAAAxMTEAUlJSACcnJwD39/cAzs7OABEREQBXV1cA0tLSANXV</w:t>
      </w:r>
    </w:p>
    <w:p>
      <w:pPr>
        <w:pStyle w:val="PreformattedText"/>
        <w:bidi w:val="0"/>
        <w:spacing w:before="0" w:after="0"/>
        <w:jc w:val="left"/>
        <w:rPr/>
      </w:pPr>
      <w:r>
        <w:rPr/>
        <w:t>1QAAAAAAbW1tACoqKgAkJCQAyMjIAEJCQgATExMA3t7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hYQAVFRUA+/v7ABAQEAAoKCgA3NzcAEZGRgA5OTkA3d3dANnZ2QAREREATU1NABUVFQAwM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7OACAgIAC/ll87AAAgAElEQVRDQ0MACwsLADMzMwDq6uoAU1NTACcnJwD4+PgA4uLiAPj4+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KCgoAPLy8gAaGhoAQkJCAMvLywDl5eUAHx8fAMjIyAAyMjIAGhoaACgoKADl5eUATU1N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VFRUA+fn5AD8/PwDS0tIANjY2ACgoKADs7OwA4eHhAAAAAAAAAAAAAAAAAAAAAAAAAAAAE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WlgCysrIA+fn5AAAAAAAAAAAAAAAAAAAAAAAAAAAADw8PAD4+PgAHBwcAFBQUAB4eHgA9PT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mAOTk5ADw8PAAYWFhABYWFgD6+voAERERACcnJwDc3NwANjY2ACgoKAD5+fkA2dnZABYWF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ADAwMAAoKCgDk5OQAMTExADQ0NADu7u4Aw8PDAC8vLwBUVFQAJiYmAPn5+QDi4u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m5uYAQEBAAKysrAAAAAAAAAAAAAMDAwAtLS0Azs7OAAAAAAD6+voARUV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LCwA1NTUAv7+/AP39/QAAAAAAAAAAAAAAAAAGBgYAJycnAOXl5QDx8fEAAAAAAAwMDABpa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b29AAAAAAAAAAAAAAAAAAAAAAAPDw8AGhoaAAEqaMn/AAAAAP8BAADp5LIA+r+R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HJycgD39/cAl5eXAAAAAAAAAAAAAAAAAAAAAAAAAAAAAAAAAAAAAABPT08A0tLSAN/f3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DAwMAXFxcALCwsADx8f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TExMAA0NDQAAAAAA9fX1ALKys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aAEBAQADX19cAz8/P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PT08AOTk5AHx8fAD8/Pw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TU1MAysrKAOPj4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+PgAiIiIAqKioAPj4+AAxMTEAZWVlAH5+fgDs7Ow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TExMANjY2ADc3N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D09PQD+/v4AxcXFAAAAAAAAAAAAG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AQACoqKgAAAAAAAAAAAAAAAAAAAAAAAAAAAA8PDwAASpoyf8AAAAA/wEAAOnksgD6v5EA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g4AAgICAA4ODg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ICAgAOzs7AAHBwcA7e3t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HR0dAOXl5QAeHh4A4ODg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RUVAP///wDs7OwAAAAAAAAAAAAAAAAAAAAAAAAAAAAAAAAAAAAAAA4ODgDy8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NDQ0A8/P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BAQAExMTAAAAAADt7e0A/Pz8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HBwcAFBQUAP///wD4+PgA+/v7APPz8wAAAAAAAAAAAAAAAAAAAAAAAAAAACAgIADg4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AODg4AAAAAAAAAAAABEREQAGBgYA6urq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4ODgDy8vIAAAAAAAAAAAAAAAAAAAAAACAgIADr6+sACgoKAOvr6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BAQABcXFwDd3d0AHBwcAO3t7QAKCgoA7u7uAPv7+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ODg4A8vL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QEAAAAAAADAwMAOfn5wD9/f0AAAAAAAAAAAAAAAAAAAAAAAAAAAAgICAA4uLiA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p6ekAAQEBAPn5+QAAAAAAAAAAAAAAAAAAAAAAAAAAAAAAAAADFTRlgAAAAAAAAQAA9fLZ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tLS0AGhoaAAAAAADo6Og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E9PTwDr6+sARUVFAN7e3gD29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EREQBGRkYAAwMDABkZGQDf39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CwsLAPv7+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29vYABAQEAA0NDQAKCgoA+vr6AP7+/gAAAAAAAAAAAAAAAAAAAAAA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P7+/gD///8AAAAAAAYGBgAODg4A+Pj4AAAAAAAAAAAAAAAAAAAAAAAAAAAAAAAAAAA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DAwMAAAAAAD7+/sAAAAAAAoKCgAICAgA+vr6AAAAAAAHBwcADAwMAPn5+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KCgoA+/v7AAAAAAAAAAAAEhISAPz8/AD+/v4AAAAAAAAAAAAAAAAAAAAAAAAAAAAMDAw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D8/PwA/f39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LAPv7+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D+/v4A/f39AAAAAAAAAAAAAAAAAAYGBgABAQEA/v7+AAcHBwAREREA/f39AP39/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AAgICAD39/cAAAAAAAAAAAAAAAAAAAAAAAAAAAAAAAAAAAAAAAAAAAAAAAAAAAAAABAQE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ACgoKAAQEBAD5+fkAAAAAAAAAAAALCwsA+/v7AAAAAAAAAAAAAAAAAAAAAAAAAAAAAAAA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KCgoA+fn5AAAAAAAGBgYAERERAAoKCgD39/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4ODgANDQ0ACgoKAAYGBgD4+PgABwcHABEREQD9/f0A/f39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ISEgALCwsA////APz8/AAPDw8ADQ0NAAoKCgAFBQUA+fn5APr6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TExMACwsLAP39/QD9/f0ABAQE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KCgoA+Pj4AP///wAKCgoADw8PAAcHBwD4+PgAAAAAAAAAAAAAAAAAAAAAAAAAAAAAAAA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D5+fkAAAAAAAAAAAAAAAAAAAAAAAAAAAAAAAAACwsLAA8PDwAFBQUA+fn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ICABMTEwADAwMA+vr6AAAAAAAAAAAAAAAAAAsLCwD7+/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HBwcA6+vrAP7+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39/QBISEgA5eXlAEtLSwDX19cA+fn5AAAAAAAAAAAAAAAAAAAAAAAfHx8AM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VFQAFBQUA5+fnAAAAAAAAAAAA+Pj4APX19QAAAAAAAAAAAAAAAAAAAAAAAAAAAAAAAAAUF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P///wAAAAAA+fn5AAAAAAAAAAAAAAAAAAAAAABLS0sA8PDwAEJCQgDf398A9fX1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FBQUARUVFAP///wAeHh4A19fXAPX19QD+/v4ACwsLAPv7+wAAAAAADAwMA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4+PgA//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0NDQAODg4AAwMDAPr6+gAAAAAAAAAAAAAAAAAAAAAAAAAAAPn5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FBQUAAoKCgAKCgoA////APz8/AAAAAAAAAAAAAsLCwD7+/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g4OAAICAgD8/PwAAAAAAAsLCwAPDw8ABgYGAPj4+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ExMTAAsLCwAKCgoAAQEBAPv7+wAMDAw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D///8AAAAAAAAAAAAAAAAAAAAAAAAAAAADAwMAExMTAAoKCgD6+voA/v7+ABQUFA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AAAAAD7+/sAAAAAAAAAAAAAAAAAAAAAAAAAAAAAAAAAAAAAAAAAAAAAAAAABAQEABISE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+Pj4AP///wAJCQkAEBAQAAcHBwD4+PgAAAAAAA8PDwANDQ0AAgICAPr6+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NDQ0AAwMDAPz8/AAAAAAAAAAAAAAAAAAAAAAAAAAAAAAAAAAQEBAA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7+/sAAAAAAAAAAAAAAAAAAAAAAAAAAAAHBwcAERERAP7+/gD8/P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LAPv7+wAAAAAAWFhYAOjo6ABAQEAA1NTUAP7+/gAAAAAAAAAAAAAAAAAAAAAAODg4AA0ND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A6OjoAO7u7gD9/f0AAAAAAAAAAAAAAAAAAAAAAAAAAAAAAAAAAAAAAAMVNGWAAAAAAAABA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8tkAPyEKANbW1gAtLS0AwcHBAPz8/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SEhIALi4uAOjo6AAGBgYA0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Pj4+ANra2gAtLS0AyMjIAC4uLgAfHx8A4+Pj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E1NTQBsbGwAtLS0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8fHwBISEgAJCQkAEhISADq6uoA6urq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RkZGAAsLCwDp6ek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AQABqamoAz8/PAPX19QAAAAAAVVVVACoqKgD9/f0A6urq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sAEBAQAAkJCQALCwsANra2gAICAgAVFRUACkpKQDo6OgA9fX1AFtbWwAoKCgA9vb2AO7u7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AXFxcACwsLADOzs4AAAAAAAAAAACoqKgA1tbWAOjo6AAkJCQAPT09ANnZ2QAAAAAAAAAAAD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paWkACgoKACcnJwDU1N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TUwBjY2MAt7e3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T09PAP39/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AQEBAACcnJwDU1NQAAAAAAAAAAAAAAAAAeXl5AO/v7wDp6ekAW1tbACQkJAAsLCwA0dH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aWgAjIyMAJiYmAAQEBAA/Pz8A7+/vAPPz8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AAOzMXW0AACAASURBVA8PDwAlJSUADQ0NAN/f3wAAAAAAICAgAHZ2dgC7u7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mJiAODg4AD8/PwAWlpaACcnJwDw8PAA8fHxAFRUVAAoKCgAJSUlABAQEADh4e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QUFBABMTEwDn5+cAdXV1ABUVFQAlJSUAGBgYANnZ2QBaWloAJ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tLQDR0dEAAAAAAAAAAAAAAAAAAAAAAAAAAAAxMTEAPDw8ACUlJQAtLS0A1NTUAHl5eQASE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lAE1NTQC/v78AAAAAAAAAAAAAAAAAAAAAAAAAAAAAAAAAMzMzACcnJwDg4OAAODg4ADg4O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ALCwsANHR0QBPT08AKysrACUlJQAWFhYA5+fnAFZWVgAkJCQAJycnAP39/QDq6uoAAAAAAD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dHR0A4+PjAAQEBABaWloAJycnAPHx8QDw8PAAAAAAAAAAAAAAAAAAAAAAABAQEABSUlIAJCQ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oKAD5+fkATk5OAN7e3gD5+fkAAAAAAAAAAABDQ0MAMTExACoqKgDq6uoA9PT0AAAAAAASE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4uLALS0tAAAAAAAAAAAAAAAAAAAAAAAAAAAAAAAAAAAAAAAAAAAAAAAAAAAAAAAICAgAKampg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A////AAAAAAAAAAAAAAAAAAAAAAAAAAAAHR0dABsbGwD7+/sA9PT0ANra2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EFBQQDW1tYALy8vAMPDwwD6+vo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gYGALOzswC7u7sA8vLyAAAAAAAAAAAAAAAAADQ0NAAmJiYA7+/vADIyMgDm5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NDQ0AAAAAAAAAAAAAAAAAAAAAAAAAAAAD09PQDc3NwAKioqAMnJyQD09PQAAAAAABISEg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4sAtLS0ABYWFgBOTk4AJCQkABgYGADd3d0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HBwASkpKACQkJAAqKioA+fn5AE5OTgDS0tI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EREQB8fHwADAwMACUlJQD4+PgA6+vrAAAAAAA5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UFBQAMfHxwAAAAAAAAAAABkZGQBPT08A09PTAB0dHQBJSUkALS0tANbW1gAMDAwAUlJSACQkJ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A+Pj4AO3t7QAAAAAAAAAAAAAAAAAAAAAAAAAAAAAAAABZWVkA7u7uAPPz8wCKiooACgoKA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DAwMA+vr6AE9PTwAkJCQAGRkZANzc3AAAAAAAAAAAAAAAAAAAAAAAAAAAAEhISAAvLy8AJ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dHQDd3d0AioqKAAkJCQArKysAMDAwAM3NzQAAAAAAAAAAAAAAAAAAAAAAAAAAAAAAAABMT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Ozs7ABNTU0ALCwsACUlJQAYGBgA5eXlAFhYWAAjIyMAJycnAP///wALCwsARkZGACQkJ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A5OTkAPf39wAAAAAAUlJSAPj4+ADw8PAAHBwcAEpKSgAtLS0A19fXAP39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KCgoAEJCQgAkJCQALCwsAPn5+QBFRUUA1NTUAAAAAAAAAAAAAAAAAFhYWAAmJiYALi4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R0QAAAAAAAAAAACsrKwBlZWUAwMDAAC8vLwD7+/sAExMTANvb2wDo6O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BEREQA29vbAB4eHgDExM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C1tbUA+fn5AOHh4QD5+fk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Cnp6cAAQEBANra2gAAAAAAAAAAABEREQApKSkAxsbGAAAAAADCwsIA+Pj4AN3d3QD4+Pg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paQDFxcU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6+ACoqKgAAAAAAAAAAAAAAAAAAAAAAAAAAAAAAAAAAAAAAHh4eANbW1gDMzMwALi4uAPHx8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Z2dkAOzs7ANLS0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ycnJACEhIQAAAAAAAAAAAAAAAAAZGRkAqqqqADs7OwDU1N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qKioAvb29AOXl5QBeXl4ACgoKAFdXVwCcnJwA////AP7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TALa2tgAkJCQA29vbAOvr6wCysrIAS0tLAAAAAAAAAAAAAAAAAFxcXAD29vYAAAAAAOHh4QBQ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AAAAAAAAAAAAAAAAAycnJACgoKACjo6MAcXFx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ubm5ACMjI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j4+MAIyMjAA4ODgC+vr4AVVVVAAAAAAAAAAAAAAAAACEhIQAVFRUAAAAAAAA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j4+PAAsLCwBlZWUAm5u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BAQACQkJAJeXlwAPDw8AUlJSAOLi4gAbGxsA5eXl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p6ekAo6OjAAAAAAAAAAAAAAAAAAAAAAAwMDAABwcH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29vYAERERAFhYWACfn58A/Pz8AGlpaQCTk5MA9PT0ALW1tQAAAAAAcXFxAMHBw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C0tLQAEBAQACwsLAAwMDAD19fUAo6OjAAAAAAAAAAAAAAAAA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Pj48ACgoKAGZmZgCampoAAAAAAAAAAAAAAAAAAAAAAC8vLwCwsLAA8PDwAGhoaAAFBQUAh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BHR0cAzc3NAAAAAAAAAAAAAAAAAAAAAAAAAAAAAAAAABUVFQAoKCgA1dXVABwcHAA1N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5eXAPz8/ABxcXEAAAAAACAgIACPj48AAAAAAHFxcQDHx8cA39/fAMLCwgAbGxsAOzs7ANTU1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AFxcXAObm5gAUFBQAVVVVAJ+fnwD7+/sAAQEBAAAAAAAAAAAAAAAAAAAAAAAAAAAABQUFANfX</w:t>
      </w:r>
    </w:p>
    <w:p>
      <w:pPr>
        <w:pStyle w:val="PreformattedText"/>
        <w:bidi w:val="0"/>
        <w:spacing w:before="0" w:after="0"/>
        <w:jc w:val="left"/>
        <w:rPr/>
      </w:pPr>
      <w:r>
        <w:rPr/>
        <w:t>1wDKysoAJycnACMjIwD5+fkADw8PAPHx8QAAAAAAAAAAAC0tLQCPj48ABAQEAGhoaACUlJ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sLAAMDAwAAAAAAAAAAAAAAAAAAAAAAAAAAAAAAAAAAAAAAAAAAAAAAAAAAAAAAAAAAADh4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5OAP7+/gAAAAAAAAAAAAAAAAAAAAAAAAAAAAAAAADn5+cAsLCwAAMDAwD6+v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uLi4APj4+ADh4eEA+fn5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6+voATk5OAPT09AAAAAAAAAAAAAAAAAAAAAAA09PTAGtrawDCwsIAp6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b29sAAAAAAAAAAAAPDw8ALS0tAMTExAAAAAAAxcXFAPj4+ADb29sA+Pj4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rAAwMDAAAAAAAFRUVAOfn5wC6uroAODg4ADk5OQDHx8c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BsbGwDb29sAx8fHAD8/PwAMDAwADw8P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9/f0AAAAAAAAAAAAAAAAAAAAAAAAAAAAAAAAAAAAAANLS0gCjo6MAAAAAAAAAAAAAAAAAC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sLAABAQEAAAAAAAAAAAAAAAAA6urqABsbGwAAAAAAUFBQAJeXlwADAwMAY2NjAKqqqgDZ2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jIACUlJQAmJiYA2dnZAAAAAAAAAAAAAAAAAAAAAAAAAAAAWVlZAMTExAAtLS0A5ubmAN7e3gC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MAAAAAAAAAAAAqKioA6OjoALm5uQA2NjYAOjo6AMbGxgAAAAAAAAAAAAAAAAAAAAAAKCgoAI+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AAAAcXFxAP39/QBzc3MA+Pj4AGlpaQCenp4AAAAAAAAAAAAAAAAAAAAAAAAAAAAAAAAAQU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n5wAhISEA2NjYACIiIgCPj48AAAAAAHFxcQDJyckAAQEBAKOjowAYGBgAQUFBANPT0wDAw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LiAEtLSwATExMA7e3tAExMTADW1tYAJycnAN/f3wBRUVEAl5eXAAMDAwD6+v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NDQ0AuLi4AOrq6gBXV1cA9fX1AB0dHQAAAAAAAAAAAAAAAAAAAAAAFhYWAI+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ICAgAaGhoAJeXlwABAQEAMTExAAUFBQAAAAAA2NjYAPr6+gAHBwcA+Pj4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KioqAD7+/sA3t7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Pj4+AAAAAAA+fn5AAAAAABUVFQA/v7+ABoaGg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mpAP///wBVVVUADw8PAKGhoQAMDAwAZmZmAO/v7wAREREA5ubmAKampgAoKCgAOzs7AAAAA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QA6+vrAP7+/gAAAAAAAAAAAAAAAAAAAAAAGxsbAFpaWgDGxsYAAAAAAPj4+AAAAAAA+Pj4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4+PgADAwMAGBgYADc3NwAxMTEAGdnZwDJyckA0NDQAG1tbQC9vb0A5eXlAFxcXAAKCgo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FhQD19fUA+vr6AAAAAAAAAAAASkpKADc3NwCNjY0AQkJCAC8vLwCampoAOzs7AOnp6QDT09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TAIKCggDBwcEA1dXVAGpqagDv7+8AERERAPHx8QANDQ0A19fXAMjIyAAQEBAAa2trAMLCw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MACwsLAFRUVAASEhIA3NzcALe3twD39/cA+Pj4AAAAAAAAAAAAAAAAAAoKCgA7OzsA3d3d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CAgIAbm5uAMHBwQAqKioAvLy8AMDAwAA7OzsA09PTAPPz8wDx8fEACwsLAERERAAnJycAu7u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U1AAMDAwAMjIyANfX1wAQEBAA8PDwAPLy8gAAAAAAAAAAAAAAAAA6OjoAQUFBAKqqqgDb29s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MDAwBPT08A////ALe3twAAAAAANDQ0AHFxcQDh4eEAAAAAAG9vbwC4uLgA2dnZAHV1dQ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A7+/vAGBgYAAHBwcAAgICAIeHhwD09PQA+/v7AAAAAAAAAAAAU1NTACwsLACJiYkAUVFRA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QCQkJAADw8PAAAAAAAAAAAAAgICAFNTUwDo6OgADAwMABEREQCJiYkACQkJAFFRUQDp6ekAE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wsABJSUkAIyMjABEREQDFxcUAAAAAAC8vLwDl5eUAHR0dAObm5gANDQ0APDw8ALS0t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CQkJAAkJCQAHBwcATU1NAB0dHQCurq4A4eHhAA4ODgBcXFwABwcHANLS0gC+</w:t>
      </w:r>
    </w:p>
    <w:p>
      <w:pPr>
        <w:pStyle w:val="PreformattedText"/>
        <w:bidi w:val="0"/>
        <w:spacing w:before="0" w:after="0"/>
        <w:jc w:val="left"/>
        <w:rPr/>
      </w:pPr>
      <w:r>
        <w:rPr/>
        <w:t>vr4AJSUlAEtLSwDd3d0At7e3APr6+gCysrIAAAAAAA8PDwDx8fEA+Pj4AB8fHwA7OzsApqamA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6QAAAAAAPT09ADQ0NADLy8sAxMTEABwcHABxcXEA2NjYALq6ugD9/f0ASUlJANjY2AAhIS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BUVFQAExMTACAgIADKysoACAgIAPj4+AAAAAAABAQEAAAAAAC1tbUAFRUVADU1NQCys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ElJSQAjIyMAtra2ANnZ2QAxMTEAVFRUAAYGBgCvr68A9PT0AA0NDQBxcXEA4+PjALOzs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AAAAAAAAAAAJCQkACQkJAAYGBgBNTU0AHh4eAK6urgDh4eEAuLi4APT09AADAwMA/f39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5+fkAAAAAACEhIQDCwsIAAQEBAEFBQQAvLy8AxcXFAMrKygAiIiIAWFhYABwcHADv7+8A0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+vrwD9/f0ABQUFAPr6+gAAAAAAx8fHADo6OgAKCgoAurq6APT09ADCwsIAGhoaADY2NgDAw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pAFZWVgASEhIAsrKyAOzs7AAJCQkAOzs7AC4uLgDFxcUAysrKAAgICABRUVEAGBgYAKamp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kA6+vrABwcHAAsLCwAwMDAAEBAQAAuLi4ATU1NAKSkpADx8fEAAAAAAAAAAAAFBQUADQ0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1NTUA/v7+AMzMzAAAAAAAAAAAAAAAAAAAAAAAAAAAAAAAAABGRkYALi4uAAEBAQAJCQkAh4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UQAsLCwAf39/AP///wBHR0cAFRUVAAgICADT09MAycnJAPz8/AAAAAAA/Pz8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4+PgAAAAAAPn5+QAAAAAAUFBQAPb29gC6uroAVlZWAOrq6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AqqqqAODg4AB8fHwAnp6eAC0tLQA3NzcAl5eXAOvr6wAAAAAAMzMzAD4+PgAAAAAABgYG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6+voAAAAAAAAAAAAAAAAAAAAAABgYGABdXV0AxMTEAAAAAAD4+PgAAAAAAPj4+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0NAAAAAAAzMzMAAAAAAAAAAAAAAAAAAAAAAAMDAwA+vr6AA4ODgBaWloA/v7+AKenpw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kAE1NTQAAAAAAtra2ANnZ2QBBQUEAMDAwAMfHxwDIyMgA19fXAAAAAAAAAAAACAgIAOvr6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PDw8AB8fHwCqqqoA9fX1AAYGBgBNTU0AHh4eAK+vrwDx8fEAODg4ABEREQC/v78A0NDQ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UVEAr6+vAF1dXQAAAAAAFBQUAF1dXQAAAAAAISEhAAAAAAAEBAQA/Pz8APz8/AAICAgA7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t7QAcHBwALS0tAMHBwQAMDAwAVlZWAAoKCgCjo6MA8fHxAE1NTQA/Pz8AHx8fAKamp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pAHFxcQDOzs4AwcHBAAAAAAAAAAAAAAAAAA0NDQD8/PwADg4OAFpaWgD///8ApqamAPPz8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AAAAAAAsLCwD19fUAAAAAAPj4+AAiIiIA5eXlAPn5+QAICAgAT09PABoaGgCpqakA5ubmAD4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NTU0A9PT0AKysrAAAAAAArKysAAAAAAANDQ0A8/PzAPT09ADv7+8AJSUlACwsLAC+vr4A6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dHR0ACwsLAOPj4wBFRUUAR0dHADExMQCpqakAAAAAAA0NDQBUVFQAGRkZAKioqADn5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AF5eXgDz8/MAqqqqAMvLywAGBgYAISEhAP39/QDp6ekA/v7+AEdHRwAPDw8AsrKyAPj4+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gICAAICAgAAAAAAFRUVAC/v78AFRUVAAAAAAD5+fkAAAAAAPj4+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+Pj4AAAAAAD9/f0AAAAAAAgICABPT08AGhoaAKqqqgD09PQAY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8wD6+voAJCQkAAIAAAAAAAAAAAAAAAAAAAAAAAAAAAAAAAAAAAAAAAAAAMPDwwA0NDQAm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8vABFRUUAFRUVALCwsADV1dUAXV1dAOTk5ADv7+8Aj4+PAO/v7wCsrKwAT09PADs7OwCPj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4+PAFxcXAAAAAAAAAAAAAAAAAAAAAAAAAAAAAAAAADU1NQAbGxs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WFhYAsLCwAPn5+QA8PDwAycnJABAQEAAAAAAAy8vLAA4ODgBUVFQAoqKiA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W1tYA/f39AAAAAAAAAAAAAAAAAAAAAAC6uroA3t7eAAAAAAD39/cAqqqqAOfn5wC3t7cANz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CQgDs7OwAr6+vAP39/QD///8A2NjYAI+PjwDv7+8Am5ubAOLi4gDi4uIALy8vAB0dHQCam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WAC4uLgA+Pj4AyMjIAI+PjwAEBAQAGxsbAAAAAAAAAAAAAAAAAAAAAAA2NjYA/v7+AOnp6QB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AJycnAOzs7ACvr68AKCgoANjY2ADX19cA6urqAAUFBQAyMjIA5eXlAPz8/AAHBwcA3d3dAI+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FRUUAPT09AAEBAQDf398AY2NjAB8fHwAAAAAAAAAAAAAAAAAAAAAAAAAAAMbGxgDExMQA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goKANLS0gDU1NQASUlJAAAAAADMzMwAj4+PAOnp6QA2NjYAzc3NAA4OD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/PAAwMDABfX18AkpKSALGxsQDPz88AAAAAAAAAAAAAAAAAAAAAAAAAAAC2trYA4eHhAP//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/MApqamABEREQA3NzcANzc3ADc3NwDv7+8AmJiYADQ0NACkpKQAurq6AAAAAABRUVEAvLy8AOrq</w:t>
      </w:r>
    </w:p>
    <w:p>
      <w:pPr>
        <w:pStyle w:val="PreformattedText"/>
        <w:bidi w:val="0"/>
        <w:spacing w:before="0" w:after="0"/>
        <w:jc w:val="left"/>
        <w:rPr/>
      </w:pPr>
      <w:r>
        <w:rPr/>
        <w:t>6gAgICAAHR0dAAEBAQCPj48AqKioAAQEBAAMDAwAMzMzAOrq6gBubm4ABQUFADk5OQDKyso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6urqAGtrawBLS0sAAAAAAA0NDQDJyckAwcHBAF9fXwAAAAAAU1NTAKWlpQCPj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mAAYGBgALCwsAj4+PAEBAQAAeHh4A/v7+AOXl5QAcHBwANjY2AK6urgAAAAAAExMTAI+Pj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AGhoaAD09PQD29vYAj4+PAPX19QAAAAAApKSkAI+PjwDe3t4ARkZGAAsLCwAWFhYA3t7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PT09AMvLywCPj48Avr6+AAAAAAAAAAAAAAAAAAAAAAAAAAAAAAAAAAAAAAAnJycAF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i4gAJCQkA1dXVALm5uQBfX18AAAAAAM/PzwCrq6sAtbW1AMbGxgAAAAAAs7OzAI+PjwDIy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5OAAAAAADp6ekAa2trAEtLSwAAAAAADQ0NAMrKygDAwMAAYGBgAAAAAADo6OgA/Pz8AEhIS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A+fn5AAAAAAA/Pz8AysrKAPf39wACAgIA7OzsAKurqwBfX18AAAAAAN7e3gCcnJwAxMTEA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AAAAA5OTkAP///wBLS0sAtbW1AAAAAADi4uIAIiIiABsbGwDi4uIAAAAAAAAAAAAzMzM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q6gDX19cApKSkAL29vQC9vb0AAAAAAAMDAwDr6+sAj4+PADs7OwAAAAAAUVFRAL6+vgCPj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aAAAAAAAAAAAANjY2AP39/QDt7e0AAAAAAAQEBACampoAUFBQAAwMDADMzMwAa2trAFpaW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AAAAAACoqKgDW1tYAAAAAAAAAAAAAAAAAAAAAAAAAAAAAAAAAAAAAAOPj4wCTk5MA1dXVA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7+/sAqqqqAO3t7QABAQEAAAAAAL6+vgA0NDQAqKioAAICAgA4OD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CwsIAGRkZAAAAAADEx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XAM/PzwAMDAwAAAAAANHR0QAKCgoAubm5ANfX1wAHBwcAAAAAAAAAAAA+Pj4Aj4+PAI+Pj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AAAAAAAAAAAAAAAAAAAAAAAAAAAAAAAA2dnZAGdnZ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KioqANXV1QAAAAAAAAAAAOfn5wAdHR0Aa2trADAwMAAAAAAAGxsbAKCgoADx8fEAT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NTU0Aj4+PAI+PjwBKSkoAAgICAO7u7gCpqakAXl5eAAAAAADy8vIA8vLyADc3Nw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tbWAAAAAAD29vYArq6uAFZWVgAAAAAATU1NAMvLywCPj48AERERAPb29gCSkpIAj4+PAA8PD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AJiYmAO/v7wDs7OwAAAAAAAAAAABdXV0Aj4+PAI+PjwDa2to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U1NQD///8A7e3tABcXFwCsrKwA3t7eAFhYWAAAAAAAs7OzAMjIyACYmJgA4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Xl5cAj4+PAPLy8gBAQEAA6OjoABwcHABra2sAMDAwAAAAAAAaGhoAoKCgAO/v7wBNT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Pj4wAAAAAAVVVVAKurqwAAAAAAAAAAADIyMgDPz88AAAAAAA8PDwDCwsIAxcXFAGBgY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sLCALi4uACpqakA0tLSAAAAAADj4+MABAQEAFRUVACnp6cA/Pz8AOXl5QAxMTEABgYGA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6QAAAAAACgoKADc3NwDr6+sA9/f3ALu7uwDAwMAAoaGhANra2gAAAAAAEBAQAMHBwQCPj48AWF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QEABOTk4AlJSUAK+vrwAWFhYAAAAAAA0NDQA0NDQA5ubmAPr6+gAFBQUA4+PjAMTExABPT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fn5wBra2sATk5OAAEBAQAXFxcABQUFAOXl5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Q9QAAIABJREFUAAAAAAAAAAAAAAAAAAAAAAAAAAAAAAAAAAAAAAAAAAAAAAAAAAAADw8PA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FxcUAYGBgAPHx8QCPj48ALCwsALW1tQCvr68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PT0wD8/PwAAAAAAAAAAAD8/PwAWVlZAO/v7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JiYmAHFxcQBxcXEA2dnZ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N7e3gDw8PAA0NDQAC8vL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XFxQBhYWEAQ0NDAK6urgAAAAAAAAAAAAAAAAAAAAAAAAAAAPz8/ADX19cAQUFBA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X19cAFxcXAAgICACsrKwAAwMDACoqKgDPz88AIyMjADw8PADS0t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09PTAPv7+wDb29sAJCQk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srKwCYmJgAOzs7ANPT0wDLy8sAAAAAAM/PzwBVVVUA3t7eAAAAAABTU1MAx8fHAKqqq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AEhISAPX19QDZ2dkAAAAAAAAAAAAxMTEAh4eHAEZGRgDPz88A0dHR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w8PAA39/fAN7e3gAjIyMAAAAAAAAAAAAAAAAA1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qKgAAAAAAAAAAAAAAAAAAAAAAAAAAAL6+vgBubm4AMjIyALq6u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f39wDd3d0ARUVFAAwMDADc3NwA4eHhAKysrACsrKwArKysAPLy8gAAAAAA2dnZAPb29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AAAAAABcXFwDq6uoA09PTAPz8/AAAAAAAAAAAAAAAAAAAAAAAAwMDAAkJCQC1tbUAMjIyA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4+PgACgoKAEpKSgBLS0sAVVVVADAwMACnp6cAmpqaAKampgAAAAAA/f39AEZGRgAMDAwA9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hoAHFxcQALCwsA/f39AA8PDwBxcXEAw8PDAAAAAAAAAAAAICAgADIyMgCtr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Ozs4AAAAAAOzs7AAUFBQAMTExANDQ0AAAAAAAz8/PAAAAAAD6+voAAAAAANnZ2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AAQEBABUVFQBra2sALi4uAHFxcQAEB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KysrAMTExACjo6MAaWlpAP7+/gA9PT0AHBwcAOzs7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+voAAAAAAOTk5AAcHBwAAAAAAKioqACampoApqamAAAAAAD+/v4ARkZGAA4ODg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PT08A19fXANra2gAAAAAAAAAAADExMQDPz88AAAAAAP///wAsLCwAOTk5AN7e3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VlZWAMrKygDg4OAAAAAAAFVVVQClpaUAo6OjAG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HBwcAIyMjALOzswDHx8cAU1NTAAAAAAAAAAAAAAAAAAAAAAAAAAAA/Pz8ANLS0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BgA6enpAAAAAADPz88ADAwMAB8fHwCurq4A2dnZAEdHRwAAAAAAzs7OAPv7+w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MPDwwCampoAoKCgAOrq6gAAAAAAERERAF9fXwAuLi4AcXFxABQUF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19fXADMzMwDt7e0A2traAAAAAAAAAAAAAAAAAAAAAAAAAAAAAAAAANvb2wD09PQA1NTUA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SEhIAX19fAC4uLgBxcXEAAgICAKCgoACampoAwMD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+voAZWVlAOTk5AAAAAAAAAAAABMTEwBxcXEAcXFxAOzs7AD///8AKysrADw8PADd3d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3NzcAAgICAMbGxgAAAAAAAAAAAM7OzgDx8fEAEBAQAAAAAAAeHh4A4uLiAAAAAADPz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r6+gAAAAAA2traACcnJwAEBAQAJycnAHFxcQAuLi4AWVlZ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sLCwAfHx8Ar6+vANbW1gBJSUkA+/v7AFxcXADr6+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r6+gAAAAAAz8/PADExMQDu7u4AoKCgAJqamgC/v7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BlZWUA5OTkAAAAAAAAAAAACwsLAF9fXwClpaUA7+/vAAAAAAAAAAAAHR0dAOPj4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EtLSwAEBAQA+Pj4AAAAAAAAAAAAAAAAAAAAAAAAAAAAAAAAABAQEABaWloAoqKiAPX19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ALCwsAKqqqgDDw8MAV1dXABkZGQADAwMArKysAAsLCwAlJSU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n5+cA5+fnAAAAAAAAAAAADAwMAPf39wD+/v4A8PDwAN/f3wAeHh4A+fn5AKurqwAeHh4AGR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DW1tYA5ubmABoaGgAAAAAAqampAJqamgCkpKQA////AAICAgAZGRkAcXFxAC4uLgBpa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SkpKAAUFBQD39/cAAAAAAAAAAADh4eEA7e3tAM/Pzw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XFxcAFRUVAAICAgAXFxcAFhYWACAgIADU1NQAIyMjABAQEAAPDw8AEBAQA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LCwsADAwMABMTEwDT09MAvLy8AAAAAAAeHh4AAAAAAAAAAAAAAAAAAAAAAAAAAAAAAAAAK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hYQB2dnYAAAAAAAAAAAAAAAAAAAAAAAAAAAAAAAAALS0tADQ0NAAeHh4Aq6urABEREQAdHR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mAEhISADPz88A8PDwAAAAAAAREREARUVFALq6ugAdHR0AEBAQACYmJgDg4OAA+vr6AMrKy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nJwAlJSUAAAAAAAmJiYAExMTANbW1gAJCQkA+fn5AAAAAADq6uoAMjIyAK2trQAREREAEBAQ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TExMABQUFABcXFwAxMTEA0dHRACgoKAC+vr4AKioqABcXFwD///8ABgYGAPr6+gAYGBgAF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D09PQA7e3tAB4eHgDU1NQADAwMAD09PQDf398ASUlJAHd3dwBNTU0Anp6eAPLy8gAZG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AAAAAD9/f0AtLS0AElJSQDd3d0A8/PzAPT09AAjIyMA2NjYAPz8/ABGRkYA1dXVABUVF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AGxsbAOXl5QATExMAGhoaAA8PDwDf398A8PDwABYWFgBEREQAAQEBALq6ugAWFhYAERERACY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sLCwAtLS0ABwcHAAWFhYAJiYmAEVFRQC7u7sA6enpAAAAAAAXFxcAPz8/AL+/vwAgICAAE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mJgDe3t4A/Pz8AMPDwwClpaUAgoKCAAAAAAAAAAAAAAAAAAAAAAAAAAAACQkJACQkJAASE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bAOXl5QAAAAAAy8vLADo6OgAVFRUABQUFAPn5+QAHBwcAJiYmAEpKSgDv7+8A/Pz8AP39/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6enpAEdHRwCtra0AFBQUAEdHRwDx8fEA4ODgACkpKQAKCgoAHR0dAKmpqQAUFBQA6+vrA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YGBgACwsLAO3t7QDOzs4A9/f3ACkpKQAAAAAAISEhALW1tQBra2sA6OjoAOPj4wBWVlYAtr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uLgAeHh4A7u7uAEhISADw8PAAEBAQAMbGxgDp6ekAT09PANTU1AArKysAr6+vADk5OQ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jALS0tAD09PQAjIyMACMjIwAQEBAAtbW1ABQUFAAWFhYA/f39AEJCQgDp6ekArKysAE9PT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+sAy8vLAAAAAAA7OzsA+/v7AAAAAADu7u4ADg4OAPb29gD+/v4AHR0dAA4ODgACAgIAHR0d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TExMA7e3tADQ0NAD7+/sAGRkZAMPDwwAAAAAAKCgoAAwMDAAcHBwAqKioABMTEwDs7Ow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YGAALCwsAQUFBAPn5+QAEBAQAZGRkAKOjowD5+fkAAAAAAAAAAAAAAAAAAwMDAAwMDADT09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FABMTEwD4+PgAIiIiABQUFAAZGRkA5+fnAFZWVgDq6uoADAwMAGhoaACYmJgA9fX1ACUlJ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PDwAAgICAA7OzsAAwMDABAQEADy8vIADg4OAB8fHwAWFhYAFhYWAOrq6gCrq6sAT09PANfX</w:t>
      </w:r>
    </w:p>
    <w:p>
      <w:pPr>
        <w:pStyle w:val="PreformattedText"/>
        <w:bidi w:val="0"/>
        <w:spacing w:before="0" w:after="0"/>
        <w:jc w:val="left"/>
        <w:rPr/>
      </w:pPr>
      <w:r>
        <w:rPr/>
        <w:t>1wD29vYAAAAAAMnJyQA7OzsA6+vrAB8fHwDU1NQAODg4AAcHBwAVFRUA9PT0AAwMDABNTU0Aw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9ADu7u4ADAwMAD4+PgD19fUAxMTEAAAAAACQkJAAHR0dABAQEAC1tbUAFRUVAHx8fABwc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TExMAPDw8ALu7uwBjY2MApKSkABYWFgAQEBAAJiYmAN/f3wD+/v4AMjIyADExM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sbGxAAAAAAAAAAAAAAAAAAAAAAAAAAAAPz8/AB4eHgCjo6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Pz8AAAAAAAmJiYAQUFBAAUFBQDi4uIAFBQUACYmJgBDQ0MA7e3tAPT09AAVFRUA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w8AD09PQA9fX1ACYmJgAnJycAFRUVAAkJCQD39/cAAAAAAAAAAAAAAAAAAAAAACQkJABq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JyAAAAAAAAAAAAAAAAAAAAAAAAAAAAAAAAAJCQkAAdHR0AEBAQALW1tQDz8/MAQUFBAOLi4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Aurq6AD4+PgDExMQANDQ0AAkJCQACAgIA3d3dAMXFxQAAAAAAJCQkAAICAgANDQ0A0tLS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UFBQAGBgYACkpKQDGxsYAS0tLANzc3AAAAAAAUlJSANzc3ADU1NQAAAAAAMHBwQBBQUEA5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DFxcUAPDw8AAICAgAsLCwAurq6AO7u7gDc3NwAICAgABAQEADFxcUAPj4+ACYmJgATE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pABMTEwDIyMgAPDw8ABEREQCurq4ADAwMADk5OQAHBwcAFRUVAPPz8wAiIiIA0NDQACYmJ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BAQEABYWFgATExMAIyMjANfX1wD29vYAPT09APv7+wAsLCwAp6enAAAAAABBQUEA4uLiA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6uroAPT09AMXFxQAzMzMACQkJAAICAgBbW1sA0dHRACEhIQA7OzsAn5+f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XFxcA5eXlABISEgAVFRUACgoKAAsLCwAYGBgAAgICAOTk5ADx8fEAW1tbAMrKygAjI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5AK2trQD///8AJiYmAA4ODgDw8PAAHBwcAA0NDQDk5OQABwcHAPn5+QAXFxcAFRUVACAgI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+8A8/PzAMfHxwA8PDwA6urqAOzs7ADp6ekA/Pz8ACgoKAAMDAwA+fn5ABISEgAcHBwA7Ozs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7+/sACgoKAExMTADx8fEAxsbGAAAAAAAnJycAEBAQABkZGQCoqKgA5+fnAI6OjgAlJSUAE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6ugAAAAAAAAAAAAAAAAAAAAAAAAAAAFpaWgDo6OgAvr6+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YWFgDm5uYAERERABUVFQAPDw8AFxcXABAQEAAfHx8A4eHhAAMVNGWAAAAAAAABAAD18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DJAAAAAAAAAAAAAAAAAB4eHgD6+voA3t7eABsbGwD8/PwAvr6+ABwcHADW1tYA/v7+APHx8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+Pj4APHx8QDt7e0ABAQEAMTExAApKSkAExMTALu7uw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fX1AN7e3gAAAAAAAAAAAAAAAAAAAAAAAAAAAAAAAADd3d0ADAwMANXV1QDn5+cA7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LCwAgICAAubm5AAwMDAAtLS0AqKioAMPDwwBGRkYAz8/PACoqKgDt7e0AExMTAOTk5A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CAgIACxsbEAAAAAAPn5+QAYGBgAExMTAOLi4gDX19cAAgICACYmJgC9vb0A7+/vABkZG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6+vrAAICAgDa2toACgoKALOzswAfHx8AxsbGAO/v7wDj4+MAHBwcABsbGwDa2toA3t7eACQ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8/PwACQkJAOzs7ADOzs4ALS0tAPf39wDc3NwA+vr6AObm5gAQEBAA3d3dAAQEBADv7+8A0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lJQAYGBgA0tLSAObm5gDu7u4AAwMDACUlJQC7u7sAy8vLADU1NQDs7OwA6OjoAPDw8ADw8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qAOrq6gACAgIA5ubmAB0dHQAMDAwA////APT09ADw8PAA6enpAPT09ADz8/MA1dXVACAgI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ExMTAMnJyQDr6+sA6OjoABMTEwAdHR0AtLS0AA0NDQA4ODgAl5eXAMjIyABOTk4AyMjIAC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r6+sAExMTAOHh4QD8/PwAAwMDABsbGwC1tbUAAAAAAAAAAAAAAAAAAAAAAAAAAAANDQ0AL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p6QADAwMA5eXlAAAAAADi4uIAGRkZAOLi4gAmJiYAubm5AAAAAAAjIyMAv7+/AAgICADKy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jAL29vQApKSkAvr6+AP39/QAdHR0ACgoKAAAAAADz8/MA29vbACEhIQDX19cA5ubmAO7u7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6+vrAOnp6QDx8fEAzs7OAC0tLQAWFhYA1NTUAO7u7gDd3d0AMjIyALCwsAAPDw8A4+PjAA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QEBAADg4OANra2gDn5+cA1NTUACkpKQC1tbUA+vr6APX19QD09PQAKioqAM7OzgDy8vIA4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vLwDd3d0A2traAAAAAAAAAAAANDQ0AOjo6AATExMAwMDAABoaGgAaGhoAsrKyAA4ODgDV1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gICADHx8cAAAAAAOTk5AAtLS0AExMTALCwsADy8vIAAAAAAPb29gDe3t4A9/f3AAoKC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A+fn5APj4+ADt7e0A2dnZADQ0NADs7OwAzs7OAAAAAADr6+sAICAgANfX1wDm5uYA7u7u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s7OwA6OjoAPHx8QD09PQAFRUVABMTEwD09PQA2traAP///wD09PQA6urqAAAAAAD+/v4A7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DKysoABAQEAP7+/gAkJCQA7+/vAP///wDo6OgA////ABYWFgATExMA8PDwANzc3ADg4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8vABMTEwC0tLQA9PT0APf39wAlJSUAAAAAAL6+vgAUFBQAHR0dAPT09AD8/PwA6urqAPLy8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KCgoAL+/vwD09PQA4+PjABgYGAAeHh4AvLy8APLy8gAAAAAAIyMjAPf39wDFxcUA9/f3ANnZ</w:t>
      </w:r>
    </w:p>
    <w:p>
      <w:pPr>
        <w:pStyle w:val="PreformattedText"/>
        <w:bidi w:val="0"/>
        <w:spacing w:before="0" w:after="0"/>
        <w:jc w:val="left"/>
        <w:rPr/>
      </w:pPr>
      <w:r>
        <w:rPr/>
        <w:t>2QAiIiIAtra2AP7+/gD6+voAAQEBAAAAAADNzc0AAAAAAAAAAAAsLCwA7u7uABMTEwDk5OQA8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d3QAAAAAAAAAAABwcHAD+/v4ADQ0NAPT09ADa2toAKSkpAO/v7wASEhIA5eXlAP7+/gAbG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xANDQ0ADq6uoAAAAAAAAAAAAAAAAAAAAAAAAAAADi4uIAQEBAAMnJy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5+fkA9vb2ACYmJgDFxcUABgYGAMHBwQAYGBgAHBwcALGxsQAODg4ABgYG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ICAgA7e3tAPT09ADj4+MALS0tANfX1wDy8vIA6+vrAPf39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Dd3d0AAAAAAAAAAAAAAAAAAAAAAAAAAAAAAAAAAAAAACwsLADu7u4AExMTAOTk5ADb29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3ALu7uwD19fUA29vbACsrKwDKysoABQUFAN7e3gDa2toAMjIyABMTEwDFxcUA9/f3AO3t7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AyMjIAAUFBQDs7OwAERERABMTEwAAAAAA2traAOvr6wDe3t4AExMTAMDAwAAAAAAA5+fnA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gICAAwcHBAPX19QD19fUAJiYmAMbGxgDt7e0AAAAAAAkJCQAyMjIA5eXlAAcHBwC3t7cANz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19QDJyckABQUFANDQ0AAWFhYA4+PjAN/f3wD19fUA/v7+ACMjIwD5+fkAxMTEAODg4AAhI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tLSAAAAAADi4uIAIiIiAPj4+AAMDAwA6urqAPb29gDn5+cAKysrANHR0QDl5eUAAAAAAODg4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AvLy8APT09ADb29sAKioqAMrKygAFBQUA3t7eAAMDAwAUFBQAExMTAOXl5QDj4+MAAAAA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q6uoAAAAAAOvr6wAQEBAA5OTkAO/v7wDs7OwAFRUVAAgICAACAgIA8fHxAPHx8QAICAgAE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TEwDi4uIA39/fAPT09AAmJiYAAgICALy8vADm5uYAFxcXABwcHADe3t4A29vbACMjI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O3t7QD09PQA5OTkABYWFgAeHh4AsbGxAPv7+wDY2NgANDQ0AP7+/gDMzMwA4eHhACAg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A1tbWAOLi4gDv7+8A6enpAAICAgDLy8sAAAAAAOzs7AAdHR0A2traAOTk5AAAAAAAAgICA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l5eUADg4OAN7e3gAAAAAAAAAAAAAAAAAAAAAA8vLyACIiIgDX19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6+vrAA4ODgDm5uYA7u7uAPX19QApKSkA5eXlAAgICADi4uIAAOOFHHoBKmjJ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AA6eSyAPq/k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ZmZgAHBwcAw8PDANDQ0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QUFAGhoaAChoaEA8vLyAAAAAAAAAAAAAAAAAAAAAAAAAAAAAAAAAEBAQAABAQEAv7+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xsb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8ANfX1wAAAAAAAAAAAAAAAAAAAAAADAwMAGFhYQCampoA+fn5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7OzsAMjIyAKysrADn5+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zwx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lEQV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EREQAKSkpAKOjowDw8PAAAAAAAAAAAAAAAAAAAAAAAAAAAAAAAAAA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GxgD9/f0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EBAQ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qaMn/AAAAAP8BAADp5LIA+r+R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MzMwD5+fkAHx8fAMfHxwDu7u4AAAAAAAAAAAAAAAAAAAAAAA8PDwBAQEAAy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qKgC8vLw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MjIyAPv7+wAeHh4Ax8fHAO7u7gAAAAAAAAAAAAAAAAAAAAAADw8PAEBAQADLy8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rALu7u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IyMjABgYGAABAQEA5ubmAN7e3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wMDABHR0cAw8PDADIyMgC4uL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CAgATk5OAL29vQA4ODgAtbW1AAAAAAAAAAAAAAAAAAAAAAAAAAAAKioqAAoKCgAPD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jYAOXl5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ExMQD8/PwAHR0dAOTk5ABAQEAAq6urAOfn5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0NDQAOTk5AJOTkwA4ODgA8fHxACYmJgC9vb0A9PT0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gICABOTk4Avb29ADk5OQC0tLQAAAAAAAAAAAAAAAAAAAAAAAAAAAApKSkADAwMAA4OD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2dkA5OTk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nJycAEBAQAAoKCgDd3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LiAAAAAAAAAAAAAAAAAAAAAAAKCgoASkpKAMHBwQA0NDQAt7e3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oAKioqAO3t7QD8/PwA09PT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CAgIAGlpaQC3t7cA2Nj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UAB0dHQDx8fEAnp6eAERERAAREREAs7OzAPj4+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CQkJAAUF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BAQAOTk5AN/f3wAaGhoA7u7uAAAAAAAAAAAAAAAAAAAAAAAAAAAAMzMzA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PT08AwsLCAAICAgANDQ0ASUlJAAAAAAAAAAAAAAAAAGxsbAAoKCgAAAAAAAMDAwALCw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QUFBAHh4eABxcXEAMjIy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CQkJAE9PT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CQkABQUFAAQEBAA6OjoA3d3dABsbGwDu7u4AAAAAAAAAAAAAAAAAAAAAAAAAAAAyMjIA4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5OTgDCws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MDAwBLS0sAy8vLAC8vLwDe3t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gIADQ0NAElJSQAAAAAAAAAAAAUFBQBjY2MAKysrAAAAAAAAAAAACQkJA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GBgYAAAAAAAAAAAAAAAAAAAAAAAAAAAAAAAAAKSkpAOrq6gBGRkYAzMzM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MDAwALCw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gIADAwMAEpKSgAAAAAAAAAAAAAAAAAAAAAAAAAAAAAAAAAiIiIAbGxsAAYGB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AeHh4ADAwM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AgIADz8/MAPT09ANXV1QAAAAAAAAAAAAAAAAAAAAAAAAAAAAMDAwBDQ0MA0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nJwDl5eUAAAAAAAAAAAAAAAAAAAAAAAAAAAAjIyMAcXFxAHFxcQAUFBQAAAAAAAYGBgBpa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kAAAAAAAEBAQAOzs7ANvb2wAeHh4A0tLSAJubmwBPT0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D09PQCTk5MABQUFADQ0NADr6+sADg4OAPT09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Hx8fAPT09AA8PDwA1dXVAAAAAAAAAAAAAAAAAAAAAAAAAAAAAwMDAERERADR0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nAOTk5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QUFAH5+fgARER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FBQUAYWFhAC4uLgAAAAAAAAAAABMTEwBxcXEAc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kJAAAAAAAMTExAHFxcQBwcHAABwcHAAAAAAAAAAAABQUFAExMTAAAAAAABgYGAGdnZwBxc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7AAAAAAAAAAAAAAAAAAAAAAAAAAAABwcHAAcHB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ICAgADExMQAAAAAAAAAAAAAAAAAAAAAAAAAAAAEBAQA/Pz8AcXFxAGN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FBQUAAAAAAAAAAAAAAAAAAAAAAAAAAAALCwsAcXFxAFdXVwAEB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gIARUVFAHFxcQBdXV0ABAQEAAAAAAAAAAAAAAAAAAAAAAAAAAAAEhISAHFxcQBxc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lAAAAAAAAAAAAAgICAAwMDAAAAAAAAgICAExMTABxcXEAVlZWAAQEBAAGBgYAZ2dnAHFxc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AAAAAAAICAgAMDAwASkpKAAAAAAADAwMAeHh4AHFxcQBxcXEAOzs7AAAAAAAAAAAABgYG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BwcHAG1tbQBxcXEANTU1AAAAAABkZGQAcXFxAHFxcQBZWVkAAQEBAD4+PgBxcXEAZ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AAAAAAAAAAAcHBwAHBwcAAAAAAAAAAAAAAAAACgoKAAQE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MTEwB2dnYAcXFxAHFxcQAsLCwANTU1AHNzcwBxcXEAcXFxAA4ODgAAAAAAAAAAAC8vL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BgYGAAgIC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BQUAH5+fgACAgIAAAAAAAAAAAAAAAAAAAAAAAAAAAAAAAAAAwMDAEZGRgDPz88AK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i4gAAAAAAAAAAAAAAAAAAAAAAAAAAACUlJQDu7u4AQkJCANDQ0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E9PTwDGxsYAOzs7ANPT0wAAAAAAAAAAAAAAAAAAAAAAAAAAAAEBAQAMDAwAS0t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QEAFlZWQA2NjYAAAAAAAICAgBLS0sAcXFxAFdXVwD8/PwAj4+PAElJS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srKwAj4+PAA8PDwAAAAAAvLy8APv7+wAYGB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BKS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UAAAAAAAAAAAAAAAAACMjIwCoqKgAMDAwAJubmwAAAAAAAAAAAAAAAAAAAAAAAAAAAAAA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3t7eAMPDwwD6+voAERERAFhYWAAnJycAAAAAAAAAAAAAAAAA6urqAPj4+AAAAAAAHBwcAIKC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AAAAAAAAAAC/v78A+fn5AI+PjwA/Pz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GRkYASkpK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FRUQBNTU0AIiIiAKioqAAxMTEAmpqaAAAAAAAAAAAAAAAAAAAAAAAAAAAAAAAA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d3d0AxcXFAPn5+QAAAAAAAAAAADY2N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FhYWALS0tAApKSkAoKCg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EREQBYWFgAJycnAAAAAAAEBAQAWlpaAKqqqgAYGBgALS0tAAAAAA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z8ATExMAAQEBAAAAAAAAAAAAAAAAAAAAAAAAAAAAAAAAAAGBgYAysrKANjY2ADs7O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GRkZAIaGh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8PDwBYWFgAKCgoAAAAAAAAAAAAAAAAAAAAAAAAAAAAAAAAAN7e3gAcH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UANra2gD5+fkA0NDQ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ExMTALe3twDr6+sA4ODgAAAAAAAAAAAAAAAAAAAAAAAAAAAAHBwcAK+v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vLy8Am5ubAAAAAAAAAAAAAAAAAAAAAAAAAAAAAAAAAE5OTgCPj48Aj4+PAF1dXQAJCQkAW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6engAXFxcAAAAAACEhIQCqqqoAMzMzAJiYm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nJycAo6OjACcnJwCjo6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UFBQAtra2AOzs7ADf398AAAAAAAAAAAAAAAAAAAAAAAAAAAAbGxsAsL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vLwCcnJw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5ubmAP39/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E5OTgC9vb0AQ0NDAAAAAAAAAAAAXl5eAI+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CPj48ATU1NAAAAAABAQEAAj4+PAJGRkQBpaWkAAAAAAAAAAABSUlIAPz8/AAAAAABZWVkAq6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+PjwAsLCwACgoKAAAAAAAAAAAAAAAAAAAAAAA6OjoAZGRk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3d3cAGxsbAAAAAAAAAAAAAAAAAAAAAAAAAAAAERERACAgI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At7e3AFJSUgAAAAAAAAAAAAAAAAAAAAAAAAAAAGZmZgCPj48Aw8PDAFNTU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wcHAANDQ0Aj4+PAMnJyQBGRkYAAAAAAAAAAAAAAAAAAAAAAAAAAABfX18Aj4+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+PjwBMTEwAAAAAAAAAAABGRkYAWFhYADU1NQApKSkA+vr6AI+PjwDd3d0AOjo6AFhYWACsrK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4+PACsrKwALCwsADg4OAFhYWAApKSkAAAAAAAEBAQD09PQAj4+PAI+PjwDFxcUAAAAAAAkJC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WVlZABcXFwBjY2MAmZmZAI+PjwA8PDwAAAAAANfX1wCPj48AuLi4AO7u7gAQEBAAIiIiAI+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C1tbUAU1NTAAAAAAAPDw8AWVlZAFlZWQAREREAAAAAACgoKABZWVkAU1NT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goKAN3d3QCPj48Aj4+PANTU1AAbGxsAra2tAI+PjwCPj48A8vL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AABISEgAwMDAAbm5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8/PwA5ubmAAAAAAAAAAAAAAAAAAAAAAAAAAAAAAAAAAAAAAAZGRkAsbGxAC0t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dnZ0AAAAAAAAAAAAAAAAAAAAAAAAAAAAAAAAADAwMAMLCwgDg4OAA5+fnAAAAAAAAAAAAN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NDQ0Aw8PDABsbGwCpqakAAAAAAAAAAAAAAAAAAAAAAAAAAAAAAAAACAgIAFhYW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AAAAAAAAAAABVVVUAvr6+AAQEBAA3NzcAJycnAP39/QCPj48A2traADw8P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CYmJgAUCgoAC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DvwAtLi4A7gUBAAAAAAAAAAAAAN7aACAAAAAAysYARwUBAAAAAAAAAAAANjU1ABsbGwCvsL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KxgA5AAAAANnVABsFAQAA8u4A46GcAE5OTwBHBQEAAAAAAAAAAADxr6sAJwAAACcF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IACsjEAEcFAQAAAAAAAAAAAAAAAAAm5OAARwUBACbk4ABHB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i2sgD+BgIARwU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rspUsA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AAAAAAAAAAAAAAAAAAAAAAAAAAAA8C8ADAlJQD139sAIQAAAADKxgBHB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MrGADkAAAAA2NQAGgUBAAAAAAAAAAAAUB8bABHP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7O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AAAAAAUBAAAAAAAmJSUAOzs7AJ+goAAAAAAAAPLuAOOhnQBOTk4ARwUBAAcGAwAy7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6Pj0AAzOygBIODgAvNjUAP+9uQD7BgIARAL+APkFAQAAAAAAAAAAAAAAAAAAAAAAAAAAAADKx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HNAEcF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eUABsTAAEcFAQAAAAAAAAAAAAAAAAAAAAAAAPTwAOOhnQBQUFAARwU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LQywAz8/QA9AwIACbk4ABHB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gAAANH8/wDFxcUAAAAAAMXFxQAAAAAAAAAAAAAAA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kZEApqamAMnJyQDh4eEAAAAAAOTk5AAAAAAAAAAAACAgIAAYGBgA39/fACAgIADJyckA7e3tAB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HBwcA5eXlAAsLCwD9/f0ALS0tAPX19QAAAAAA29vbAAAAAADq6uo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NTU1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XFAAAAAAAQEBAAIiIiAOvr6wAbGxsA1tbWAPLy8gAVFRUAIyMjAN7e3gDq6uoALi4uAAoK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nZ2QDv7+8AMzMzAAUFBQDh4eEA5+fnAMXFxQAAAAAAxcXFAAAAAAAAAAAAAAAAAJC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oqKgAyMjIAOLi4gAAAAAA4+PjAAAAAAAJCQkALy8vAAAAAAAAAAAA////AMnJyQANDQ0AK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m5gDi4uIAJycnAPT09AAYGBgA3NzcAPHx8QA2NjYA4eHhACEhIQDIyMgAAAAAAB8fHwDU1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AAAAAAbGxsADAwMAAEBAQAQEBAAy8vLAP39/QAgICAAGBgYAAAAAADd3d0AAAAAAA4OD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AAAAAAAAAAADl5eUAGxsbAPf39wDt7e0AAAAAAN/f3wAAAAAAAAAAAAAAAAAAAAAAJiYm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p6ekAAAAAAOTk5AD6+voAAAAAAAAAAAAAAAAACQkJAC8vLwDq6uoA3t7eAMTExAAqKioALy8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k5ADt7e0AAAAAACcnJwAREREA7e3tANvb2wAAAAAATExMALOzswACAgIAAAAAAA0NDQArK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bmAOLi4gD6+voA5OTkAAAAAAAAAAAAAAAAAAAAAAArKysADQ0NAOnp6QDf398AAAAAAAAAA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AGhoaAAAAAAAREREAJycnAOLi4gDm5uYA5eXlAOvr6wAAAAAAFhYWAOrq6gAAAAAALy8v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m5uYA4uLiAN/f3wAAAAAAAAAAAAAAAAAAAAAANjY2AEBAQACwsLAA2NjYABEREQANDQ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SEgDm5uYABAQEAPr6+gAAAAAAAAAAAAAAAADw8PAAnJycAHFxcQAAAAAAAAAAABkZGQA4O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vbAO3t7QAQEBAANzc3ABoaGgCzs7MA7u7uAOHh4QD+/v4AAAAAAAAAAAAAAAAAxcXFAAICA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Atra2APDw8ACrq6sAAAAAABoaGgDm5uYAFBQUADs7OwAREREAubm5APPz8wAjIyMAS0tLA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DT09MAAAAAAAAAAAAnJycAERERAMvLywAAAAAAICAgADg4OADU1NQA9PT0AAAAAAAvLy8AF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LywAAAAAABQUFAFBQUAClpaUAAAAAAMrKygA7OzsAKysrAOzs7ADp6e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GxsAHR0dAAAAAAAAAAAAy8vLABoaGgDU1NQA////AAAAAAAiIiIA/v7+AA8PD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5OQA7e3tAOTk5AAAAAAA4uLiAAAAAAAAAAAAAAAAAAAAAAAAAAAAAAAAAAAAAADFxcUAAAAAA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BAQEADQ0NABQUFAA+/v7AM/PzwA1NTUA+vr6ANHR0QA3NzcAAQEBAP///wDh4eEAE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W1gAAAAAAEBAQACgoKAAAAAAAzMzMAPLy8gDU1NQAAAAAAAAAAAAAAAAAAAAAACcnJwB6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19fAAAAAAD39/cAnJycAHFxcQAAAAAAAAAAABgYGADp6ekA6enpAHFxcQCrq6sA6+vr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KysAJiAgAGHu6AA9DQMABPzyAADOxABtDQ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2M4AANjOAFsNAwAAAAAAAAAAAAAAAAAAAAAAAAAAAAAAAAAAAAAAAL60AF0N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vbMAXA0DAAAAAAAAAAAAAAAAAAC9swBcDQMAAL2zAFwN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C9swBcDQ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+O4AANPJAHENA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vbMAXA0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o3gAArd4ASw0DAAAAAAAAAAAAAAAAAAC+tABdDQM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EugBiDQMAAAD3AADJvwBoDQMAAAAAAADEugBjBgAAAAYD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vbMAXA0DAAAAAAAAAAAAAAAAAAAAAAAAAAAAAAAAAAC9swBcDQ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LqxAAAAAABmBgAAAL2zAFwNA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+AAAAuPr/AG71/QDp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+fnwDi4uIAAAAAAAAAAAAAAAAAAAAAAAAAAAAAAAAAAAAAAExMTAC8vLwAIiIiAMnJyQC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AUlJSAPv7+wCpqakACwsLADo6OgDg4OAABwcHADs7OwDFxcUAAAAAAAAAAAAAAAAAAAAA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29vYADw8PAPHx8QAAAAAAAAAAAAAAAAAAAAAAAAAAAAAAAAAAAAAALCwsANPT0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dXV0AxMTEAOXl5QBQUFAAoqKiAENDQwDl5eUAWVlZAJGRkQAhI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ZAA8PDwDT09MAUFBQAOPj4wD7+/sA+fn5AEpKSgCjo6MA+vr6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oKCgAOLi4gAAAAAAAAAAAAAAAAAAAAAAAAAAAAAAAABNTU0Atra2AE1NTQCysrIATU1N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q6uoAS0tLAKenpwANDQ0AcHBwAKampgBGRkYAtLS0ADIyMgBCQkIAwMDAAEtLSwC4uL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9PQDj4+MA5eXlAAAAAABzc3MArq6uAPDw8ABQUFAAw8PDADo6OgDe3t4AUFBQAI6Ojg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NAObm5gB8fHwAkZGRALKysgBYWFgABQUFAK+vrwAAAAAAsLCwAAQEBABISEgAsbGxAAUFB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AlJSUACoqKgAAAAAAvb29AAAAAAAbGxsA6+vrAPj4+ABKSkoA7OzsAEJCQgD4+PgA6+vrAD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W1tYAKCgoALS0tAAdHR0AJycnAOnp6QAuLi4A/f39AOrq6gAZGRkAwMDAACcnJwAAAAAAQ0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p6QBKSkoAqampAO/v7wC9vb0ABgYGADY2NgDCwsIAMDAwABoaGgDu7u4ANzc3APj4+A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VABgYGAAmJiYAAAAAAENDQwDn5+cAUlJSAJycnAD4+PgA9/f3AG5ubgDX19cAxMTEADk5O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A8/PzAD8/PwCzs7MAsLCwAAAAAAAxMTEAzs7OAAAAAAAAAAAAAAAAAAAAAADz8/MA8/PzAB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BxcXEAzc3NANXV1QDV1dUAAAAAABsbGwDt7e0A+Pj4AAAAAAAAAAAAAAAAAAAAAAAAAAAA9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EREQAtLS0AAAAAAAAAAAAAAAAAPj4+AD7+/sAtbW1AAAAAAAiIiIA3t7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TAAAAAADu7u4AAAAAAPX19QBmZmYA5+fnALOzswAUFBQAAQEBAAAAAAD4+PgA/Pz8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Pz8wAAAAAALi4uABsbGwDv7+8AREREANPT0wD39/cAAAAAAEdHRwC1tbUA9/f3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BgYAR0dHALu7uwAYGBgA////AOnp6QAAAAAAAAAAACkpKQDU1NQALi4uALS0tADz8/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Dc3NwDy8vIADw8PABsbGwDLy8sAAAAAAE1NTQDMzMwA/Pz8AAMDAwB8f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kACkpKQCzs7MA9fX1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CgoKAD6+voA0dHRADo6OgDe3t4AOzs7AM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u7u4ACQkJAM3NzQBQUFAA2NjYAAAAAABQUFAArKysAAAAAAAAAAAAAAAAAAAAAAAAAAAA5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JWVlQAAAAAAAAAAAAAAAAAAAAAAAAAAAAAAAAAAAAAAAAAAAAAAAAAAAAAAAAAAAOTk5ADk5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CMjIwC/v78AAAAAAN/f3wAhISEA39/fAAAAAAAAAAAAAAAAAAAAAAAAAAAAAAAAANHR0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A4ODg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ZGRgCikI8AnxAEAPD//wC6BwwACCAhANHR0QAREREAGhoaANXV1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A6OjoAx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HBscAAQFBQDg4N8AAAAAAFwHAgAkAwEAs/r/AAw4OgDBxMQAPDw8AMTEx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2AOHh4QAICAgA3t7eAB4eHgAAAAAA4uLiAF5dXgD3+PcAq6urAAAAAAAAAAAAPDw8AMTEx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C8uLwDe394ALy8vAMTExAAAAAAAAAAAAAAAAAAAAAAAAAAAAAAAAAA8PDwAxMT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PDw8AMTExAAAAAAAPDw8ANDQ0AAkJCQA0NDQABAQEAAcGxwA1NX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Dw8PADEx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8PDwAzczNACorKwDNzcwAPDw8AMTExAAAAAAAPDw8AMTExABjY2MAAgICAAAAA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Ax8fHAAAAAAAAAAAAAAAAAAAAAAAAAAAAAAAAAAAAAAAAAAAAAAAAAAAAAAABAQEAOjo6AM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FBQUAMjIyAMnJyQAJCQkAKioqAM3NzQAAAAAANjY3ANDPzwAj/vsAVwcCAM38/wCz+v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DAsMACQlJQDy8vEA+Pj4AB8fHwDw8PAA7eztAOrr6gArK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fnACorKgDExMQAAAAAADw8PADExMQAPDw8AMTExAAAAAAAPDw8AMTExAAAAAAAPDw8AMTEx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S0tADg4OAAAAAAAAAAAAKampgAxMTEAxMTEADw8PAAAAAAAxMTEACcnJwAqKSoA6+zr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ZGBkACgsKAAwMDADe3t4ALy8vAPj3+AAxMjEAAfz8ABHHwwBJ4d8AHwIBAOn9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0NDQAAAAAAAAAAAAAAAAAAAAAAAAAAAAAAAAAAAAAADg4OAAx8fHAFhYWABo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8/PwC6uroADAwMAD09PQDOzs4AxsbGAMPDwwAcHBwAOTk5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gYGAAoKCgDx8fEAAAAAAAAAAAAAAAAAAAAAAAAAAAAAAAAAAAAAAAAAAADU1NQARUVFALy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8PDwAOLi4gCtra0AAAAAADk5OQAAAAAAzs7OADw8PAAmJi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e3gD19fUAFBQUAM7OzgBZWVkA////AAwMDAD4+PgAMjIyAKamp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Q0NAAAAAAAAAAAAAAAAAAAAAAAAAAAAAAAAAA9/f3AOjo6ADJyckANjY2AMnJy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sAqqqqAEtLSwAhISEABwcHAN/f3wDHx8cAw8PDABsbGwBNTU0A3t7eAOXl5QDV1dUATk5OA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d3d0A4eHhAAAAAAAAAAAA5eXlANfX1wC4uLgAAAAAAHFxcQD5+fkABgYGACwsLADCwsIA7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XFwDW1tYA4ODgAAYGBgDz8/MARUVFAMzMzADy8vIAPz8/AK2trQAAAAAASEhIANjY2ADf3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sABkZGQBkZGQAKSkpAFtbWwClpaUAHx8fADMzMwCurq4AAAAAAMXFxQBTU1MAHx8fAAsLC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+sAzs7OAL+/vwANDQ0AWFhYANXV1QAwMDAA5eXlAB8fHwDd3d0ASkpKAPv7+wBRUVEAEhISAO7u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Hx8cATExMACEhIQAHBwcAAAAAAAAAAABSUlIAwMDAAOjo6AAsLCwALy8vAOvr6wAlJSUAz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J6engBYWFgA6OjoANra2gAAAAAAysrKAEVFRQAkJCQABAQEAAAAAAAAAAAAkpKSAEpKSgAnJ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YACIiIgDx8fEAKysrALq6ugAAAAAAMzMzAAsLCwDBwcEAAAAAAMrKygA7OzsAyMjI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AJycnAI+PjwBQUFAAICAgAODg4AAeHh4ANDQ0AK2trQAAAAAAAAAAAAAAAAAAAAAAAAAA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Hh4cAAAAAANTU1ABZWVkAnJycAM3NzQAWFhYA29vbAAAAAAAAAAAAJSUlACcnJwCxsb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cXFwAj4+PAAAAAAAAAAAAAAAAAJqamgBDQ0MALi4uANLS0gDR0dEAAAAAAN7e3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dAODg4ADQ0NAA7e3tAAAAAABDQ0MAj4+PAAAAAAAAAAAAAAAAAJaWlgAAAAAAJSUlAENDQwC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AAAAAAAAAAABYWFgAFhYWAF5eXgDp6ekALS0tAPz8/AD5+fkA19fXALu7uwAAAAAAcXFxAI+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AAAAAAAAAAAAAAAAAAAArq6uAB4eHgA1NTUAkpKSAAAAAADW1tYA6OjoAAAAAAAAAAAA3t7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Q0AC+vr4ACwsLAFtbWwCampo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z8/ADIyMgAOTk5AM/PzwAAAAAAo6OjAHFxcQAAAAAAAAAAALGxs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qKioAAAAAABxcXEAzc3NAC4uLgAEBAQAAAAAABUVF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8/MAysrK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BXV1cArq6uAPLy8gAAAAAAISEhALCws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8vANDQ0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6+vrABYVFQAD/O8Azfv/AIMICAA8IikAp8nQAB8GDQAyHiUAr83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Hx8fAA8PDwDS0tIAAAAAAAAAAAAAAAAAAAAAAAAAAAAAAAAAAQEAAPw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QvcQAAAAAAAAAAAA0ERcACQkJAMPY3gAAAAAAPAX/ACQDAQCJDRQAKxYdAKb4/wD+LTQAj7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qJgDQBQwA6g4VABAQEADA1t0AXzlAANnZ2QADFRwA3uzyAPv7+wDQFBsA5OTkAAAAAAD+LT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7zDAAAAAAAAAAAABc/VAJiYmACQoqIAwfj/AAAAAAAAAAAAAAAAAAAAAAAAAAAAAAAAAP4tN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AAAAAAAAAAADoFx4Aug0UAAoKCgAFNDsAntLZAEQiKQCmyM8ARS00AA0NDQCuzd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oqKgD4+PgA3t7eAAAAAAAAAAAAAAAAAAAAAAAAAAAAAAAAAAAAAAAAAAAA/i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J3K0QAKCgoA6OjoAMTz+gBulZsAYGFhAPr6/wAGNTwAq9rhAPj4+ADnFh0Apvj/AAMLEgCWl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B4eHgDU+P8AAAAAAAAAAAAAAAAAAAAAAAAAAAAVFRUAIiIiAMnJyQAAAAAAAAAAAAEB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LTQAkL3EAAb+AABcIyoApsnQACohKADDBAsAwfj/AAAAAABnKS8Ao8zSACL5+QBXBwIA0vz/AI3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VDQgARiMpAOXl5QDw8PAAOyoxAOPj4wDa9/4A2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JADQ7vQAUS00AI+8wwASEhIAE0JJAI28wwD+LTQAj7zDACMjIwABMDcAjbzDAAAAAAD+LT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7zDAAAAAABVICcAh7rBAOXl5QAgICAA3PX8AGktNACPvMMA0gEIAFlZWQCNvMMAbj9GAH2pq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QAjbzDAC4OFAAUFBQAFxcXAL7g5wBaLTQA8PDwAHSutQDy8fEAfgL6AGgE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4ODgA3d3dAOvr6wAAAAAAAAAAAAAAAAAAAAAAAAAAAAAAAAANDQ0A2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ZGQDn5+cAHx8fAK6urgAAAAAARkZGAMfHxwACAgIABQUF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Ds7OwDX19cA7u7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BISEgAqampACkp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AAAAAAAAAAAAAAAAAAAAAAAAAAAAAAAAAAAAAsLCwAPDw8ADMzMwA+vr6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Dg4OADd3d0A6+vr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VVVUAo6OjAGxsbAAAAAAAAAAAACEhIQAFBQUAHR0dAOLi4gAODg4AJiYmANXV1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A9PT0AAAAAAAAAAAAAAAAAAAAAAAAAAAAAAAAAAAAAAAAAAAAAAAAAAMDAwD9/f0A7u7uA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AAAAAAAAAANDQ0AB3d3cAcHBwACYmJgAsLCwAu7u7AAAAAABTU1MAAAAAAFFRUQDPz88A4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mJgDW1tYAh4eHAAAAAAASEhIAsLCwACAgIAAtLS0AsbGxACMjIwDg4OAAW1tbAKCgoABnZ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dHR0ACgoKACIiIgDe3t4AAAAAAMLCwgDLy8sAFxcXAPDw8ACbm5sABQUFACMjI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Azc3NAGZmZgCioqIAbW1tAAAAAAAGBgYAU1NTALi4uAD39/cAHR0dAAAAAAC9vb0A1tbWA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q6uoA////AMnJyQDt7e0AHR0dAAAAAABPT08ApqamACEhIQAAAAAAHBwcADExMQCzs7MA3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kJAAAAAAAt7e3AOLi4gAfHx8A8vLyADIyMgALCwsAw8PDACYmJgDa2t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UVFQDs7OwAAAAAAOPj4wAeHh4AAAAAAC0tLQCxsbEAIyMjAODg4AD92Q2bKwAAIAB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AAAAAAAAAAAAAAABAQEAGFhYQCbm5sAIyMjAN7e3gAAAAAAAAAAAAAAAAAAAAAAAAAAACQ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lJSUAtra2ACYmJgDa2toAAAAAAAAAAAAAAAAAAAAAABAQEABJSUkAp6enANbW1gA/Pz8A0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3t7QATExMA7e3tACYmJg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zALKysgAaGhoA5ubmAEtLSwDT09MA5eXlAAUFBQD4+PgAjY2NAAQEBAA6OjoA9/f3ANjY2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ADw8PABcXFwDa2toADg4OADExMQDBwcEAAAAAAAAAAAAAAAAALy8vANHR0QAiIiIA4uLi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AAAAAAAAAAAAAAAAAAAAHBwcAAoKCgAjIyMA3d3dAAAAAAAAAAAAAAAAAAAAAAAAAAAAJCQ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DX19cAAAAAAAAAAAAAAAAAAAAAAAAAAAAAAAAAAAAAAAAAAAAAAAAACAgIABYWFgDi4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0ALOzswBXV1cAAAAAAAICAgAlJSUA6+vrAPDw8AAAAAAA5+fnAKioqAAAAAAAIyMj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8PDwAvLy8AwsLCAAAAAAAAAAAAAAAAAAAAAAAAAAAAAAAA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PDw8AFxcXANra2gAODg4ATk5OAKenpwAJCQkAFhYWAOrq6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xU0ZYAAAAAAAAEAAPXy2QDbvqcATENCAEff2QDY/f8A9UVLAC8vLwDDw8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0tLAC4uLgDAwMAA////AAAAAAAAAAAAAAAAAAAAAAA9PT0ANTU1AMfHx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UVFQBmZmYAHR0dABEREQDV1dUAMzMzAEtLSwAjIyMA+fn5AOTk5ABYBgEAIgMBAM8/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utLQAPDw8ADQ0NAArKysA+vr6ALq6ugD09PQANTU1AERERADw8PAAKioqAPX19QDo6OgA7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BQQDR0dEAV1dXACgoKAArKysA29vbAPf39wD+/v4AMDAwALCwsAD5+f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QUFABnZ2cAHBwcABISEgDU1NQAAAAAAN/f3wBLS0sAFBQUABISEgC/v78AIyMjAEhIS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MzMzAMDAwAD///8AAAAAAAAAAAAAAAAAEhISAEJCQgDNzc0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SEhIANjY2ANTU1AD4+PgAGBgYAO7u7gDQ0NAAAAAAADs7OwAICAgAJ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xsQD7+/sADQ0NAEdHRwAwMDAAzs7OAPPz8wAAAAAAAAAAAAAAAAAAAAAAAAAAACsrKwBTU1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8AAAAAAAVFRUAZmZmAB0dHQAREREA0tLSAOTk5ABaWloA8/PzAMHBwQAAAAAAUVFRAC8vL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A9eLiAFj79QDQ/P8At/v/AAAAAAAAAAAAAAAAAAAAAAAAAAAAAAAAAEtLSwAwMDAA2traAD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QDv7+8ABQUFACMjIwBAQEAA9fX1AM7OzgDm5uYAYGBgAB4eHgAGBgYA/Pz8AOzs7ABRUVE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qKgDp6ekAWlpaABwcHAASEhIA1NTUAOvr6wBJSUkAODg4AAMDAwD7+/sAQUFBAO/v7wDT09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UAMvLywAQEBAANTU1APz8/AAICAgAMzMzACUlJQDh4eEAJiYmAAYGBgDq6uoANjY2ADU2N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AHuvoAKL5/gDl/gAAAAAAAAAAAAAAAAAAAAAAAG5ubgDl5eUA5ubm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UFBABUVFQD7+/sAQkJCAMDAwAAAAAAAVVVVADk5OQC4uLgA5eXlAOnp6QBeXl4AI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3twD29vYAAAAAAAAAAAAAAAAABwcHAB0dHQAREREA1dXVAAAAAAAAAAAAOzs7AAAAAADm5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C0tLQDs7OwA8fHxAAAAAAAAAAAAAAAAACEhIQBEREQA8PDwAAsLC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A6+vrAPj4+AA1NTUA/Pz8AAgICAAyMjIAJiYmAODg4AAmJiYABgYGAOvr6wA1NTUANjY2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a2toA////AAAAAAAAAAAAAAAAAAAAAAAAAAAAbW1tAObm5gDm5u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SEgBNTU0A/v7+ABsbGwDz8/MAPj4+AM7OzgBAQEAA8PDwABoaGgDe3t4ALS0tAC4uLgDp6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8fHACMjIwAREREAQ0NDALe3twDn5+cAR0dHADg4OAAoKCgA6OjoACUlJQA5OTkA2traACwsL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A5OTkABAQEADc3NwAERERABUVFQD6+voAPDw8AMfHxwBJSUkA3t7eANvb2wBdXV0AOTk5A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k5OQAYWFhAB0dHQA5OTkAExMTANDQ0AD///8AaWlpABoaGgAbGxsADQ0NACcnJwA1NTUAQU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BwQD19fUAVFRUAOvr6wAhISEA0dHRACkpKQArKysA9/f3AL+/vwDy8vIANjY2AD09PQAR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XVAPf39wAkJCQATk5OAB4eHgD8/PwA4ODgAEpKSgDw8PAAGRkZAOHh4QBVVVUAJCQkADs7O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ysrKAD8/PwA6OjoACgoKANbW1gD8/PwAOjo6ADIyMgCvr68A+fn5AAgICABBQUEA9fX1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T09MAKysrAEdHRwAZGRkAu7u7AOPj4wBHR0cAODg4AAQEBADY2NgAT09PAB0dHQA4ODgAM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CwgBsbGwAHx8fACsrKwDIyMgA9fX1ADExMQBFRUUADQ0NAMHBwQA4ODgAKCgoADU1NQBAQ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8PDAA4ODgBoaGgAHBwcABMTEwDT09MAGRkZAEtLSwDz8/MAvr6+ACAgIABcXFwAHx8fAAcHB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sAR0dHACIiIgA3NzcAQUFBALq6ugAAAAAAJycnANHR0QAAAAAA/Pz8ACIiIgBJSUkAIyMjALW1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eHh4AVVVVACEhIQACAgIA3t7eAEZGRgA5OTkAJycnAOrq6gDt7e0A39/fAE1NTQBDQ0MA2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o6AAqKioAR0dHANzc3ADOzs4A7+/vAE1NTQA5OTkAtLS0AOzs7AD8/PwAMzMzAEFBQQAgI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yABISEgAjIyMABgYGALa2tgAcHBwAampqALOzswAAAAAAAAAAADc3NwBLS0sAGRkZAEFBQ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8MAUFBQACsrKwAqKioA3t7eAPb29gA8PDwAICAgAPn5+QC9vb0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CAgAUlJSAMfHxwAAAAAAAAAAAAAAAAAAAAAAAAAAAAAAAAAAAAAAAAAAAAcHBwBGRkYA0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19QANDQ0ABAQEAMXFxQAAAAAAOTk5AAEBAQAyMjIAsLCwAPj4+AADAwMATU1NADMzMwDU1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uAAAAAAAAAAAAAAAAAAAAAAAAAAAAHh4eAGhoaAC0tLQAAAAAAAoKCgBsbGwAHBwcABwcH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A39/fAFJSUgAICAgAtbW1ABsbGwBEREQALCwsAD09PQDv7+8AAgICABsbGwDPz8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XFxcAExMTACsrKwDHx8cAEhISACQkJADh4eEA8/Pz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KmjJ/wAAAAD/AQAA6eSyAPq/kQAUAQAA3xEEALX6/gBY9P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K8MA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AGe78APQAAAAAAAAAAAAAAAAAAAAAAAAAAAAAAAAAAAAAAAAAAAAAAAAAAAAAAAAAKioqAEFB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CAgIA8fHxAKSkpAD+/v4AAAAAAAAAAAAAAAAABQUFAGhoaADS0tIAwcH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1NTUAaWlpAIGBgQDh4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FRUUA5ubmANXV1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DExMQA1NTUAtLS0AObm5gAhISEAfX19A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lQDNzc0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pAwAAyg8EAJ/4/gBu9v4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UJAgBuCQIAQ/L8AMr8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TExMAOzs7ALKysgAAAAAAAAAAAAAAAABaWloAvL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q6gAAAAAAAAAAAAAAAAAAAAAAERERAD4+PgCxsb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FRUVABCQkIAc3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AAAAAAh4eHAOTk5ACVlZU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NDQ0AVVVVAAsLCwD6+voAuLi4AOHh4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REREAFhYWAB2dnYA7u7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w8PAD5+fkAy8vL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JiYmAENDQwC6uroA3d3dABYWFgCIiIgAoKCgAMLCw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UFBQBNTU0At7e3APf39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09PQAVFRUA4eHhAM3NzQAxMTEA/v7+ANHR0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qaMn/AAAAAP8BAADp5LIA+r+RABQBAADfEQQAtfr+A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AAAAAAAAAAAAAAAAAAAAAA8PDwA7OzsAAAAAAMHBwQD19f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wCAEQGAgBGGygAx9P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MDAAAAAAD+/v4A////AAAAAAAAAAAAAAAAAAAAAAAAAAAAAwMDAP39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ACAgI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ICAgD+/v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EBAQD+/v4AAAAAAAEB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/v7+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CkDAADKDwQAn/j+AG72/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hQkCAG4JAgBD8vwAyvw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+/v4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IC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/f0AAAAAAAAAAAADAwMAAAAAAP39/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gIAAQEBAP///wD+/v4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gIAAQEBAP39/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ICAP7+/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gICAP39/QAAAAAAAAAAAAMDAwD///8A/v7+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Fxg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XFxcABgYGABEREQAAAAAAGBgYABcXFwDc3NwA+/v7AAICAgAoKCgABAQ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EVFR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/f0A/f39AP///wAAAAAAAAAAAAAAAAAAAAAAAAAAAAAAAAD9/f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///8AAAAAAAAAAAAAAAAAAAAAAAAAAAAAAAAAAAAAAAAAAAAAAAAA/v7+ABISEgAEB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/v7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BkZGQAnJycAKCgoAAkJC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QUFABISEgAAAAAAAAAAAAAAAAAAAAAAAAAAAAAAAAAAAAAACgoKACUlJ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QKYsRAAAgAElEQV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BkZGQBBQU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Nzc3ACIiI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v7+ABcXF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BcXF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/v4A/f39AAAAAAAAAAAAAAAAAP39/QD9/f0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7+/gD9/f0A/v7+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YGBgAQkJ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N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BAQAExMT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gYGABAQE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7+/gD9/f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+/v4AAAAAAAAAAAAAAAAAAAAAAAkJCQAoK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oAB0dHQAAAAAAAAAAAAAAAAAAAAAAAAAAAP///wD9/f0AAAAAAAAAAAAAAAAA/f39AP7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XFxcAAAAAAAAAAAAoKCgAHh4e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oKCgAHR0dAAAAAAAAAAAAAAAAAAAAAAAAAAAAAAAAABcXF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BAQEAAoK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l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aWlkAAAAAAAAAAAAAAAAAAAAAAFpaWgAZGRkAQEBAAAAAAAAAAAAA6OjoANra2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CgoKAJKSkgASEhIAAAAAAAAAAAAAAAAAAAAAAAAAAAAAAAAAAAAAAAAAAAAyMjIAWFhY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gI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SUkAhISEABMTE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QkJAHR0dAALCwsAGBgYAGBgYAAoKCgACAgI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4ODgAUlJS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CMjIwB2dnYARkZG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JSUAiIiIAAAAAAAAAAAAAAAAAAAAAAAAAAAAAAAAAAAAAAAAAAAAAAAAAAAAAAAAAAA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5ubgAAAAAAAAAAAAAAAAAAAAAAAAAAAAMDAwAAAAAAAAAAAAAAAAAAAAAAAwM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WFhYAL+/v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6OjoA3t7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PT08AOTk5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mZmYAenp6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JiYmAGNjY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BXV1cAiIiI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FhYWAHJyc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FlZWQC+vr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g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QkJAHFxcQAREREAAAAAAAAAAAAnJycAYmJiAAIC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AAAAAAAAAAAAAAAAAAAAAAAAAAAAAAAAAAAAAAAAAAAAAAAAAAAAAAAAAAAAAAAA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t7ewA1NTU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nJycAYWFh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ICAgAHV1dQBKSko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CgoKAB4eHgAQEB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WlpaAC4uL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I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TU1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hIQAhISEAXl5eAAAAAAAAAAAAAAAAAAAAAAAAAAAAAAAAAAAAAAAAAAAAAAAAABcXFwBxc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QEBAAcXFxAF5eXgAAAAAAAAAAAFJSU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Ly8AAgICAFdXVwAoKCgAAAAAAAAAAAAAAAAAAAAAAAAAAABra2sAdXV1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KysrAF5eXgABAQEAU1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hIQBmZmYAAAAAAAAAAAAAAAAAAAAAAAAAAAAAAAAAAAAAAAEBAQABAQE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SEhIABwbHAAAAAAAAAAAAAoKCgBUVFQAIiIiAEZGR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09PQARkZGAOrq6gAAAAAAAAAAAAAAAAAAAAAAAAAAAAAAAAAAAAAAAQEBAD4+P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AJSUl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EtLSwAjI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Le3twDDw8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39/cA6urqAAgICADMzMwA3t7eALu7uwDv7+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AwMAC0tLQDNzc0AHx8f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3d3dAJ6en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HR0QBTU1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m5uYAAwMDAAAAAAAAAAAAAAAAAAAAAAAAAAAAbm5uAAAAAAAAAAAAAAAAAAAAAABubm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sLCwANzc3AAAAAAAAAAAAAAAAABAQEADv7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JycnANnZ2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MXFxQAkJC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JqamgDg4O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a2toADg4O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KmpqQDR0d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q6uo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PDw8A8PD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QkJAGZmZ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oaGgAj4+PAC4uLgAAAAAAAAAAAEpKSgCsrKwALy8v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NTUwAcHBw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Q0NAAqqqq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NnZ2QAQEB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g4OAAm5u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2NjYAKOjo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Ly8sAHR0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YGBgBoaGg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GxsAt7e3ALe3twDExMQAAAAAAAAAAAAAAAAAAAAAAAAAAAAAAAAAAAAAAAAAAAAAAAAA6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Dw8ACPj48A/Pz8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XVANTU1AD9/f0A2NjYANTU1AAAAAAAAAAAAAAAAAAAAAAAAAAAAJWVlQDl5e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V1dUAExMTAD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b29sAt7e3ALS0tAAAAAAAAAAAAAAAAAAAAAAAAAAAAAAAAAAAAAAAREREACsrKw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8/PwAwsPDAFIAAAAAAAAA+fn5AB8fHwCTk5MAV1dXAKenp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EpKSgA+Pj4Ai4uLAO3t7QA6OjoAPz8/AOfn5wAREREAsLCwAPT09ABcX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uAOfn5wCpqakAFhYWAFJSUgAJCQkA4ODgALOzswAAAP4AAAAAAAAAAAAAAAAAQUFBAENDQ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AHR0dAOnp6QCxsbEAT09PABYWFgDt7e0AsLCwAPLy8gBDQ0MAJCQkAAkJCQC/v78ASUlJA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vLy8AREREAI+PjwBMTEwAIyMjAPr6+gCtra0A9/f3AFBQUAASEhIAEhISAKKiogAdHR0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zMwCqqqoA1tbWAAAAAAAAAAAAAAAAAAAAAABWVlYA9vb2ALS0tABdXV0A6enpADs7OwDU1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bAKysrADk5OQAAAAAAAAAAAAAAAAAAAAAAAAAAABCQkIALy8vAAAAAACwsLAA6OjoAE5OT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AwMDAAM/PzwAWFhYAUlJSAAkJCQAnJycAtbW1AAAAAAAAAAAAAAAAAAAAAABBQUEANDQ0A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ALCwsArKysAAEBAQBaWloAJCQkAOvr6wCwsLAAGRkZAFNTUwAFBQUA3NzcAN/f3wBNTU0Ah4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uLgBGRkYA1NTUAD8/PwDLy8sAIyMjANzc3ACvr6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X19fACcnJwB6enoAAAAAAAUFBQBNTU0AHx8fAAcHBwDPz88Aubm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DAwMATk5OACMjIwDPz88AwMDAAGdnZwAuLi4AcXFxAJSUlAAPDw8AXV1dAC4u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YWFgArKysAIODgwDLy8sAGhoaAK2trQDn5+cAAAAAAB8fHwASEhIAycnJAAAAAAAAAAAAK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X1wAAAAAAAAAAAAICAgA1NTUAtbW1AAsLCwB/f38AxcXFABkZGQAWuLAAAPLsAGFhYQAp+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SAAMDAwCOjo4ATExMACMjIwD7+/sAra2tAAkJCQBsbGwApqamAFNTUwCnp6cAX19fALi4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Ad3d3ALKysgDAwMAAAAAAAAAAAAAAAAAAAAAAABkZGQBsbGwAzs7OAMbGxgB/f38ApKSkA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QCFhYUAl5eXAAYGBgBPT08ADQ0NAPj4+ACKiooAAAAAAAAAAAAAAAAAAAAAAF9fXwAnJycAe3t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kZAAbGxsAlZWVABwcHAAAAAAAAAAAANTU1AAkJCQASEhIAAAAAAAdHR0AAAAAAEhISAApK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KysrABNTU0AExMTALi4uABaWloAlZWVAN3d3QBBQUEAMDAwAN3d3QC0tLQA/v7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BMTEwAJCQkAPv7+wCtra0AW1tbALu7uwDR0dEAenp6AK6urgDz8/MAVFRU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sLCwAAAAAAAAAAAAAAAAAAAAAAAAAAABra2sAzMzMAEFBQQDDw8MAUVFRAIyMjABKSkoADw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m5gCysrIAGBgYAFBQUADv7+8AsLCwAPDw8AAAAAAAAAAAAAAAAAAAAAAAAAAAABwcHABUV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AK6urgADAwMAUlJSAAoKCgDh4eEA1NTUAGhoaADj4+MAHR0dANnZ2QCurq4A6+vrACkpKQ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NgAAAAAABoaGgBbW1sAJycnAFJSUgC4uLgAZ2dnAAkJCQDl5eUALCwsAKWlpQBTU1MA09PT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ysrIA9/f3ABUVFQBSUlIABQUFAK2trQDn5+cAAAAAAAAAAAAAAAAAAAAAABsbGwBUVFQ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Z2QC2trYAXV1dAC4uLgBxcXEAnZ2dAAoKCgBnZ2cALi4uAFNTUwCfn5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HR0cAPz8/ACcnJwCpqakA29vbAD8/PwAyMjIAAAAAALOzswDj4+MATk5OABwcH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/MAr6+vAO3t7QAAAAAAAAAAAAAAAAAAAAAAAAAAAAAAAAAAAAAAAAAAAAAAAABGRkYAKys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v7+8ABwcHABcXFwCCgoIAbm5uABMTEwAICAgA7e3tABgYGADj4+MAsrKyAAgICABWVlY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xsQD4+PgAS0tLACUlJQD8/PwArKysAOfn5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8vLwBFRUUAjIyMADMzMwA8PDwA4uLiABkZGQABAQEA0dHRAMTEx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CAgIABRUVEAAAAAANLS0gC9vb0APj4+ADMzMwDe3t4AtLS0AAQEBABOTk4AHBwcAA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Ly8sAAAAAAAAAAAAAAAAAAAAAAAAAAAAnJycASkpKABAQEADu7u4AkZGRAEZGRgArKysA2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1tQAYGBgAXFxcACkpKQBTU1MAra2tABcXFwBTU1MABwcHAN7e3gDs7OwAMDAwANXV1QAi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N3d3QAMDAwAJSUlANPT0wC8vLwAcXFxAAQEBACLi4sAeHh4APb29gCSkp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Lm5uQBISEgA09PTAMHBwQBQUFAAOjo6AIGBgQBMTA6fHPwAACAASURBVEwAMTEx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7+/sAEBAQAOXl5QDBwcEAAQEBAE1NTQAUFBQAr6+vAPDw8AA+Pj4AMzMzAAAAAAC0tLQA29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Hx8fAG9vbwDJyckADAwMALCwsA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oKCgBPT08AGBgYAPDw8ACvr68ABwcHAFNTUwAAAAAAra2tAOnp6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AQ0NDAAAAAAAYGBgAPj4+AI+PjwAAAAAAwcHBAAAAAAANDQ0AUFBQABQUFAC2trYA2dnZA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ISEgA9vb2AAICAgAA44UcegIAAAAAAAAAAAAAAAAAAAAA9/f3APj39wAAAAAAAAAAAP7+/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8/PzAPr6+gD6+voAAAAAAAAAAAAAAAAAAAAAAAAAAAC2trYA0tLSAAMDAwAAAAAAxsbG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wsLAAj4+PAFBQUADr6+sAkJCQANHR0QCpqakAAAAAAEFBQQCysrIAj4+PAA4ODgAODg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L+/vwDIyMgA9vb2AI+PjwDJyckAJCQkAO/v7wCdnZ0A5eXlACoqKgBCQ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sAKKiogAYGBgA1tbWAPn5+QAAAAAA0dHRAP7+/gAICAgAICAgAJ2dnQC0tLQAR0dHACkpK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sAnZ2dAJ2dnQDp6ekAvr6+ALy8vACkpKQA1tbWAAAAAAAAAAAAAAAAAAAAAAAAAAAAwMDAA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AAAAwcHBAAwMDADIyMgA+Pj4AJGRkQA/Pz8AFRUVAAAAAAAAAAAAAAAAAAAAAAAAAAAALy8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+PjwCPj48AUFBQAAICAgDLy8sAxcXFAFVVVQAAAAAAQEBAALOzswCPj48AxsbG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v7+/ABUVFQCoqKgAlZWVAFJSUgDk5OQAlpaWAMvLywCwsLAAAAAAAElJSQ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Aj4+PAB0dHQDa2toA+Pj4AAAAAADS0tIA/f39ALi4uADQ0NAA7u7uAJCQkADPz8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KGhoQDr6+sAAAAAAAAAAAAODg4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J2dnQCenp4A1dXVAAAAAAAAAAAAAAAAAAAAAAAAAAAAAQEBANTU1ACPj48AMTExAAAAAACZmZkA</w:t>
      </w:r>
    </w:p>
    <w:p>
      <w:pPr>
        <w:pStyle w:val="PreformattedText"/>
        <w:bidi w:val="0"/>
        <w:spacing w:before="0" w:after="0"/>
        <w:jc w:val="left"/>
        <w:rPr/>
      </w:pPr>
      <w:r>
        <w:rPr/>
        <w:t>0tLSAI+PjwD7+/sA7OzsAI+PjwDS0tIAqKioAPz8/ADOzs4A8PDwAJiYmABGRkYADQ0NAAAAA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Ao6OjAAAAAAAAAAAAAAAAADg4OADJyckAAAAAAAAAAAAJCQkACgoKAO/v7wD19fUA19fXAO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gChoaEABwYHAAAAAADCwsMAFRUVAI+PjwCxsbEABgYGABsbGwCPj48Ao6OjAEhISADe3t4Ap6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LSwCmpqYA0tLSAJeXlwAHBwcAAwMDAMnJyQDAwMAAAAAAAAAAAAAAAAAAAAAAAAAAAA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YAP7+/gA4ODgAyMjIAAYGBgAAAAAAysrKAAYGBgBHR0cAnZ2dALy8vADCws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srKwA39/fAAAAAAD09PQAmJiYAAcHBwAPDw8ADw8PAA8PDwACAgIASEhIAI+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CPj48A4+PjAAAAAAAvLy8AnZ2dAKCgoABTU1MAwcHBAMvLywDS0tIA3NzcAN3d3QBAQEAA8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+PjwDU1NQAAQEBAAAAAAAAAAAAAAAAAAAAAAAFBQUAHR0dAI+PjwCioqIASUlJAMbGxg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fHxwAHBwcAUlJSAJWVlQCPj48A1NTUAAAAAAAAAAAAAAAAAAAAAAAAAAAAx8fHAAcHB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ACgoKANDQ0AAxMTEAycnJAI+PjwD39/cAGhoaAAUFBQCdnZ0AGBgYAC4uL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UVFQA/Pz8AkZGRAKmpqQAGBgYAPj4+ALe3twCPj48ACAgIAPDw8ADj4+MAj4+P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j4wC1tbUAQEBAAAAAAAA5OTkAx8fHAAAAAADm5uYAlJSUAMzMzACurq4A9vb2AI+PjwALC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KyAJeXlwDT09MA+fn5AMTExADCwsIAT09PAAMDAwBOTk4AoqKiAJiYmAAICA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RUVEApKSkAJ2dnQAtLS0AAAAAAKOjowDS0tIAj4+PAPLy8gD29vYAj4+PA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Cfn58AAAAAAAAAAAAAAAAAAAAAAAAAAAAAAAAAubm5AMHBwQCgoKAA29vbAAAAAAAyMjIAj4+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+PjwBNTU0AFxcXAP39/QCPj48AwsLCADc3N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KCgoAJ2dnQCdnZ0AxcXFAKenpwDl5eUAAAAAAO7u7gCTk5MA1dXVAJ2dn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+MAj4+PAE5OTgADAwMAxcXFAMHBwQBPT08AAwMDACAgIACPj48An5+fAEtLS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R0dEA/f39AAAAAADNzc0AAgICAMDAwAAWFhYAm5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A6OjoAAAAAAAAAAAAAAAAAAAAAAAAAAABRUVEAj4+PAI+PjwAuLi4AAAAAAOzs7ACoqK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0tLAAoKCgAWFhYA/v7+AI+PjwClpaUAAAAAAAAAAAAAAAAAAAAAAAAAAAAAAAAAQ0NDAJ2dn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AwcHBAAAAAADl5eUAr6+vAFRUVAAAAAAA6OjoAJKSkgDNzc0Ara2tAAAAAABGRkYAt7e3AJ2d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dHR0A5+fnAPDw8ADIyMgADw8PAPX19QDa2toA3t7eALW1tQBVVVUAAAAAAKGhoQDq6u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o6ACjo6MAAAAAAAAAAAAAAAAAAAAAAAAAAADW1tYA4ODgADs7OwAYGBgAtbW1ANXV1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JWVlQDBwcEAsbGxAOHh4QCRkZEAPj4+AAEBAQDX19cArq6uAFFRUQAAAAAAMzMzAI+Pj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ATExMAAAAAAAAAAAAAAAAAAAAAAAAAAAAAAAAAAAAAAAAAAAAAAAAAOHh4QDv7+8Az8/PA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QUFAAAAAAAAAAAAAAAAAAAAAAAAAAAAAfHx8A7+/vAI+PjwDQ0NAAMDAwAAcHBwCqqqoA8/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ERAAAAAAAQ0NDAI+PjwCPj48A6OjoAAAAAAAAAAAAGhoaAHl5eQA8PDwABAQEAMHBwQDPz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UAAAAAADDw8MAuLi4AKmpqQDS0tIAAgAAAAAAAAAAAAAAAAAAAAAyMjIAMjI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LACcnJwBPT08AIiIiACQkJ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+vrAPDw8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a2toA////ANzc3AAAAAAAODg4AFRUVAAfHx8A5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hIQDe3t4A9/f3AOPj4wAAAAAAAAAAAAAAAAAAAAAAAAAAAAAAAAAnJycAVFRUAENDQwDS0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jIAA0NDQBUVFQAQEBAAAcHB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a2toA////APb29gAKCgo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gYGAD4+PgAEBAQA6+vr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5+fnAPT09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a2toA+/v7AODg4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7QDX19cAVFRUAEtLSwAMDAwAAAAAAAAAAAAAAAAAAAAAAAAAAAD8/PwA3t7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a2toA/Pz8AP7+/g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jIyMA3NzcAAAAAAAAAAAAAAAAADExMQDOzs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2traAPf39wDj4+MAAAAAAAAAAADa2toAAAAAANvb2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i4uIAQUFBAN7e3gAAAAAA3NzcABISEgBEREQAzs7O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f3wD8/PwA5OTkAB0dHQAAAAAAAAAAAAAAAAAAAAAAAAAAANLS0gBUVFQADQ0NAMjIy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X19QDU1NQAXFxcAPPz8wDo6OgA5OTkAMDAwADAwMAAwMDAAPn5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CAgIABUVFQAUlJSAMrKygDW1tYAKioqAFJSUgCurq4AAAAAA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f398AAAAAAN7e3gD9/f0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h4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AEpKSgAaGhoA0NDQAP39/QAAAAAAAAAAAAAAAAAAAAAAFRUVAFRUVADJyc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CgoKAPb29gD///8A8/PzAOjo6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IiIiAN3d3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s7ADv7+8A3t7eAP39/QD19fUA5ubmAOfn5wAZGRkAAgICAAgICAD39/cA/Pz8AN/f3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SUlIAVFRUAOrq6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2trYAVFRUAFRUVAASEhIA8vLyANvb2wBdXV0A6+vrAOzs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X19QDl5eUA5+fnABkZG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6+voA4+PjAB4eHgAAAAAAAAAAAAAAAAAAAAAAAAAAAAAAAAAAAAAAAAAAAAAAAAAAAAAAK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+PgDKysoAAAAAAAAAAAAAAAAAAAAAAAAAAAAAAAAAAAAAAAAAAAAAAAAAAAAAAAAAAADW1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UAAEBAQDQ0NAAAAAAAC8vLwAxMTEA0dHRAAAAAAAAAAAAAAAAAAAAAAAAAAAAAAAAAAA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sAVFRUAPb29gDk5OQAFhYWAGVlZQDx8fEA9fX1AOfn5wA1NTUAJCQkANjY2AAAAAAA7u7uA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5ABdXV0A4uLiAO/v7wAAAAAAAAAAAAAAAAAAAAAAAAAAADc3NwDY2NgAqqqqAFlZWQD7+/sA0d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UQABAQEA4+PjAAAAAAAAAAAAAAAAAAAAAAAAAAAA/v7+ANzc3ADx8fEAEBAQ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r6+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AA7OzsABQUFAAAAAAAAAAAAAAAAAAAAAAAAAAAAAAAAAAAAAAAAAAAAAAAAAAAAAAADg4OAE5O</w:t>
      </w:r>
    </w:p>
    <w:p>
      <w:pPr>
        <w:pStyle w:val="PreformattedText"/>
        <w:bidi w:val="0"/>
        <w:spacing w:before="0" w:after="0"/>
        <w:jc w:val="left"/>
        <w:rPr/>
      </w:pPr>
      <w:r>
        <w:rPr/>
        <w:t>TgDV1dUAAAAAAAAAAAAAAAAAAAAAAAAAAAAAAAAAysrKADU1NQDm5uYA+Pj4AMTExAAICAgAQ0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x8QD29vYAAAAAAAAAAAAAAAAAAAAAAAAAAAAEAAAAAAAAAAAAAAAAAAAAAMbGxgDlDAsAZ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09PQA0tLSAKWlpQAJCQkA1tbWAAAAAAAAAAAAAAAAAAAAAAAAAAAAJiYmAB8fHwA0N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8fHAA0NDQAYGBgADw8PABEREQAYGBgAFxcXACQkJAAYGBgALCwsANTU1ADl5eUAKioqACAg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vr6AAAAAAAAAAAAAAAAAAAAAAAhISEAIyMjAAgICADx8fEA6urqAPLy8gDR0dEA5+fnA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EBAQAp6enAE5OTgDq6uoAMjIyAAAAAADp6ekAOjo6ABcXFwAhISEAERERAM3NzQDY2Ng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A2NjYAEhISANjY2AAbGxsACQkJAAAAAADo6OgAJCQkADQ0NACoqK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n5+QADAwMAOjo6ADY2NgAEBAQA19fXAE9PTwDFxcUA+Pj4AOTk5AAmJiYAHx8fADMzM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8cA7+/vAPHx8QA6OjoAAAAAAODg4AAHBwcA+fn5ABYWFgAiIiIAFRUVAObm5gAqKioAIyMjAD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gDX19cAFhYWABsbGwA3NzcAzMzMABMTEwAYGBgACwsLABwcHAAZGRkAFxcXACwsLAAbGxsAK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X1wDi4uIAMjIyAPr6+gD6+voA/v7+AOnp6QA6OjoAFxcXACIiIgA6OjoAICAgAPX19Q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uABISEgAyMjIAICAgACUlJQAA3tsAAAAAAAAAAAAAAAAAAAAAAAAAAAAxMTEAGBgYADo6O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wADQ0NAD09PQDKysoACwsLABISEgAAAAAAAAAAAAAAAAAAAAAADQ0NABgYGAAfHx8A8fHxA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dHR0A4+PjAObm5gA6OjoACwsLALu7uwAAAAAA9fX1AEZGRgDk5OQAAAAAAFJSUgDQ0NAA5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u7gAAAAAAWlpaABYWFgCQkJAAAAAAADIyMgDGxsYAAAAAAAAAAAAODg4AJycnAJ2dn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WVlYA3d3dADP68wAA1s8AIyIiAPQiIgAiIiIA3t7eAP39/QD6+voAOjo6AAYGB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uIAERERAGFhYQBzc3MAc3NzAJCQkADy8vIA7e3tACoqKgDb29sAAAAAAJCQkACqqqoAxsb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Ojo6AOHh4QAXFxcAs7OzACkpKQAhISEAERERAEJCQgD19fUA7+/vAA8PDwAPDw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6ugA0NDQAGBgYADo6OgDJyckA/f39AMfHxwBtbW0AdHR0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Tk5AA6OjoAEhISACYmJgAZGRkAzs7OANjY2AABAQEACAgIAAAAAACkpKQAUFBQAOrq6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qqqAE1NTQDj4+MAHh4eAK2trQAnJycAGBgYADo6OgDQ0NAA+fn5APr6+gA6OjoABgYGA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4gDu7u4AKCgoADo6OgBHR0cAysrKAN7e3gA4ODgACQkJAC0tLQAhISEAbm5uAKysrADFxc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v7wADAwMAiYmJAFdXVwDU1NQABQUFACAgIAAPDw8ACwsLAPX19QAWFhYA2NjYAERERADi4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CAJqamgCWlpYA0NDQAAAAAADk5OQAKioqADs7OwAKCgoA5ubmAObm5gAoKCgAHBwcAAQEB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GBgYABwcHAATExMADw8PACAgIAABAQEAx8fHAAAAAAAAAAAAAAAAAP39/QD7+/sASUlJA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REREAGBgYADIyMgDOzs4AAAAAABQUFABRUVEA////ALGxsQD7+/sA0tLSAEJCQgD8/Pw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BmZmYAaGhoAAAAAAAAAAAA39/fAPHx8QD+/v4AICAgAAAAAAAwMDAAGBgYADo6OgDNz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DU1NQAYGBgAMjIyAM7OzgAAAAAAAAAAAAAAAAAAAAAAAAAAAAAAAADm5uYAKSkpADo6Og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oA7+/vADo6OgAAAAAA4eHhAPf39wAICAgAOjo6AA8PDwDq6uoAGBgYACwsLAAODg4A3d3dA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3d3cA3d3dAKysrAAAAAAAAAAAAFdXVwC/v78AAAAAABcXFwAAAAAAysrKAGdnZwBtbW0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eHgAiIiIABwcHABsbGwAVFRUADAwMAFFRUQD+/v4AsbGxAP///wD5+fkAOjo6AAUFBQDi4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ADQ0NAAeHh4AJycnANnZ2QAAAAAAAAAAAAAAAAAAAAAAAAAAAOvr6wA6OjoAGRkZAB8fH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AODg4AN/f3wAWFhYAsbGxABQUFAAwMDAAISEhACMjIwDd3d0A39/fADo6OgAAAAAA8fH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DAwA4ODgAENDQwDMzMwA5OTkAAgICAA6OjoAOzs7APn5+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APDw8ALi4uAP7+/gC/v78ACgoKAOrq6gAvLy8AIyMjAN3d3QD+/v4A+vr6AEhISADd3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+PjAOXl5QD4+PgAHR0dAAEBAQC2trYALi4uAPX19QDd3d0AAQEBAAYGBgD9/f0AKysrAB8fH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0NDQAF9fXwBoaGgAAAAAAF5eXgAODg4AlJSUAAAAAAAAAAAAR0dHAAMDAwAAAAAA5ub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Q0NAAampqAIuLiwAAAAAAIiIiAA0NDQAAAAAAIiIiAAwMDAANDQ0AWVlZAO/v7wDBwc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v7wA6OjoAAAAAAOLi4gAICAgAMjIyABgYGAAvLy8A0dHRAOjo6AAmJiYAGRkZAAUFBQ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FZWVgD19fUAurq6AAAAAAA3NzcAGBgYADo6OgDGxsYA8/PzAA4ODgA6OjoAExMTAN/f3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A4ODgADg4OAAQEBAABAQEAOfn5wA6OjoAFRUVACQkJACnp6cATU1NAAUFBQDy8vIAAAAA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w8PAAJSUlAB0dHQAPDw8A8fHxAOvr6wAfHx8ALi4uAAMVNGWAAAAAAAABAAD18tkA8tS9APbt</w:t>
      </w:r>
    </w:p>
    <w:p>
      <w:pPr>
        <w:pStyle w:val="PreformattedText"/>
        <w:bidi w:val="0"/>
        <w:spacing w:before="0" w:after="0"/>
        <w:jc w:val="left"/>
        <w:rPr/>
      </w:pPr>
      <w:r>
        <w:rPr/>
        <w:t>7ABnAPkA2/3/AKz6/wDq6uoA7+/vAObm5gDw8PAAAAAAAA8PDwBRUVEALi4uANra2gAICAgA6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Dt7e0ABQUFAOTk5ADs7OwABwcHAOPj4wDw8PAADg4OANfX1wD5+fkA6+vrAOLi4gAND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NHR0QDt7e0AWAYBACIDAQC4IikAyM7PAA8PDwDv7+8A8fHxAO7u7gD29vYA7+/vAPv7+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5ubmAN3d3QD7+/sA5ubmAAgICAAPDw8A1tbWANTU1AAUFBQA3NzcANXV1QDv7+8A39/f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39/cAzMzMAPb29gABAQEA/v7+AN7e3gDg4OAAAAAAAObm5gAICAgA0tLSAPb29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fn5AO7u7gALCwsAw8PDAPHx8QAZGRkA2dnZAPj4+ADBwcEA////ABAQEADp6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2AO3t7QD4+PgA4ODgABEREQD+/v4Av7+/APPz8wD09PQA6OjoANPT0wD09PQA2NjYAA0ND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tra2AP7+/gAAAAAA4uLiAPr6+gDr6+sACAgIAOLi4gDr6+sACAgIAOPj4wDw8PAACgoKA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wD4+PgA7e3tAN7e3gASEhIAAAAAAMvLywDy8vIA3d3dABQUFADd3d0A1NTUAAMDAwDg4OA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t7QD4+PgACAgIAAgICADf398A9vb2AAPw7wBlCAIA0Pz/ALf7/wAAAAAAAAAAABYWFgDb29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Ojo6AD6+voA+/v7AP7+/gDx8fEAzMzMAAAAAAAAAAAAAAAAAAAAAAAHBwcA6+vrAPPz8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6urqAPLy8gDz8/MA3NzcABYWFgDFxcUA////AAAAAADj4+MA/Pz8ANbW1gA4ODgA0NDQ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FxcUA////AAAAAADv7+8A3t7eAO7u7gAAAAAAOTk5AMHBwQAAAAAAAAAAACEhIQD19fUA4+P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gIAPDw8AMbGxgD39/cAEtTQADcFAQCqAQYAzufpAPT09ADw8PAA/v7+AOfn5wAND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MbGxgAICAgA7OzsAOzs7ADp6ekA6+vrAAcHBwAkJCQAv7+/APDw8AAAAAAA5ubmAN7e3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AAAAAPv7+wDMzMwABgYGAMvLywD19fUA6OjoAAUFBQAEBAQAs7OzAP39/QA2NjYAra2tAN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wA9PT0Ay8vLABcXFwDZ2dkA/v7+AObm5gADAwMAFRUVAAUFBQDCws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3NzcABYWFgDj4+MAzMzMAPf39wDW1tYADw8PAP7+/gDFxcUAAAAAAPj4+ADq6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xAAAAAAD7+/sA5ubmABEREQDS0tIA8fHxABQUFADdZrTk8gAAIABJREFU3d0A/v7+AOrq6g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5ubmAA0NDQD39/cAxcXFAOzs7AD///8ABgYGALe3twD6+voAxMTEABcXFwDu7u4Avb29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W1tYA39/fAPf39wAAAAAA////AOvr6wDq6uoA5ubmAPDw8ADo6OgABQUFAAQEBADZ2dkA5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a2gAYGBgAvLy8APf39wDn5+cA5OTkAN/f3wD5+fkAAAAAAP///wDc3NwAGRkZAO7u7gDV1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TkAAsLCwACAgIA0tLSAPHx8QDq6uoA8fHxAOPj4wDo6OgA8fHxAB8fHwC/v7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39AOjo6AD29vYA3NzcABcXFwDX19cA+/v7AOnp6QAICAgANTU1AMPDwwDl5eUA39/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i4uIADQ0NAP39/QDKysoA9/f3ANzc3ADo6OgAAAAAAAAAAADb29sAFxcXAP///wDNzc0A9v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VFQDb29sA/v7+AOnp6QD///8AFxcXANfX1wD7+/sA6enpABYWFgAMDAwADAwMAAwMDA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OPj4wAMDAwA0NDQAPf39wDg4OAAERERAP7+/gC/v78A9PT0APLy8gAKCgoA7OzsANHR0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/v7+AOfn5wDz8/MA8vLyAOvr6wDd3d0A8/PzAAAAAAAAAAAA9/f3AP///wD+/v4Avr6+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XFxcA+/v7AMnJyQACAgIA9vb2APHx8QDY2NgA+Pj4AOTk5ADLy8sA4ODgAOrq6gDf39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l5QAODg4A+fn5AMTExAAHBwcACwsLAN7e3gD29vYA8fHxABYWFgAMDAwADAwMAAwMD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jYABMTEwDZ2dkA2dnZAAcHBwAICAgA39/fAMvLywD09PQACQkJAAQEBADi4uIA9fX1APDw8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2dkAGRkZAP7+/gDGxsYA9/f3AODg4AAICAgAt7e3AP7+/gDk5OQA8fHxAAoKCgDBwcEA9PT0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MDAwADAwMAAwMDAAGBgYAQEBAAKysrADT09MAPj4+AMvLywDh4eEAAgICALq6ugD///8A8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m5uYA+Pj4ANra2gDg4OAAEBAQAAEBAQDT09MA8PDwAPX19QDp6ekA5eXlAO3t7Q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XlAPr6+gDBwcEA/Pz8APj4+AAaGhoA7u7uANLS0gAAAAAA7+/vAN3d3QDv7+8AAAAAAAAA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AAwMDAP7+/gDBwcEA/v7+ABcXFwANDQ0Au7u7AAAAAAABAQEA7OzsANLS0gD///8A3NzcA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wDQ0NAA+vr6ANPT0wAAAAAA39/fABISEgD+/v4AwMDAAAICAgAVFRUA19fXAPr6+gDq6uoA5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ADAwMA1NTUAO/v7wA7OzsAv7+/AOzs7ADY2NgAAAAAABkZGQDY2NgA/v7+AOXl5QDy8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AgICADn5+cA1tbWAODg4AAPDw8AycnJAO7u7gDm5uYA29vbABUVFQDg4OAA0NDQAPT09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oADg4OAMfHxwD39/cA7u7uAP39/QDe3t4A3t7eAO7u7gD5+fkA6OjoAAUFBQDU1NQAASpoy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EAAOnksgD6v5EAFAEAAN8RBAC1+v4AWPT+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vDAIARAYCABnu/AD0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DQ0NAExMTADe3t4AycnJ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FdXVwDw8PAAub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KQMAAMoPBACf+P4Abvb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MDAFZWVgDp6ekAvr6+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kJCQBQUFAA4+PjAMTExACFCQIAbgkCAEPy/ADK/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MzMzAAMDAwDKy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EBABVVVUAAAAAAMPDwwDk5OQAAAAAAAAAAAAAAAAAAAAAAA8PDwBKSkoAqKio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B8fHwA6OjoAzMzMANvb2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VVVVAAQE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t7QC6uro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BQUAEFBQQCrq6s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NDQ0ATExM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b2wDMzMwAAAAAAAAAAAAAAAAAPT09ABwcHACvr68A+Pj4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WFhYAAAAAAAAAAAAAAAAAOfn5wDIyMgAUVFRAAAAAAC/v78A6Ojo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GRkZADc3NwCwsL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HBwcAUlJSAK+vrwD4+P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GBgYAEFBQQDU1NQA09PT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mjJ/wAAAAD/AQAA6eSyAPq/kQAUAQAA3xEEALX6/gBY9P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nJycA2dn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K8MAgBEBgIAGe78AP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pAwAAyg8EAJ/4</w:t>
      </w:r>
    </w:p>
    <w:p>
      <w:pPr>
        <w:pStyle w:val="PreformattedText"/>
        <w:bidi w:val="0"/>
        <w:spacing w:before="0" w:after="0"/>
        <w:jc w:val="left"/>
        <w:rPr/>
      </w:pPr>
      <w:r>
        <w:rPr/>
        <w:t>/gBu9v4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IUJAgBuCQIAQ/L8AMr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UVFRAM/Pz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UFBQAbGxsA4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ZWQArKysA7e3tAKKiogDt7e0AAAAAAAAAAAAAAAAAAAAAAAAAAAAAAAAAERERAAMDAwDs7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ZG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bmAAAAAAAAAAAAAAAAAAAAAAAAAAAAAAAAAAA42U+/AAAgAElEQV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wcHAG9vbwAFBQUAp6enAO3t7QCPj48A7e3t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PDwBNTU0AR0dHABkZG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BQUFABGMzIAAMu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2NjYA7e3tACUlJQDX19cALS0tALW1tQA8PDwADQ0NALa2tgATExMAOTk5ANzc3ADu7u4AN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Z2QDb29sAHBwcAOvr6wD6+voAOzs7AOPj4wDi4uIAPz8/AODg4AAtLS0A09PTACYmJgC7u7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Hh4eAC4uLgD+/v4Atra2AAAAAAAyMjIAGhoaALy8v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AAAAAEdHRwAFBQUA/v7+AAAAAAAAAAAAAAAAAAAAAAAAAAAAMTExAPj4+AAZGRkAAwMDAL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YGBgAREREACMjIwCwsLAA5+fnAAAAAABMTEwAAAAAANDQ0ADk5O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UVFRANvc2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CwsLAABAQEAEBAQABwcHAArKysALS0tAPf39wD29vYAWFhYAPb29gAeHh4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KCgA7OzsAAAAAABFRUUAu7u7AAAAAAD///8ALy8vAAAAAAADAwMAKCgoAB8fHwBISEgA5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NTQADAwMAAAAAAAAAAAAAAAAAAAAAAAAAAABMTEwA2NjYAN7e3gBXV1cAHBwcAAwMDADs7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xcAAAAAABQUFAA5ubmANjY2ADu7u4AAAAAAAAAAAAAAAAAAAAAAAAAAADu7u4AcnJyAOzs7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uoATU1NAPPz8wDd3d0A6urqAObm5gAAAAAAW1tbANnZ2QDY2NgATU1N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qK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0ZHAAAAAAAAAAAAtbW1ADU1NQAvLy8AFBQUANfX1wDU1NQAKCgoABoaGgAVFRUA9/f3AKKio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AJCQkAMPDwwDv7+8AAgICAA4ODgDw8PAAAAAAAOrq6gAAAAAAAAAAAOrq6gD+/v4A7OzsA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DV1dUAEhISAA8PDwAAAAAAAAAAAAAAAAAAAAAAAAAAAAcHBwDc3NwA3d3dABQUFADl5eUADw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lJQAVFRUAAAAAABMTEwDg4OAA3NzcAPDw8AAAAAAAAAAAAAAAAAAAAAAAAAAAAOvr6wDMz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0tLSAOPj4wASEhIA9fX1AOHh4QDs7OwA6enpAAAAAAAVFRUA3NzcANzc3AAICA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NSVoqQAACAASURBV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Li4gCYmJgAAAAAAAAAAAD29vYABgYGALy8vAAiIiIAsrKyAEhISADKy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dAAAAAAAAAAAA9PT0APb29gBOTk4AycnJAAAAAAA9PT0AwsL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zMzAAAAAAAAAAAAMjIyAAcHBwAAAAAA+Pj4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8vLwDz8/MAzMzMAAICAgAAAAAAAAAAAAAAAAANDQ0AJiYm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vb29AGhoaAAAAAAAAAAAAPPz8wDs7OwAxcXFAOLi4gAAAAAAw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6OgAICAgAFBQUABISEgAAAAAAAAAAAJ+fnwAAAAAAAAAAACsrKwDW1tYAAAAAAAAAAADh4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HFxcQDl5eUAMDAwAAAAAAD9/f0AYmJiAK6urgD29vYAAAAAAAAAAABsbGsAGhoaAAAAA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wAcXFxAGlpaQCkpKQA19fXABQUFAAfHx8A/f39ACEhIQCrq6sAXl5eAFdXVwDKysoAQkJCAFlZ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QEBAAcXFxABMTEwBAQEAAGRkZAA4ODgA+Pj4AICAgAC4uLgBbW1sAJiYmAEhISAAAAAAAo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vbwBxcXEAycnJ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Spoyf8AAAAA/wEAAOnksgD6v5EAFAEAAN8RBAC1+v4AWPT+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EpKSgAPDw8Arq6uAPn5+QAAAAAAJCQkANzc3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FBQUAiIiIAM3NzQCmpqYAAAAAAAAAAACvDAIARAYCABnu/AD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K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BACf+P4Abvb+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CFCQIAb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Py/ADK/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TExMAXl5eAF5eXgAPDw8Atra2AKenpwD5+fkAAAAAAAAAAADc3N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v7+wBzc3MApqamAAAAAAAAAAAAAAAAAAAAAAAAAAAAOTk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k9FejQAAIABJREFU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GhoAVVV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Hh4AGRkZ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GBgYAB8fHwAtLS0ACgo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eHgAZGRkAMzMzAAQE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kJCQAExMTADg4O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ODg4AA0NDQAqKio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EBAAzMzMAGRkZAB4eH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3NzcAAQEBADg4O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4ODgAAAAAADg4OAAAAAAAAAAAAAAAAAAAAAAAAAAA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AGhoaADIyMgAFBQU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jhRx6AgAAAAAAAAAAAAAAAAAAAAAAAAAAIyQ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jIyMACQkJABkZGQAAAAAAFBQUAPf39wC0tLQA8/PzAAMDAwA8P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Dk5O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CwsLADw8PAA8PDwALS0t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vLy8APDw8ACIiIgAAAAAAAAAAABwcH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AAAAAAAAAAAAAAAAALCwsABsbG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RALu7uwAAAAAATk5OAAQEBABOTk4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Ly8vADw8PAA8PDwACgoK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FNTUw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2APj4+AAAAAAAAAAAAAAAAAAAAAAAAAAAAAAAAAAvLy8AFxcX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OTk4AAwMDACYmJgD8/Pw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SUlJABMTEwAWFh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WFhYAOHh4QBcXFwA3t7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BjY2MA19fXAFJ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n5+cAAAAAAAAAAAAAAAAAAAAAAAAAAAAdHR0AHBwcAERERAD09P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WFhYADAwM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0NDQA8PDwAPDw8ADw8P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AAAAAAAAAAAAAAAAAAAAAAAAAAAAAAAAAAAAAAAAAAAAAAAAAAAAABkZGQA8PDwAPDw8A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REREAPDw8ADw8PAAoKCgAAAAAAAAAAAA/Pz8A+fn5AGZmZgDS0t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T09PAAAAAAAoKCgA/Pz8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RERADw8PAA8PDwABAQEAAAAAAAAAAAAAAAAAAAAAAAAAAAAGRkZADw8PAA8PDwAPDw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AFBQUAPDw8ACgoKAAAAAAAAAAAAAAAAAAuLi4AGBgY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CIiIgAlJSU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RERADw8PAA8PDwAPDw8AA8PDwAAAAAAAAAAAAAAAAAAAAAAAAAAAAAAAAAAAAAAGxsb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AAAAAAAAAAAAAAAAAAAAAAAAAAAtLS0APDw8AAEBAQAAAAAAAAAAAAAAAAAPDw8AF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CEhIQA8PDwAMDAw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kpKQA8PDwAPDw8ADQ0NAAAAAAAOTk5ADw8PAA8PDwAJCQk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jIyMAAAAAAAAAAAAAAAAAAAAAAAAAAAAAAAAAAAAAAAAAAAAAAAAAIyM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jIyM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OTk4AAAAAAAAAAAAAAAAAAAAAAE5OTgAWFhYAODg4AAAAAAAAAAAA9PT0AO7u7gD+/v4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qagAMDAwAAAAAAAAAAAAAAAAAAAAAAAAAAAAAAAAAAAAAAAAAAAA9PT0AXV1dAAkJC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gICAAGBgYAAAAAAAAAAABRUVEA+fn5APn5+QBNTU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1dXUAICAg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NTU1ABcXFwD5+fkANzc3ABYWFgAVF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5ABsbGwAxMTEAAAAAADMzMwAZGRkAOzs7ABMTE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BgYA8PDwADk5OQC8vLwALS0tAMrKy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PAAAAAAAAAAAAAAAAAAAAAAAAAAAAAAAAAAAAAAAAAAAACQkJAAUFB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DMzMwAYGBgA+fn5ADIyMgAYGB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D09PQBYWFgAAAAAAAAAAAAAAAAAAAAAAAAAAAAxMTEAx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0NAC4uLgA/v7+AAAAAAAAAAAAAAAAAAAAAAAAAAAAOjo6ABISEgBBQUEADg4O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OTk5AL29vQAuLi4Av7+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EBAQAC1tbUAJycnAMbGx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sLCwD6+voAEBAQANTU1AD4+P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GhoaAOHh4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Aw8PDAPv7+wAAAAAAAAAAAAAAAAAAAAAAAAAAAC8vLwDDw8MAExMTAN7e3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Pz8/AHl5eQAcHBw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7e3sAGBgYAEtLSw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FBQUAAAAAAAAAAAAAAAAAAAAAAAAAAAAAAAAAAAAAAAAAAAAAAAAAAAAAAA/f39ABoaG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A/Pz8AP7+/gBLS0sA+fn5ACAgIAAtLS0AAAAAABcXFwDv7+8A5+fnAPb29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c3NwC+vr4ALy8vAL6+vgD///8AAAAAAA4OD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CQkJAAUFB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DIyMgBlZWUACwsLAHR0dAAgIC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AeHh4AAAAAABQUFAA+fn5APn5+QBRUVEAAAAAAAAAAAAAAAAAAAAAAAAAAAA3NzcAEBAQ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5+fkA////AFJSUgD5+fkAICAgAC0tLQAAAAAAODg4ABUVFQBAQE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hISEALS0tACcnJwAXFx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Hh4AGxsbAPn5+QAtLS0AHR0dAAAAAAAAAAAAAAAAAAAAAAAAAAAAAAAAAAUFBQ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4cAExMTAAAAAAAAAAAAAAAAAAAAAAAAAAAAMDAwABwcHAD5+fkATExMAAUFBQAAAAAAAAAAAH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LS0AAAAAAAAAAAAAAAAAAAAAAAAAAAAUFBQAOjo6APn5+QAVFRUANzc3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TU1NAPn5+QD5+fkA+vr6AAAAAAA8PDwA+fn5AAcHBwA/Pz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ZGRkAHBwcAAAAAAAJiYmAG5ubgAAAAAAAAAAAAAAAAAAAAAAAAAAACAgI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f38AAAAAAAAAAAAAAAAARUVFAFpaWgAPDw8Af39/AAYGBg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VlZACIhIgAAAAAAAAAAAAwMDABcXFwAKysrAAUFBQDb29s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29vYAWlpaAAAAAAAAAAAAAAAAAAAAAAAAAAAAAAAAAAAAAAAAAAAAAQEBADMzMwCkpKQAF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h4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ODg4APDw8ADQ0NAAJycnAO7u7gDLy8s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NDQ0AAMDA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VFAPDw8ADLy8sAAAAAAAAAAAAAAAAAAAAAAAAAAAAUFBQA3t7eANnZ2QAcHBw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SUgCPj48AAAAAAHFxcQDPz88APj4+AI+PjwAAAAAAcXFxAI+Pj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2NjYADg4OALy8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x8fHAAAAAADY2NgAOwkCAAAJ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YmIAj4+PAAAAAAAAAAAAAAAAAAAAAAAAAAAAAAAAAAAAAABCQkIA29vbANra2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KysrALW1tQDt7e0A7+/vAO3t7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w8PDAHFxcQAAAAAAAAAAAAAAAAAAAAAAAAAAAM/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AAAAAAAAAAAAAAAAAAAAAAAAAADY2NgAODg4AvLy8AAAAAAA3NzcAj4+PAAICAgBtbW0AkZ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Hx8cAAAAAANfX1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wMDAAAAAAADe3t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0NDAPT09ADJyckA9fX1AK6ur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m5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bmAAAAAAAAAAAAAAAAAAAAAAAAAAAAAAAAAAAAAAAAAAAAtLS0AAAAAACoqK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BwcEACQkJ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NLS0gD///8A6u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LywAAAAAAPDw8AAAAAAAAAAAAAAAAAAAAAAAAAAAAAAAAAAAAAAAAAAAAAAAAAAAAAADq6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jYABQUFADk5OQAAAAAAOrq6gDLy8sAAAAAAHFxcQDT09MAqqqqAAAAAADg4O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ZGRkAKampgDy8vIAycnJAAAAAADW1tYAAAAAAAAAAAAAAAAAYGBgAJWVlQD9/f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+Pj4A4uLiANfX1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Pz8/AJqamgAdHR0A0NDQAA0ND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Tk5AD5+fkAAAAAANPT0wDMzMwAAAAAADw8PAAAAAAAAAAAAAAAAAAAAAAAAAAAAAAAA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A4ODgAAAAAAAAAAAAGhp3oC7/AAAgAElEQVQaAKmpqQAAAAAAcXFxANPT0wA5OTkAj4+P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FBQUACPj4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NHR0QDR0dEAAAAAADw8PADU1N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PDw8AOTk5AAAAAAAAAAAAAAAAAAAAAAAAAAAAAAAAAATExMA5eXlANLS0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sAISEhANra2gAtLS0A8vLyAAAAAAAAAAAAAAAAAAAAAAAAAAAAAAAAAAgICAD6+voAy8vLACQ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pKSkAAAAAAAAAAAAAAAAAAAAAAAAAAAD7+/sAy8vLAAAAAAAAAAAAAAAAAIuLiwAAAAAAb29v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TkwAAAAAAAAAAAAAAAAAAAAAAAAAAAAAAAACcnJwAcXFxAAAAAADa2toAS0tL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MjIyAO7u7gAAAAAAAAAAAAkJCQAaGhoA/Pz8APHx8QDp6ekAAgI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Df398AsezrAEwAAAAAAAAA9fX1AAICAgB4eHgAYWFhALKys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EpKSgBISEgAg4ODAOvr6wA6OjoAUVFRANra2gAMDAwAvLy8A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BcXFwALi4uAOfn5wCpqakAHx8fAExMTAAGBgYA6urqAKurqwAAAPwAAAAAAAAAAAAAAAAAQU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LSwDY2NgADw8PAPPz8wCrq6sAUVFRAA8PDwDz8/MAsLCwACcnJwBLS0sA+vr6AAEBAQAXF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t7eAAAAAAAAAAAAzMzMAAMDAwBWVlYAGBgYAPz8/AC1tbUA9PT0AE9PTwAMDAwAHBwcAJ+fnw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ASUlJAAAAAADi4uIAra2tAAAAAAANDQ0A+vr6AAAAAAAAAAAAAAAAAAAAAAAAAAAAAAAAALq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+/v4AAQEBAAsLCwD19fU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EBABtbW0AHR0dANXV1QAwMDAAf39/ACUlJQA6OjoAAAAAANPT0wC8vLwA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ABwcHAACAgIA9PT0AAkJCQD///8AAgICAMXFxQDKysoAIyMjAEtLSwADAwMA5+fnANTU1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YAzc3NABISEgDMzMwAxsbGAFZWVgAYGBgABgYGAOTk5AC6uroAUFBQAAwMDADw8PAA2bKw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AAAAAAAAAAAAAAAAxMTEAaWlpANzc3AAfHx8Az8/PALi4uABAQEAAFRUVAPn5+QC0tLQ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E5OTgAJCQkAHR0dAJGRkQAQEBAAQkJCAAAAAAAeHh4AcXFxAE1NTQAkJCQA6OjoAKqqqg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U1NTABISEgApKSkAkJCQAPT09ABMTEwABwcHAOvr6wCrq6sA+fn5AAoKCgAMDA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gICAA4ODgAAAAAAAAAAAAAAAAAAAAAAAAAAAAAAAAAD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7MDMAAAAAAA8PDwCEhIQAbW1tAC4uLgBnZ2cAmZmZABUVFQBPT08ADQ0NAL6+vgDR0dEAQU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FRQA2NjYAqqqqAAYGBgBNTU0AgoKCADU1NQBEREQAjo6OAFVVVQAVFRUACgoKANbW1gATE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tAAAAAADc3NwAAAAAAC4uLgBDQ0MAAAAAANzc3ACzs7MATExMACUlJQAAAAAABgYGAAsLC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MAExMTAPb29gCzs7MA5ubmAAAAAAAAAAAAAAAAAAAAAAAAAAAACQkJAA0ND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oKCgAc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X1wApKSkAzc3NALW1tQA8PDwAGRkZAAUFBQDo6OgAtra2AFBQUAANDQ0AKSkpAIKCggDk5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MDAwA/v7+AAAAAAAAAAAAAAAAAAAAAAAAAAAAAAAAABkZG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k4ACgoKABwcHACtra0AW1tbAGtrawAeHh4AcnJyAHBwcAAVFRUAT09PAA0NDQC+vr4A0dHRAC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JSUkA+Pj4ALKysgADAwMATU1NAAcHBwDr6+sArKysAC0tLQA8PDwAAAAAABgYGAB3d3cAU1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eHgAAAAAA+fn5AJaWl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SEhIAB4eHgCampoAUFBQAA8PDwAaGhoA8vLyAAYGBgDAwMAAz8/P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Q0NDAC4uLgAAAAAAxsbGAM/PzwBVVVUAFhYWANbW1gC5ubkAGRkZAE5O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KCgoAICAgANfX1wAEBAQAcXFxACkpKQCQkJAAAAAAAEtLSwAmJiYAAAAAAL+/vwDQ0NAAJy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JSQD19fUA4uLiALm5u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SEhIAAwMDAAAAAAAAAAAAAAAAAAAAAAAAAAAAAAAAAFVVV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Ab29vAKSkpADr6+sAV1dXABkZGQD9/f0Atra2APDw8ABQUFAADQ0NABcXFwCnp6cAEBAQA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09PQAq6urANPT0wA5OTkADAwMAAAAAADt7e0A2NjYAGdnZwAuLi4AV1dXAJ6engAcHBwAPDw8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ERAC5ubkA1tbWACwsLABFRUUAAAAAACYmJgAAAAAAzMzMADAwMAAsLCwAnJycAAAAAAAnJ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JAPj4+ACzs7MAAAAAAF5eXgDx8fEAtra2ANvb2wAAAAAAAAAAABYWFgATExMAAAAAABkZG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cACgoKALi4uADm5uYANjY2AAAAAAAAAAAA0dHRAAsLCwBLS0sAAAAAALS0tADg4OAACwsLAF5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TExMAz8/PAMDAwAAdHR0ATU1NAAQEBAC2trYA3NzcAAAAAABdXV0Ao6OjAAAAAAAmJiYAH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7u7ACkpKQAHBwcA0NDQAAAAAAAAAAAAIiIiAEpKSgD///8AtbW1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kpKQDb29sABAQEAD4+PgC9vb0AEBAQAAAAAAA9PT0ACAgIAAAAAADp6ekA09PTAO7u7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ADQ0NALCwsAAcHBwATU1NAAYGBgC2trYA29vbAAoKCgBxcXEA8vLyALCwsADt7e0AAAAAA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j4+MA/v7+AA4ODgA3NzcAAAAAAAAAAADS0tIA6enpAAAAAAAAAAAAAAAAAAAAAAALCwsAXl5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Curq4A8vLyAExMTADS0tIAHx8fAAAAAAAAAAAAZGRkAJeXlwBtbW0AAAAAAAAAAABS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PALOzswAEAAAAAAAAAAAAAAAAAAAAAA8PDwAPDQwAAAAAAAAAAAADAwMADAwMABcXFw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LAPLy8gAAAAAAAAAAAAAAAAAAAAAAtra2ABAQEAABAQEAAAAAAMbGxgBGRkYApqamAPX19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EAj4+PAJCQkABvb28AqampAAAAAAA4ODgAr6+vAObm5gBfX18ADAwMAAD68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/v78ACwsLAPPz8wDCwsIAFxcXAB8fHwD19fUAwMDAAC8vLwAkJCQAxcXFAAUFBQDw8PAA0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ISAAAAAAAAAAAAAAAAAAAAAAABwcHAA4ODgCPj48AEhISAE1NTQDe3t4Az8/PAMzMzABFR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hISACysrIA////AFxcXACtra0AAAAAAK6ur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39AAYGBgBLS0sAvb29AOzs7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Pz8AI+PjwB9fX0Aq6urALKysgDy8vIAPj4+AK2trQAAAAAAWF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8vAAVFRUAsbGxAAAAAAD29vYAFxcXACwsLAClpaUAREREACwsLAA2NjYAoKCgAPLy8gBq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raAOfn5wCysrIA7+/vAHFxcQDKysoADAwMALGxsQABAQEA8/PzACcnJwDp6ekAvb29ADg4O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AAOLWAAAAAAAAAAAAAAAAAM/PzwDX19cAnJycAFZWVgDV1dUAMjIyABISEgCxsbEAGBgYADY2</w:t>
      </w:r>
    </w:p>
    <w:p>
      <w:pPr>
        <w:pStyle w:val="PreformattedText"/>
        <w:bidi w:val="0"/>
        <w:spacing w:before="0" w:after="0"/>
        <w:jc w:val="left"/>
        <w:rPr/>
      </w:pPr>
      <w:r>
        <w:rPr/>
        <w:t>NgDn5+cA1NTUAObm5gAEBAQA6OjoAD8/PwCxsbEAAAAAAAICAgAAAAAA2NjYAODg4ABvb28AsL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PDwD29vYAw8PDAPLy8gDW1tYAVVVVAM/PzwDp6ekATU1NAA0NDQD5+fkAwMD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T09AAMDAw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JiYmAIixsQAAAAAA/v7+APz8/ACPj48AcXFxAJmZmQAAAAAA+Pj4AMHBwQAnJycASUlJA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0QC/v78ACgoKANvb2wDa2toAAAAAAEBAQAAAAAAAy8vLADw8PAAJCQkAAgICALGxsQACAgIA7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gIAAAAAAAAAAAAAAAAAAAAAAAQ0NDAI+PjwAAAAAAcXFxAAAAAAAlJSUAj4+PAAAAAABxc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WAAYGBgCxsbEAIiIiAC4uLgDm5uYAAAAAAAAAAAAAAAAAAAAAAAAAAADBwc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X19cAj4+PAHFxcQDDw8MAMTExAA4ODgCxsbEAAQEBAPPz8wAbGxsA4uLiANzc3ADu7u4A5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LGxs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ANfX1wDk5OQABAQEAOLi4gA3NzcAAAAAAOLi4gDh4eEAAAAAAFBQUACnp6cA9PT0ABoaG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AMTExAJCQkAAJCQkABwcHAENDQwDR0dEA5+fnAEtLSwAODg4AKysrALGxs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XFxcAsbGxAAAAAAD39/c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9vb0AZmZmAAAAAAC9vb0AVlZWAL+/vwAaGhoArq6uAExMTA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vbAAAAAAAAAAAAAAAAAAAAAAAuLi4Aj4+PAAAAAABxcXEAzc3NAMzMzAAUFBQAVVVVALm5u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AxcXFANTU1ABNTU0AAAAAAPz8/ACPj48AZmZmAOHh4QAAAAAAMTExAKampgAAAAAAUVFRAOfn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xMTEAkZGRAD8/PwAKCgo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/v7AIaGh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6urABkZGQCVlZUA/f39AAQEBAAjIyMAp6enAAoKCgBAQEAAycnJAOPj4wDb29sAAwMDAObm5g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CAgIAOLi4gDX19cAAAAAAOvr6wDz8/MAAAAAAPPz8wD29vYAj4+PAHFxcQCenp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e3t4Aubm5AFRUVADy8vIARUVFAI+PjwAAAAAAcXFxAAAAAAAAAAAA7+/vAPT09AAPDw8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yMgCRkZEABwcHAAkJCQDCwsIAt7e3APv7+wBaWloA7u7uALOzswBxcXEA6urqAPn5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KOjowD29vYAcXFxAJiYmADn5+cAAAAAAAAAAAD4+PgA////ALe3twBAQEAAOjo6AODg4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tLS0AO7u7gBxcXEAwsLCAEpKSgCdnZ0A+/v7ABUVFQAAAAAADg4OAAICAgDv7+8AAAAA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n5+cAAAAAAP///wAAAAAAQEBAAMnJyQAhISEAHR0dAPz8/AA+Pj4AmJiYAAEBAQAPDw8Az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UQBDQ0MA8/PzAAAAAABVVVUA0NDQABgYGAAPDw8AEhISAOnp6QAGBgYAAAAAAPHx8Q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LAODg4AANDQ0ACgoKAPb29gC7u7sANDQ0AENDQwDb29sAn5+fAObm5gANDQ0AVlZWAJ2dn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EBAALOzswAAAAAA+/v7AOfn5wAAAAAAAAAAAPf39wAAAAAAAAAAAAAAAAAAAAAAAAAA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1tbUA/f39AFJSUgChoaEAKioqAN7e3gAODg4AIiIiAAsLCwDz8/MAHh4eAA4ODgAdHR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IyADl5eUAYmJiAAQAAAAAAAAAAAAAAAAAAAAAGhoaABoNDAAAAAAAAAAAAAUFBQAVFRUAK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SEgATExMA8vLyAAAAAAAAAAAAAAAAAAAAAAAAAAAAAAAAAAAAAAAAAAAAAAAAAPHx8Q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5ubmAP///wDo6OgAGBgYAB0dHQD39/cA/f39AN/f3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1dXVADY2NgDY2NgAAAAAAENDQwDHx8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CwsLAD///8Azc3N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TExMAMzMzADn5+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T09ADy8vIAAAAAAAAAAAAGBgYALCw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Hx8cAAAAAALS0tAAwMDAAAQEBAPHx8QDv7+8A5ubmAAAAAADz8/MADQ0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Pj4AO/v7wAAAAAAAAAAAPn5+QC+vr4ALCwsAAMDAwDn5+cAAAAAACAgI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AO7l5QAAAAAAAAAAAAAAAAAAAAAAAAAAAAAAAAAAAAAAAAAAAAAAAAAAAAAAFxcXACwsL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s7OAN7e3gA9PT0ALCwsAA8PDwDt7e0ApqamAEpKSgAAAAAADQ0NANzc3AA3NzcA6OjoA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AAAAA+fn5AAgICAAsLCwAq6urAAAAAAAAAAAAJiYmABUVFQDf398A9PT0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7OzsABQUF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rq6sALDw/AAAAAAADAwMA4ODgAAAAAAAAAAAAAAAAAAAAAAAVFRUAMzMzAMzMz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AAAAAAAAAAAAAAAAAAAAAAAAAAAAAAAAAAAAAAAAAAAAAAAAAAAAAAPDw8ADKysoALCws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f398A5+fnABgYGADo6OgALi4uAObm5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GhoaACwsLAAAAAAAz8/P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6+voAvLy8ACwsLAADAwMA6enpAOjo6AApKSkALCwsA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Hx8cAPT09ACwsLAAODg4A7u7uAAAAAAAAAAAAAAAAAAAAAAAAAAAADAwMAPT09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bmAB8fHwD5+fkAAAAAAPf39wD39/cAAAAAACUlJQATExMA4eHhAPPz8wCoqKgARkZGAAA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3d3dALOzswAxMTEAAAAAAPT09ADn5+c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bm5gAAAAAA9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LCwAAAAAAAAAAAAAAAAAAAAAAAAAAAAAAAAAAAAAAAAAAAAAAAAAGBgYAODg4ANbW1gDh4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MzMwANDQ0AMHBwQANDQ0ALCws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ABwcHAPr6+gD///8A5ubmACQkJ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QUFAAsLCwAAAAAAMXFxQDX19cACgoKACwsLAAMD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8PDAPX19QAAAAAAAAAAAAAAAAAAAAAA3Nz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bm5gAAAAAA+Pj4AAkJCQAAAAAAAAAAAAAAAAAAAAAAAAAAAENDQwC9vb0A4eHhAH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rKwA+vr6AP///wD4+PgA+Pj4AC8vLwDk5OQA7e3tAPz8/AAFBQUA3NzcAI+PjwAAAAAAc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w8PAA9vb2AAAAAAAAAAAA9/f3ANTU1AAAAAAAAAAAAAAAAAA3NzcAGxsbAMrKygAtLS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n5+QDu7u4AAAAAAAAAAAABAQEABwcHAPn5+QAAAAAA6enpAAAAAAAFBQUA////AP39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OjoAOjo6AAAAAAAAAAAAAAAAADX19cAHBwcABgYGAAmJiYA8fHxAAEBAQD8/PwAAAAAA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AAAAAoKCgAAAAAABLS0sAAAAAANfX1wAeHh4AHBwcAAsLCwAXFxcA19fX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HAAHBwcA0tLSAPb29gBAQEAA4eHhACYmJgDNzc0AQ0NDAAAAAAApKSkA5ubmAPPz8wAOD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SEhIA7u7uAAAAAAD39/cA1NT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fn5AO3t7QAAAAAAERERAP///wDY2NgAJCQkABISEgAsLCwA0tLSAO7u7gAsLCwAEhISACY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AAAAA5ubmAPn5+QAHBwcABAAAAAAAAAAAAAAAAAAAAADS0tIA8QwLAAAAAAAAAAAA9/f3A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wC2trYAHBwcAN/f3wAAAAAAAAAAAAAAAAAAAAAAAAAAADMzMwAqKioAAQEBALy8vAAREREA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UFAAXFxcAICAgACAgIAAvLy8AICAgADw8PADExMQA3NzcADk5OQD7+/sAAAAAAPj4+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LS0tAC8vLwAYGBgA+Pj4AOPj4wDs7OwA5ubmAAAAAAAKCgoACgoKAAAAA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AMTExADIyMgChoaEA////AE5OTgAPDw8Atra2APz8/AD6+voATk5OAAMDAwDZ2dkA7OzsA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aGhoAPj4+AM7OzgDS0tIADAwMAAAAAAAVFRUAAAAAAAAAAACAgIAA4uLiAJ6en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ElJSQAUFBQAMDAwAGBgYAChoaEAlZWVAGFhYQD39/cAsbGxAAAAAACzs7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dXAAoKCgCTk5MAAAAAAAAAAAAAAAAAAAAAAAMDAwBLS0sAICAgAEdHRwC5ubkAAAAAANHR0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AAAABUVFQAAAAAAcnJyAL6+vgAAAAAAAAAAAAAAAABJSUkADQ0NAP7+/gC0tLQAAQEB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D9/f0A9/f3ABsbGwAgICAAHx8fAAEBAQAgICAAJSUlAGdnZwDCwsIAAAAAAAEBAQDn5+cA6u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MDAwA9ggIAAD18QAAAAAAAAAAAAAAAAAiIiIAICAgABsbGwAmJiYA3t7eACUlJQDa2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UFBQAPDw8ASEhIAB4eHgDo6OgAAAAAAAAAAABxcXEA2dnZAAAAAAAAAAAAAAAAAAA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ANDQ0AM/PzwDW1tYABQUFACMjIwAbGxsAtLS0AN3d3QAhISEAAAAAABEREQAEBAQAAAAAA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YGBgAg4OD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HFycQCYys4AAAAAAAAAAAAAAAAAAAAAAOfn5wBRUVEA6OjoAOnp6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9ACIiIgATExMA7e3tAOHh4QAvLy8AOzs7AJ+fnwDl5eUATk5OABEREQAkJCQALCwsAFlZW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yckAAAAAAAAAAADS0gjcNw4AACAASURBVNIAPj4+APj4+AD09PQA0tLSANXV1QBOTk4AAAAAA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AAAAA6urqAE5OTgATExMAIiIiAAUFBQDf398AAAAAAAcHBwANDQ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Y2NjABwcHACBgYEAAAAAALq6ugBVVVUADQ0NAJGRkQAaGhoAf39/AGdnZ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HBwAICAgACAgIAAgICAADg4OADU1NQBGRkYAwcH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fX1AA8PDwAZGRkAYGBgAK6urgDt7e0AAAAAAAAAAAAAAAAAAAAAAAAAAAB8fHwA6urqA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AAAAAAAAAAAAAAAAAAAAAAAAAAEZGRgAhISEA5+fnAAAAAAAAAAAA1dXVAE5OTgAJCQkAK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nJwCysrIAWFhYAPb29gD5+fkAubm5ACIiIgBPT08ABgYGANbW1gDe3t4AIyMjAAAAAAAR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GxsbADV1dUAAAAAAAAAAAAAAAAAcXFxAMDAw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ODg4AERERACEhIQAAAAAAAAAAAAAAAAAAAAAAAAAAAAAAAAA/v7+APf39wBOTk4AHR0dA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De3t4AQ0NDABYWFgD6+voA0NDQACwsLAAxMTEAHh4eAPf39wDh4eEA5OTkAE5OTgAAAAAA3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JCQkACoqKgAjIyMA5OTkAC0tLQAiIiIAQkJCABYWFgAgICAAKysrAM7OzgB3d3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npANHR0QAAAAAAAAAAABUVFQDNzc0AIiIiAE9PTwArKysA0NDQACEhIQA8PDwADAwMAOfn5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AICAgAE5OTgALCwsAra2tAAAAAAAAAAAAAAAAAAAAAAAAAAAAAAAAAAgICAC3t7cAXFxcA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5QAAAAAAAAAAAAAAAAAAAAAAAAAAAAAAAADT09MATExMAAMDAwCwsLAA09PTAAAAAAACAgIAE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3NwA5OTkA3t7eAAAAAAAAAAAAAAAAAOPj4wAtLS0AOTk5AJ6en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EdHRwAgICAAREREALy8vAAAAAAAUFBQACEhIQD29vYA29vbANTU1ABOTk4ACQkJACwsL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AFxcXAE5OTgAAAAAA19fXAOPj4wAiIiIAT09PAAYGBgDX19cAAAAAAEFBQQD8/PwA5eXlA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KCgoAVVVVAPr6+gCtra0AAAAAALi4uABWVlYA+Pj4ANLS0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Q0NDABQUFAAFBQUAoaGhAF1dXQDx8fEA4uLiAP39/QDCwsIAVFRUAPz8/ADs7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TEAAAAAAAAAAAAAAAAAAAAAAAAAAAAAAAAAAAAAAAAAAAAAAAAAMDAwAAxMTEAMzMzAAAA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PAA1tbWAFFRUQABAQEA4uLiAMzMzABQUFAA/v7+APb29gDa2toAAAAAAPHx8QAcHB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9PT0AAkJCQBOTk4ABwcHANjY2AACAgIAAAAAAENDQwAkJCQ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BOTk4ACwsLAK6ur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VFRQAgICAATk5OALe3twASEhIAXV1dAP7+/gCnp6cAAAAAALKysgBBQUEAAAAAAAAAA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uoAubm5AEdHRwAAAAAAAAAAAAAAAABgYGAA7OzsAL6+vgABKmjJ/wAAAAD/AQAA6eSyAAPI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A1Ab5ALX6/gBY9P4AEhISAPDw8AASEhIA7OzsAAAAAAAeHh4AYGBgAPPz8wChoaEABAQE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6OjoAAcHBwAREREA5+fnAAoKCgAPDw8A7OzsABQUFAAAAAAA+Pj4AObm5gAAAAAAHh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Dv7+8A7+/vAK8MAgBEBgIAcUZTAJyoqQAUFBQADg4OAAAAAADr6+sA8/PzAAAAAAAXF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LAPb29gDo6OgAAAAAAAAAAAAZGRkA9vb2APHx8QAGBgYAHBwcAPLy8gDs7OwAAAAAABAQE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A/f39AOHh4QAAAAAAGRkZAAkJCQDs7OwADg4OAOTk5AAiIiIAAAAAAOrq6gD09PQAAAAAAB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6+voA7+/vAAAAAAAAAAAAAAAAAAAAAAAAAAAADQ0NABUVFQAAAAAAAAAAAOPj4wD7+/sAE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Do6OgAAAAAAAAAAAAZGRkA9vb2APHx8QAAAAAAAAAAAAAAAAAAAAAAAQEBACEhI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OHh4QAAAAAABAQEAB4eHgAAAAAA5ubmAPj4+AAiIiIAAAAAAAAAAADe3t4ASUlJABUVF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QA4uLiAPz8/AAAAAAAICAgAAICAgDt7e0A/v7+ABUVFQDs7OwAAAAAABQUFADs7OwAFBQ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f0A4eHhAAAAAAAZGRkACQkJAPT09AAT7eoAyg8EAJ/4/gBu9v4AAAAAAA8PDwATExMA7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UFADs7OwAEBAQAPT09AAQEBAA+/v7AOPj4wANDQ0AFRUVAAAAAADy8vIA7OzsABYWFgAMD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jo6AD29vYACwsLABMTEwD09PQABAQEAAQEBAA9PT0A1NTUABcXFwD19fUAycnJAB0dH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7+/vAO/v7wAAAAAAEhISAAQEBADq6uo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0NDQAMTExAJubmwAAAAAAAAAAAIUJAgBuCQIAXg0XANEDBwAAAAAA5OTkAPr6+gAAAAA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WFgDh4eEAAAAAABgYGAD4+PgAEBAQAOjo6AD4+PgAAAAAABsbGwDy8vIA8/PzAAgICAA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DwAAwMDADw8PAAFBQUAAAAAAD7+/sA4+PjAAAAAAAbGxsABwcHAN7e3gAAAAAAAQEBACEhI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enpAPX19QAKCgoAGBgYAO7u7gAREREA5+fnAAwMDAAODg4A+fn5AOXl5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SEhIABQUFAOnp6QAAAAAAAAAAABsbGwDy8vIA8/PzAAoKCgBdXV0A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wMDAAWFhYA7OzsABQUFADs7OwAFBQ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ODg4AAsLCwAHh4eAOHh4QAkJCQA1dXVANzc3AAAAAAAAAAAAAAAAAAAAAAAAAAAABYWF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7u7uAAAAAAAAAAAAAAAAAAAAAAAAAAAADAwMABYWFgAAAAAA8vLyAOzs7AABAQEAISEh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+/v4A+vr6AO/v7wAYGBgACgoKAODg4AD+/v4AAAAAACIiIgD5+fkA5eXlAAAAAAAdHR0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w8ADu7u4AGBgYAAoKCgAAAAAA5+fnAPf39wAhISEAAQEBAAAAAADe3t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VFRUARkZGAKWlpQAAAAAAAAAAAAAAAAAAAAAAAAAAAAAAAAAAAAAADw8PABMTE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OwAFBQUADQ0NAAAAAAAzMzMAODg4AD+/v4AExMTAA8PDwAAAAAA6+vrAPPz8wAICAgAGh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i4uIA/Pz8ABEREQAGBgYAAgICAPb29gDx8fEAGhoaAAgICADs7OwAFBQUAAAAAADx8fEA7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XFwD6+voA+fn5ABgYGAAAAAAA4ODgAP7+/gAAAAAAIiIiACUlJQAdHR0AqqqqABQUF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DwAPf39wAZGRkAAAAAAPX19QDp6ekAAAAAAAAAAAAAAAAAAAAAAAAAAAAAAAAAAQEBACEhIQ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uIA/Pz8AAAAAAAAAAAAAAAAAAAAAAAAAAAAAAAAAAAAAAAiIiIA5OTkAPr6+gAPDw8AExMT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g4OAACgoKABgYGAAAAAAA9fX1AOnp6QAAAAAAAAAAABsbGwDz8/MA8vLy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AwMAHx8fAAAAAAD8/PwA4uLiAAwMDAACAgIAFBQUAN7e3gAAAAAAAQEBACEhIQ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v7+wD4+PgAGBgYAAAAAADg4OAA/v7+AAAAAAAhISEA+/v7AOTk5AAAAAAAHBwcAAQEB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AAAAAAAAAAAAAREREABgYGAOnp6QAAAAAAAAAAABoaGgAICAgA3t7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8fHwDv7+8AFBQUAODg4AD+/v4AExMTAA8PDwDl5eUA+fn5AAAAAAAdHR0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g4AAAAAAAAwMDAA4ODgDv7+8AAAAAAAAAAAAAAAAAAAAAAAAAAAAAAAAAAAAAABYWFgAMD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np6QD19fUAHx8fAP///wDi4uIAAAAAAAUFBQAdHR0A3t7eAAAAAAAAAAAADw8PABMTE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PDwAO7u7gAAAAAAAAAAAAAAAAAAAAAAExMTAA8PDwD6+voA5OTkAAAAAAAcHBwA8vLyA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4uIA////AB8fHwD19fUA6enpAAAAAAAAAAAAFBQUAOzs7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Hh4eAAQEBAAAAAAA4ODgABISEgD///8AAgICAOvr6wAAAAAAAAAAABwcHAAG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Li4gD///8AHx8fAAAAAAD8/PwA9fX1APv7+wAODg4A5OTkAAEqaMn/AAAAAP8BAADp5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r+RABQBAADfEQQAtfr+AFj0/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rwwCAEQGAgAZ7vwA+QUFAAAAAAAAAAAA+/v7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6O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L+/v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CkDAADKDwQAn/j+AG72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CgoKAAdHR0A8fHxAMrKy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hQkCAG4JAgBD8vwAyvw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EBAQ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o6Og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xMTEAFBQUAOjo6ADT09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CIiIgDk5OQA+vr6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PT09AAAAAADDw8M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Nzc3AA0NDQC8vL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CAgHwAmMjMA6urqACUlJQCwsLAA7+/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Gx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2NjYANjY2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P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M/Pz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3t7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Dw8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Jyc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36dYQAAIABJREFU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ICAgAD86egAAKmcAAAAAAAGBgYAT09PABwcHAD29vYAr6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q6gAAAAAAAAAAAAAAAAAAAAAAAAAAAAAAAAAPDw8AICAgANHR0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KysrAOjo6AAFBQUAUVFRAAgICADi4uIAsrKyAAAA/QAAAAAAMTExAMPOz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AAEBAQABQUFADv7+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8fHxAJiYmAAAAAAAAAAAABEREQAEBAQAj4+PALi4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7OzsAAAAAAAAAAAAAAAAAAAAAAAAAAAAAAAAAAAAAAAICAgBUVF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lJSUAMjIyAD8/PwCxsbEAj4+PAAwMDAANDQ0AAAEAAAAAAADV09MA</w:t>
      </w:r>
    </w:p>
    <w:p>
      <w:pPr>
        <w:pStyle w:val="PreformattedText"/>
        <w:bidi w:val="0"/>
        <w:spacing w:before="0" w:after="0"/>
        <w:jc w:val="left"/>
        <w:rPr/>
      </w:pPr>
      <w:r>
        <w:rPr/>
        <w:t>4ODg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GhoAWFlZAAC4qwAAAAAA9PT0ANPT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TU1NABMTEwDW1tYAysrKAAYGBgBaWloAAAAAAAsLCwAAAAAAICAgA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KysoA1tbWAAAAAAA5OTkAJycnABYWFgDPz88A1NTUACwsLADu7u4AAQEBAPf39wD/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m3wBICQIAAAAAACbi2wDt9u8A7Qk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w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MbGxgDSv74AhwIAAAAAAA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UABUVFQA1NTUAs7OzAERERADj4+MAw8PDAEVFRQDm5uYATExMAKioqAAAAAAAFhYWAAA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Aubm5AGtrawCCgoIAGxsbABcXFwCwsLAAKSkpAAwMDADV1dUAIiIiAGZmZgC5ubkA9/f3AK0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4BP8AaggCAAAAAAAAAAAAAOTdAAAAAAAACQ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f//AL38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zEnnmAAAgAElEQV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v7+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x8QAAEQQAAAAAAAAAAAAODg4AQUFBALa2tgD5+fkABgYGAFFRUQDw8PAAFhYWAMXFxQ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DwAAAAAAD7+/sAAAAAAO3t7QBPT08A/f39AAAAAAADAwMA/f39APDw8ADz8/MADAwMAEBAQ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5OQAt7e3AFtbWwDm5uYAqvPzANv9/QAKAQEAAAAAAAAAAAA4ODcA5OTkAOTk5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4AAAAyPz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OFHHo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FhYQCjkI8AAAAAAAAAAAANDQ0AUVFRAKampgAMDAwALS0tAAAAAAClpaUA2traAC0t</w:t>
      </w:r>
    </w:p>
    <w:p>
      <w:pPr>
        <w:pStyle w:val="PreformattedText"/>
        <w:bidi w:val="0"/>
        <w:spacing w:before="0" w:after="0"/>
        <w:jc w:val="left"/>
        <w:rPr/>
      </w:pPr>
      <w:r>
        <w:rPr/>
        <w:t>LQD29vYAAAAAAAAAAAAeHh4AICAgAAAAAAA8PDwAnp6eAIqKigAAAAAAAAAAAAAAAAAAAAAAPz8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a2gAXFxcA2traAPz8/AAAAAAABQUFAPMAAADK/QAAAAD/AAAAAAAAAAAADBAUANnp7QDb/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MVN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D18tkA58myAGFYVwA81c4A2/3/ALUDCAA9PT0ANTU1ADExMQDk5OQAxMTEAEhIS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Q0MA9PT0ANjY2ADS0tIAbGxsAAsLCwDk5OQADQ0NANXV1QBFRUUAycnJACEhIQDMzMwAHx8fAE5O</w:t>
      </w:r>
    </w:p>
    <w:p>
      <w:pPr>
        <w:pStyle w:val="PreformattedText"/>
        <w:bidi w:val="0"/>
        <w:spacing w:before="0" w:after="0"/>
        <w:jc w:val="left"/>
        <w:rPr/>
      </w:pPr>
      <w:r>
        <w:rPr/>
        <w:t>TgDGxsYAMjIyAKGhoQBUVFQAQEBAANTU1ADZ2dkAAAAAAAAAAAAAAAAAAAAAACkpKQAgICAA2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19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QwUBADcFAQCi+f4A5f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oyf8AAAAA/wEAAOnksgD6v5EAFAEAAN8RBAC1+v4AWPT+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GBgY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n5+c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4iEAACAASURBV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AbgkCAEPy/ADK/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XFxcAW1tbAP///wChoaEA7u7u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FFRU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A2dnZALa2tgDo6O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C8wL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y8vAA0NDQAiIiIAAAAAABAQEADX19cAj4+PAO7u7gAFBQUAUFBQAAkJC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6+vAI+PjwAnJyc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UFBQASkpK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vLy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DMzMwBQUFAAUFBQAElJS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5OQAlJSUAAAAAAAAAAAAAAAAAHx8fAA8PD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pAFBQUABQUFAAIyMj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QkJ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CQkIAEhISAC8vLwAAAAAAAAAAAAAAAAAAAAAAAAAAAAQEBABCQkIACAg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SUlJAGFhYQAQEB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EtLSwBVVV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BISEgA9PT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BUVFQAFB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29vAFlZW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C4uLgBycnIA6enpACcnJwDd3d0A7e3tADk5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AAAAAMDAwAB4eHgAAAAAAAAAAAEFBQQBxcXEAFhYW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EQA0NDQA0dHRAOnp6QAxMT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Gho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gYGAACAg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M3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AIABJREFU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RkZAAiIiIAAAAAAAAAAAAODg4Ad3d3ACkpKQBkZGQA/Pz8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7+AHh4eADw8PAAAAAAAAUFBQAHBwcACAgIAAoKCgAAAAAAAgICAAsLCwArKysAtra2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CQkJAAoKCgAFBQUAAAAAAAAAAAAAAAAAAAAAAAAAAAAGBgYABgYGAAgICAAKCg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HBwcACgoKAAcHBwABAQEACgoKAAQEBAAJCQkABgYGAAYGB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7+/ABISEgAJCQkAAwMDAAAAAAAAAAAABwcHAAoKCgAGBgYAAAAAAAAAAAAKCgoACgoKAAoK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+PjAIKCggAAAAAAAAAAAAcHBwAFBQUACgoKAAkJC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BwcASkpKABwcHAADAwMAAAAAAAMDAwAKCgoACgoK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ABAQEAAAAAAAoKCgAEBAQACQkJAAUFBQAHBwcAAAAAAAAAAACRkZEA6enp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HBwAKCgoABwcHAAAAAAAAAAAACQkJAAkJCQAAAAAAAAAAAAICAgAKCgoA3NzcAAEBAQ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A9vb2AA8PDwAHBwcAx8fHAAMDAwChoaEAwcHBAAAAAAAAAAAAv7+/ALy8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CgoKAAoKCgABAQEAQEBAAMPDwwDf398A0dHRAMnJyQAAAAAACAgIAAoKCgAGBgY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AFBQUACgoKAAMDAwAAAAAACQkJAFxcXAAKCgoAAAAAAAAAAAAGBgYACgoKAAgI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AQEBAAKCgoABQUFAAAAAAAHBwcAUlJSABQUFAACAg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z8/PAO7b2gBMAAAAAAAAAPLy8gDv7+8AcXFxAGZmZgCzs7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8PDwATU1NAIaGhgDq6uoALy8vAGNjYwDMzMwAAwMDANLS0gDb29sAVFRUACYmJ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AsrKyACgoKAA8PDwAAgICAPr6+gCoqKgA+Pj4AAAAAAAAAAAAAAAAADU1NQBbW1sAzc3N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MzMwA5OTkAExMTAAEBAQA/Pz8AM7OzgBhYWEAmJiYAGJiYgCurq4AOzs7AIyMj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KSkpAFtbWwDx8fEAq6urABwcHABGRkYABAQEAPv7+wCzs7MAICAgADIyMgAUF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Hx8fABOTk4APDw8AG1tbQAAAAAATExMADY2NgDc3NwA////AMLCwgDa2t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s7OwAxMTEAEhISAK6urgDh4eEAU1NTABAQEAAAAAAA09PTAMfHx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AQAhISEAI2NjQDt7e0AiIiIAKCgoABnZ2cAx8fHAAEBAQC0tLQA6+vr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FhYATExMAAQEBAD8/PwAuLi4ABQUFAA3NzcA////AMPDwwDZ2dkARkZGAB4eH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AAAAAAAqKioAERERAL+/vwAAAAAAHR0dAFJSUgDm5uYAqKio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1NTQAXFxcAAAAAANra2gAgICAAr6+vAAAAAAD29vYA9vb2ACEhIQBCQkIAAwMD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GxsYAc3NzAMXFxQAHBwcA7+/vAKurqwBUVFQAJSUlAFxcXACenp4ACwsLAFJSUgAFBQU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BwQBqamoA3t7eAPr6+gD6+voAqampAD8/PwArKysAAgICAK2trQDn5+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gICAAICEhAAAAAAAAAAAABgYGABkZGQAzMzMAFhYWABcXF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L29vQDKysoAAAAAAAAAAADMzMwA4uLiAKOjowCampoAOTk5AO3t7QCam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1tbWALKysgAAAAAALy8vALa2tgCampoA////AAoKCgAAAAAAAAAAAAAAAAAAAAAAxcXFAOXl5Q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EAn5+fADk5OQAaGhoA3t7eAJqamgDW1tYACwsLANLS0gD19fUA9PT0ACUlJQCfn5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i4uIAn5+fAMnJyQBTU1MAISEhAPr6+gDQ0NAABwcHABgYGAAcHBwA0d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OzgCvr68AAAAAAKmpqQDe3t4AAAAAAAAAAADDw8MA3t7eAJycnAC6uroALCws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vr6+AMnJyQCmpqYA4eHhAAAAAAAbGxsAmpqaAJqamgA4OD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z8/ADIyMgAAAAAAPj4+ADMzMwA4eHhANvb2wCrq6sAp6enAFRU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kZGQDf398AmpqaANXV1QAfHx8A3t7eAM/PzwAJCQkALi4uAAAAAAApKSkAm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amgDu7u4AAAAAANHR0QCnp6cA7u7uAAAAAADg4OAAp6en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MDAwANDQ0ADQ0NAANzc3AAAAAAAAAAAAAAAAAAAAAAAAAAAAJycnAMXFx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A7+/vAPn5+QDY2NgAra2tAJqamgAcHBwAAAAAAKOjowDW1tYAmpqaAPz8/AATExMADg4OA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x8fEAIyMjAMfHxwC+vr4AmpqaAP39/QALCwsAuLi4ANDQ0ACgoKAA5+f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ICAgADAgIAAAAAAAAAAAABAQEAAgICAAQEBAACAgI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4+PgA+vr6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0AAABpCAIAVb60ADcM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7SqAC0I/gACAgIAH8K4AEzu7gAF8OYAaAwCABLl3AAAAAAADfDmAF0G/AAav7UA7+/vAEz78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AAAAAAAAAAAAAAAAAAwP7AB26sAA2Cf8ABvTqABfWzAD29vYAKAoAAAARBwAA39UA0+7kA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1gA7OjsA8/LoANLZ0gAADAIAAAAAACO+tAA3DAIAAAAAAAf98wAVwbcAQQsBAAr37gAQ08oAVg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HM7FAFf88wD4DAIAAAAAACO+tAA3DAIAAAAAACO+tAA3D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vQxwBb+fAA9wwCAB3LwQBQ//UAHbuxADQB9wAABAAAI8a8AD8M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760ADcMAgAAAAAAD+ziAAXx5wBnDAIAEebcAAEBAQDuAPYANg4EAOK3rQACAgIAUwwCACO+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3DAIAAAAAACO+tAA6BvwAHcS6AEDn4AAAAAAAAAwCAAAAAAAI+/EAE8/FAFAMAgAAAAAA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EA/QDZ/v4AAAAAAAAAAAABAQEABAQEAAAAAAC+vr4A/Pz8AD8/PwDBwcEAHR0dABQUF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D09PQAAAAAAAAAAAAAAAAAAAAAAAAAAAAAAAAACwsL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QEAOvr6wDe3t4AODg4APLy8gAAAAAAAAAAAAAAAAAAAAAAAAAAAAAAAAALCwtzaCNk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QA9fX1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3t7eAP0MCwAAAAAAAAAAAPn5+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UAycnJAC8vLwDo6OgAAAAAAAAAAAAAAAAAAAAAAAAAAABAQEAANDQ0ABMTEwCwsLAAFRUVAC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ZGRkAHR0dACgoKAAoKCgAOzs7ACkpKQBLS0sAtbW1ANPT0wBHR0cAAQEBAP7+/gD29vYAcw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KAgAB498AKAYCAAAAAAAA498AKAYCAAAAAAAA5eEAAAAAAAD3AAAABgIAAPXwAAAAAAAA9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u6gAZAAAAKgQAAAAAAgAAAAAAAAAAAAAAAAAAAP8AAObiACsGAgAAAPwAAOnl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8cAAAAAAAAAAAA9AAAAAAYCAADMxwAQAAAAHQYCAAAAAAAAAAAAAOPfACgGAgAAAAAAAP/7A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5gAvBgIAAP34AADt6AAxBgIAAAAAAAAAAAAAAAAAAAAAAAAAAAAA6+YAAAAAAAAGAgAAAAAAA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GAgAAAAAAAOPfACgGAgAAAAAAAAAAAAAAAAAAAAAAAOznAAAAAAAABgIAAOnlAAAAAAAA4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CAAAAAAAA498AKAYCAAAAAAAA498AKAYCAAAAAAAA9/MAAPcAAAAGAgAA9fEAAAAAAAAG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MwAFQAAAAAAAAAxBgIAAOPfACgGAgAAAAAAAOPfACgDAAAA5uIAKwYC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6+cAMAYCAAAAAAAAAAAA+9XMAPY5QwCpAgIA29vbANDQ0AAoKCgAAAAAAODg4ADIyMgAV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jIwDu7u4AsLCwACMjIwA+Pj4AOjo6AP7+/gAHBwcAKCgoADU1NQDm5uYAKCgoADAwMADQ0N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TAGJiYgDZ2dkA1dXVAO/v7wAoKCgA////AOfn5wA3NzcAAQEBALGxsQAyMjIA8fHxALKys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wAVlZWAO3t7QCxsb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Spoyf8AAAAA/wEAAOnksgD9wpQAFQMCANsM/wC1+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T+AAcHBwD5+fkACAgIAPj4+AAAAAAAGhoaAF1dXQD6+voAoaGhAPf39wAFBQUAAAAAAPb29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BwcHAPX19QAFBQUABgYGAPj4+AAICAgAAAAAAP39/QD19fUAAAAAAAwMDAACAgIA+fn5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CuDQIARQUCAH8THQCj3N8A/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DQkIA/f7+AAAAAAAbGxsApaWl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FB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vcACbm5sA4uLi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gAAAIsLAgBQBgIASP0IAMr2+QD7+/sAAwMDAAsLCwAAAAAA8/Pz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HBwcABwcHAPX19QD9/f0AAAAAAAsLCwADAwMA+vr6APv7+wALCwsA+fn5AP39/QAKCgoA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ACAgIADAwMAPLy8gAAAAAACAgIAAYGBgD9/f0A9fX1AA4ODgD8/PwA9/f3AA0NDQ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2AAAAAAANDQ0A9vb2AP39/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FCQIAbgkCAEPy/ADK/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P39/QD8/v0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fn5AAAAAAD4+PgAAAAAAAAAAADs7OwApqamAAAAAADy8vIA/Pz8APf39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8/AD5+fkAAAAAAP39/QD4+PgAAAAAAPr6+gAAAAAAAAAAAAAAAAAAAAAA9PT0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ru3wAOv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Ku9vgAxMTEAAAAAAMDR0gDu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+vwAnK2uAOf4+QDu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6f4AAAAAAAD09PQA+/0AAAAAAAD9/f0A8vL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n5+QD5+fkAAAAAAAAAAAAAAAAA9fX1AAAAAAAAAAAAAAAAAPLy8gAAAAAAAAAA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AAAAAAAAAAP7+/gDy8vIAAAAAAAAAAAD4+PgA+Pj4AAAAAAAAAAAA8vLyAAAAAAAAAAA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Pz8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KI01Mc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CEhIQBgYGAANz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8AAAAAAABeY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M/PzwDPz88A7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Hx8QDPz88A6enp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QEA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4eHgAhIS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D8/P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m5uAAAAAAAAAAAAAAAAAAAAAABubm4AHh4eAE9PTwAAAAAAAAAAA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srKwA8/PzAAwMDAC6uroAFhYWAAAAAAAAAAAAAAAAAAAAAAAAAAAAAAAAAAAAAAAAAAAAHh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4O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Ly8vAH5+fgAXFxc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YGBgBISEgAKioqAJycnABxcXEAcXFxAEZGRgAAAAAASEhIAJOTk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ISEgBQUFAAYmJi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WFhYAV1dXAFVVV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Ly8vAK2tr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EREQBFRUU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1t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GxsYAAAAAAAAAAAAAAAAAUVFRAODg4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MjIyACMjI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QkJCAIKCg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BgYGAA9PT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ODg4AIuLi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4OD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0c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Bubm4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T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MDAwBISEgACQkJAAAAAAAAAAAAFxcXAD8/P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8fHwBkZGQAQEB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GRkZADw8P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UVFQBVVVUAWlp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ZGRkAXFxcAE5OT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Dk5O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RERABxcXEAcXFxAH5+fgAAAAAAAAAAAAAAAAAAAAAAAAAAAAAAAAAAAAAAAAAAAAA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AR0dHAAAAAAAAAAAAAAAAAAAAAAAAAAAAAAAAAAAAAAAAAAAACgoKAEhISABwcH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Pj48AZGRkAAUFBQCSkpIAXFxcAAAAAAAAAAAAAAAAAAAAAAAAAAAARUVFAH9/f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BsbGwA6O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lZWQBxcXEAlpaW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4UcegIAAAAAAAAAAAAAAAAAAAAAICAgABAQEAAAAAAAAAAAAAQEBAAmJiYAExMTACEhIQ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29vYAbm5uAO7u7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tLSwABAQEAKCgo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09PQAcHBw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vr6wDx8f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9/f0AKioqAOnp6QDV1dUAj4+PAOjo6ADR0d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HxwCNjY0AAAAAAAAAAAD4+PgA4uLiAAMDA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9vb2AOXl5QADAw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vb2wB4eHg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4+PgAOjo6AAAAAAAAAAAAAAAAAAAAAAAAAAAAWVlZ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ZWVkAAAAAAAAAAAAAAAAAAAAAAAAAAAAAAAAAAAAAAAAAAAAUFBQAGRkZ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HBwD7+/sA/f39AAAAAAAAAAAAERERAPDw8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r6+gA6Ojo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Li4gD6+v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19fUAPj4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Ofn</w:t>
      </w:r>
    </w:p>
    <w:p>
      <w:pPr>
        <w:pStyle w:val="PreformattedText"/>
        <w:bidi w:val="0"/>
        <w:spacing w:before="0" w:after="0"/>
        <w:jc w:val="left"/>
        <w:rPr/>
      </w:pPr>
      <w:r>
        <w:rPr/>
        <w:t>5wD29vY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+voAOjo6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BwcA/Pz8AP39/QAAAAAABwcHAFJSU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YWFgA4ODgAD8/PwAAAAAAAAAAAE9PTwDz8/MAMzMz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ENDQwAWFh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y8vIA6enpAAIC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X19QA/Pz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29vYA4+PjAAMDA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9fX1AO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gACAg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BAQALy8v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UFBQBUVF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tLS0Aj4+PAI+PjwDc3Nw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fn5ADo6OgAAAAAAAAAAAAAAAAAAAAAAAAAAAAAAAAAAAAAAAAAAAPz8/ADg4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AAAAAAAAAAwMDAAL29vQD7+/sAxcXFAL29vQAAAAAAAAAAAAAAAAAAAAAAAAAAAOHh4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09PQAQEBAABgYGAAAAAAAj4+PAMTExAAAAAAAAAAAAAAAAAAAAAAAAAAAAAAAAAAAAAAAN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AAAAABAAAAAAAAAAAAAAAAAAAAAA/Pz8A7e3tAAAAAAAAAAAABQUFAGNjYwDJyckAUV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JCQkAAAAAAAAAAAAAAAAAAAAAAAAAAAAEhISAApKSkAmpqaAPPz8wA6OjoAFRUVAAUFBQAdHR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VAA8PDwBcXFwALi4uAO7u7gDHx8cAAQEBAGFhYQAPDw8AycnJAMbGx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UFBADExMQC/v78AQEBAANDQ0AC/v78ATExMACUlJQDf398AsbGxAP///wAoKCgAODg4AOPj</w:t>
      </w:r>
    </w:p>
    <w:p>
      <w:pPr>
        <w:pStyle w:val="PreformattedText"/>
        <w:bidi w:val="0"/>
        <w:spacing w:before="0" w:after="0"/>
        <w:jc w:val="left"/>
        <w:rPr/>
      </w:pPr>
      <w:r>
        <w:rPr/>
        <w:t>4wDr6+sALy8vAKOjowAvLy8AKSkpAKioqAA2NjYAOzs7APX19QCbm5sAAAAAAFJSUgAeHh4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oqAAoKCgAT09PAO/v7wCqqqoA1tbWAAAAAAAAAAAAAAAAAAAAAABQUFAA5+fnAMnJyQBVVVU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dAD4+PgDBwcEAPj4+AJOTkwD+/v4A5ubmAOrq6gAAAAAAAAAAAAAAAAAmJiYAS0tLAAAAA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lZUA+vr6AERERAAtLS0ApaWlAOrq6gABAQEAYGBgABAQEAAmJiYAAAAAAA4ODgBxcXEABwcHA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6QAAAAAAYGBgAOzs7ADg4OAAAAAAAPb29gDa2toAMzMzAAAAAAAAAAAAAQEBAGdnZwAJCQkAw8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AzMzMAo6OjAC4uLgArKysA7+/vACoqKgC+vr4AQUFBAMnJyQDGxsYA3d3dABwcH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VVVVAAwMDADb29sAAAAAAAAAAAA8PDwANTU1AAAAA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Azc3NAAAAAAAAAAAAAAAAAPf39wDy8vIANjY2ADs7OwC0tLQA29vbAGdnZwA4ODgAGBgYA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PDw8AXV1dAC4uLgD///8ArKysAG5ubgC+vr4AODg4AJmZmQD///8AAAAAAE9PTwAYGBgAhYW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ISEhAODg4AAAAAAAAAAAAAAAAABJSUkAuLi4AAsLCwBoaGgAvb29ADExMQACq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lYWQD71dgAQEBAAOjo6ACnp6cANDQ0AD09PQD39/cAmZmZACEhIQBRUVEAwcHBADg4O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ARUVFANLS0gDS0tIAXFxcAM3NzQDAwMAAAAAAAAAAAAAAAAAA6OjoAAEBAQBoaGgAt7e3A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ubm4Aq6urAOfn5wBycnIAoqKiAPPz8wBqamoAAQEBAPb29gCYmJgA3NzcAPX19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XVwAbGxsAj4+PAFtbWwATExMAkpKSAAICAgAAAAAAAAAAAP39/QAODg4AY2NjAAAAAAATE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0tLQBEREQA////AJKSkgBcXFwADg4OAMjIyAA/Pz8AsLCwAN3d3QAmJiYAS0tLAMTEx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sA4eHhAO/v7wAAAAAAAAAAAAAAAAA0NDQAPT09APf39wCZmZkAZWVlzOlQrQAAIABJREFUAL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wDf398Aa2trALGxsQDl5eUAbW1tAAMDAwAcHBwAAAAAAAAAAAAAAAAAAAAAAAAAAABQUFAA5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yMgDGxsYAREREAJOTkwBSUlIAGRkZANPT0wC8vLwABgYGAGtrawDj4+MAra2t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CAgBtbW0A6+vrAKenpwAAAAAAXl5eABISEgDMzMwA5OTkAFJSU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gICAO7u7gCgoKAA////AB4eHgDh4eEAAAAAABoaGgBbW1sAJycnAAAAAAC4uLgAZ2dnA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CAgIAISEhALu7uwAyMjIA4+PjAAICAgC7u7sAAAAAAAEBAQBfX18ACQkJAJiYm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BtbW0AAwMDAL29vQDS0tIAXV1dAEJCQgAWFhYAnZ2dAAoKCgBnZ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uAPv7+wCfn58AAAAAAAAAAAAAAAAAAAAAAAAAAABHR0cATU1NADk5OQCpqakA29vbACQkJ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0AAAAAAJiYmAD39/cAQUFBADAwMADq6uoApqamAO/v7wDh4eEAFBQ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rKysARkZGAAAAAADU1NQAGBgYABAQEACTk5MAYmJiABAQEAABAQE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+/v4Al5eXAPf39wBCQkIABAQEALq6ugAAAAAAMzMzAD4+PgD5+fkAl5eXAPX19QDc3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lAAAAAAAAAAAAAAAAAAAAAAAAAAAAAAAAAC8vLwAqKioAp6enADMzMwAhISEA+fn5AO/v7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Aurq6AN/f3wDy8vIA39/fAC8vLwAAAAAAAAAAAAUFBQBsbGwAAAAAALe3twDY2NgAIyMjAE5O</w:t>
      </w:r>
    </w:p>
    <w:p>
      <w:pPr>
        <w:pStyle w:val="PreformattedText"/>
        <w:bidi w:val="0"/>
        <w:spacing w:before="0" w:after="0"/>
        <w:jc w:val="left"/>
        <w:rPr/>
      </w:pPr>
      <w:r>
        <w:rPr/>
        <w:t>TgDHx8cAyMjIAAAAAABBQUEAMDAwAA8PDwDLy8sAAAAAAAAAAAAAAAAAAAAAAAAAAAAMDAwAZW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w8PAAnp6eACsrKwBGRkYAv7+/ANDQ0AAYGBgAXFxcACkpKQD///8Ara2tAAEBAQBkZ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AMbGxgDx8fEAODg4AODg4AAHBwcAExMTANPT0wAFBQUAPz8/ALi4uADX19cAZGRkAAIC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AaWlpAPn5+QCenp4AAAAAAAAAAAAAAAAAAAAAANXV1QArKysA1tbWAKampgBMTEwAJycnA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GRkYAIiIiAP///wAAAAAAAQEBAP7+/gCnp6cA8PDwADMzMwAiIiIArKysAP///wAjIyMATk5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ZmZkA9vb2ANjY2ABJSUkAAAAAAAAAAAAAAAAAAAAAAAAAAAAAAAAAHx8fAFBQUADR0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UALKysgAAAAAA2traAPb29gAAAAAAAAAAAAAAAABHR0cAKioqAOTk5ACsrKwAAAAAAGRkZ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nZ2dAP///wATExMAXl5eAAAAAAAPDw8AWVlZAI+PjwAAAAAApqamAAAAAAAAAAAAT09P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bm5sA9PT0AD09PQBQUFAA9vb2AKurqwACAAAAAAAAAAAAAAAAAAAAANTU1ADT09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39/cA3d3dALm5uQDh4eEA4ODgAAAAAAAAAAAAAAAAAAAAAAAAAAAAtra2AOfn5wAJCQ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GxgBHR0cAyMjIAI+PjwBra2sA6+vrAJCQkADR0dEAqampAAAAAABWVlYAuLi4AI+PjwAlJ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SAAAAAAAAAAAAAAAAAAAAAAC/v78A2traADU1NQCSkpIA/Pz8ADAwMAD09PQAj4+PAOjo6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AKioqAB4eHgCwsLAAWVlZANfX1wAUFBQAAAAAANHR0QAZGRkACgoKADExMQCPj48ArKysAF5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8PDwA4eHhAI+PjwC1tbUA////AL6+vgC8vLwApKSkANbW1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GxgAjIyMAAAAAAMnJyQAgICAA2dnZADc3NwCSkpIAYGBgAA0ND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tLSwCPj48Aj4+PAGtrawAUFBQA6OjoALCwsABqamoAAAAAAFVVVQC6uroAj4+PAMbGx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vLyAI+PjwD5+fkAAAAAAAAAAACRkZEAFhYW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YWEApqamAI+PjwA2NjYA3NzcABQUFAAAAAAA0tLSABgYGAC4uLgA5eXlACsrKwCYmJg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hoaEABgYG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VAB8fHwCPj48An5+fAP39/QAAAAAAAAAAAAAAAAAAAAAAAAAAAAYGBgAFBQUAj4+PAExMT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ZmZANLS0gCPj48A+/v7AOzs7ACPj48A0tLSAKioqAD8/PwA4+PjAC0tLQCgoKAAX19f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nZ2dAIWFhQAAAAAAAAAAAAAAAABJSUkAt7e3AAAAAAAAAAAACwsLAAwMDADp6ek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u7gAgICAArq6uADAwMAAAAAAAysvLAF5eXgCPj48A6OjoAAgICAA1NTUAj4+PAKenpwBgY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t7eANjY2AAeHh4A2dnZANLS0gDMzMwA7e3tAPr6+gDt7e0AwMD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zc3AKCgoAAuLi4AJCQkANnZ2QAQEBAAAAAAAN3d3QAODg4AampqAI+PjwDCwsIA1dX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u7u7AOvr6wD///8A7OzsALq6ugAvLy8AampqAGpqagBqamoA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jYwCPj48Aj4+PAOPj4wAAAAAAREREAI+PjwCSkpIAbW1tAM/PzwDY2NgAzMzMAP7+/gDd3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pACIiIgCPj48ABgYGAAUFBQAAAAAAAAAAAAAAAAAAAAAABgYGADY2NgCPj48ApqamAGFhYQ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AFhYWAAAAAADW1tYAExMTAGxsbACWlpYAj4+PANTU1AAAAAAAAAAAAAAAAAAAAAAAAAAA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x8fEA1dXVAA8PDwDu7u4ARUVFANPT0wCPj48ACgoKACMjIwA7OzsAj4+PAA8PDwA9PT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NDQ0AYGBgAJKSkgC8vLwAKSkpAFJSUgC/v78Aj4+PAB0dHQ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I+PjwD+/v4Au7u7AFRUVAAAAAAATExMALW1tQAAAAAA5ubmAJSUlADMzMwArq6uAPb29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AREREAMzMzADIyMgA19fXACQkJADr6+sA5ubmAEZGRgACAgIAXV1dALCwsACenp4AODg4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2trAJeXlwCPj48AQ0NDAAAAAACjo6MA0tLSAI+PjwDy8vIA9v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+PjwDS0tIAn5+fAAAAAAAAAAAAAAAAAAAAAAAAAAAAAAAAALm5uQDBwcEAoKCgANvb2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NAI+PjwCPj48AaGhoAB4eHgAREREAj4+PAMvLywBJSUk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EZGRgCPj48Aj4+PAPv7+wC7u7sA6+vrAAAAAADr6+sAsbGxA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wCioqIA/v7+AI+PjwBpaWkAERERAOzs7ADk5OQARkZGAAQEBAA5OTkAj4+PAKKiogBjY2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0dHRABgYGAAAAAAAzc3NAB0dHQDEx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W1tbAKOjowAqKioAJSUlAAAAAAAAAAAAAAAAAAAAAAAAAAAAbGxsAI+PjwCPj48ASUlJ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AmJiYAFNTUwANDQ0AHR0dABISEgCPj48ApaWlAAAAAAAAAAAAAAAAAAAAAAAAAAAAAAAAA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ZQCPj48Ay8vLANLS0gAAAAAAFhYWAJ2dnQBiYmIAAAAAAOjo6ACSkpIAzc3NAK2trQAAAAAAXF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+vrwCPj48ALi4uAAoKCgDr6+sAwMDAACoqKgDs7OwA////AAwMDACioqIAZWVlAAAAAAC7u7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sAAAAAADr6+sAu7u7AAAAAAAAAAAAAAAAAAAAAAAAAAAAurq6ABoaGgBgYGAACwsLAL29vQ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A/f39AO3t7QDAwMAA0dHRALy8vAD7+/sAkpKSAFlZWQADAwMACwsLAMbGxgBVVVUAAAAAAE5O</w:t>
      </w:r>
    </w:p>
    <w:p>
      <w:pPr>
        <w:pStyle w:val="PreformattedText"/>
        <w:bidi w:val="0"/>
        <w:spacing w:before="0" w:after="0"/>
        <w:jc w:val="left"/>
        <w:rPr/>
      </w:pPr>
      <w:r>
        <w:rPr/>
        <w:t>TgCPj48Aj4+PAGdnZwAAAAAAAAAAAAAAAAAAAAAAAAAAAAAAAAAAAAAAAAAAAAAAAADh4eEAE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U1NQAT09PAAAAAAAAAAAAAAAAAAAAAAAAAAAAKSkpAAEBAQCPj48A3NzcAD8/PwAzMz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6enAOLi4gBaWloAAAAAAF5eXgCPj48Aj4+PAOjo6AAAAAAAAAAAABMTEwBSUlIALCwsAB4eH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MAuLi4AGxsbAAAAAAAw8PDALi4uACpqakA0tLSAAQAAAAAAAAAAAAAAAAAAAAAQ0NDAB8N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YAAAAAAA4ODgA1NTUAEBAQACkpKQAwMDAA0NDQ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vb2wDk5O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v7+/AP39/QDDw8MAMDAwAEtLSwAxM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LCwsAA5OTkAqqqqAPPz8wDPz88AAAAAAAAAAAAAAAAAAAAAAAAAAAAAAAAANDQ0AAoKC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09PTAMzMzABSUlIAPT09AOjo6ACxsb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v7+/AP///wDv7+8AEhISAPPz8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T09AAqKioA+fn5APf39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KGho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paWkA+vr6ABEREQD///8AAAAAAAAAAAAAAAAAAAAAAAAAAAAAAAAAv7+/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Jyck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u7u4A7+/vAHFxcQD29vYAra2tAAAAAAAAAAAAAAAAAAAAAAAAAAAA+vr6AMXFx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v7+/APj4+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DAwMAPj4+AAAAAAAAAAAAAAAAAAAAAAAEhISAO7u7gAAAAAAAAAAAAAAAAAZGRkA5ub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L+/vwDx8fEAzs7PADwJAgAAAAAAv7+/AAAAAAC/v78ACAgI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zMzMAKmpqQBLS0sAAAAAAMHBwQBoaGgAERERANfX1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IyMgA+Pj4AM/PzwA5OTkA8vLyAAAAAAAAAAAAAAAAAAAAAADCwsIAcXFxAOnp6QCv</w:t>
      </w:r>
    </w:p>
    <w:p>
      <w:pPr>
        <w:pStyle w:val="PreformattedText"/>
        <w:bidi w:val="0"/>
        <w:spacing w:before="0" w:after="0"/>
        <w:jc w:val="left"/>
        <w:rPr/>
      </w:pPr>
      <w:r>
        <w:rPr/>
        <w:t>r68AAAAAAAAAAAAAAAAAAAAAAAAAAADu7u4A9vb2ADAwMAAWFhYAuLi4AAAAAADQ0N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rKysAcXFxAAAAAADi4uIA2traAD09PQAGBgYAtr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3NzcAsLCwAAAAAADFxcU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srKAEtLSwAwMDAAycnJAN/f3wAGBgYAAAAAAAAAAAAAAAAAAAAAAN/f3wBxcXEA5OT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ISEgDv7+8A////AOrq6gDq6uoAKSkp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EREQDu7u4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d3d0A4uLiAOLi4gAAAAAA7e3tANLS0gAAAAAARkZGAL+/vwANDQ0A8PDwAAAAA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8cAAAAAAAAAAAAAAAAAAAAAAAAAAAAAAAAAbm5uAP7+/gARER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y8vLAHFxcQAAAAAAq6urAOjo6AD///8ALy8vAA8PDw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AOzs7AAAAAAAAAAAAAAAAAAAAAADu7u4A0tLSAAAAAABHR0cAvr6+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JyckA9vb2AM7OzgA/Pz8A29v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8/ABfX18A6Ojo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MjIAHFxcQDm5uYAsbGxAAAAAAAEBAQAVFRUAOvr6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ZWVlAPj4+AAQEBAApKSkAD8/PwAQEBAA+vr6ABkZGQC6uroAS0tLAEpKSgDu7u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h4QA7OzsALy8vAAUFBQDj4+MAAAAAAAAAAAAAAAAAAAAAAAAAAAAcHBwAu7u7AA4ODgBYW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2dAOfn5wAxMTEAJCQkAJ6engBDQ0MAAAAAAAAAAAAAAAAAAAAAAP39/QDCwsIAAAAAABsbG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29vYAycnJAAAAAABPT0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i4gBeXl4A39/fAAAAAAAAAAAAAAAAAAAAAAAAAAAAAAAAAOXl5QAbGxsA7OzsACwsLAC+vr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E9PTwDr6+sA/Pz8AAAAAAAAAAAAAAAAAAAAAAAAAAAAAgAAAAAAAAAAAAAAAAAAAAC9v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by9AAAAAAAAAAAA8vLyAMvLywCVlZUA0tLSANDQ0AAAAAAAAAAAAAAAAAAAAAAAAAAAAAgIC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CwsLAAMDAwAGBgYABQUFAAMDAwAHBwcABQUFAAUFBQAMDAwABQUFAAkJCQAAAAAA+vr6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MDAwAAAAAAP7+/gAAAAAAAAAAAAAAAAAAAAAABwcHAAcHBwAKCgoABAQEAAAAAAD9/f0Aub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bmwCwsLAA9/f3AL+/vwA/Pz8AHBwcADIyMgAAAAAA+/v7AAwMDAA2NjYAFxcXAAQEBADLy8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5ubAKKiogDx8fEAHx8fANDQ0ACbm5sA7+/vAB8fHwAAAAAA+/v7AAgICABHR0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QEBAAwMDABGRkYACAgIAAEBAQBGRkYADg4OAAwMDADr6+sACAgI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LCwsAAwMDAAAAAAD9/f0ADAwMAAwMDAD5+fkAGBgYAPr6+gDm5uYAEhISAAQEBAD6+vo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VFQA6OjoACwsLAAUFBQAFBQUA7u7uAAAAAAAAAAAADAwMAAUFBQAMDAwAAAAAAAMDAwAMD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AgICAAAAAAA+vr6AKKiogCbm5sAwsLCAP7+/gD7+/sADAwMADY2NgAXFxcADAwMAAcHB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BAQEAAAAAAADAwMACwsLAAcHBwAICAgAAAAAAAAAAAAAAAAAAAAAAAAAAAAAAAAACgoK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MDAwAAQEBAAsLCwD4+PgAm5ubAL+/vwA6OjoAAAAAAAAAAAAAAAAAAAAAAAICAgAFBQU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FBQUABgYGAAAAAAD6+voADAwMAENDQwAAAAAAAAAAAP7+/gAiIiIAKioqAAAAAABGR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UAP39/QDz8/MAAAAAAEJCQgBSUlIAAAAAAAAAAAA6OjoAxsbGAAAAAAAAAAAAAwMDAEpKSgC0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AAAAAAAAAAAAAAAAASEhIABoaGgAzMzMAAAAAAAgHBwAHBwcABwcHAAAAAAD///8A////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LCwsA+vr6AAMDAwA/Pz8AiIiIAEhISAADAwMAAAAAAOPj4wBNTU0AycnJAAAAAABpaWkAK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Do6OgAUFBQANDQ0AMjIyAD7+/sACAgIAA0NDQBCQkIABwcH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XACIiIgAAAAAACwsLAAUFBQAMDAwAAAAAAAAAAACtra0AiIiIAMTEx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6+voADAwMAC4uLgAfHx8ABQUFANLS0gCbm5sAnJycAO7u7gD5+fkAw8PDA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h4eEAAAAAAMHBwQA8PDwADAwMAENDQwAFBQUACQkJAAUFBQAMDAwAAgICAAAAAAD///8A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LCwD6+voA/Pz8AAUFBQAMDAwAREREAAgICAD4+PgADAwMACAgIAAtLS0ABwcHAGlpaQArK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z8/MAAgICAKOjowAaGhoAwMDAAPv7+wAHBwcADAwMAAICAgD9/f0ASkpKAJubm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ABwcHAAAAAABxcXEAIyMjAAAAAAAAAAAA6+vrAAwMDAAODg4AISEhACsrKwD6+voACQkJ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BAQEAAgICAAUFBQAGBgYABAQEAAMDAwAHBwcAOTk5AMjIyAAAAAAAAAAAAAAAAA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oKAAlJSUADAwMAAUFBQALCwsAAAAAAAAAAAAUFBQANjY2ADQ0NADMzMwA/Pz8AOvr6wAcH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TADo6OgAlJSUAb29vAAAAAAAAAAAAAAAAAPj4+ACenp4Am5ubAMbGxgAAAAAACgoKAAUFB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AAQEBAAEBAQAMDAwABQUFAAoKCgAAAAAAAAAAAAAAAAAAAAAAAAAAAAAAAAAAAAAA+vr6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HR0cAAAAAAPz8/AAMDAwADAwMAPn5+QD+/v4AAgICAAwMDAAICAgA+/v7AAUFBQAKCgo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AAAAAAV1dXAD09PQAAAAAAAAAAAAAAAAATExMAm5ubAJubmwBOTk4AAAAAALGxsQCLi4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b29AAEBAQAGBgYABwcHAAICAgAFBQUABQUFABYWFgA3NzcANDQ0AMzMzAAAAAAA////AAwMD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+vr6AAMDAwALCwsABgYGAAgICAAAAAAAAAAAAAAAAAAAAAAAAAAAAAAAAAD8/PwADAwMAD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TExMABAQEADg4OAAWFhYANjY2AMbGxgAEBAQACgoKAAcHBwAHBwcAAAAAAPn5+QAMDAwA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AAAAAMDAwALCwsAAnJycABwcHAP7+/gACAgIADAwMAEZGRgAICA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oaGgAeHh4AAAAAACkpKQC8vLwAIiIiAAgICAAAAAAAAAAAAP///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AJSUlAPr6+gClpaUAm5ubAMDAwAD+/v4AysrKAAAAAADg4OAAyMjIAAMDAwAhISEAyMjIAB0d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GBgYAAAAAALm5uQCKiooAtbW1AAAAAABFRUUAT09PAAAAAAAAAAAAAAAAAFhYWAAMDAw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AAAAAubm5AG9vbwDQ0NAAAAAAAAcHBwAHBwcAAAAAAAcHBwADAwMACAgIAEVFRQAlJ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3NzcAAAAAAD8/PwADAwMAAwMDAD6+voAAQEBAAwMDAAFBQUACgoKAAAAAAD7+/sACQkJAAwMD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oKCgA/Pz8ALCwsANXV1QAAAAAACwsLAAUFBQAMDAwAAAAAAP39/QADAwMADAwM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8/PwAQEBAALW1tQATExMABwcHAAAAAAD7+/sADAwMADIyMgAbGxsAsbGxAFJSUgAFBQUA8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w8AAlJSUA5OTkAPj4+AALCwsAAwMDAAAAAAD7+/sABgYGAEdHRwADFTRlgAAAAAAAAQAA9f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gyQD+9vUAYPjyANv9/wCs+v8AAgICAOXl5QAAAAAA4+PjAAAAAAAUFBQASkpKABoaGgDh4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3ABMTEwAiIiIA6+vrACEhIQAQEBAA5+fnACgoKAANDQ0A9fX1AElJSQD4+PgAFxcXANra2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NgARkZGADMzMwDR0dEA39/fAFgGAQAiAwEAxjA3AMHHyAA3NzdjmwHpAAAgAElEQVQAHh4eA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y8vIA7e3tAOrq6gAgICAAPT09AP///wDNzc0A7+/vAPv7+wA3NzcA8vLyAM3NzQDb29sA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t7QDy8vIA8/PzAOrq6gBHR0cAHh4eALe3twAMDAwAPz8/ACwsLADq6uoAzMzMAAAAAADc3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7ANnZ2QDu7u4AAAAAAAAAAAAAAAAAAAAAAPb29gAICAgAREREAMXFxQAjIyMA9fX1AODg4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AoaGhAPv7+wA9PT0AFBQUACEhIQDr6+sA8fHxAOnp6QBOTk4ALCwsAJ2dnQDu7u4AExMT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w8PAA+fn5AMbGxgBEREQAJycnALe3twA9PT0A9/f3APv7+wDp6ekAAAAAAAAAAABcXFw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qKgDPz88AGBgYAExMTAD9/f0AERERAN3d3QDS0tIAUFBQADAwMADY2NgA6enpAN3d3QBVVVU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tAPHx8QA1NTUAAwMDACAgIADs7OwA8PDwAB4eHgBDQ0MAAwMDAAoKCgDg4OAARgUBADQEAQ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4A6f8AAAAAAABQUFAA////ACwsLADZ2dkA////AD4+PgAsLCwAEBAQAK+vr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hYWAB4eHgABAQEAAAAAABsbGwD9/f0A5+fnANjY2ABYWFgAsbGxAP7+/gAAAAAA8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KQDExMQAKysrANvb2wA3NzcApaWlAP39/QAAAAAAFBQUAP///wDf398AAAAAAEtLSwC1t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tLS0A9PT0AN/f3wAAAAAAAAAAADExMQDU1NQAMTExAP7AvQA3BQEA2jI3APgRE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4+PjAP39/QD5+fkASEhIAB0dHQClpaUAHh4eAB4eHgDl5eUAICAgAOXl5QD09PQAJiYmAL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QDt7e0AAAAAACAgIADj4+MA7+/vAAAAAAAAAAAA4ODgADo6OgDExMQA5eXlAN/f3wA2NjYANz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+vrwAkJCQAMTExAI+PjwDIyMgAXFxcAMjIyABWVlYA/Pz8ACwsLADT09MA/v7+AAAAAAAVF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e3AAAAAAAAAAAAAAAAAAAAAAAAAAAAAAAAANbW1gBZWVkA+fn5AOLi4gAEBAQA2dnZAEtLS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Arq6uAAAAAADv7+8AAwMDAOHh4QAAAAAA8PDwAPr6+gBOTk4A2traAOfn5wBJSUkAAwMDA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g4OAA9PT0APj4+ABISEgAHh4eAKSkpADl5eUAKSkpADs7OwC1tbUAJCQkAKSkpABaWloADw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GxgAXFxcAAwMDAOTk5ADv7+8AAAAAAP39/QADAwMA1tbWAP///wDj4+MA4ODgADU1NQA3N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eHhANPT0wDPz88AXFxcALu7uwAlJSUA0tLSACIiIgDe3t4A8vLyAAAAAAD7+/sA0tLSAFtbWw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Aw8PDANra2gBBQUEANDQ0ANXV1QD39/cAGxsbAPv7+wALCwsA6+vrACIiIgAeHh4AsrK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z8/AD6+voAHx8fANHR0QBaWloA9/f3ACAgIADV1dUAAAAAAC8vLwDn5+c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ExAAAAAAA1dXVAEdHRwApKSkAtbW1AAsLCwATExMA1NTUAAAAAAAAAAAAzs7OAFlZWQAuLi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RAO3t7QBOTk4AAAAAACwsLADb29sAAgICAFpaWgD39/cAHx8fANXV1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Z2dkAQ0NDANPT0wDw8PAA6OjoAE9PTwAsLCwAn5+fAO/v7wAPDw8AQkJC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2trYAKCgoADMzMwANDQ0AAAAAAObm5gAaGhoA8PDwAOjo6AAAAAAAAAAAADk5OQAuLi4AL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ZmQAAAAAABAQEAAgICAC/v78ACAgIAC4uLgAGBgYA7OzsAAkJCQAMDAwA4eHhAPT09A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8PDAP7+/gD29vYASUlJACEhIQCioqIAHBwcAEZGRgABAQEADQ0NAN/f3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Hh4QBTU1MA5+fnAPr6+gD7+/sA/Pz8ACAgIADGxsYA5OTkACEhIQA9PT0ABwcH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i4uIAzs7OAF1dXQAsLCwAuLi4APDw8ADn5+cAPz8/ALu7uwAeHh4A0tLSAA4ODgBCQkIAw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lJQDPz88AAAAAAAAAAAAAAAAAAAAAAFVVVQCPj48AyMjIAF5eXgDIyMgA7e3tADExMQDDw8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bAOLi4gD9/f0A+Pj4ACEhIQDJyckA1dXVAEtLSwAxMTEA3d3dAOXl5QDz8/MA9vb2AOvr6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4A9fX1APT09AAlJSUAz8/PABISEgDm5uYACgoKAPj4+ADKysoAAAAAABUVFQD8/PwA4e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BgYADU1NQAsLCwAp6enAPn5+QAAAAAAHR0dAK+vrwAAAAAAOTk5AAoKCgDZ2dkAH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D+/v4A2NjYACMjIwC0tLQAAAAAAOfn5wBQUFAALCwsAKCgoAAKCgoAV1dXAPf39wA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jYANvb2wA9PT0ANTU1ANjY2ADZ2dkANDQ0ANra2gAWFhYAu7u7AAAAAABaWloA+vr6ACwsL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A7e3tABkZGQA/Pz8A/v7+AL29vQDV1dUASkpKAM/PzwAfHx8A1dXVANbW1gBXV1cA8/PzAOrq</w:t>
      </w:r>
    </w:p>
    <w:p>
      <w:pPr>
        <w:pStyle w:val="PreformattedText"/>
        <w:bidi w:val="0"/>
        <w:spacing w:before="0" w:after="0"/>
        <w:jc w:val="left"/>
        <w:rPr/>
      </w:pPr>
      <w:r>
        <w:rPr/>
        <w:t>6gD8/PwA4ODgAElJSQC6uroA7+/vAOfn5wAlJSUA7+/vAAMDAwDs7OwA8/PzAODg4AA0NDQA39/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qaMn/AAAAAP8BAADp5LIA+r+RABQBAADfEQQAtfr+AFj0/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SEhIAAAAAAO3t7QD9/f0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rwwCAEQGAgAm/AkA5/Lz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BEREQBsbGwAysrKAL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B3d3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joAKGho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MC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gCADzx/ADR/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EBAB3d3cA3NzcAKmpqQAAAAAAAAAAAAAAAAAAAAAAAAAAAAAAAAAAAAAAD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8wAAAAAAAAAAAAUFBQACAgIA+fn5AAAAAAALCwsAcXFxANLS0gCysrIAhQkCAG4JAgBD8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vwAAAAAAAAAAAAAAAAAAAAAAAAAAAAAAAAAAAAAAAAAAAAAAAAAAAAAAAAAAAAAAAAAAEFBQ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At7e3APz8/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SEhIAX19fAAAAAADAwMAAz8/PAAAAAAAAAAAAAAAAAAAAAAATExMAXl5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2dnQDy8v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0ND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/MAAAAAAAAAAAAAAAAAAAAAAAAAAAAAAAAAAAAAAAAAAAAAAAAAAAAAAAAAAAAoKCgAVlZWALG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DR0d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xsbA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5+cAqKio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kZGQBUVFQAn5+fAPT09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EBAQAGFh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R0dEAvr6+AAAAAAAAAAAAAAAAAE9PTwAtLS0Ajo6OAPb29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HBwcAAAAAAAAAAAAAAAAADg4OAAxsbGAFpaWgAAAAAAurq6ANXV1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CAgIABISEgAoqKiAPb29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CQkJAGhoaACnp6cA6Ojo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4eHgBgYGAAurq6AMjIy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Spoyf8AAAAA/wEAAOnksgD6v5EAFAEAAN8RBAC1+v4AWPT+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9AAAAAAAAAAAAAAAAAAAAAAAAAAAAAAAAAAAAAAAAAAAAAAAAACvDAIARAYCABnu/AD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KAgBnCAIAPPH8ANH9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CFCQIAb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Py/ADK/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CAgIAx8fH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YmJgA+Pj4AAAAAAAAAAACtra0A7+/vAC4uLgAaGhoAuLi4AAAAAAAAAAAADQ0NACAgI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M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O11uSI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MzMzAM3Nz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EREQCWlpYA5OTkABISEgCpqakAz8/PADQ0NAAAAAAADAwMABMTE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QkJABvb28AKioq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ICAgAH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hYWAA4ODgAdHR0ADAwMAB4eHgAAAAAAGBgYAB4eHgAAAAAABwcHAB4eHgAQE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B4eHgAPDw8AAAAAABUVFQDw8PAA+/v7ABgYGAAMDAwAAAAAABkZGQAMDAwAHh4eAAwMD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AAAAAAAAAAAAAAAAAAAAAAAAAAAAAAAAAAAAAAAwMDAAeHh4AHh4eAAAAAAAAAAAAFBQUA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DAwMAAAAAAAAAAAAcHBwADQ0NAOPj4wD7+/sAAQEBABMTEwA8PDwAu7u7AAEBAQDk5OQAu7u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3NzcAJ6engAAAAAAAAAAAAAAAAAAAAAAHh4eAB4eHgALCw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E5O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J9/UAAMXoAAAAAABlZWUAq6urAE1NTQDJyckAVVVVAJ2dnQApKSkA/Pz8ACAgIADW1tYAdXV1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YmADs7OwAdXV1AJSUlADx8fEAODg4AMrKygD///8APT09APj4+ACzs7MAREREAOzs7AA7O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tAOPj4wDj4+MAycnJAAAAAAAAAAAAAAAAAAAAAAAAAAAAVVVVAPHx8QABAQEAHx8fAN7e3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A9/f3ACwsLAC2trYAOTk5ABsbGwD+/v4AFxcXAAAAAAAKCgoAMzMzAAAAAAAAAAAAAwMDA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qKioAhISEAAAAAAAAAAAAAAAAAAAAAAAAAAAAAAAAAEBAQAASEhIAAAAAAA0NDQCho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y8vAPn5+QAAAAAAAAAAAJ6engAxMTEA/Pz8ABEREQDBwcEA09PTAOXl5QAREREALy8vA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AB7e3sAODg4AB8fHwCoqKgA2dnZAAAAAAAkJCQA3NzcAAAAAADPz88AAAAAAAAAAADPz88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T0wCrq6sArKysACgoKAAREREAAAAAAAAAAAAAAAAAAAAAAAAAAAAQEBAArq6uALKysgAuLi4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XlANfX1wALCwsANDQ0AAAAAAAqKioAubm5AK6urgDb29sAAAAAAPDw8ACurq4A1NTU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rq6uAPX19QAAAAAAAAAAAAAAAAAAAAAAAAAAAAAAAAAAAAAAMDAwAPn5+QD4+PgALi4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cOJ6aA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D29vYA397fAAAAAAAAAAAA+fn5AAUFBQD6+voAHR0dAL6+v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AAQEBAMfHxwAAAAAAAAAAAPT09AD5+fkAQkJCANDQ0AAAAAAAMjIyAM3Nz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gYGAAAAAAAAAAAABUVFQADAwMAAAAAAP39/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nJycAGxsbAMrKygD4+PgAAAAAAAAAAAAAAAAABgYGABISE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C9vb0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3NzcANzc3ACvr6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M7OzgBFRUUAAAAAAAAAAADu7u4ABwcHAKKiog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DwAOHh4QAsLCwAMDAwAC4uLgASEhIA/v7+AP7+/gDKysoA9fX1AAAAAAAsLCwA1dX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enpABQUFABxcXEAJiYmAEFBQQAAAAAAMzMzAGpqagDFxcUA8vLyAAAAAAAAAAAAbGxrA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5+fnAHFxcQBra2sAvr6+AOvr6wAWFhYANzc3ACIiIgAhISEAw8PDAGFhYQBlZWUA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5ubgArKysALCwsAAAAAAAAAAAABgYGAHFxcQArKysAZmZmAAAAAAAkJCQAYWFhADs7OwBI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q6ugBKSkoAS0tLABkZG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jhRx6ASpoyf8AAAAA/wEAAOnksgD6v5EAFAEAAN8RBAC1+v4AWPT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Dc3NwAoKCgAra2tAPT09AAAAAAAPz8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BwQAAAAAAAAAAAAAAAAAAAAAAAAAAAAAAAAADAwMAgoKCAMbGxgC1tbUAAAAAAAAAAACvD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CABnu/AD0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IwKAgBnCAIAPPH8ANH9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FCQIAbgkCAEPy/ADK/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0c+JU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KCgoAMTExADExMQAHBwcA3NzcALC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09PQAAAAAAAAAAADBwcEAAAAAAAAAAAAAAAAAAAAAAAAAAAAAAAAAAAAAAP7+/gCYmJgAy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Hh4d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DQ0ALCwsAAAAAAAQEBAADQ0N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DAwMA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XFxcABQUF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8PDwANDQ0AGhoaAAIC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SEhIACgoKAB0dH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HR0dAAcHBwAWFh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CAgA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NAA8PDwAAAAAAAAAAAAAAAAAAAAAAAAAAAAAAAAAcHBwAAAAAAB0dH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dHR0AAAAAAB0dH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PDw8ADQ0NABoaGgACAg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gJCAAAAAAAAAAAAAAAAAAAAAAACAgIAAICAgAGBgYAAAAAAB0dHQBAQEAADw8PAAMDA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A////AAEBAQAAAAAAAAAAAAAAAAAAAAAAAAAAAAAAAAAAAAAAAAAAAAAAAAAAAAAA////AOPj</w:t>
      </w:r>
    </w:p>
    <w:p>
      <w:pPr>
        <w:pStyle w:val="PreformattedText"/>
        <w:bidi w:val="0"/>
        <w:spacing w:before="0" w:after="0"/>
        <w:jc w:val="left"/>
        <w:rPr/>
      </w:pPr>
      <w:r>
        <w:rPr/>
        <w:t>4wDr6+sAAAAAAAAAAAAAAAAAAAAAAAAAAABUVF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CAgAODg4ADg4OAAsLC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CwsLAA4ODgAICA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BgYACgoKAAAAAAAAAAAAAAAAAAoKCgAGBgY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BQUAANDQ0AAAAAAFBQUAAWFhYAOjo5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sLCwAODg4ADg4OAAI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ADg4OAEpKSgACAgIAAAAAAAAAAAAAAAAAAAAAAAAAAAAAAAAACwsLAAUFB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UVFRABUVFQBDQ0M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FJSUgAdHR0AOjo6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EFBQQATExMATU1NAAYGB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T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BQUFAABQUFAAAAAAAAAAAAAAAAAAAAAAAAAAAAFhYWAD4+PgAzMzMAISEh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QUFAAMDA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DAwMADg4OA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ODg4ABAQEAAAAAAAAAAAAAAAAAAAAAAAAAAAAAAAAAAAAAAAAAAAAAAAAAAAAAAAGBgY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ODgAHBwcABAQEAA4ODgAODg4ACQkJAAAAAAAAAAAALi4uACUlJQBLS0sACAg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FBQUAAVFRUAQ0ND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EBAAODg4ADg4OAAEBAQAAAAAAAAAAAAAAAAAAAAAAAAAAAAYGBgAOD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OAA4ODgABAQEAAQEBAA4ODgAJCQkAAAAAAAAAAAAAAAAACwsLAAUFB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ICAgACAgI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EBAAODg4ADg4OAA4ODgADAw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ACAgIAAAAAAAAAAAAAAAAAAAAAAAAAAAAAAAAACgoKAA4OD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QEBAAAAAAAAAAAAAAAAAAAAAAAAAAAAAAAAAAICAgADg4OAAsLC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JCQkADg4OAA4ODgAMDAwAAAAAAA0NDQAODg4ADg4OAAgIC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CAgI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AAAAAAAAAAAAAAAAAAAAACAgIAAAAAAAAAAAAAAAAAAAAAAAAAAAAAxU0ZY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y2QD94MkAd25tADfQygDb/f8ArPr/AAAAAABtbW0A5ubmAD8/PwDY2NgAFBQUAP39/QC8vLw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wMDACzs7MAtra2APX19QAAAAAAAAAAAAAAAAAAAAAAAAAAAAAAAAAAAAAAJiYmADQ0N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AAAAAAAAAAAAAAAAAAAAAAAAAAABYBgEAIgMBAMYwNwDBx8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SUlJADY2NgAqKioAT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+/vwAAAAAAAAAAAAAAAAAAAAAAAAAAAAAAAAAAAAAAWFhYAOnp6QD29v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CMjIwBKSkoAKysrACsrK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A/v7+AFpaWgAtLS0A7OzsAPLy8gAeHh4ATU1NACwsLADU1NQ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EYFAQA0BAEAnvn+AOn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Q0NDAKurqwAvLy8A+/v7ABMTEwAw8u4AIe7rAKL5/gDl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iIiIAS0tLACsrKwBRUVEA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v7wAAAAAAAAAAAAAAAAAAAAAAAAAAAAAAAAAyMjIAIyMjAOLi4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oAAYGBgALCwsA5OTkAOPj4wAAAAAAAAAAAAAAAAAAAAAAAAAAACMjIwBKSkoAKysrANHR0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C4uLgD7+/sAEhISAN3d3QDo6O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0NDQA8PDwABoaGgDV1dUA7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JCQkAOzs7AN7e3gAWFhYAycnJ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B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rKysA6+vrAAQEBADT09MAAAAAAAAAAAAAAAAAAAAAAAAAAAA9PT0A2NjYADAwMADFxcUA9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DQ0NABmZmYA5ubmAOzs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XFxcAPj4+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f38ADw8PACoqKgAkJCQA1dXVAAAAAAAAAAAAAAAAAAAAAAAAAAAAAAAAAAAAAAAAAAAAAAAAAC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dXV0AQEBAAO/v7wAAAAAAhISEAA8PDwAsLCwA6OjoAPT09ABEREQA2dnZACcnJwC+vr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tLS0A/f39ABEREQDe3t4A6Ojo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dHR0AQkJCANjY2ABYWFgA6enpAPb29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xcXAEtLSwDV1dUAUlJSADExMQAqKioADQ0NAOHh4QAAAAAAAAAAAAAAAAAAAAAATU1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QwAiIiIAKioqANvb2wA6OjoAOzs7ACwsLADp6ekA9PT0ACEhIQBLS0sALCwsANHR0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Dg4OAFVVVQAsLCwA4+PjAPf39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NDQ0AF1dXQAcHBwASUlJAPDw8ADn5+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wMAhYWFANbW1gDz8/MAAAAAAAAAAAAAAAAAAAAAACAgIABMTEwAKysrAAcHBwDk5O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lZWUADAwMAODg4AAAAAAAAAAAAAAAAAAAAAAADQ0NAFZWVgArKysAKysrAPX19QDu7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HZ2dgAeHh4AKioqAB4eHgDW1tYAjo6OABEREQAqKioAPT09AMfHx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JSUgBgYGAAurq6AB8fHwA/Pz8A2dnZ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FhYAg4ODALe3twAAAAAAAAAAAC4uLgBeXl4A0NDQAFdXVwDW1tYA/v7+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IyMgATExMAAAAAAAAAAAAHBwcAMzMzABgYGAAxMT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fX1AFRUVADu7u4AAAAAAAAAAAAAAAAAAAAAAAAAAAAAAAAAAAAAAAEBAQBGR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b29ACgoKADY2Ng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Dk5OQDy8vIA1dXVABYWFgAREREAnp6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T08AAAAAAAAAAAAAAAAAAAAAAAAAAAAAAAAAAAAAAAAAAAD5+fkAFxcXAOvr6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CcnJwD39/cA4uLiAAAAAAAAAAAAAAAAAAAAAAAAAAAAJiYmAMbGxgDZ2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RABAQEABXV1cApKSkAPv7+wBmZmYAlZWVAE5OTgCZmZkABgYGAGNjYwCamp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Hh4eAAgICADa2to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Nvb2wDS0tIACgoKAED+9wBBCQ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ZWVlAJubmwAAAAAAAAAAAAAAAAAAAAAAAAAAAAAAAAAAAAAAQ0NDAN/f3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t4AAAAAAAAAAAAAAAAAAAAAAAAAAAAAAAAAAAAAAAAAAAAAAAAAAAAAADIyMgC8vLwA4+PjA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19fUAAAAAAAAAAAAAAAAAAAAAAL71SOsAACAASURBVAAAAAAAAAAAAAAAANjY2ABoaGgAx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g4OAA29vbAAgICAD19fUAAAAAAAAAAAAeHh4ACAgIANra2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KAJeXlwAKCgoAY2NjAJ2dnQAAAAAAAAAAAAAAAAAAAAAA3NzcANPT0wAKCgoA9fX1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NfX</w:t>
      </w:r>
    </w:p>
    <w:p>
      <w:pPr>
        <w:pStyle w:val="PreformattedText"/>
        <w:bidi w:val="0"/>
        <w:spacing w:before="0" w:after="0"/>
        <w:jc w:val="left"/>
        <w:rPr/>
      </w:pPr>
      <w:r>
        <w:rPr/>
        <w:t>1wD19fUACwsLAPX19QAAAAAAAAAAACYmJgD5+fkA4eHhAPn5+QCpqakA/f39AN/f3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7+/vAKurqwACAgIA2NjYAAAAAAAAAAAAAAAAAAAAAAAAAAAAAAAAA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19fUA4uLiAPX19QAAAAAAAAAAAAAAAAAAAAAAAAAAAAAAAAAAAAAAAAAAAAAAAAAAAAAA19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hI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/f0A/f39ANjY2ACenp4AAAAAAHFxc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1tbWAAQEBAAUFBQAzMzMAAAAAADY2NgAnp6eAAYGBgBlZWUAlZWVALC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4+PgA4eHhAAAAAAAAAAAAAgICADg4OADOzs4A+Pj4ANzc3ADV1dUACQkJAPX19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iYgCgoKAA/v7+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BAAOXl5QDb29sAAAAAAAAAAAAAAAAAAAAAAAAAAAAAAAAAAAAAAE5OTgC1tbUANDQ0APj4+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A6+vrAAAAAAAAAAAAAAAAAAAAAADu7u4AIiIiAAAAAAD7+/sAnp6eAAAAAABxcXEAwsL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rq6uAODg4AAAAAAAAAAAADExMQCPj48ABgYGAGVlZQCVlZUAS0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YmAAHBwcAAAAAAAAAAAAAAAAAAAAAAAAAAAAAAAAAAAAAAAAAAAAAAAAAAAAAAAAAAABaW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CgAP///wD9/f0AAAAAAAAAAAAAAAAAAAAAAAAAAADPz88A0NDQAPr6+gBsbGwA09PT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CUlJQAWFhYAAAAAAAAAAAAAAAAAAAAAAAAAAAAAAAAAIyMjAM3N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S0tIAT09PACIiIgDe3t4AGRkZACIiIgDb29sAAAAAAAAAAAAAAAAAAAAAAAAAAAAPDw8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rqwAkJCQAKSkpANvb2wAAAAAAAAAAAAAAAAAAAAAA9/f3AJ6engAAAAAAAAAAAAAAAAB3d3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AGNjYwCbm5sAAAAAAAAAAAAAAAAAAAAAAAAAAAAAAAAAv7+/ACUlJQAAAAAA5+fnAFdXVw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AAAAAAAAAAAAAAAAAAAAAACwsLAAODg4AAAAAAAAAAAAFBQUAMjIyAAQEBAD29vYAFBQU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8/PwAAAAAAAQAAAAAAAAAAAAAAAAAAAAAISEhANva2wAAAAAAAAAAAP///wBFRUUAtra2A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QCPj48AAAAAAAAAAAAAAAAAAAAAAAAAAABJSUkAMjIyAJSUlADw8PAAOjo6ACcnJwD5+fkAF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goAAEBAQAXFxcAC4uLgDr6+sAqampAAoKCgBbW1sADAwMANPT0wC+vr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FBQQA5OTkAxsbGADIyMgDa2toAurq6AE1NTQAeHh4A5eXlALCwsAA1NTUAUFBQAPr6+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AFxcXAM3NzQAAAAAAAAAAALGxsQABAQEAQEBAADAwMAD39/cAo6OjAPz8/ABRUVEAGRkZA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b29sADQ0NAGNjYwABAQEAx8fHAMjIyAAAAAAASUlJAObm5gDi4u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MzMwA9vb2AAAAAAAEBAQA/Pz8AAsLCwD29vYAAAAAAAYGBgAAAAAABQUFAPv7+w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LAAAAAAAAAAAAAAAAAAAAAAAEBAQAbW1tAPb29gDt7e0AKCgoAJGRkQAPDw8AVVVVAAAAA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A19fXADo6OgA3NzcAAAAAANzc3AAYGBgA39/fAC0tLQCqqqoA5eXlAAwMDABeXl4ABwcHAM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s7OwAQ0NDAN/f3wAkJCQAsbGxAN/f3wA/Pz8AMTExAAICAgDR0dEAw8PDAFFRUQAZGRkA4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0tAAAAP0AAAAAAAAAAAAAAAAAMTExAE5OTgD09PQACgoKANnZ2QCzs7MAPT09ACsrKwDy8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6enAP7+/gBWVlYAExMTAAoKCgCcnJwA/f39AF1dXQAAAAAAAwMDAIyMjAAyMjIAPz8/AM/Pz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AAwMDAEhISAAlJSUADg4OAKurqwDg4OAAWlpaAA0NDQDU1NQAvb29AP7+/gA6OjoAFhYWA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AAAAAAAAAAAAAAAAAAAAAAAAAAAAAAAAAAAAACwsLAPX19QAAAAAA9vb2AAAAAAD19fUAA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jIiMAO0tOAAAAAAD09PQAn5+fAG1tbQAuLi4AAgICAJmZmQAHBwcAUFBQABoaGgCjo6M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sAEFBQQBNTU0A8fHxAKqqqgAGBgYAMjIyAJ2dnQA1NTUAKSkpAKSkpABDQ0MALCwsAAMDA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yMgAHR0dAKysrAAAAAAAycnJAAAAAAATExMAXl5eAAAAAADBwcEAzs7OADExMQBAQEAAAAAA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EBAQAR0dHACYmJgDt7e0AqqqqAPj4+AAAAAAA9fX1AAAAAAAAAAAAAAAAADk5OQAYGBgA2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BAQA/Pz8APT09AAMDAwAAAAAAAAAAAAAAAAAAAAAAAAAAAD29vYAAAAAAPX19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oAFdXVwDy8vIADg4OAN7e3gCsrKwANjY2ADIyMgACAgIA09PTAMHBwQBQUFAAGhoaAA4OD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Z0A5OTkAAAAAAD19fUAAAAAAAAAAAAAAAAAR0dHAOzs7ADh4eEA/v7+APf39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CAgAVVVVABQUFAAKCgoAt7e3AEhISACGhoYAHh4eAFdXVwCLi4sABwcHAFBQUAAaGhoAo6Oj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s7AANDQ0AYmJiAO/v7wCrq6sAAQEBAFlZWQAODg4A1dXVALy8vAAYGBgAV1dXAAAAAA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pKSADg4OAA5OTkAAAAAAN/f3wCwsLAA/Pz8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fX1AAAAAAD19fUAAAAAAEdHRwAFBQUAtLS0AExMTAD7+/sAJCQkANjY2AAuLi4ApKSkA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wD19fUA8/PzAAAAAAAAAAAAAAAAACgoKABJSUkAAAAAAKurqwDm5uYAQkJCAC0tLQC7u7sA1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BUVFQAFRUVACAgIADLy8sABAQEAHFxcQAODg4Ax8fHAAAAAAAwMDAAQUFBAAAAAACkpKQA</w:t>
      </w:r>
    </w:p>
    <w:p>
      <w:pPr>
        <w:pStyle w:val="PreformattedText"/>
        <w:bidi w:val="0"/>
        <w:spacing w:before="0" w:after="0"/>
        <w:jc w:val="left"/>
        <w:rPr/>
      </w:pPr>
      <w:r>
        <w:rPr/>
        <w:t>6+vrAA0NDQBiYmIA0tLSAPT09ADLy8sAAAAAAAAAAAAAAAAAAAAAAAAAAAAAAAAA+vr6AAYG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fX1AAAAAAD9/f0AAAAAAAAAAAAFBQUAbm5uAG9vbwD4+PgA9/f3AAAAAAD19f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VVVUAPDw8ABAQEACkpKQA6urqAD4+PgAzMzMA+vr6AKGhoQD6+voAUFBQABsbGwAICAgA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HABOTk4A9PT0AKurqwDT09MAExMTAAQEBAAAAAAA+vr6APn5+QBnZ2cALi4uAPf39wCen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QACEhIQBEREQAnp6eAPHx8QAREREAYGBgAAAAAAAfHx8AAAAAALGxsQAQEBAANjY2ALe3t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Q0NAGFhYQDx8fEAqqqqAAAAAABeXl4A7u7uAKCgoAD09PQAAAAAAAAAAAABAQEADQ0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Dg4AWFhYABUVFQCdnZ0A9/f3ABISEgAAAAAAAAAAAPDw8AAEBAQAXFxcAP///wClpaU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NDQBCQkIAJycnALS0tADb29sACgoKAFhYWAAKCgoAoKCgAPT09AAAAAAARUVFAL+/vw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NAAoKCgAAAAAAAAAAAOnp6QAeHh4AKioqALe3twAAAAAAAAAAAAsLCwBdXV0A/v7+AKWlp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KCgoABAQEAAMDAwBMTEwAsLCwAAkJCQAAAAAAFBQUAAMDAwAAAAAA+Pj4A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CAgIAGhoaAC4uLgDExMQACQkJAFhYWAAMDAwAn5+fAPT09AAKCgoAcXFxAOTk5ACxsbE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19QAXFxcA9vb2APPz8wAFBQUAEhISAAAAAAAAAAAA8PDwAPn5+QDv7+8A+vr6AAAAAA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EpKSgAFBQUAtra2APv7+wA5OTkA9fX1ANHR0QAAAAAAAAAAAFFRUQC7u7sAVlZWAP7+/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Nzc3ACIiIgCoqKgABAAAAAAAAAAAAAAAAAAAAADg4OAA/wwLAAAAAAAAAAAA+vr6AOfn5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wAMjIyAOnp6QAAAAAAAAAAAAAAAAAAAAAAAAAAALa2tgAQEBAABgYGAAAAAADGxsYAVVVVA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p6ekAcXFxAI+PjwCQkJAAb29vAKmpqQAAAAAATU1NALW1tQDm5uYAX19fABAQEAAA+v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v7+/AAsLCwAaGhoAkJCQADAwMAAqKioA7e3tAK2trQA4ODgAMjIyAMXFxQ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DwANDQ0ABISEgAAAAAAAAAAAAAAAAAAAAAAAkJCQAmJiYAj4+PABISEgBUVFQA3t7eANzc3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KgARUVFAAAAAABjY2MAkZGRAP///wBxcXEAyMjIAAAAAACQkJ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vr6wAAAAAAPj4+AN7e3gDl5eU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z8/ACPj48AiYmJALa2tgDY2NgA/Pz8AFVVVQCPj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HFxcQDX19cANzc3AI+PjwACAgIAMDAwAOLi4gBHR0cAioqKAFJSUgDMzMwAREREAKSkp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AampqAJycnABXV1cAtra2ALOzswBxcXEAmJiYACgoKACPj48ABwcHACYmJgA1NTUA3d3dA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EREQAKCgoAADd1QAAAAAAAAAAAAAAAADPz88AQEBAAJycnABWVlYA4uLiAEVFRQANDQ0Aj4+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dHQBKSkoA9PT0AMrKygDY2NgAJSUlAPj4+ABiYmIAj4+PAAAAAAA1NTUAAAAAAAMDAwCcnJ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qKAMnJyQAZGRkAAwMDAI+PjwBxcXEA1tbWAFVVVQC4uLgA5OTkAF1dXQASEhIA7OzsAKio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Hh4A4eHh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E9PTwBYi44AAAAAADU1NQD8/PwAj4+PAHFxcQCZmZkAAAAAABQUFADCwsIAHR0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jYwCJiYkAv7+/AAoKCgDb29sA2traAAAAAABAQEAAAAAAAMvLywA8PDwAEhISABgYGACPj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NABoaGgAAAAAAAAAAAAAAAAAAAAAAAAAAAF5eXgCPj48AAAAAAHFxcQDOzs4AQEBAAI+Pj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XFxAB0dHQAFBQUAj4+PACgoKABAQEAAuLi4AAAAAAAAAAAAAAAAAAAAAAAAAAAAqamp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Y2NgA8vLyAI+PjwBxcXEAzc3NAEVFRQAcHBwAj4+PAAYGBgAoKCgAMzMzAODg4ACpq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FxAOTk5AAAAAAAAAAAAAAAAAAAAAAAAAAAAAAAAACTk5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4+PgDOzs4A1dXVACQkJADs7OwA9/f3AAAAAADi4uIA/Pz8AAAAAABRUVEAwcHBAOfn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1NTUA/Pz8AE9PTwCSkpIAERERABkZGQAxMTEAu7u7AOLi4gBaWloAFBQUAFdXVwCPj4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1NQAAAAAAOTk5AI+PjwAAAAAANDQ0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vr6+AGZmZgAAAAAAwcHBAFZWVgDNzc0ANTU1AI+Pj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1cAwsLCAOfn5wAAAAAAAAAAAAAAAAAAAAAASUlJAI+PjwAAAAAAcXFxAJeXlwDo6OgA3NzcAG1t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c3MAPT09ANDQ0ADU1NQATU1NAAAAAAD8/PwAj4+PAHFxcQC6uroAAAAAAEFBQQCPj4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FxcQCfn58AT09PAJOTkwBZWVkA7+/v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n5+QBYWF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KurqwAZGRkAlZWVAP39/QAEBAQALi4uAI+PjwAMDAwAWFhYANPT0wDj4+MAqqqqAB0d</w:t>
      </w:r>
    </w:p>
    <w:p>
      <w:pPr>
        <w:pStyle w:val="PreformattedText"/>
        <w:bidi w:val="0"/>
        <w:spacing w:before="0" w:after="0"/>
        <w:jc w:val="left"/>
        <w:rPr/>
      </w:pPr>
      <w:r>
        <w:rPr/>
        <w:t>HQD6+voAwcHBAAgICADi4uIA19fXAAAAAAA2NjYAEBAQAAAAAADo6OgAv7+/AI+PjwBxcXEAnp6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BQUAI+PjwBdXV0Atra2AF5eXgCPj48AAAAAAHFxcQAAAAAAAAAAAC8vLwA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BAA8PDwBQUFAAlJSUAA8PDwAaGhoA1dXVAL+/vwD19fUAW1tbAK6urgDNzc0AZmZmAPz8/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AAAAABgYGACampoA7OzsAHFxcQCioqIAQkJCAAAAAAAAAAAAxMTEAA4ODgCioqIASkpKAE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mpqYACwsLANzc3AC2trYAcXFxAJCQkABWVlYArKysAPf39wAqKioA0dHRAAoKCgAaGhoAw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kJCQAKCgoAAAAAAAAAAAAp6enADIyMgDOzs4ANjY2AAAAAAAICAgAVVVVAKCgo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eANzc3ABEREQAODg4ABsbGwDNzc0AOzs7AM3NzQD9/f0ACQkJAAAAAAA7OzsACgoKAAAAA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uIAxcXFAOHh4QBAQEAA9vb2AOrq6gAlJSUArq6uADY2NgBcXFwAmJiYALq6ugDLy8sAHBwcAE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rq6sAAAAAADQ0NADMzMwAAAAAAA4ODgBCQkIAAAAAAAAAAADFxcUA4uLi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KCgoA3d3dAPv7+wBKSkoAsrKyACcnJwCvr68AOjo6AAAAAAAcHBwA////AOXl5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r6+vAFhYWAAEAAAAAAAAAAAAAAAAAAAAAENDQwAfDQsAANPGAAAAAAAOD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1ABAQEAApKSkAMDAwANDQ0AAAAAAAAAAAAAAAAAAAAAAAAAAAAAAAAAAAAAAAAAAAAAAAA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uIA6enp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MvLywD+/v4Azs7OADAwMABLS0sAMTExAAMDAwCwsL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fn5wAaGhoA2NjYAAAAAAAnJycA4+Pj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wcHAAAAAAAAIC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D4+PgD09PQAzs7O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o6OgA4+PjAOPj4wAAAAA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FxcQAAAAAA9PT0AAAAAADBwcEAcXFxAP///wC2trYACQkJAMvLywAAAAAA5eXlABsbG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/v7wDc3NwAAAAAAAAAAAD39/cA0dHRAHFxcQD8/PwAtLS0AA8PD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APDw8AAQEBACoqKgAAAAAAAAAAAAAAAAAAAAAAAAAAAAAAAAAAAAAAAAAAAAAAAAAAAAAADw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WFhYAAgICAMPDwwDOzs4AV1dXAElJSQDt7e0Ara2tAJubmwBxcXEAAAAAANra2gAAAAAAF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uLgDW1tYAAAAAAOvr6wATExMAcXFxAKurqwAAAAAAAAAAAGBgYAD19fUABQUFAPn5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NfX1wBISEgAubm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qaqqAHFxcQAAAAAAy8vLAAAAAAAAAAAAAAAAAAAAAAAAAAAA+fn5AFBQ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W1tYA+/v7AAAAAAAAAAAAAAAAAAAAAAAAAAAAAAAAAAAAAAAAAAAAAAAAAAAAAADt7e0A4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FxcQD5+fkAs7OzAPHx8QAODg4A8vLyABsbGwDw8P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EJCQgAhISEAAgICALy8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+fn5AM7OzgBxcXEA/Pz8ALW1tQDp6ekAUF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6OgCcnJw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vr6+AFZWVgBGRkYA7e3tAK6urgAAAAAAAAAAAAAAAAAAAAAAAAAAABkZGQDn</w:t>
      </w:r>
    </w:p>
    <w:p>
      <w:pPr>
        <w:pStyle w:val="PreformattedText"/>
        <w:bidi w:val="0"/>
        <w:spacing w:before="0" w:after="0"/>
        <w:jc w:val="left"/>
        <w:rPr/>
      </w:pPr>
      <w:r>
        <w:rPr/>
        <w:t>5+cAAAAAAMvLywAfHx8A8vLyAP///wDu7u4A7u7uADExMQBfX18A9PT0AAUFBQD4+PgAoaGhAH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AA1NTUAAAAAAC/v78AcXFxAAAAAAC2trY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Ly8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np6QAXFxcA5+fnAAAAAAAAAAAAAAAAAAAAAAAAAAAAAAAAAAAAAAAAAAAA/v7+AC4uLg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5+fnAAAAAAAAAAAAAAAAAAAAAAAAAAAAAAAAAAAAAAAAAAAAxMTEADs7OwDFxcUAIiIiAH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AA39/fAA4ODgDz8/MA/v7+AMvLywAkJC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xMTEAcXFxAAEBAQDPz88AzMzMAE9PT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EA8fHxAK+vrwAAAAAAAAAAAAAAAAAAAAAAAAAAALe3t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Ly8sAAAAAAO/v7wASEhIAAAAAAAAAAAAAAAAAAAAAAAAAAAAnJycAwc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GxgBmZmYAsrKyAPT09AD+/v4A7+/vAO/v7wAcHBwA/Pz8APz8/AD5+fkACwsLAMPDwwDNz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GpqagAAAAAA39/fAOzs7AAAAAAAAAAAAO3t7QCnp6cAAAAAAAAAAAAAAAAAICAgAGNjY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AHBwcAAAAAADx8fEA2traAAAAAAAAAAAAAgICAA4ODgDy8vIAAAAAANHR0QAAAAAACQkJ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+fkAAAAAAM/PzwDPz88AAAAAAAAAAAAAAAAAExMTAFFRUQAjIyMAJiYmALi4uAABAQE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X19cAAAAAAKWlpQADAwMAQEBAAAAAAAAODg4AMzMzABMTEwAICAgA+vr6ALGxs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GhoAHh4eAKampgAoKCgASEhIANTU1ABaWloAz8/PAAAAAAAAAAAA8vLyAAAAA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5OQAHBwcAAAAAAAAAAAAJiYmALW1tQAAAAAA7e3tAKenp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Ly8gDZ2dkAAAAAAE9PTwAAAAAAFxcXAGJiYgAuLi4AcXFxAMDAwAAfHx8Ac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uLgBhYWEAAAAAAMrKygD4zyd0/wAAIABJREFU+PgADw8PAAQAAAAAAAAAAAAAAAAAAAAAvb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MCwBeAAAAAAAAAPLy8gDLy8sApaWlAGZmZgDQ0NAAAAAAAAAAAAAAAAAAAAAAAAAAAAAVF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SAB0dHQDz8/MABwcHAA0NDQAICAgACgoKAA0NDQANDQ0AFBQUAA4ODgAZGRkA5+fnAPHx8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ABgYGAAAAAAD9/f0AAAAAAAAAAAAAAAAAAAAAABISEgATExMAGhoaAOfn5wD09PQA+Pj4A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V1dUAGBgYAP39/QAAAAAA9fX1ABAQEABOTk4AtbW1AGFhYQDe3t4AIiIiAOzs7AD+/v4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gIAAMDAwA8PDwAPX19QAREREAICAgAERERAC2trYA7e3tAMTExAD///8ALy8v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FhAOrq6gC1tbUAAAAAAAAAAAAAAAAAAAAAAAAAAAA4ODgAFRUVAOLi4gBRUVEAx8fHALCws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sA7OzsAM3NzQAAAAAAz8/PADY2NgAXFxcArq6uAAAAAAAAAAAAAAAAAAAAAAABAQEAHx8f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eHh4A4uLiAAAAAADj4+MAvr6+AAAAAAArKysAAAAAADExMQCvr68AAwMDADc3NwDV1dUARkZ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f3wAdHR0Aubm5ABkZGQAcHBwA9vb2AP39/QALCwsADQ0NAA0NDQAAAAAADQ0NABISEgAlJ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6+vAAwMDAAvLy8A4eHhALy8vADd3d0AHR0dAP39/QAAAAAAAAAAAAAAAAAAAAAADg4OAA0ND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EBAQAAQEBAAQEBAAxsbGAMPDwwANDQ0ABAQEADMzMwDd3d0AxcXFADU1NQAQEBAAPT09AK+v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SEhIAAAAAAAcHBwAw8PDAHFxcQATExMA8fHxAAAAAAAAAAAAQ0NDAK2trQDx8fEAt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t7QAnJycA////AAAAAABMTEwAExMTAKGho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CQUEAja+vAAAAAABEREQAxMTEAAAAA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JycnABISEgD4+PgA4ODgABEREQAREREABwcHAPn5+QDz8/MAFBQUACkpKQCxsbEA9fX1A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mJiYAFxcXABgYGAAYGBgAr6+vABMTEwApKSkA2dnZAC4uLgDl5eUANDQ0ALOzswDu7u4A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39/cAAAAAAPf39wAgICAALCwsABISEgACAgIAw8PDAMvLywAREREA+/v7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ExMTAAUFBQAoKCgAAAAAADV1dUAMTExAB8fHwCrq6sAGhoaAGRkZ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AAAAAAAAAAAAAAAAAAAAAAAAAAAAAAAAACwsLAA0NDQANDQ0ADQ0NAAYGBgAZGRkAGBgYAK+v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KCgoALy8vAMbGxgAAAAAAAAAAAEhISACzs7MA+Pj4AAAAAAAAAAAAAAAAAAAAAAAAAAAAX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u7gCzs7MAAAAAAAAAAAAAAAAAAAAAAAAAAAAxMTEA4ODgAMbGxgA0NDQAERERAO7u7gAgI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WACgoKAAQEBAAzc3NADc3NwDp6ekAJSUlAMLCwgADAwMAIiIiAA8PDwD6+voA8fHxALe3t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OwAJiYmAP///wBHR0cAr6+vAAAAAABGRkYAAAAAADIyMgCvr68AAQEBADw8PADZ2d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g4OAApKSkAn5+fAAAAAAAAAAAAAAAAAAAAAAAAAAAAAAAAAP///wD8/PwA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7OwAQEBAABAQEAENDQwDo6OgAFBQUAMvLywASEhIAFRUVAPr6+gDk5OQA9PT0APX19QAgI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Hx8QAJCQkABQUFAOrq6gBEREQADg4OAPT09AAREREAICAgAENDQwDx8fEADQ0NABISEgDW</w:t>
      </w:r>
    </w:p>
    <w:p>
      <w:pPr>
        <w:pStyle w:val="PreformattedText"/>
        <w:bidi w:val="0"/>
        <w:spacing w:before="0" w:after="0"/>
        <w:jc w:val="left"/>
        <w:rPr/>
      </w:pPr>
      <w:r>
        <w:rPr/>
        <w:t>1tYAXV1dANXV1QDV1dUAuLi4AAAAAAAlJSUA6enpAAICAgAiIiIASkpKANra2gANDQ0AGRkZ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REREA+Pj4AA0NDQAgICAAGxsbAMjIyAAAAAAAAAAAAAAAAAAAAAAAAAAAAAAAAAAGBgYAj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CggDs7OwAAAAAAAAAAAAAAAAAAAAAAAAAAAAAAAAA7e3tAB8fHwAnJycAurq6AMvLywC4u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BUVFQAnJycA8PDwAM7OzgAqKioAGBgYAO/v7wD09PQAExMTAFBQUACwsL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CAgAeHh4ADQ0NABwcHADk5OQAAAAAAElJSQDz8/MACQkJAOPj4wDu7u4AICAgAB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pKSkAERERAEBAQAD5+fkAAAAAAPX19QDq6uoAAAAAACMjIwANDQ0A/Pz8ABcXFwDz8/MA7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t7e0ACQkJAD09PQDy8vIAyMjIAAAAAADT09MAMzMzAO3t7QDt7e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tLS0AwsLCADU1NQAJCQkAAgICALy8vABDQ0MA3d3dAPPz8wD9/f0A3NzcAC4uL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FxcXAMTExAAAAAAAAAAAAAAAAAAAAAAAAAAAAAAAAAAAAAAAAAAAAAAAAACdnZ0AFBQUA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Pz88A2traABsbGwAoKCgAAgICAAoKCgDMzMwAQEBAANjY2AAKCgoA4+PjANra2gAODg4AOjo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PDwDW1tYAAAAAAAAAAAAAAAAAAAAAAP39/QACAgIAICAgABAQEAD39/cAJiYmAM7OzgAhI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PAAQEBAA6OjoA+fn5ABoaGgDJyck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dHR0ADQ0NACAgIADi4uIAEhISAENDQwD8/PwAwsLCAP///wCJiYkAGxsb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vr68A5OTkANLS0gAdHR0ADQ0NALu7uwBMTEwAT09PANjY2ADZ2dkAAxU0ZYAAAAAAAAEAAPXy</w:t>
      </w:r>
    </w:p>
    <w:p>
      <w:pPr>
        <w:pStyle w:val="PreformattedText"/>
        <w:bidi w:val="0"/>
        <w:spacing w:before="0" w:after="0"/>
        <w:jc w:val="left"/>
        <w:rPr/>
      </w:pPr>
      <w:r>
        <w:rPr/>
        <w:t>2QD528QA+/HxAGP89QDb/f8ArPr/APf39wDq6uoA9fX1AOnp6QAAAAAAFBQUAFZWVgAoKCgA2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hIQAAAAAADw8PAOzs7AAVFRUA/f39AOjo6AAZGRkA+/v7APLy8gAwMDAA6enpAAoKCgDh4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3NzcAC0tLQAeHh4A0dHRAOXl5QBYBgEAIgMBAMYwNwDBx8gAJSUlAAoKCgAJCQkA8PDwAPHx8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OwAEBAQACYmJgD09PQA1NTUAAAAAADm5uYAHBwcAN7e3gDt7e0A3d3dADk5OQDl5eUA0tLS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z8/MALi4uAAoKCgC1tbUA5+fnABkZGQAjIyMAtLS0ABMTEwCxsbEAQEBAABgYGADPz88A8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FBQUA6enpAOzs7AAAAAAAAAAAAAAAAAAAAAAAAAAAAAMDAwAXFxcAGBgYAAAAAADZ2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npAAAAAAALCwsAxcXFAAAAAADg4OAAICAgAODg4ADf398AAAAAAAAAAAAAAAAAAAAAAAMDAw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z8A6enpABISEgDc3NwAAAAAANnZ2QA7OzsAGBgYAMbGxgD39/cAHh4eABkZGQAVFRUArKysA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s7OwAHR0dALe3twD19fUA19fXADU1NQAbGxsAyMjIAAQEBAACAgIA8vLyAAsLCwABAQEA7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EQAYGBgACwsLALS0tADo6OgAGRkZACMjIwDt7e0A2traAEYFAQA0BAEAnvn+AOn/AAAcH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zs7AAHBwcA2traAAgICADX19cALCwsAAYGBgDGxsYAAwMDACUlJQAYGBgA3NzcANzc3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JiYmABgYGAC9vb0A9PT0AOXl5QAjIyMAu7u7ABAQEAACAgIADQ0NAKCgoAD7+/sALCwsALq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rKysAHh4eAN7e3gDm5uYAAAAAAAQEBADw8PAA5ubm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xcXAD09PQDOzs4AAAAAAAAAAABDBQEANwUBALIJDwAGHyEAGBgYALS0tA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Li4gArKysAv7+/AOjo6AAXFxcA4+PjAPf39wDq6uoA9/f3AOHh4QAjIyMA19fXAPHx8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jY2AN/f3wDu7u4A8PDwABUVFQAYGBgAAwMDALu7uwDj4+MAICAgACEhIQCurq4A/Pz8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/Pz8AGBgYAL29vQD09PQA5eXlADQ0NADX19cA+Pj4ANzc3AD6+voAKSkpAP///wDMzM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QEAPDw8ADm5uYAAAAAAN3d3QAnJycA2NjYAOTk5A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yAMjIyAAAAAAAAAAAAAAAAAAAAAAAAAAAAAAAAAAYGBgAAwMDAPPz8wABAQEA4ODgABAQE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GBgYAA0NDQCzs7MALy8vAOfn5wCsrKwAFxcXAAsLCwDp6ek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BQUA6urqAOvr6wAAAAAAAAAAAAAAAAAAAAAAAAAAAAMDAwAlJSUAGBgYAN3d3QDa2toA1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/PwD4+PgAzMzMAAUFBQDNzc0AHh4eACQkJAC6uroA+/v7ANbW1gA+Pj4A////AMvLywDe3t4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pAB8fHwDf398A5eXlAAwMDAAkJCQAGBgYALm5uQD29vYAHBwcABoaGgAYGBgAqqqq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5OTkAEFBQQDIyMgAAAAAAAAAAAAAAAAAAAAAAAAAAAAAAAAA/v7+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vLy8Ay8vLAAcHBwD7+/sA4eHhACAgIACzs7MA+Pj4ACQkJAALCwsABwcHAPHx8QDx8fEA4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3NwAYGBgAsbGxAPT09AD5+fkABQUFANXV1QAAAAAA0tLSACAgIAAhISEAsLCwACEhIQDp6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OXl5QABAQEABwcHANDQ0AA0NDQAGBgYALu7uwD6+voA1tbWAD09PQDY2NgACgoKAPf39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A/Pz8APr6+gD9/f0ABgYGABgYGADx8fEAycnJ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BgYA2dnZAPv7+wAAAAAAAAAAAAAAAAAAAAAAAAAAAAAAAADT09MAPj4+AMTExAD39/cA7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vLwAQEBAAvb29AAICAgAkJCQAGBgYAOjo6ADR0dEAAAAAAOPj4wAhISEA2dnZAPDw8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gYGAD09PQDp6ekAEBAQAN3d3QD6+voA19fXADAwMACurq4A/Pz8ANPT0w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z8A+vr6AMrKygAGBgYAz8/PADU1NQAYGBgAra2tAPr6+gDX19cAPT09AAEBAQDKysoA39/fAC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ZGRkAsbGxAP7+/gD7+/sABAQEAAUFBQDJyckAAAAAAN7e3gAlJSUAISEhAKmpq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Nra2gAxMTEAy8vLAAoKCgDc3NwA5+fnAAwMDAAqKioAtra2APj4+ADb29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sABcXFwC9vb0AAAAAAP///wD09PQA7e3tAAAAAAAAAAAAAAAAAAAAAAAAAAAAAAAAAAA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AAwMDAA0NDQDr6+sAzMzMADQ0NAANDQ0Aw8PDAAAAAADp6ekAOjo6AK+vrwD7+/sAAAAAA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bGxsA/f39APr6+gDr6+sAAAAAAAAAAAAAAAAA9fX1AAAAAAAqKioA/f39AMDAwADf398AJy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T0wAFBQUA4ODgANLS0gA9PT0A8vLyAMjIyAAAAAAAAAAAAPf39wDp6e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Dk5OQDu7u4AGBgYANzc3ADr6+sA9PT0APz8/ADOzs4AAAAAAAAAA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A8PDwABgYGADg4OAAAQEBAD09PQDp6ekADw8PANXV1QDf398AGxsbALu7uwABKmjJ/w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6eSyAPq/kQAUAQAA3xEEALX6/gBY9P4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K8MAgBEBgIAG/D9APL+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X19fAAsLCwCWlpY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jAoCAGcIAgA88fwA0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DQ0MALi4uAOfn5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Kg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P///wAAAAAAAAAAAIUJAgBuCQIAQ/L8AMr8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GgAPDw8A19fX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UVFRACAgIADa2toAtbW1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4ODgA09PTAPX19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VlZQAAAAAAm5u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FpaWgAWF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JCQ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qaM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BAADp5LIA+r+RABQBAADfEQQAtfr+AFj0/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rwwCAEQGAgAo/QsAMj4+APT09AAUFBQAs7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CMCgIAZwgCADzx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R/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hQkCAG4JAgBD8vwAyv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Nht1i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BlZWUAFwQDAACpnAAAAAAAAAAAAD8/PwAyM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uAKSkpAD9/f0AAAAAAAAAAAAAAAAAAAAAAAAAAAAAAAAAAgICAAQEBAD6+v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UFBQD9/f0AAQEBAF9fXwAPDw8Ay8vLAMTExAAAAAAAAAAAA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Z3t4A1dXVAExMTAAdHR0A29v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wMDACYmJgAAAAAAAAAAAAXFxc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+PjwDAwMAATk5OAAAAAAAAAAAAAAAAAAAAAAAAAAAAAAAAAAAAAAAcHBwAi4uL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ZmZmAENDQwBUVFQAuLi4AI+PjwAjIyMAEhIS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fn5ANXV1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Dg4OAC4vLwAA4tUAAAAA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o6OgAAAAAAAAAAAAAAAAAAAAAACgoKAALCwsA6enpAOTk5AADAwMAMDAwAAAAAADw8P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QEAAjIyMA4+PjAOrq6gAAAAAAHh4eABUVFQDo6OgAAAAAAOnp6QAXFxcA6urqAAAAAA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DBwc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VVQqq8EAAAAAAAAAAAAAAAAAAAAAPn5+QAL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v7+8Av7+/AAUFBQAyMjIAycnJADIyMgAZGRkA8/PzAD8/PwC5ubkAPDw8AO7u7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MDAAAAAABHR0cA6enpAFVVVQCZmZkAFBQUADs7OwDl5eUACQkJAPLy8gDAwMAATU1NA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QC5ubkA8/PzAAANAgAAAAAAHgMAAOr+AAAAAAAA4c7NAD42NgDv3Ns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yTJAw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AAACw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iIiIABQBAAAAEQQABAAAAAQAAAD8AAAAVVVVAL29vQDp6ekAMDAwACcnJwDs7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qAMPDwwAhISEAsLCwAAAAAAAzMzMAAAAAAMjIyABAQEAAKioqAAICAgAMDAwA9PT0AMLCw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AGRkZACsrKwD5+fkAmpqaAFhYWADh4eEA4/36AAAFAADJDwQAAAAAAAAAAAAA+OsAAMK1A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9P8AAP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yf8AAAAA/wEAAOnksgBgJfcAq5uaANEPAwAKAQEA8P//AP8AAAALCwsA9fX1AAAAAAAHBwcA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8PHwAAgICAD19fUAAAAAAAsLCwD19fUABgYGAAoJCgD6+/oA9/b3AAMDAw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n4AAQEBAADAgMAAgICAPr6+gD9/v0ACQkJAPn5+QAJ//4AD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9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//APw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NAQEABAAAAEby/ADO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KmjJ/wAAAAD/AQAA6eSyADf8zgA3NDQAKc/KADDPyAAF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PD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Dx8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Cy+v8Ah/f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R1N9g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w8PDAMPDw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DIjIAADAwMAy+LL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zs7O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JE/2wAAAO4ElEQV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VZplzTW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